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афедра экологии и природопользования</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spacing w:before="120" w:after="0"/>
        <w:rPr>
          <w:i/>
          <w:i/>
          <w:sz w:val="24"/>
        </w:rPr>
      </w:pPr>
      <w:r>
        <w:rPr>
          <w:i/>
          <w:sz w:val="24"/>
        </w:rPr>
        <w:t>«Б1.Д.Б.27 Биоэколог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5.03.06 Экология и природопольз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rFonts w:ascii="Times New Roman" w:hAnsi="Times New Roman" w:cs="Times New Roman"/>
        </w:rPr>
      </w:pPr>
      <w:r>
        <w:rPr>
          <w:rFonts w:cs="Times New Roman" w:ascii="Times New Roman" w:hAnsi="Times New Roman"/>
          <w:sz w:val="24"/>
        </w:rPr>
        <w:t>Год набора 2024</w:t>
      </w:r>
    </w:p>
    <w:p>
      <w:pPr>
        <w:pStyle w:val="Normal"/>
        <w:rPr>
          <w:rFonts w:ascii="Times New Roman" w:hAnsi="Times New Roman" w:cs="Times New Roman"/>
        </w:rPr>
      </w:pPr>
      <w:r>
        <w:rPr>
          <w:rFonts w:cs="Times New Roman" w:ascii="Times New Roman" w:hAnsi="Times New Roman"/>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Шайхутдинова А.А.</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логии и природопользования</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Глуховская М.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pPr>
      <w:r>
        <w:rPr>
          <w:rFonts w:cs="Times New Roman" w:ascii="Times New Roman" w:hAnsi="Times New Roman"/>
          <w:sz w:val="24"/>
          <w:szCs w:val="24"/>
        </w:rPr>
        <w:t xml:space="preserve">Методические указания  являются приложением к рабочей программе, зарегистрированной в ЦИТ под учетным номером___________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v:textbox>
                <w10:wrap type="square"/>
              </v:rect>
            </w:pict>
          </mc:Fallback>
        </mc:AlternateContent>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48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897"/>
        <w:gridCol w:w="567"/>
      </w:tblGrid>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 Методические указания к лекционным занятиям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 Методические указания </w:t>
            </w: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 xml:space="preserve"> практическим занятиям…………………..</w:t>
            </w:r>
            <w:r>
              <w:rPr>
                <w:rFonts w:cs="Times New Roman" w:ascii="Times New Roman" w:hAnsi="Times New Roman"/>
                <w:sz w:val="24"/>
                <w:szCs w:val="24"/>
                <w:lang w:eastAsia="ru-RU"/>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3 Методические указания </w:t>
            </w:r>
            <w:r>
              <w:rPr>
                <w:rFonts w:cs="Times New Roman" w:ascii="Times New Roman" w:hAnsi="Times New Roman"/>
                <w:sz w:val="24"/>
                <w:szCs w:val="24"/>
              </w:rPr>
              <w:t>к выполнению лабораторных работ</w:t>
            </w:r>
            <w:r>
              <w:rPr>
                <w:rFonts w:cs="Times New Roman" w:ascii="Times New Roman" w:hAnsi="Times New Roman"/>
                <w:sz w:val="24"/>
                <w:szCs w:val="24"/>
                <w:lang w:eastAsia="ru-RU"/>
              </w:rPr>
              <w:t xml:space="preserve">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 Методические указания по самостоятельной работе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5 Порядок выполнения письменных работ в рамках самостоятельной работы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Методические указания по выполнению през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Методические указания по выполнению доклада (рефе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Методические указания по подготовке творческого домашнего задания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r>
      <w:tr>
        <w:trPr>
          <w:trHeight w:val="431"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 Методические указания по текущей и промежуточной аттестации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Методические указания к лекционны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 Цель лекции – организация целенаправленной познавательной деятельности студентов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новейшими данными науки, сообщить слушателям основное содержание предмета в целостном, систематизирова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одержание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и материал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спекты лекций следует использовать при подготовке к опросу, экзамену, при выполнении самостоятельных заданий.</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 Методические указания </w:t>
      </w:r>
      <w:r>
        <w:rPr>
          <w:rFonts w:cs="Times New Roman" w:ascii="Times New Roman" w:hAnsi="Times New Roman"/>
          <w:b/>
          <w:sz w:val="24"/>
          <w:szCs w:val="24"/>
        </w:rPr>
        <w:t xml:space="preserve">к </w:t>
      </w:r>
      <w:r>
        <w:rPr>
          <w:rFonts w:eastAsia="Times New Roman" w:cs="Times New Roman" w:ascii="Times New Roman" w:hAnsi="Times New Roman"/>
          <w:b/>
          <w:sz w:val="24"/>
          <w:szCs w:val="24"/>
          <w:lang w:eastAsia="ru-RU"/>
        </w:rPr>
        <w:t xml:space="preserve"> практически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относятся к основным видам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учащимися практических работ и проведение практических занятий направлено 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 систематизацию, углубление, закрепление полученных теоретических знаний по дисциплине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имеют важные дидактически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работ является подтверждение и проверка существенных теоретических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выполнения заданий у учащихся формиру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актических занятий направлено на реализацию требований Государственных образовательных стандар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м практических занятий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разного рода задач, в том числе профессиональны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олнение вычислений, расче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ащихся на практических занятиях: фронтальная, групповая и индивидуаль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эффективности проведения практических работ и практических занятий рекоменд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в практике преподавания поисковых практических работ, построенных на проблем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7"/>
          <w:sz w:val="24"/>
          <w:szCs w:val="24"/>
          <w:lang w:eastAsia="ru-RU"/>
        </w:rPr>
        <w:t xml:space="preserve">3 Методические указания </w:t>
      </w:r>
      <w:r>
        <w:rPr>
          <w:rFonts w:cs="Times New Roman" w:ascii="Times New Roman" w:hAnsi="Times New Roman"/>
          <w:b/>
          <w:sz w:val="24"/>
          <w:szCs w:val="24"/>
        </w:rPr>
        <w:t>к выполнению лабораторных работ</w:t>
      </w:r>
    </w:p>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составляют важную часть теоретической и профессиональной практической подготовки обучающихся. Они направлены на экспериментальное подтверждение теоретических положений и формирование учебных и профессиональных практических умений. Выполнение обучающимися лабораторных работ направлено на:</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систематизацию, углубление, закрепление полученных теоретических знаний по конкретным темам учебной дисциплины и формирование межпредметных связ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едусмотренных учебным планом компетенц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и содержание лабораторных работ определяются требованиями к результатам обучения по учебной дисциплине в соответствии с требованиями стандарта. Лабораторные работы, как правило, тематически следуют за определенными темами теоретического материала учебной дисциплины. 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Содержанием лабораторных работ могут быть: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экспериментальная проверка формул, методик расче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овление и подтверждение закономерност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ознакомление с методиками проведения эксперимен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ыми структурными элементами лабораторной работы, помимо самостоятельной деятельности обучающихся, являются инструктаж, проводимый преподавателем, а также организация обсуждения итогов выполнения лабораторной работы. Выполнению лабораторных работ предшествует домашняя подготовка с использованием соответствующей литературы (учебники, лекции, методические пособия и указания и др.) и проверка знаний обучающихся как критерий их теоретической готовности к выполнению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лабораторной работе следует вести «рабочую тетрадь», где должны быть записаны краткие теоретические сведения о лабораторной работе. Как правило, методические рекомендации для выполнения лабораторных работ хранятся в свободном доступе для студентов и должны быть изучены до выполнения работы. Данная рабочая тетрадь в процессе выполнения работы будет дополнена материалами из выполненной лабораторной работы и будет служить отчетом о работе. </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выполнением лабораторной работы требуется получить вариант задания. Далее необходимо ознакомиться с заданием. Выполнение лабораторной работы следует начать с изучения теоретических сведений, которые приводятся начале описания каждой лабораторной работы Результаты работы необходимо оформить в виде отчета. Лабораторная работа считается выполненной, если:</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оставлен отчет о результатах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а защита проделанной работы.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водится в два этап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 демонстрируются результаты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успешного прохождения первого этапа требуется ответить на ряд вопросов из перечня контрольных вопросов, который приводится в задании к лабораторной работе. Вариант задания выбирается студентом по списку группы и соответствующему фамилии номеру.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самостоятельной рабо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виды аудиторных занятий в вузе — лекция, практическое занятие, лабораторные работы,  коллоквиум, а в рамках контрольных мероприятий — зачет, диф. зачет либо экзамен.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лекции</w:t>
      </w:r>
      <w:r>
        <w:rPr>
          <w:rFonts w:eastAsia="Times New Roman" w:cs="Times New Roman" w:ascii="Times New Roman" w:hAnsi="Times New Roman"/>
          <w:sz w:val="24"/>
          <w:szCs w:val="24"/>
          <w:lang w:eastAsia="ru-RU"/>
        </w:rPr>
        <w:t>. Необходимость самостоятельной работы по подготовке к лекции 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го или иного предмета заключатся в движении от рассмотрения общих научных основ к анализу конкретных процессов и факторов, определяющих функционирование и изменение этого предмета. Следует учесть, что преподаватели нередко представляют краткие конспекты своих лекций вместе с рабочей программой или имеют авторские учебники, пособия по преподаваемому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этими материалами позволяет заранее ознакомиться с основными положениями предстоящей лекции и активно задавать конкретные вопросы при ее из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при чтении новой лекции обычно указывает на связь ее содержания с тем, которое было прежде изучено. Качество освоения содержания конкретной дисциплины прямо зависит от того, насколько студент сам, без внешнего принуждения формирует у себя установку на получение на лекциях новых знаний, дополняющих уже имеющиеся по данной дисциплин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практическому занятию</w:t>
      </w:r>
      <w:r>
        <w:rPr>
          <w:rFonts w:eastAsia="Times New Roman" w:cs="Times New Roman" w:ascii="Times New Roman" w:hAnsi="Times New Roman"/>
          <w:sz w:val="24"/>
          <w:szCs w:val="24"/>
          <w:lang w:eastAsia="ru-RU"/>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зачету (в том числе к дифференцированному при отсутствии экзамена по дисциплине).</w:t>
      </w:r>
      <w:r>
        <w:rPr>
          <w:rFonts w:eastAsia="Times New Roman" w:cs="Times New Roman" w:ascii="Times New Roman" w:hAnsi="Times New Roman"/>
          <w:sz w:val="24"/>
          <w:szCs w:val="24"/>
          <w:lang w:eastAsia="ru-RU"/>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дифференцированного тем, что преподаватель не дифференцирует баллы, которые он выставляет по его итогам, в зачетной книжке вписывается только слово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зачету должна осуществляться в течение всего семестра, а не за несколько дней до его пр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ключает следующие действия. Прежде всего нужно перечитать все лекции, а также материалы, которые готовились к лабораторны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экзамену.</w:t>
      </w:r>
      <w:r>
        <w:rPr>
          <w:rFonts w:eastAsia="Times New Roman" w:cs="Times New Roman" w:ascii="Times New Roman" w:hAnsi="Times New Roman"/>
          <w:sz w:val="24"/>
          <w:szCs w:val="24"/>
          <w:lang w:eastAsia="ru-RU"/>
        </w:rPr>
        <w:t xml:space="preserve"> 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Порядок выполнения письменных работ в рамках самостоятель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выполнению письменных работ в рамках любого вида самостоятельной работы можно приступать только после изучения соответствующей темы (раздела, подраздела). При выполнении письменных работ в рамках самостоятельных работ необходимо соблюдать следующие общие треб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аписании конспекта, письменных ответов на вопросы, рефератов, эссе и т.п. текст не должен дословно повторять текст учебника (учебного пособия), Интернет-ресурса или и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необходимо писать грамотно и разбор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ческий материал (при наличии) оформлять в соответствии с Г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1 Методические указания по выполнению презентац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 должны быть выполнены в формате Power Point и состоять из 10 слай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9 слайды должны раскрывать суть заданной темы. При этом необходимо соблюдать требования по созданию презентаций (фон, размер шрифта, анимацию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слайд «Спасибо за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5.2. Методические указания по выполнению доклада (рефер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лад (реферат)—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библиографии; - обработка и систематизация материала. Подготовка выводов и обоб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ка плана доклада; - напис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убличное выступление с результатами исследования. Общая структура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цель работы (в общих чертах соответствует формулировке темы исследования и может уточнять 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оды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письменного доклада (реферат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итера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лад (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5.3.Методические указания по подготовке творческого домашнего зада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ворческие домашние задания – одна из форм самостоятельной работы студе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виды домашних творческих зада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 Задания когни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чная проблема – решить реальную проблему, которая существует в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труктура – нахождение, определение принципов построения различных структу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пыт – проведение опыта, экспери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ее в разном – вычленение общего и отличного в раз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Разно-научное познание – одновременная работа с разными способами исследования одного и того же объек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 Задания креа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оставление – составить словарь, кроссворд, игру, викторину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готовление – изготовить поделку, модель, макет, газету, журнал, видеофиль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ебное пособие – разработать свои учебные пособ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I. Задания организационно-деятельност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ан – разработать план индивидуальной творческой работы, составить индивидуальную программу занятий по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ление – составить доклад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ефлексия – осознать свою деятельность (речь, письмо, чтение, вычисления, размышления) на протяжении определенного отрезка времени. Вывести правила и закономерности эт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й список тем индивидуального творческого задания представлен в ФОС дисциплины. Студе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должно содержать анализ проблемной ситуации по выбранной теме. Вычленить «рациональное зерно» помогут статистические, справочные и специализированные источники информации. Требования к написанию и оформлению творческого домашнего задания: Работа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Должна быть нумерация страниц. Таблицы и рисунки встраиваются в текст работы. Объем работы, без учета приложений, не более 10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творческо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Форма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яснительная запи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тельная часть творческого домашне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ы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писок использован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тульный лист является первой страницей и заполняется по строго определенным правилам. В рамках задания дается обоснование темы,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 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 Заключительная часть предполагает последовательное, логически стройное изложение обобщенных выводов по рассматриваемой теме. Список использованной источников составляет одну из частей работы, отражающей самостоятельную творческую работу автора, позволяет судить о степени фундаментальности данной работы. В список должны быть включены только те источники, которые автор действительно изу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Методические указания по текущей и промежуточной аттестаци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ущи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оводится в пределах аудиторного времени, отведённого на соответствующую учебную дисципли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включает фактическую оцен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я теоретического материала путем опроса студентов на учебных занятиях (в том числе лекционных);</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лабораторных и практических работ;</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самостоятельных учебных/научных работ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едполагает реализацию следующих принципов оценивания:</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4"/>
          <w:szCs w:val="24"/>
          <w:lang w:eastAsia="ru-RU"/>
        </w:rPr>
        <w:t>своевременности (</w:t>
      </w:r>
      <w:r>
        <w:rPr>
          <w:rFonts w:eastAsia="Times New Roman" w:cs="Times New Roman" w:ascii="Times New Roman" w:hAnsi="Times New Roman"/>
          <w:i/>
          <w:iCs/>
          <w:sz w:val="24"/>
          <w:szCs w:val="24"/>
          <w:lang w:eastAsia="ru-RU"/>
        </w:rPr>
        <w:t>не менее одной оценки за три учебных занят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ой частью текущего контроля успеваемости является контроль посещаемости студентом всех видов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бежны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аттестован</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аждом семестре проводятся два рубежных контроля успеваемости </w:t>
      </w:r>
      <w:r>
        <w:rPr>
          <w:rFonts w:cs="Times New Roman" w:ascii="Times New Roman" w:hAnsi="Times New Roman"/>
          <w:sz w:val="24"/>
          <w:szCs w:val="24"/>
        </w:rPr>
        <w:t>на восьмой и четырнадцатой учебной неде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ы, получившие оценки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е аттестован</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в форм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 или зачета по дисциплин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курсового проекта/работы (при его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проставляются в зачетную книжку студента и аттестационную ведом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ок успеваемости студента на промежуточной аттестаци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явка</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для определения оценки служит уровень освоения студентами материала, предусмотренного рабочей программой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 не выполнивший минимальный объем учебной работы по дисциплине, не допускается деканатом факультета к сдаче зачета или экзамена, а в аттестационной ведомости указывается «</w:t>
      </w:r>
      <w:r>
        <w:rPr>
          <w:rFonts w:eastAsia="Times New Roman" w:cs="Times New Roman" w:ascii="Times New Roman" w:hAnsi="Times New Roman"/>
          <w:i/>
          <w:iCs/>
          <w:sz w:val="24"/>
          <w:szCs w:val="24"/>
          <w:lang w:eastAsia="ru-RU"/>
        </w:rPr>
        <w:t>не допуще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в зачетную книжку не проста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студента на экзамене или зачете педагогический работник проставляет «</w:t>
      </w:r>
      <w:r>
        <w:rPr>
          <w:rFonts w:eastAsia="Times New Roman" w:cs="Times New Roman" w:ascii="Times New Roman" w:hAnsi="Times New Roman"/>
          <w:i/>
          <w:iCs/>
          <w:sz w:val="24"/>
          <w:szCs w:val="24"/>
          <w:lang w:eastAsia="ru-RU"/>
        </w:rPr>
        <w:t>неяв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сдаются в периоды экзаменационных сессий в соответствии с учебными планами и графиками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исциплинам, изучаемым в течение двух и более семестров, итоговой является оценка, полученная на последнем экзамен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ка по результатам промежуточной аттестации должна учитывать результаты рубежного контроля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проводятся строго в соответствии с расписанием, составленным учебно-методическим управлением универс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экзаменов доводится до сведения студентов не позднее чем за две недели до начала экзаменационной се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как в устной, так и в письменной форме.</w:t>
      </w:r>
    </w:p>
    <w:p>
      <w:pPr>
        <w:pStyle w:val="Normal"/>
        <w:shd w:fill="FFFFFF" w:val="clear"/>
        <w:spacing w:lineRule="auto" w:line="240" w:before="0" w:after="4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4:07:00Z</dcterms:created>
  <dc:creator>Adm</dc:creator>
  <dc:description/>
  <cp:keywords/>
  <dc:language>en-US</dc:language>
  <cp:lastModifiedBy>User</cp:lastModifiedBy>
  <dcterms:modified xsi:type="dcterms:W3CDTF">2024-04-15T14:07:00Z</dcterms:modified>
  <cp:revision>2</cp:revision>
  <dc:subject/>
  <dc:title/>
</cp:coreProperties>
</file>