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Б.31 Антикоррупционная деятельность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СПЕЦИАЛИТЕТ</w:t>
      </w:r>
    </w:p>
    <w:p>
      <w:pPr>
        <w:pStyle w:val="ReportHead1"/>
        <w:suppressAutoHyphens w:val="true"/>
        <w:rPr/>
      </w:pPr>
      <w:r>
        <w:rPr>
          <w:szCs w:val="28"/>
        </w:rPr>
        <w:t>Спеиальность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  <w:lang w:val="ru-RU"/>
        </w:rPr>
      </w:pPr>
      <w:r>
        <w:rPr>
          <w:szCs w:val="28"/>
        </w:rPr>
        <w:t>Год набора 20</w:t>
      </w:r>
      <w:r>
        <w:rPr>
          <w:szCs w:val="28"/>
          <w:lang w:val="ru-RU"/>
        </w:rPr>
        <w:t>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 xml:space="preserve">бухгалтерского учета, анализа и аудита, протокол  </w:t>
      </w:r>
      <w:r>
        <w:rPr>
          <w:sz w:val="28"/>
          <w:szCs w:val="28"/>
          <w:u w:val="single"/>
        </w:rPr>
        <w:t xml:space="preserve">№10  от «12» февраля 2024 г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Антикоррупционная деятельность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_______________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Антикоррупционная деятельность», необходимо в первую очередь ознакомиться с содержанием  рабочей программы дисциплины (далее РПД) ОФО для студентов заочной формы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и проработке теоретического материала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ЗФО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актическому занятию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2.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Антикоррупционная деятельность» предполагает следующие виды самостоятельной работы для заочной формы обучения: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720" w:hanging="11"/>
        <w:rPr/>
      </w:pPr>
      <w:r>
        <w:rPr>
          <w:sz w:val="28"/>
          <w:szCs w:val="28"/>
          <w:lang w:val="ru-RU" w:eastAsia="en-US"/>
        </w:rPr>
        <w:t xml:space="preserve">самостоятельное изучение </w:t>
      </w:r>
      <w:r>
        <w:rPr>
          <w:sz w:val="28"/>
          <w:szCs w:val="28"/>
        </w:rPr>
        <w:t>отдельных вопросов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Часть 1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Групповые творческие задания (проекты)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Представление материала по дисциплине «Антикоррупционная деятельность» в творческой литературной форме (стихотворение, поэма, песня, басня, рассказ, анекдот и т.п.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Разработка творческого материала для целей правового обучения и правового воспитания (молодежный правовой вечер, устный журнал, правовая дискотека и т.п.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Проведение микросоциологического исследования (анкетирование, интервьюирование, контент-анализ и т.п.) по проблемам деятельности правоохранительных органов РФ, правового сознания и правовой культуры – </w:t>
      </w:r>
      <w:r>
        <w:rPr>
          <w:rFonts w:eastAsia="Calibri"/>
          <w:iCs/>
          <w:color w:val="000000"/>
          <w:sz w:val="28"/>
          <w:szCs w:val="28"/>
        </w:rPr>
        <w:t xml:space="preserve">индивидуальное или коллективное творческое задание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  <w:t>4.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>В рамках международной акции «Международный день борьбы с коррупцией» студентам необходимо выразить свое отношение к коррупции, разработать, к примеру, плакаты, оформить стенд и т.д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Часть 2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Индивидуальные творческие задания (проекты)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Представление пакета статистических данных (таблиц, графиков) по одной или нескольким темам дисциплины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Представление материалов социологических исследований (например, отчета о социологическом исследовании по социально-правовой проблематике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Разработка доклада по одной из тем дисциплины в форме электронной презентации MicrosoftPowerPoint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Создание графических иллюстраций (рисунков, картин, компьютерной графики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 Подготовка серии задач или ситуаций (не менее 5)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Подборка серии рисунков или карикатур (не менее 10) по темам дисциплины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 Подборка серии афоризмов (не менее 10)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Представление видеодокумента или видеосюжета о коррупционной преступности или личности известного преступника. </w:t>
      </w:r>
    </w:p>
    <w:p>
      <w:pPr>
        <w:pStyle w:val="Normal"/>
        <w:ind w:right="283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зультаты выполнения творческих заданий оцениваются индивидуально, в зависимости от объема и сложности проделанной работы.</w:t>
      </w:r>
    </w:p>
    <w:p>
      <w:pPr>
        <w:pStyle w:val="Normal"/>
        <w:ind w:right="283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.1</w:t>
      </w:r>
      <w:r>
        <w:rPr>
          <w:b/>
          <w:sz w:val="28"/>
          <w:szCs w:val="28"/>
        </w:rPr>
        <w:t xml:space="preserve">   Основная литература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дунов, И. В. Противодействие коррупции : учебник / И. В. Годунов. - 6-е изд., перераб. и доп. – Москва : Институт автоматизации проектирования РАН, 2020. - 729 с. - ISBN 978-5-394-03741-2. - Текст : электронный. - URL: https://znanium.com/catalog/product/1081835 (дата обращения: 26.04.2022). – Режим доступа: по подписке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4" w:before="0" w:after="16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lang w:eastAsia="ru-RU"/>
        </w:rPr>
        <w:t>Государственная антикоррупционная политика</w:t>
      </w:r>
      <w:r>
        <w:rPr>
          <w:sz w:val="28"/>
          <w:szCs w:val="28"/>
          <w:lang w:eastAsia="ru-RU"/>
        </w:rPr>
        <w:t xml:space="preserve"> : учебник / Р.А. Абрамов, Р.Т. Мухаев, Л.А. Жигун [и др.] ; под ред. Р.А. Абрамова и Р.Т. Мухаева. – М. : ИНФРА-М, 2019. – 429 с. – (Высшее образование: Бакалавриат). – www.dx.doi.org/10.12737/24969. - Режим доступа: </w:t>
      </w:r>
      <w:hyperlink r:id="rId3">
        <w:r>
          <w:rPr>
            <w:rStyle w:val="InternetLink"/>
            <w:sz w:val="28"/>
            <w:szCs w:val="28"/>
            <w:lang w:eastAsia="ru-RU"/>
          </w:rPr>
          <w:t>http://znanium.com/catalog/product/1002544</w:t>
        </w:r>
      </w:hyperlink>
      <w:r>
        <w:rPr>
          <w:sz w:val="28"/>
          <w:szCs w:val="28"/>
          <w:u w:val="single"/>
          <w:lang w:eastAsia="ru-RU"/>
        </w:rPr>
        <w:t>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4" w:before="0" w:after="160"/>
        <w:ind w:left="0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Карзаева, Н. Н. Основы экономической безопасности : учебник / Н.Н. Карзаева. – Москва : ИНФРА-М, 2022. – 275 с. – (Высшее образование: Специалитет). – DOI 10.12737/20854. - ISBN 978-5-16-012220-5. - Текст : электронный. - URL: https://znanium.com/catalog/product/1855519 (дата обращения: 26.04.2022).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76" w:before="360" w:after="0"/>
        <w:ind w:left="568" w:hanging="0"/>
        <w:jc w:val="both"/>
        <w:outlineLvl w:val="1"/>
        <w:rPr/>
      </w:pPr>
      <w:r>
        <w:rPr>
          <w:b/>
          <w:sz w:val="28"/>
          <w:szCs w:val="28"/>
          <w:lang w:val="ru-RU"/>
        </w:rPr>
        <w:t>7.2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Егорова, Е.Н., Антикоррупционная деятельность [Электронный ресурс]  : методические указания для обучающихся по образовательной программе высшего образования по специальности 38.05.01 Экономическая безопасность / Е.Н. Егорова; М-во образования и науки Рос. Федерации, Федер. гос. бюджет.образоват. учреждение высш. образования  «Оренбург. гос. ун-т», Каф. Бухучета, анализа и аудита.– Оренбург : ОГУ.– 2018.-119 с.- Загл.стит. Экра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енин, С. С. Основы противодействия коррупции в Российской Федерации : учебное пособие / Т. Я. Хабриева, С. С. Зенин, А. М. Цирин [и др.]. — Москва : Норма : ИНФРА-М, 2022. — 296 с. - ISBN 978-5-00156-181-1. - Текст : электронный. - URL: https://znanium.com/catalog/product/1405586 (дата обращения: 26.04.2022). – Режим доступа: по подпис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тухов, Н. А. Противодействие коррупции на государственной гражданской службе в судебной системе : научно-практическое пособие / Н. А. Петухов, Е. В. Рябцева. - Москва : РГУП, 2019. - 120 с. («Библиотека российского судьи»). - ISBN 978-5-93916-777-2. - Текст : электронный. - URL: https://znanium.com/catalog/product/1194789 (дата обращения: 26.04.2022). – Режим доступа: по подпис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овые основы противодействия коррупции: международные и национальные стандарты и инициативы : научно-практическое пособие : в 2 т. Т. 2 / Т.Я. Хабриева, Р.А. Курбанов, Н.А. Абузярова [и др.] ; под общ. ред. Т.Я. Хабриевой, Р.А. Курбанова. — Москва : Институт законодательства и сравнительного правоведения при Правительстве Российской Федерации : ИНФРА-М, 2021. — 440 с. - ISBN 978-5-16-109845-5. - Текст : электронный. - URL: https://znanium.com/catalog/product/1841285 (дата обращения: 26.04.2022). – Режим доступа: по подписк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left="360" w:firstLine="349"/>
        <w:jc w:val="both"/>
        <w:outlineLvl w:val="1"/>
        <w:rPr/>
      </w:pPr>
      <w:r>
        <w:rPr>
          <w:b/>
          <w:sz w:val="28"/>
          <w:szCs w:val="28"/>
          <w:lang w:val="ru-RU"/>
        </w:rPr>
        <w:t>7.</w:t>
      </w:r>
      <w:r>
        <w:rPr>
          <w:b/>
          <w:sz w:val="28"/>
          <w:szCs w:val="28"/>
        </w:rPr>
        <w:t>3 Периодические из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региона : журнал. - Екатеринбург : Институт экономики УрО РАН,. 2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оны России: опыт, анализ, практика : журнал. - Москва : Агентство "Роспечать",20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ссийская юстиция : журнал. - Москва : Агентство "Роспечать", 2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Российский экономический журнал : журнал. - Москва : Академия менеджмента и бизнес-администрирования, 2022. - № 1-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 xml:space="preserve">7.4 </w:t>
      </w:r>
      <w:r>
        <w:rPr>
          <w:b/>
          <w:sz w:val="28"/>
          <w:szCs w:val="28"/>
        </w:rPr>
        <w:t>Интернет-ресурс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Министерство финансов: www.minfin.ru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едеральная служба по финансовому мониторингу: www. fedsfm.ru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Институт профессиональных бухгалтеров и аудиторов России: </w:t>
      </w:r>
      <w:hyperlink r:id="rId4">
        <w:r>
          <w:rPr>
            <w:rStyle w:val="InternetLink"/>
            <w:sz w:val="28"/>
            <w:szCs w:val="28"/>
            <w:lang w:val="ru-RU" w:eastAsia="en-US"/>
          </w:rPr>
          <w:t>www.ipbr.org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ReportMain1"/>
        <w:keepNext w:val="true"/>
        <w:numPr>
          <w:ilvl w:val="1"/>
          <w:numId w:val="6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обеспечение, профессиональные базы данных и информационные справочные системы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2]. – Режим доступа в сети ОГУ для установки системы: \\fileserver1\GarantClient\garant.exe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2]. – Режим доступа к системе в сети ОГУ для установки системы: </w:t>
      </w:r>
      <w:hyperlink r:id="rId5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sz w:val="28"/>
      <w:szCs w:val="28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1002544" TargetMode="External"/><Relationship Id="rId4" Type="http://schemas.openxmlformats.org/officeDocument/2006/relationships/hyperlink" Target="http://www.ipbr.org/" TargetMode="External"/><Relationship Id="rId5" Type="http://schemas.openxmlformats.org/officeDocument/2006/relationships/hyperlink" Target="../../%5C%5Cfileserver1%5C!CONSULT%5Ccons.exe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12:00Z</dcterms:created>
  <dc:creator>user</dc:creator>
  <dc:description/>
  <cp:keywords/>
  <dc:language>en-US</dc:language>
  <cp:lastModifiedBy>Lena</cp:lastModifiedBy>
  <cp:lastPrinted>2019-03-14T11:31:00Z</cp:lastPrinted>
  <dcterms:modified xsi:type="dcterms:W3CDTF">2024-05-19T08:51:00Z</dcterms:modified>
  <cp:revision>3</cp:revision>
  <dc:subject/>
  <dc:title/>
</cp:coreProperties>
</file>