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9 Мошенничество в финансовой отчетности: обнаружение и предупрежде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Год набора </w:t>
      </w:r>
      <w:r>
        <w:rPr>
          <w:sz w:val="24"/>
          <w:lang w:val="ru-RU"/>
        </w:rPr>
        <w:t>2024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бухгалтерского учета, анализа и аудита, протокол №</w:t>
      </w:r>
      <w:r>
        <w:rPr>
          <w:sz w:val="28"/>
          <w:szCs w:val="28"/>
          <w:u w:val="single"/>
        </w:rPr>
        <w:t>10  от «12» февраля 2024 г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Мошенничество в финансовой отчетности: обнаружение и предупреждение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________.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pacing w:val="7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7"/>
                      <w:sz w:val="28"/>
                      <w:szCs w:val="2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Мошенничество в финансовой отчетности: обнаружение и предупреждение», необходимо в первую очередь ознакомиться с содержанием  рабочей программы дисциплины (далее РПД) ЗФО для студентов заочной форм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и проработке теоретического материала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З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актическому занятию для студентов за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Мошенничество в финансовой отчетности: обнаружение и предупреждение» предполагает следующие виды самостоятельной работы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;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З для студента по данной дисциплине предусматривает три варианта задания (номер варианта устанавливает преподавател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ариантов вопросы с 1-4 включительно общие. 5-ый вопрос для каждого варианта индивидуал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дать ответы на следующие поставленные вопросы:</w:t>
      </w:r>
    </w:p>
    <w:p>
      <w:pPr>
        <w:pStyle w:val="Style21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совершает мошенничество с финансовой отчет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звать три группы людей)</w:t>
      </w:r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чему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звать три основные причины с позиции высшего руководства компании)</w:t>
      </w:r>
    </w:p>
    <w:p>
      <w:pPr>
        <w:pStyle w:val="Style21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совершается мошенничество с финансовой отчетн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позиции высшего руководства компании)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5 основных методов мошенничества с финансовой отчетностью: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фиктивная выручка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временные разницы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сокрытые обязательства и расходы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ненадлежащее раскрытие информации;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-неверная оценка стоимости актив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вать цель каждого метода мошенничества и привести  пример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с какой целью при составлении финансовой отчетности в учете были проведены бухгалтерские записи, а также к какому из вышеназванных методов относится данная схема фальсификации финансовой отчетности (задания представлены в фонде оценочных средств  данной дисципл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необходимо провести анализ коэффициентов, рассчитанных по исходным данным предыдущего задания, и выявить схемы мошенничества с финансовой отчетностью на основании полученных результатов проведенного сравнительного ан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й части ИТЗ, необходимо на основе данных финансовой отчетности выявить возможные признаки ее фальсификации. Для этого, студенту нужно рассчитать показатели-индикаторы финансовой отчетности по методу Мессоду Бениша и Роксаса,  результаты подставить в формулу М-</w:t>
      </w:r>
      <w:r>
        <w:rPr>
          <w:sz w:val="28"/>
          <w:szCs w:val="28"/>
          <w:lang w:val="en-US"/>
        </w:rPr>
        <w:t>score</w:t>
      </w:r>
      <w:r>
        <w:rPr>
          <w:sz w:val="28"/>
          <w:szCs w:val="28"/>
        </w:rPr>
        <w:t>. Сравнить полученные результаты с граничными и нормативными значениями показателей, проанализировать их в динамике за ряд лет (как минимум 2 года). Далее, грамотно изложить выводы о вероятности фальсификации финансовой отчетности российской компании. ИТЗ выполняется на листах формата А4, сформированная в отдельную пап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Основная литература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Бахолдина, И. В. Бухгалтерский финансовый учет : учебное пособие [Электронный ресурс]/ И.В. Бахолдина, Н.И. Голышева.  – 2-е изд., перераб. и доп. — Москва : ИНФРА-М, 2022.– 277 с. – (Высшее образование: Бакалавриат). – DOI 10.12737/1121598. - ISBN 978-5-16-016380-2. - Текст : электронный. - URL: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s://znanium.com/catalog/product/1121598</w:t>
        </w:r>
      </w:hyperlink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Серебрякова, Т. Ю. Внутренний контроль и контроллинг : учебное пособие [Электронный ресурс]/ Т.Ю. Серебрякова, О.А. Бирюкова ; под ред. Т.Ю. Серебряковой. – Москва : ИНФРА-М, 2021. – 238 с. – (Высшее образование: Магистратура). — DOI 10.12737/textbook_5ca6f77bdee2c8.03932587. - ISBN 978-5-16-014369-9. - Текст : электронный. - URL: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https://znanium.com/catalog/product/1215340</w:t>
        </w:r>
      </w:hyperlink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 ревизия. Практикум [Электронный ресурс]: учебное пособие / Н.Г. Гаджиев, С.А. Коноваленко, Р.А. Корнилович [и др.] ; под общ. ред. Н.Г. Гаджиева. – Москва : ИНФРА-М, 2022. – 321 с. – (Высшее образование: Специалитет). – DOI 10.12737/1048687. - ISBN 978-5-16-015731-3. - Текст : электронный. - URL: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https://znanium.com/catalog/product/1872735</w:t>
        </w:r>
      </w:hyperlink>
      <w:r>
        <w:rPr>
          <w:rStyle w:val="Msohyperlinkmrcssattr"/>
          <w:sz w:val="28"/>
          <w:szCs w:val="28"/>
          <w:u w:val="single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яховская, А. Н. Риск-менеджмент – основа устойчивости бизнеса [Электронный ресурс]: учебное пособие / А. Н. Ряховская, О. Г. Крюкова, М. О. Кузнецова ; под ред. О. Г. Крюковой. – Москва : Магистр : ИНФРА-М, 2019. – 256 с. - ISBN 978-5-9776-0487-1. - Текст : электронный. - URL: 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https://znanium.com/catalog/product/1019768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Гаджиев, Н. Г. Ревизионные и экспертно-аналитические методы выявления нарушений в учете и отчетности организаций : учебное пособие / Н.Г. Гаджиев, С.А. Коноваленко. — Москва : ИНФРА-М, 2022. — 218 с. — (Высшее образование: Специалитет). — DOI 10.12737/1474226. - ISBN 978-5-16-016993-4. - Текст : электронный. - URL: https://znanium.com/catalog/product/1474226 (дата обращения: 26.04.2022). – Режим доступа: по подписк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Егорова, Е. Н. Искажения финансовой отчетности: выявление и предупреждение [Электронный ресурс] : учебное пособие для обучающихся по образовательным программам высшего образования по специальности 38.05.01 Экономическая безопасность, по направлению подготовки 38.04.01 Экономика / Е. Н. Егорова, Ю. Г. Мишучкова; М-во науки и высш. образования Рос. Федерации, Федер. гос. бюджет. образоват. учреждение высш. образования «Оренбург. гос. ун-т». - Оренбург : ОГУ. - 2022. Режим доступа: </w:t>
      </w:r>
      <w:r>
        <w:rPr>
          <w:sz w:val="28"/>
          <w:szCs w:val="28"/>
        </w:rPr>
        <w:t>http://artlib.osu.ru/web/books/metod_all/163622_20220301.pdf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3 Периодические из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Бухгалтерский учет : журнал. - Москва : Агентство "Роспечать",202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Аудит и финансовый анализ : журнал. - Москва : Агентство "Роспечать", 202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Российский экономический журнал : журнал. - Москва : Академия менеджмента и бизнес-администрирования, 2022. - № 1-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before="0" w:after="0"/>
        <w:ind w:left="709" w:hanging="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4 Интернет-ресурс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стерство финансов: </w:t>
      </w:r>
      <w:hyperlink r:id="rId7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8" w:tgtFrame="_blank">
        <w:r>
          <w:rPr>
            <w:rStyle w:val="InternetLink"/>
            <w:sz w:val="28"/>
            <w:szCs w:val="28"/>
            <w:shd w:fill="FFFFFF" w:val="clear"/>
          </w:rPr>
          <w:t>Федеральная служба по финансовому мониторингу</w:t>
        </w:r>
        <w:r>
          <w:rPr>
            <w:rStyle w:val="InternetLink"/>
            <w:sz w:val="28"/>
            <w:szCs w:val="28"/>
          </w:rPr>
          <w:t xml:space="preserve">: </w:t>
        </w:r>
      </w:hyperlink>
      <w:hyperlink r:id="rId9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u w:val="single"/>
          <w:shd w:fill="FFFFFF" w:val="clear"/>
        </w:rPr>
        <w:t xml:space="preserve"> fedsfm.ru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итут профессиональных бухгалте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аудиторов России: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www.ipbr.org</w:t>
        </w:r>
      </w:hyperlink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5 Программное обеспечение, профессиональные базы данных и информационные справочные системы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2]. – Режим доступа в сети ОГУ для установки системы: \\fileserver1\GarantClient\garant.exe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2]. – Режим доступа к системе в сети ОГУ для установки системы: </w:t>
      </w:r>
      <w:hyperlink r:id="rId11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Msohyperlinkmrcssattr">
    <w:name w:val="msohyperlink_mr_css_att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znanium.com/catalog/product/1121598" TargetMode="External"/><Relationship Id="rId4" Type="http://schemas.openxmlformats.org/officeDocument/2006/relationships/hyperlink" Target="https://znanium.com/catalog/product/1215340" TargetMode="External"/><Relationship Id="rId5" Type="http://schemas.openxmlformats.org/officeDocument/2006/relationships/hyperlink" Target="https://znanium.com/catalog/product/1872735" TargetMode="External"/><Relationship Id="rId6" Type="http://schemas.openxmlformats.org/officeDocument/2006/relationships/hyperlink" Target="https://znanium.com/catalog/product/1019768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hyperlink" Target="http://yandex.ru/clck/jsredir?bu=5p0m&amp;from=yandex.ru%3Bsearch%2F%3Bweb%3B%3B&amp;text=&amp;etext=2111.secXCo_ZT7Br0j9oqqccop-yV3XdKB9Y3S2QKUCpKHk.531f6c1ddf92bbf9e3561448408f45e457deb5f6&amp;uuid=&amp;state=PEtFfuTeVD5kpHnK9lio9WCnKp0DidhE9rs5TGtBySwiRXKUtOaYcwnFiTGGJfWEjPyjrg3--YGwu8WsmE6Rdt6TrxdOeld9Py5NTyfGT9a9jh3f0s82P5fiqxZW0hMjqdDfgdvAAYI,&amp;&amp;cst=AiuY0DBWFJ4CiF6OxvZkNL3LDRnruUT2nV6iHdhhH8F-QUf5nRH7A6sa_deVNZoDtnoe1EKsxDFO1nIhtJmYAX0CqapATv3GDEqU_HszCtse151SNmxwbEmUMgX4RyW-k9SDxpEdZtjqK3ZuLyygJ6Q0iXT8F4IRIWMp6667iYpoBw5YGxtkP4hViNXMdScsj1j6vWZKdcz6KWCuGl8-UVir36KfW_tD1rXvja8jaj6xAtaSRAJAsniULWuCXrix7BHhPeTOqo1zluWRAkorkSqfBceoyX2ZHSJnjkdgGoeaVRydq44hqJ3o9cu5Fvg5jLznZqddVDm8i5pSRg_psTvGEWRuLIOfX6wNUCT9XOnHMmIxZuTbCw,,&amp;data=UlNrNmk5WktYejR0eWJFYk1LdmtxajBtY3NvaFZTbVFpTHhZeW5ZUXVnUm1aQlh4UlhaRldST084ODJJME8zY3h4b3N3NTBZekE5aXQybUlVVjBaMEVyZTdjWGRieUhj&amp;sign=a075e4d3133717657cf957612ca29a3b&amp;keyno=0&amp;b64e=2&amp;ref=orjY4mGPRjk5boDnW0uvlrrd71vZw9kpfIizSRobnCVSZWqlTaHeB0U7x3sjAUH9NdUSbegDofxe_UPJyN0LiqsLkuypGv5gR-WUCGkzjNCiX6QIPPLBl_Wy0LLNYeXNjnM3mBDyUag,&amp;l10n=ru&amp;rp=1&amp;cts=1554289940927&amp;mc=4.106603137064474&amp;hdtime=57108.52" TargetMode="External"/><Relationship Id="rId9" Type="http://schemas.openxmlformats.org/officeDocument/2006/relationships/hyperlink" Target="http://www.fedcom.ru/" TargetMode="External"/><Relationship Id="rId10" Type="http://schemas.openxmlformats.org/officeDocument/2006/relationships/hyperlink" Target="http://www.ipbr.org/" TargetMode="External"/><Relationship Id="rId11" Type="http://schemas.openxmlformats.org/officeDocument/2006/relationships/hyperlink" Target="../../%5C%5Cfileserver1%5C!CONSULT%5Ccons.exe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09:00:00Z</dcterms:created>
  <dc:creator>user</dc:creator>
  <dc:description/>
  <dc:language>en-US</dc:language>
  <cp:lastModifiedBy>Lena</cp:lastModifiedBy>
  <cp:lastPrinted>2019-03-14T11:31:00Z</cp:lastPrinted>
  <dcterms:modified xsi:type="dcterms:W3CDTF">2024-05-19T09:00:00Z</dcterms:modified>
  <cp:revision>2</cp:revision>
  <dc:subject/>
  <dc:title/>
</cp:coreProperties>
</file>