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i/>
          <w:szCs w:val="22"/>
          <w:lang w:eastAsia="en-US"/>
        </w:rPr>
        <w:t>«</w:t>
      </w:r>
      <w:r>
        <w:rPr>
          <w:i/>
        </w:rPr>
        <w:t>Дискретная математика в мехатронных системах</w:t>
      </w:r>
      <w:r>
        <w:rPr>
          <w:i/>
          <w:szCs w:val="22"/>
          <w:lang w:eastAsia="en-US"/>
        </w:rPr>
        <w:t>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ReportHead2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6 Мехатроника и робот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хатро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</w:rPr>
        <w:t xml:space="preserve">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Дискретная математика в мехатронных системах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 конспектами лекций идет постоянная работа, так как они используются и для подготовки к защите лабораторных работ и для подготовки к сдаче рубежного контроля, и для подготовки зачету. Несмотря на то, что в рабочей программе он вынесен в конец курса, работа над ним идет на протяжении изучения всей дисциплины. Наиболее полно изучение методов поиска технической информации будет задействовано при выполнении индивидуального задания.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4"/>
        <w:gridCol w:w="515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15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Cs/>
              </w:rPr>
              <w:t>Алгебра множеств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"/>
              </w:numPr>
              <w:suppressLineNumbers/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iCs/>
              </w:rPr>
              <w:t>Белоусов , А.И.</w:t>
            </w:r>
            <w:r>
              <w:rPr>
                <w:iCs/>
              </w:rPr>
              <w:t xml:space="preserve"> Дискретная математика: Учебник для вузов/А.И. Белоусов, С.Б. Ткачев ; под ред. В.С. Зарубина, А.П. Крищенко. – М.: Изд-во МГТУ им. Н.Э. Баумана,2002. –744с.</w:t>
            </w:r>
          </w:p>
          <w:p>
            <w:pPr>
              <w:pStyle w:val="TextBodyIndent"/>
              <w:numPr>
                <w:ilvl w:val="0"/>
                <w:numId w:val="1"/>
              </w:numPr>
              <w:suppressLineNumbers/>
              <w:spacing w:lineRule="auto" w:line="240" w:before="0" w:after="0"/>
              <w:ind w:left="170" w:right="-170" w:firstLine="720"/>
              <w:jc w:val="both"/>
              <w:rPr>
                <w:rStyle w:val="Bibliorecordtext"/>
                <w:iCs/>
              </w:rPr>
            </w:pPr>
            <w:r>
              <w:rPr>
                <w:b/>
                <w:iCs/>
              </w:rPr>
              <w:t>Кузнецов О.П.</w:t>
            </w:r>
            <w:r>
              <w:rPr>
                <w:iCs/>
              </w:rPr>
              <w:t xml:space="preserve"> Дискретная математика для инженера : Учебник для вузов/О.П. Кузнецов .- СПб.: Лань, 2005.- 400с</w:t>
            </w:r>
            <w:r>
              <w:rPr>
                <w:rStyle w:val="Bibliorecordtext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"/>
              </w:numPr>
              <w:suppressLineNumbers/>
              <w:spacing w:lineRule="auto" w:line="240" w:before="0" w:after="0"/>
              <w:ind w:left="170" w:right="-170" w:firstLine="720"/>
              <w:jc w:val="both"/>
              <w:rPr>
                <w:iCs/>
              </w:rPr>
            </w:pPr>
            <w:r>
              <w:rPr>
                <w:rStyle w:val="Bibliorecordtext"/>
              </w:rPr>
              <w:t xml:space="preserve">Судоплатов, С. В. Дискретная математика : учебник / С. В. Судоплатов, Е. В. Овчинникова. — 5-е изд. — Новосибирск : НГТУ, 2016. — 280 с. — ISBN 978-5-7782-2820-7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118335</w:t>
              </w:r>
            </w:hyperlink>
            <w:r>
              <w:rPr>
                <w:rStyle w:val="Bibliorecordtext"/>
              </w:rPr>
              <w:t xml:space="preserve"> . — Режим доступа: для авториз. пользователей.</w:t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матической логики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ы и их приложения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практическ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выполнение содержательной части работы. Третий этап –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 Главной рекомендацией при выполнении лабораторных работ является своевременность их выполнения. Если почему-либо работа не была выполнена вместе с группой необходимо узнать у преподавателя, когда и как ее можно выполнить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ой контроля является зачет.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  <w:t>Зачет сдается в форме краткого собеседования по основным разделам дисциплины. На выбор студента предлагается собеседование по теоретической части или решение задачи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  <w:t>При теоретическом собеседовании задается по одному вопросу из каждого раздела. При решении задачи решается одна задача, выбранная случайным образ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зачету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70"/>
        </w:tabs>
        <w:ind w:left="10" w:firstLine="72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-"/>
      <w:lvlJc w:val="left"/>
      <w:pPr>
        <w:tabs>
          <w:tab w:val="num" w:pos="2160"/>
        </w:tabs>
        <w:ind w:left="949" w:firstLine="85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ibliorecordtext">
    <w:name w:val="biblio-recor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18335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5:47:00Z</dcterms:created>
  <dc:creator>user</dc:creator>
  <dc:description/>
  <cp:keywords/>
  <dc:language>en-US</dc:language>
  <cp:lastModifiedBy>Александр Поляков</cp:lastModifiedBy>
  <cp:lastPrinted>2024-05-08T15:49:00Z</cp:lastPrinted>
  <dcterms:modified xsi:type="dcterms:W3CDTF">2024-05-08T10:50:00Z</dcterms:modified>
  <cp:revision>4</cp:revision>
  <dc:subject/>
  <dc:title>На правах рукописи</dc:title>
</cp:coreProperties>
</file>