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2 Современные технологии в транспортном строительств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ектирование автомагистралей и управление проекта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ь ____________________ И.А. Оденбах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ведующий кафедрой ________________________ С.А. Дергунов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>«</w:t>
      </w:r>
      <w:r>
        <w:rPr>
          <w:i/>
          <w:sz w:val="28"/>
          <w:szCs w:val="28"/>
        </w:rPr>
        <w:t>Б.1.Д.В.2 Современные технологии в транспортном строительстве</w:t>
      </w:r>
      <w:r>
        <w:rPr>
          <w:rFonts w:eastAsia="Calibri"/>
          <w:i/>
          <w:sz w:val="28"/>
          <w:szCs w:val="28"/>
        </w:rPr>
        <w:t>»</w:t>
      </w:r>
      <w:r>
        <w:rPr>
          <w:rFonts w:eastAsia="Calibri"/>
          <w:sz w:val="28"/>
          <w:szCs w:val="28"/>
        </w:rPr>
        <w:t>, зарегистрированной в ЦИТ под учётным номером 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онспектирование лекций – это вид вузовской аудиторной работы, который предполагает умственную деятельность обучающегося. Конспект является полезным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Более целесообразно вначале понять основную мысль, которую излагает лектор, а затем записать её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бходимо задавать педагогическому работнику уточняющие вопросы с целью уяснения теоретических положений, разрешения спорных ситуаций. Целесообразно дорабатывать свой конспект лекции, делая в нём соответствующие записи из литературы, рекомендованной педагогическим работником и предусмотренной учебной программой. Именно такая работа с лекционным материалом позволит более глубоко овладеть теоретическим материало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Непременным условием более глубокого усвоения учебного материала является знание основ, на которых строится изложение материала. Обычно педагогический работник напоминает, какой ранее изученный материал и в какой степени требуется подготовить к очередному занятию. Обращение к ранее изученному материалу помогает восстановить в памяти известные положения, выводы и приводит знания в систему, углубляет и расширяет их. Каждый возврат к старому материалу позволяет найти в нё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Default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2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удитории для самостоятельной работы обучающихся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едагогического работник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(тестов при наличии)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,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 </w:t>
      </w:r>
      <w:r>
        <w:rPr>
          <w:b/>
          <w:bCs/>
          <w:sz w:val="28"/>
          <w:szCs w:val="28"/>
          <w:lang w:eastAsia="ru-RU"/>
        </w:rPr>
        <w:t>Методические указания по выполнению курсового проект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Курсовой проект является одним из видов учебных занятий, которые предусмотрены учебным планом, и формой контроля учебной работы обучающихся, а также является важным этапом в усвоении обучающимися изучаемой дисциплины. Процесс её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ым проектом обучающийся учится грамотно и чётко излагать мысли, что важно для будущей практики бакалавр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нормативных актах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 При выполнении курсового проекта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z w:val="24"/>
          <w:szCs w:val="24"/>
          <w:lang w:eastAsia="ru-RU"/>
        </w:rPr>
        <w:t>Выполнение обучающимся курсового проекта по дисциплине проводится с целью формирования следующих умени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тизировать полученные знания и практические умения по дисципл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ектировать строительные процессы или их элемен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ть поиск, обобщать, анализировать необходимую информаци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разрабатывать мероприятия для решения поставленных в курсовом проекте задач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4"/>
          <w:szCs w:val="24"/>
          <w:lang w:eastAsia="ru-RU"/>
        </w:rPr>
        <w:t>По содержанию курсовой проект может носить практический или опытно-экспериментальный характер. По объёму курсовой проект должен быть не менее 30 страниц печатного текста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z w:val="24"/>
          <w:szCs w:val="24"/>
          <w:lang w:eastAsia="ru-RU"/>
        </w:rPr>
        <w:t>Курсовой проект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ключает в себ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содерж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введение, в котором подчёркивается актуальность и значение темы, формулируются цели и задачи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ётами, графиками, таблицами, схемами, результатами исследования и т. п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список литератур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приложения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Распределение и закрепление тем производит педагогический работник. При закреплении темы соблюдается принцип: одна тема – один обучающий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Прежде чем приступить к разработке содержания курсового проекта, важно изучить различные источники (законы, ГОСТы, ресурсы Интернет, учебные издания и др.) по заданной тем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Результат этого этапа курсового проекта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и качественно обогатить содержание курсового проекта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4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Экзаменационная сессия – это тяжёлый период работы для обучающихся и ответственный труд для педагогических работников. Главная задача экзаменов и зачётов – это проверка качества усвоения содержания дисциплины. На основе этой проверки оценивается учебная работа не только обучающихся, но и педагогических работников: по результатам экзаменов и зачётов можно судить о качестве всего учебного процесса. При подготовке к экзамену обучающиеся повторяют материал курсов, которые они слушали и изучали в течение семестра, обобщают полученные знания, выделяют главное в дисциплине, воспроизводят общую картину, чтобы более ясно понять связь между отдельными элементами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При подготовке к диф. зачё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На диф. зачёте обучающийся показывает свои знания и учится владеть собой. После ответа на вопросы диф. зачёта могут следовать вопросы, которые имеют целью выяснить понимание других разделов курса, не вошедших в вопросы диф. зачёта.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нередко говорят не по су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Обучающийся должен знать, что на диф. зачёте осуществляется контроль и выставляется оценка, но это еще и дополнительная возможность – систематизация знан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8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ReportMain1">
    <w:name w:val="Report_Main"/>
    <w:basedOn w:val="Normal"/>
    <w:qFormat/>
    <w:pPr/>
    <w:rPr>
      <w:rFonts w:eastAsia="Calibri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5:00Z</dcterms:created>
  <dc:creator>TV</dc:creator>
  <dc:description/>
  <cp:keywords/>
  <dc:language>en-US</dc:language>
  <cp:lastModifiedBy>Пользователь</cp:lastModifiedBy>
  <cp:lastPrinted>2019-10-25T14:45:00Z</cp:lastPrinted>
  <dcterms:modified xsi:type="dcterms:W3CDTF">2024-04-30T18:23:00Z</dcterms:modified>
  <cp:revision>21</cp:revision>
  <dc:subject/>
  <dc:title/>
</cp:coreProperties>
</file>