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7 Генная инжене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5.01 Биоинженерия и био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Биоинженер и биоинформат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Методические указания дисциплины «</w:t>
      </w:r>
      <w:r>
        <w:rPr>
          <w:i/>
          <w:sz w:val="24"/>
        </w:rPr>
        <w:t>Б1.Д.Б.27 Генная инженери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</w:t>
      </w:r>
      <w:r>
        <w:rPr>
          <w:sz w:val="24"/>
          <w:u w:val="single"/>
        </w:rPr>
        <w:t>7</w:t>
      </w:r>
      <w:r>
        <w:rPr>
          <w:sz w:val="24"/>
        </w:rPr>
        <w:t>_от "_</w:t>
      </w:r>
      <w:r>
        <w:rPr>
          <w:sz w:val="24"/>
          <w:u w:val="single"/>
        </w:rPr>
        <w:t>15</w:t>
      </w:r>
      <w:r>
        <w:rPr>
          <w:sz w:val="24"/>
        </w:rPr>
        <w:t xml:space="preserve">_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20</w:t>
      </w:r>
      <w:r>
        <w:rPr>
          <w:sz w:val="24"/>
          <w:u w:val="single"/>
        </w:rPr>
        <w:t>24</w:t>
      </w:r>
      <w:r>
        <w:rPr>
          <w:sz w:val="24"/>
        </w:rPr>
        <w:t xml:space="preserve">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оцент                                                                                 О.К. Давыдова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sz w:val="24"/>
        </w:rPr>
        <w:t>1</w:t>
      </w:r>
      <w:r>
        <w:rPr>
          <w:b/>
        </w:rPr>
        <w:t xml:space="preserve">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1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написание эссе (Э)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изучение разделов массового открытого онлайн-курса «</w:t>
            </w:r>
            <w:r>
              <w:rPr>
                <w:i/>
                <w:u w:val="single"/>
              </w:rPr>
              <w:t>Биотехнологии: генная инженерия</w:t>
            </w:r>
            <w:r>
              <w:rPr>
                <w:i/>
              </w:rPr>
              <w:t>»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9 семестре</w:t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0" w:name="Merge3"/>
            <w:bookmarkStart w:id="1" w:name="Merge5"/>
            <w:bookmarkStart w:id="2" w:name="Merge4"/>
            <w:bookmarkEnd w:id="0"/>
            <w:bookmarkEnd w:id="1"/>
            <w:bookmarkEnd w:id="2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3" w:name="Merge1"/>
            <w:bookmarkStart w:id="4" w:name="Merge2"/>
            <w:bookmarkStart w:id="5" w:name="Merge0"/>
            <w:bookmarkStart w:id="6" w:name="Merge1"/>
            <w:bookmarkStart w:id="7" w:name="Merge2"/>
            <w:bookmarkStart w:id="8" w:name="Merge0"/>
            <w:bookmarkEnd w:id="6"/>
            <w:bookmarkEnd w:id="7"/>
            <w:bookmarkEnd w:id="8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История возникновения молекулярной ген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iCs/>
                <w:lang w:eastAsia="ru-RU"/>
              </w:rPr>
              <w:t>Молекулярные механизмы репликации, возникновения мутаций, репарации ДНК и рекомби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Введение в генную инжене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Ферменты генетической инженерии и конструирование рекомбинантных Д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4"/>
              </w:rPr>
              <w:t>Векторы для переноса измененного генетического материала, введение молекул ДНК в клетки и методы отбора гибридных кл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Достижения генетической инжен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</w:rPr>
        <w:t>1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lang w:eastAsia="ru-RU"/>
        </w:rPr>
        <w:t>Раздел 1. История возникновения молекулярной генетики</w:t>
      </w:r>
      <w:r>
        <w:rPr>
          <w:b/>
        </w:rPr>
        <w:t xml:space="preserve">. </w:t>
      </w:r>
      <w:r>
        <w:rPr>
          <w:i/>
        </w:rPr>
        <w:t>Молекулярные основы наследственности. Доказательство генетической роли нуклеиновых кислот. Основные структурные элементы ДНК и РНК. Первичная структура нуклеиновых кислот. Модель Уотсона-Крика. Альтернативные двуспиральные структуры ДНК. Влияние суперспирализации на структуру двойной спирали. Организация генома про- и эукариот. Современные методы и подходы к изучению геномов (геномика).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hanging="0"/>
        <w:rPr>
          <w:rStyle w:val="Applestylespan"/>
          <w:i/>
          <w:i/>
          <w:color w:val="000000"/>
        </w:rPr>
      </w:pPr>
      <w:r>
        <w:rPr>
          <w:b/>
        </w:rPr>
        <w:tab/>
        <w:t xml:space="preserve">Раздел 2. </w:t>
      </w:r>
      <w:r>
        <w:rPr>
          <w:b/>
          <w:lang w:eastAsia="en-US"/>
        </w:rPr>
        <w:t>Молекулярные механизмы репликации,</w:t>
      </w:r>
      <w:r>
        <w:rPr>
          <w:rStyle w:val="Applestylespan"/>
          <w:b/>
          <w:iCs/>
          <w:color w:val="000000"/>
          <w:lang w:eastAsia="en-US"/>
        </w:rPr>
        <w:t xml:space="preserve"> возникновения мутаций, репарации и рекомбинации ДНК</w:t>
      </w:r>
      <w:r>
        <w:rPr>
          <w:b/>
          <w:lang w:eastAsia="en-US"/>
        </w:rPr>
        <w:t xml:space="preserve">. </w:t>
      </w:r>
      <w:r>
        <w:rPr>
          <w:rStyle w:val="Applestylespan"/>
          <w:i/>
          <w:color w:val="000000"/>
        </w:rPr>
        <w:t xml:space="preserve">Полуконсервативный механизм редупликации ДНК (опыт Мезельсона и Сталя). Репликативная «вилка». Регуляция репликации хромосом и плазмид. «Расплетающие» белки. Инициация синтеза ДНК. Структура и порядок образования праймосомы. Фрагменты Оказаки. Ферменты биосинтеза ДНК. Точность редупликации ДНК  ДНК-лигазы. Понятие реплисомы. Современные модели репликации. 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rStyle w:val="Applestylespan"/>
          <w:i/>
          <w:color w:val="000000"/>
        </w:rPr>
        <w:tab/>
        <w:t>Классификация мутаций. Мутации, возникающие в процессе репликации ДНК. Индуцированный мутагенез. Механизм действия мутагенов.</w:t>
      </w:r>
      <w:r>
        <w:rPr>
          <w:rFonts w:eastAsia="Calibri"/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 xml:space="preserve">Репарационные системы. Световая репарация. Эксцизионная репарация. Репарация неспаренных оснований. Пострепликативная репарация. SOS - ответ. Ферменты, участвующие в репарации. Молекулярный процесс их функционирования, связь с мутационным процессом. </w:t>
      </w:r>
      <w:r>
        <w:rPr>
          <w:i/>
        </w:rPr>
        <w:t xml:space="preserve">Понятие о мутационных системах и мутационном анализе. Методы выделения мутантов. </w:t>
      </w:r>
      <w:r>
        <w:rPr>
          <w:rStyle w:val="Applestylespan"/>
          <w:i/>
          <w:color w:val="000000"/>
        </w:rPr>
        <w:t>Стрессы, повреждающие ДНК.</w:t>
      </w:r>
    </w:p>
    <w:p>
      <w:pPr>
        <w:pStyle w:val="ReportMain1"/>
        <w:suppressAutoHyphens w:val="true"/>
        <w:ind w:firstLine="709"/>
        <w:jc w:val="both"/>
        <w:rPr>
          <w:rStyle w:val="Applestylespan"/>
          <w:i/>
          <w:i/>
          <w:color w:val="000000"/>
        </w:rPr>
      </w:pPr>
      <w:r>
        <w:rPr>
          <w:rStyle w:val="Applestylespan"/>
          <w:i/>
          <w:color w:val="000000"/>
        </w:rPr>
        <w:t xml:space="preserve">Типы генетической рекомбинации. Общая (гомологичная) рекомбинация. Разрыв и воссоединение нитей ДНК. Структуры Холлидея. Энзимология процесса рекомбинации. Схема Дж. Жостака (репарация двунитевого разрыва). Сайт-специфическая рекомбинация. 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firstLine="709"/>
        <w:rPr>
          <w:i/>
          <w:i/>
        </w:rPr>
      </w:pPr>
      <w:r>
        <w:rPr>
          <w:b/>
        </w:rPr>
        <w:t xml:space="preserve">Раздел 3. Введение в генную инженерию. </w:t>
      </w:r>
      <w:r>
        <w:rPr>
          <w:i/>
        </w:rPr>
        <w:t>История генетической инженерии.</w:t>
      </w:r>
      <w:r>
        <w:rPr>
          <w:rFonts w:eastAsia="MS Mincho;ＭＳ 明朝"/>
          <w:i/>
        </w:rPr>
        <w:t xml:space="preserve"> Генная инженерия как самостоятельная наука, изучающая генетические основы жизнедеятельности, и как первая область человеческих знаний, позволяющая конструировать живые организмы. </w:t>
      </w:r>
      <w:r>
        <w:rPr>
          <w:i/>
        </w:rPr>
        <w:t>Методы генной инженерии, познание основных закономерностей жизнедеятельности исходя из структуры макромолекул. Возможности генной инженерии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Раздел 4. Ферменты генетической инженерии и конструирование рекомбинантных ДНК. </w:t>
      </w:r>
      <w:r>
        <w:rPr>
          <w:i/>
        </w:rPr>
        <w:t>Лигазы. Полимеразы. Рестриктазы. Классификация, номенклатура и характеристика рестриктаз.</w:t>
      </w:r>
      <w:r>
        <w:rPr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>Конструирование рекомбинантной ДНК (с</w:t>
      </w:r>
      <w:r>
        <w:rPr>
          <w:bCs/>
          <w:i/>
          <w:iCs/>
        </w:rPr>
        <w:t>шивка по одноименным "липким" концам (рестриктазно лигазный метод), сшивка по "тупым" концам (коннекторный метод), сшивка фрагментов с разноименными липкими концами</w:t>
      </w:r>
      <w:r>
        <w:rPr>
          <w:rStyle w:val="Applestylespan"/>
          <w:i/>
          <w:color w:val="000000"/>
        </w:rPr>
        <w:t>).</w:t>
      </w:r>
      <w:r>
        <w:rPr>
          <w:i/>
        </w:rPr>
        <w:t xml:space="preserve"> </w:t>
      </w:r>
    </w:p>
    <w:p>
      <w:pPr>
        <w:pStyle w:val="Style68"/>
        <w:tabs>
          <w:tab w:val="clear" w:pos="720"/>
          <w:tab w:val="left" w:pos="756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Раздел 5. Векторы для переноса измененного генетического материала, введение молекул ДНК в клетки и методы отбора гибридных клонов.</w:t>
      </w:r>
      <w:r>
        <w:rPr>
          <w:i/>
        </w:rPr>
        <w:t xml:space="preserve"> Требования к векторной ДНК, её состав. Гены-маркеры. Типы векторов: бактериальные плазмиды, вирусы, транспозоны. Способы введения молекул ДНК в клетки (трансфекция, трансформация, микроинъекция, электропорация, метод «мини-клеток», упаковка в липосомы, электронная пушка). Методы отбора гибридных клонов (фенотипическая селекция, гибридизация нуклеиновых кислот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situ</w:t>
      </w:r>
      <w:r>
        <w:rPr>
          <w:i/>
        </w:rPr>
        <w:t xml:space="preserve">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</w:rPr>
      </w:pPr>
      <w:r>
        <w:rPr>
          <w:b/>
        </w:rPr>
        <w:t xml:space="preserve">Раздел 6. Достижения генетической инженерии. </w:t>
      </w:r>
      <w:r>
        <w:rPr>
          <w:i/>
        </w:rPr>
        <w:t>Теоретические и практические аспекты генетической инженерии. Основные направления, перспективы и ожидаемые результаты использования генных технологий. Использование результатов молекулярно-генетических исследований в решении проблем медицины, экологии и биотехнолог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1.3 Лабораторные работы</w:t>
      </w:r>
    </w:p>
    <w:tbl>
      <w:tblPr>
        <w:tblW w:w="1021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Методы выделения и очистки ДНК. Физико-химические свойства ДНК.  Термическая денатурация и ренатурация биополимеров. Спектральные методы исследования биомакромолеку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Электрофорез биологических макромолеку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-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лучение рекомбинантных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-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Молекулярно-биологические методы анализа гено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</w:rPr>
        <w:t>1.4 Практические занятия (сем</w:t>
      </w:r>
      <w:r>
        <w:rPr/>
        <w:t>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Возникновение молекулярной генетики. Организация генома и его нестабиль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 xml:space="preserve">Молекулярные механизмы </w:t>
            </w:r>
            <w:r>
              <w:rPr/>
              <w:t>репликации,</w:t>
            </w:r>
            <w:r>
              <w:rPr>
                <w:rStyle w:val="Applestylespan"/>
                <w:iCs/>
                <w:color w:val="000000"/>
              </w:rPr>
              <w:t xml:space="preserve"> возникновения мутаций, репарации и рекомбинации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Style w:val="Applestylespan"/>
                <w:iCs/>
                <w:color w:val="000000"/>
                <w:lang w:eastAsia="ru-RU"/>
              </w:rPr>
              <w:t>Основные приёмы генной инжене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Создание рекомбинантных молекул ДН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lang w:eastAsia="ru-RU"/>
              </w:rPr>
              <w:t>13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lang w:eastAsia="ru-RU"/>
              </w:rPr>
              <w:t>Введение рекомбинантных ДНК в клет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аспекты генетической инжене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120" w:after="0"/>
        <w:ind w:firstLine="709"/>
        <w:jc w:val="both"/>
        <w:outlineLvl w:val="0"/>
        <w:rPr>
          <w:b/>
          <w:b/>
          <w:szCs w:val="24"/>
        </w:rPr>
      </w:pPr>
      <w:r>
        <w:rPr>
          <w:b/>
        </w:rPr>
        <w:t xml:space="preserve">2 </w:t>
      </w:r>
      <w:r>
        <w:rPr>
          <w:b/>
          <w:szCs w:val="24"/>
        </w:rPr>
        <w:t>Методические указания по проведению лабораторных занят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szCs w:val="24"/>
        </w:rPr>
        <w:t>2.1 Методы выделения и очистки ДНК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ля выделения ДНК используют различные методики в зависимости от поставленных задач. Их суть заключается в экстракции (извлечении) ДНК из биопрепарата и удалении или нейтрализации посторонних примесей для получения препарата ДНК с чистотой, пригодной для проведения последующих анализов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</w:rPr>
        <w:t>При массовом скрининге, удобно использование простых методов, например, с применением детергентов.</w:t>
      </w:r>
    </w:p>
    <w:p>
      <w:pPr>
        <w:pStyle w:val="Main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разработаны специальные комплекты, содержащие готовую смесь. Необходимо только добавление материала. Это обеспечивает защиту от загрязнения. Недостатком таких комплектов является ограниченный список используемого материала. Обработка проб проводится в микроцентрифужных пробирках типа Эппендорф объемом 1,5 мл. </w:t>
      </w:r>
    </w:p>
    <w:p>
      <w:pPr>
        <w:pStyle w:val="Normal"/>
        <w:spacing w:before="0" w:after="0"/>
        <w:ind w:firstLine="708"/>
        <w:jc w:val="both"/>
        <w:rPr/>
      </w:pPr>
      <w:r>
        <w:rPr/>
        <w:t>В качестве исследуемого материала могут служить соскобы эпителиальных клеток, кровь, плазма, сыворотка, плевральная и спинномозговая жидкости, моча, мокрота, слизь и другие биологические выделения.</w:t>
      </w:r>
    </w:p>
    <w:p>
      <w:pPr>
        <w:pStyle w:val="Main"/>
        <w:spacing w:before="0" w:after="0"/>
        <w:ind w:firstLine="708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етодика выполнения работы:</w:t>
      </w:r>
    </w:p>
    <w:p>
      <w:pPr>
        <w:pStyle w:val="Style40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Для выделения ДНК из клеток буккального эпителия необходимо примерно в течение полминуты покусывать внутреннюю сторону щек, потом тщательно прополоскать (10-15 с) ротовую полость 4-5 мл физраствора и сплюнуть в пробирку или стерильный стаканчик.</w:t>
      </w:r>
    </w:p>
    <w:p>
      <w:pPr>
        <w:pStyle w:val="Style40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Промаркировать пробирку эппендорф и перенести в нее биоматериал, центрифугировать 5 минут при 3000 об/мин, максимально отобрать супернатант, не задевая осадок.</w:t>
      </w:r>
    </w:p>
    <w:p>
      <w:pPr>
        <w:pStyle w:val="Style40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Ресуспендировать на вортексе осадок с 500 мкл транспортной среды (физраствор).</w:t>
      </w:r>
    </w:p>
    <w:p>
      <w:pPr>
        <w:pStyle w:val="Style40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 xml:space="preserve">Промаркировать пробирку с лизирующим раствором из набора </w:t>
      </w:r>
      <w:r>
        <w:rPr>
          <w:color w:val="000000"/>
          <w:spacing w:val="-1"/>
        </w:rPr>
        <w:t>«Экспресс-ДНК-Био», сбросить капли коротким центрифугированием при 1500 об/мин в течение 2-3 с.</w:t>
      </w:r>
    </w:p>
    <w:p>
      <w:pPr>
        <w:pStyle w:val="Style40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  <w:tab w:val="left" w:pos="990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эту же пробирку внести 20 мкл раствора ВКО и добавить 100 мкл анализируемого материал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  <w:tab w:val="left" w:pos="990" w:leader="none"/>
        </w:tabs>
        <w:autoSpaceDE w:val="false"/>
        <w:spacing w:lineRule="auto" w:line="240" w:before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бирку закрыть и тщательно перемешать на вортексе в течение 3-5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  <w:tab w:val="left" w:pos="900" w:leader="none"/>
        </w:tabs>
        <w:autoSpaceDE w:val="false"/>
        <w:spacing w:lineRule="auto" w:line="240" w:before="0" w:after="0"/>
        <w:jc w:val="both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бирку с перемешанным содержимым поместить в предварительно прогретый до 95 </w:t>
      </w:r>
      <w:r>
        <w:rPr>
          <w:color w:val="000000"/>
          <w:spacing w:val="-1"/>
          <w:vertAlign w:val="superscript"/>
        </w:rPr>
        <w:t>о</w:t>
      </w:r>
      <w:r>
        <w:rPr>
          <w:color w:val="000000"/>
          <w:spacing w:val="-1"/>
        </w:rPr>
        <w:t>С твердо</w:t>
      </w:r>
      <w:r>
        <w:rPr>
          <w:color w:val="000000"/>
        </w:rPr>
        <w:t>тельный термостат и выдержать в течение 5 минут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  <w:tab w:val="left" w:pos="900" w:leader="none"/>
        </w:tabs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После прогрева пробирки выдержать при комнатной температуре в течение 2 мину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86" w:leader="none"/>
          <w:tab w:val="left" w:pos="900" w:leader="none"/>
        </w:tabs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  <w:spacing w:val="-1"/>
        </w:rPr>
        <w:t xml:space="preserve">Пробирки перенести в высокоскоростную микроцентрифугу и осадить конденсат при </w:t>
      </w:r>
      <w:r>
        <w:rPr>
          <w:color w:val="000000"/>
        </w:rPr>
        <w:t>13000 об/мин в течение 1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426"/>
        <w:jc w:val="both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Полученный в результате центрифугирования супернатант (рисунок 1) используется в качестве исследуемого образца ДНК для проведения молекулярно-биологических исследовани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54"/>
        <w:gridCol w:w="2457"/>
        <w:gridCol w:w="2452"/>
      </w:tblGrid>
      <w:tr>
        <w:trPr/>
        <w:tc>
          <w:tcPr>
            <w:tcW w:w="2491" w:type="dxa"/>
            <w:tcBorders/>
          </w:tcPr>
          <w:p>
            <w:pPr>
              <w:pStyle w:val="Normal"/>
              <w:spacing w:before="0" w:after="160"/>
              <w:ind w:firstLine="42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660" cy="179197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before="0" w:after="160"/>
              <w:ind w:firstLine="42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76339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before="0" w:after="160"/>
              <w:ind w:firstLine="42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4610" cy="176593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0" w:after="160"/>
              <w:ind w:firstLine="42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795" cy="1708150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lineRule="atLeast" w:line="160" w:before="0" w:after="0"/>
              <w:ind w:firstLine="426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А                                                           Б                                                             В                                                     Г</w:t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al"/>
              <w:spacing w:lineRule="atLeast" w:line="160" w:before="0" w:after="0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02385" cy="173672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/>
          </w:tcPr>
          <w:p>
            <w:pPr>
              <w:pStyle w:val="Normal"/>
              <w:spacing w:lineRule="atLeast" w:line="160" w:before="0" w:after="0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78255" cy="170307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tLeast" w:line="160" w:before="0" w:after="0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94765" cy="168529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502" t="47257" r="1018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lineRule="atLeast" w:line="160" w:before="0" w:after="0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0800" cy="1763395"/>
                  <wp:effectExtent l="0" t="0" r="0" b="0"/>
                  <wp:docPr id="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60" w:before="0" w:after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Д                                                           Е                                                              Ж                                                       З</w:t>
      </w:r>
    </w:p>
    <w:p>
      <w:pPr>
        <w:pStyle w:val="Normal"/>
        <w:spacing w:before="0" w:after="0"/>
        <w:ind w:firstLine="567"/>
        <w:jc w:val="both"/>
        <w:rPr/>
      </w:pPr>
      <w:r>
        <w:rPr/>
        <w:t>Рисунок 1 – Выделение ДНК с помощью набора «Экспресс-ДНК-Био»: А – набор для выделения, Б – сбор слюны с клетками букального эпителия; В – вортексирование клеток; Г – процесс термического лизиса в термостате; Д – центрифугирование осадка от разрушенных клеток; Е – осадок, содержащий ДНК; Ж – перенос надосадочной жидкости; З – раствор молекул ДН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</w:rPr>
        <w:t xml:space="preserve">2.2 Спектральные методы </w:t>
      </w:r>
      <w:r>
        <w:rPr>
          <w:b/>
          <w:bCs/>
          <w:szCs w:val="24"/>
        </w:rPr>
        <w:t>исследования биомакромолекул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атор «Флюорат-02-Панорама» является классическим исследовательским спектрофлуориметром, позволяющим производить различные спектральных и хроматографических измерения, измерения кинетики затухания люминесценции, хеми- и биолюминесценции. Кроме того, анализатор позволяет проводить измерения массовой концентрации веществ в соответствии с утверждёнными методиками (рисунок 2).</w:t>
      </w:r>
    </w:p>
    <w:p>
      <w:pPr>
        <w:pStyle w:val="29"/>
        <w:spacing w:lineRule="auto" w:line="240" w:before="0" w:after="0"/>
        <w:ind w:left="708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7675</wp:posOffset>
            </wp:positionH>
            <wp:positionV relativeFrom="paragraph">
              <wp:posOffset>9525</wp:posOffset>
            </wp:positionV>
            <wp:extent cx="3413760" cy="1657350"/>
            <wp:effectExtent l="0" t="0" r="0" b="0"/>
            <wp:wrapSquare wrapText="left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br w:type="textWrapping" w:clear="all"/>
      </w:r>
      <w:r>
        <w:rPr>
          <w:iCs/>
        </w:rPr>
        <w:t xml:space="preserve">Рисунок 2 – </w:t>
      </w:r>
      <w:r>
        <w:rPr/>
        <w:t>Спектрофлуориметр</w:t>
      </w:r>
      <w:r>
        <w:rPr>
          <w:iCs/>
        </w:rPr>
        <w:t xml:space="preserve"> </w:t>
      </w:r>
      <w:r>
        <w:rPr/>
        <w:t>«Флюорат-02 Панорама».</w:t>
      </w:r>
    </w:p>
    <w:p>
      <w:pPr>
        <w:pStyle w:val="29"/>
        <w:spacing w:lineRule="auto" w:line="240" w:before="0" w:after="0"/>
        <w:ind w:left="283" w:firstLine="709"/>
        <w:rPr>
          <w:b/>
          <w:b/>
        </w:rPr>
      </w:pPr>
      <w:r>
        <w:rPr>
          <w:b/>
        </w:rPr>
      </w:r>
    </w:p>
    <w:p>
      <w:pPr>
        <w:pStyle w:val="29"/>
        <w:spacing w:lineRule="auto" w:line="240" w:before="0" w:after="0"/>
        <w:ind w:left="283" w:firstLine="709"/>
        <w:jc w:val="both"/>
        <w:rPr>
          <w:color w:val="000000"/>
        </w:rPr>
      </w:pPr>
      <w:r>
        <w:rPr/>
        <w:t xml:space="preserve">Т.о. одной из возможностей данного анализатора является проведение спектральных измерений. </w:t>
      </w:r>
      <w:r>
        <w:rPr>
          <w:color w:val="000000"/>
        </w:rPr>
        <w:t>Принцип действия установки основан на измерении опорным приёмником уровня мощности излучения определенной длины волны, выделяемой с помощью монохроматора. Селекция световых потоков осуществляется специально подобранными светофильтрами.  В качестве источника света используется импульсная ксеноновая лампа высокого давления,  обеспечивающая достаточно интенсивные световые потоки во всем спектральном диапазоне. Измерение длины волны источников излучения проводится путём измерения распределения мощности по спектру и последующим определением длины волны в максимуме полученного спектра.</w:t>
      </w:r>
    </w:p>
    <w:p>
      <w:pPr>
        <w:pStyle w:val="29"/>
        <w:spacing w:lineRule="auto" w:line="240" w:before="0" w:after="0"/>
        <w:ind w:left="283" w:firstLine="709"/>
        <w:jc w:val="both"/>
        <w:rPr/>
      </w:pPr>
      <w:r>
        <w:rPr/>
        <w:t xml:space="preserve">Для проведения спектральных измерений необходимо выбрать пункт </w:t>
      </w:r>
      <w:r>
        <w:rPr>
          <w:i/>
        </w:rPr>
        <w:t>Спектральные</w:t>
      </w:r>
      <w:r>
        <w:rPr/>
        <w:t xml:space="preserve"> в меню </w:t>
      </w:r>
      <w:r>
        <w:rPr>
          <w:i/>
        </w:rPr>
        <w:t xml:space="preserve">Измерения </w:t>
      </w:r>
      <w:r>
        <w:rPr/>
        <w:t xml:space="preserve">или нажать на кнопку </w:t>
      </w:r>
      <w:r>
        <w:rPr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линейки инструментов, что приводит к появлению окна спектральных измерений (рисунок 3).</w:t>
      </w:r>
    </w:p>
    <w:p>
      <w:pPr>
        <w:pStyle w:val="62"/>
        <w:spacing w:before="0" w:after="0"/>
        <w:ind w:left="0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05960" cy="239141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2"/>
        <w:spacing w:before="0" w:after="0"/>
        <w:ind w:left="0" w:firstLine="709"/>
        <w:jc w:val="left"/>
        <w:rPr>
          <w:sz w:val="22"/>
          <w:szCs w:val="22"/>
        </w:rPr>
      </w:pPr>
      <w:r>
        <w:rPr>
          <w:sz w:val="22"/>
          <w:szCs w:val="22"/>
        </w:rPr>
        <w:t>Рисунок 3 – Рабочее окно спектральных измерений.</w:t>
      </w:r>
    </w:p>
    <w:p>
      <w:pPr>
        <w:pStyle w:val="29"/>
        <w:spacing w:lineRule="auto" w:line="240" w:before="0" w:after="0"/>
        <w:ind w:left="283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9"/>
        <w:spacing w:lineRule="auto" w:line="240" w:before="0" w:after="0"/>
        <w:ind w:left="283" w:firstLine="709"/>
        <w:rPr/>
      </w:pPr>
      <w:r>
        <w:rPr/>
        <w:t xml:space="preserve">На вкладке </w:t>
      </w:r>
      <w:r>
        <w:rPr>
          <w:i/>
        </w:rPr>
        <w:t>Измерение</w:t>
      </w:r>
      <w:r>
        <w:rPr/>
        <w:t xml:space="preserve"> рабочей панели можно выбрать:</w:t>
      </w:r>
    </w:p>
    <w:p>
      <w:pPr>
        <w:pStyle w:val="29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/>
        <w:t>Тип сканирования.</w:t>
      </w:r>
    </w:p>
    <w:p>
      <w:pPr>
        <w:pStyle w:val="29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/>
        <w:t>Параметры сканирования в соответствии с выбранным типом.</w:t>
      </w:r>
    </w:p>
    <w:p>
      <w:pPr>
        <w:pStyle w:val="29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/>
        <w:t>Параметр усреднения.</w:t>
      </w:r>
    </w:p>
    <w:p>
      <w:pPr>
        <w:pStyle w:val="29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/>
        <w:t>Количество отображаемых графиков.</w:t>
      </w:r>
    </w:p>
    <w:p>
      <w:pPr>
        <w:pStyle w:val="29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/>
        <w:t>Режим математической коррекции.</w:t>
      </w:r>
    </w:p>
    <w:p>
      <w:pPr>
        <w:pStyle w:val="29"/>
        <w:spacing w:lineRule="auto" w:line="240" w:before="0" w:after="0"/>
        <w:ind w:left="283" w:firstLine="709"/>
        <w:rPr/>
      </w:pPr>
      <w:r>
        <w:rPr/>
        <w:t xml:space="preserve">В зависимости от задаваемых монохроматору возбуждения и регистрации величин возможны четыре типа сканирования: </w:t>
      </w:r>
      <w:r>
        <w:rPr>
          <w:i/>
        </w:rPr>
        <w:t>по возбуждению</w:t>
      </w:r>
      <w:r>
        <w:rPr/>
        <w:t>,</w:t>
      </w:r>
      <w:r>
        <w:rPr>
          <w:i/>
        </w:rPr>
        <w:t xml:space="preserve"> по регистрации</w:t>
      </w:r>
      <w:r>
        <w:rPr/>
        <w:t>,</w:t>
      </w:r>
      <w:r>
        <w:rPr>
          <w:i/>
        </w:rPr>
        <w:t xml:space="preserve"> синхронное</w:t>
      </w:r>
      <w:r>
        <w:rPr/>
        <w:t xml:space="preserve"> и с </w:t>
      </w:r>
      <w:r>
        <w:rPr>
          <w:i/>
        </w:rPr>
        <w:t xml:space="preserve">переменным углом </w:t>
      </w:r>
      <w:r>
        <w:rPr/>
        <w:t>(таблица 1).</w:t>
      </w:r>
    </w:p>
    <w:p>
      <w:pPr>
        <w:pStyle w:val="29"/>
        <w:spacing w:lineRule="auto" w:line="240" w:before="0" w:after="0"/>
        <w:ind w:left="283" w:firstLine="709"/>
        <w:rPr/>
      </w:pPr>
      <w:r>
        <w:rPr/>
      </w:r>
    </w:p>
    <w:p>
      <w:pPr>
        <w:pStyle w:val="29"/>
        <w:spacing w:lineRule="auto" w:line="240" w:before="0" w:after="0"/>
        <w:ind w:left="283" w:firstLine="709"/>
        <w:rPr/>
      </w:pPr>
      <w:r>
        <w:rPr/>
        <w:t>Таблица 1. Значения параметров сканирования для различныз типов сканирования.</w:t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26"/>
        <w:gridCol w:w="1985"/>
        <w:gridCol w:w="1984"/>
        <w:gridCol w:w="2126"/>
      </w:tblGrid>
      <w:tr>
        <w:trPr>
          <w:trHeight w:val="1134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283" w:firstLine="709"/>
              <w:jc w:val="right"/>
              <w:rPr/>
            </w:pPr>
            <w:r>
              <w:rPr/>
              <w:t>Тип сканирования</w:t>
            </w:r>
          </w:p>
          <w:p>
            <w:pPr>
              <w:pStyle w:val="29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ра</w:t>
            </w:r>
          </w:p>
          <w:p>
            <w:pPr>
              <w:pStyle w:val="29"/>
              <w:spacing w:lineRule="auto" w:line="240" w:before="0" w:after="0"/>
              <w:ind w:left="283" w:hanging="81"/>
              <w:rPr/>
            </w:pPr>
            <w:r>
              <w:rPr/>
              <w:t>метры</w:t>
            </w:r>
          </w:p>
          <w:p>
            <w:pPr>
              <w:pStyle w:val="29"/>
              <w:spacing w:lineRule="auto" w:line="240" w:before="0" w:after="0"/>
              <w:ind w:left="283" w:hanging="81"/>
              <w:rPr/>
            </w:pPr>
            <w:r>
              <w:rPr/>
              <w:t xml:space="preserve">скан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28" w:firstLine="141"/>
              <w:rPr/>
            </w:pPr>
            <w:r>
              <w:rPr/>
              <w:t>Сканирование по возбуж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28" w:firstLine="141"/>
              <w:rPr/>
            </w:pPr>
            <w:r>
              <w:rPr/>
              <w:t>Сканирование по рег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28" w:firstLine="141"/>
              <w:rPr/>
            </w:pPr>
            <w:r>
              <w:rPr/>
              <w:t>Синхронное скан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28" w:firstLine="141"/>
              <w:rPr/>
            </w:pPr>
            <w:r>
              <w:rPr/>
              <w:t>Сканирование с переменным углом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>монохроматор возбу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спектральный диапазон (поля </w:t>
            </w:r>
            <w:r>
              <w:rPr>
                <w:i/>
              </w:rPr>
              <w:t>От</w:t>
            </w:r>
            <w:r>
              <w:rPr/>
              <w:t xml:space="preserve"> и </w:t>
            </w:r>
            <w:r>
              <w:rPr>
                <w:i/>
              </w:rPr>
              <w:t>До</w:t>
            </w:r>
            <w:r>
              <w:rPr/>
              <w:t xml:space="preserve">) и </w:t>
            </w:r>
            <w:r>
              <w:rPr>
                <w:i/>
              </w:rPr>
              <w:t>Шаг</w:t>
            </w:r>
            <w:r>
              <w:rPr/>
              <w:t>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>постоянную длину вол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спектральный диапазон (поля </w:t>
            </w:r>
            <w:r>
              <w:rPr>
                <w:i/>
              </w:rPr>
              <w:t>От</w:t>
            </w:r>
            <w:r>
              <w:rPr/>
              <w:t xml:space="preserve"> и </w:t>
            </w:r>
            <w:r>
              <w:rPr>
                <w:i/>
              </w:rPr>
              <w:t>До</w:t>
            </w:r>
            <w:r>
              <w:rPr/>
              <w:t xml:space="preserve">) и </w:t>
            </w:r>
            <w:r>
              <w:rPr>
                <w:i/>
              </w:rPr>
              <w:t>Ш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спектральный диапазон (поля </w:t>
            </w:r>
            <w:r>
              <w:rPr>
                <w:i/>
              </w:rPr>
              <w:t>От</w:t>
            </w:r>
            <w:r>
              <w:rPr/>
              <w:t xml:space="preserve"> и </w:t>
            </w:r>
            <w:r>
              <w:rPr>
                <w:i/>
              </w:rPr>
              <w:t>До</w:t>
            </w:r>
            <w:r>
              <w:rPr/>
              <w:t xml:space="preserve">) и </w:t>
            </w:r>
            <w:r>
              <w:rPr>
                <w:i/>
              </w:rPr>
              <w:t>Шаг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>монохроматор рег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>постоянную длину вол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спектральный диапазон (поля </w:t>
            </w:r>
            <w:r>
              <w:rPr>
                <w:i/>
              </w:rPr>
              <w:t>От</w:t>
            </w:r>
            <w:r>
              <w:rPr/>
              <w:t xml:space="preserve"> и </w:t>
            </w:r>
            <w:r>
              <w:rPr>
                <w:i/>
              </w:rPr>
              <w:t>До</w:t>
            </w:r>
            <w:r>
              <w:rPr/>
              <w:t xml:space="preserve">) и </w:t>
            </w:r>
            <w:r>
              <w:rPr>
                <w:i/>
              </w:rPr>
              <w:t>Ша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единицы </w:t>
            </w:r>
            <w:r>
              <w:rPr>
                <w:i/>
              </w:rPr>
              <w:t>С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60" w:hanging="0"/>
              <w:rPr/>
            </w:pPr>
            <w:r>
              <w:rPr/>
              <w:t xml:space="preserve">спектральный диапазон (поля </w:t>
            </w:r>
            <w:r>
              <w:rPr>
                <w:i/>
              </w:rPr>
              <w:t>От</w:t>
            </w:r>
            <w:r>
              <w:rPr/>
              <w:t xml:space="preserve"> и </w:t>
            </w:r>
            <w:r>
              <w:rPr>
                <w:i/>
              </w:rPr>
              <w:t>До</w:t>
            </w:r>
          </w:p>
        </w:tc>
      </w:tr>
    </w:tbl>
    <w:p>
      <w:pPr>
        <w:pStyle w:val="29"/>
        <w:spacing w:lineRule="auto" w:line="240" w:before="0" w:after="0"/>
        <w:ind w:left="283" w:firstLine="709"/>
        <w:jc w:val="center"/>
        <w:rPr/>
      </w:pPr>
      <w:r>
        <w:rPr/>
      </w:r>
    </w:p>
    <w:p>
      <w:pPr>
        <w:pStyle w:val="29"/>
        <w:spacing w:lineRule="auto" w:line="240" w:before="0" w:after="0"/>
        <w:ind w:left="283" w:firstLine="709"/>
        <w:rPr/>
      </w:pPr>
      <w:r>
        <w:rPr/>
        <w:t>Параметр усреднения задает количество элементарных измерений (вспышек лампы), результат которых будет усредняться для вывода одной точки графика. С увеличением параметра усреднения уменьшается уровень шума, но растет полное время сканирования.</w:t>
      </w:r>
    </w:p>
    <w:p>
      <w:pPr>
        <w:pStyle w:val="29"/>
        <w:spacing w:lineRule="auto" w:line="240" w:before="0" w:after="0"/>
        <w:ind w:left="283" w:firstLine="709"/>
        <w:rPr/>
      </w:pPr>
      <w:r>
        <w:rPr/>
        <w:t xml:space="preserve">Создание и редактирование программ спектральных измерений осуществляется на вкладке </w:t>
      </w:r>
      <w:r>
        <w:rPr>
          <w:i/>
        </w:rPr>
        <w:t>Программа</w:t>
      </w:r>
      <w:r>
        <w:rPr/>
        <w:t>. Программа спектральных измерений позволяет в процессе сканирования изменять параметры прибора. Кроме того, имеется возможность уменьшить время измерения, указав в этапах программы только информативные участки в спектральном диапазоне.</w:t>
      </w:r>
    </w:p>
    <w:p>
      <w:pPr>
        <w:pStyle w:val="29"/>
        <w:spacing w:lineRule="auto" w:line="240" w:before="0" w:after="0"/>
        <w:ind w:left="283" w:firstLine="709"/>
        <w:rPr/>
      </w:pPr>
      <w:r>
        <w:rPr/>
        <w:t>Во время создания программы необходимо выбрать один из перечисленных выше типов сканирования. Затем, для каждого этапа программы, в соответствии с типом сканирования, задаются параметры изменения длин волн возбуждения и регистрации, а также задержка и длительность строба, чувствительность ФЭУ и число вспышек для усреднения.</w:t>
      </w:r>
    </w:p>
    <w:p>
      <w:pPr>
        <w:pStyle w:val="29"/>
        <w:spacing w:lineRule="auto" w:line="240" w:before="0" w:after="0"/>
        <w:ind w:left="283" w:firstLine="709"/>
        <w:rPr/>
      </w:pPr>
      <w:r>
        <w:rPr/>
        <w:t>На панели</w:t>
      </w:r>
      <w:r>
        <w:rPr>
          <w:i/>
        </w:rPr>
        <w:t xml:space="preserve"> Обработка</w:t>
      </w:r>
      <w:r>
        <w:rPr/>
        <w:t xml:space="preserve"> окна спектральных измерений имеется функция </w:t>
      </w:r>
      <w:r>
        <w:rPr>
          <w:i/>
        </w:rPr>
        <w:t>Поиска пиков</w:t>
      </w:r>
      <w:r>
        <w:rPr/>
        <w:t>, которая позволяет обнаруживать не только максимумы, но и минимумы, что может быть полезно при анализе результатов фотометрических измерений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Ход работы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начала работы необходимо включить питание прибора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устить программу на компьютере и задать параметры измерения.</w:t>
      </w:r>
    </w:p>
    <w:p>
      <w:pPr>
        <w:pStyle w:val="Default"/>
        <w:tabs>
          <w:tab w:val="clear" w:pos="708"/>
          <w:tab w:val="left" w:pos="9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ведения спектральных измерений необходимо выбрать пункт  </w:t>
      </w:r>
      <w:r>
        <w:rPr>
          <w:i/>
          <w:sz w:val="22"/>
          <w:szCs w:val="22"/>
        </w:rPr>
        <w:t>Спектральные</w:t>
      </w:r>
      <w:r>
        <w:rPr>
          <w:sz w:val="22"/>
          <w:szCs w:val="22"/>
        </w:rPr>
        <w:t xml:space="preserve"> в меню </w:t>
      </w:r>
      <w:r>
        <w:rPr>
          <w:i/>
          <w:sz w:val="22"/>
          <w:szCs w:val="22"/>
        </w:rPr>
        <w:t>Измерения</w:t>
      </w:r>
      <w:r>
        <w:rPr>
          <w:sz w:val="22"/>
          <w:szCs w:val="22"/>
        </w:rPr>
        <w:t>. Установить спектральный диапазон (</w:t>
      </w:r>
      <w:r>
        <w:rPr>
          <w:i/>
          <w:sz w:val="22"/>
          <w:szCs w:val="22"/>
        </w:rPr>
        <w:t>От 200 до 400</w:t>
      </w:r>
      <w:r>
        <w:rPr>
          <w:sz w:val="22"/>
          <w:szCs w:val="22"/>
        </w:rPr>
        <w:t xml:space="preserve">). В меню </w:t>
      </w:r>
      <w:r>
        <w:rPr>
          <w:i/>
          <w:sz w:val="22"/>
          <w:szCs w:val="22"/>
        </w:rPr>
        <w:t>каналы</w:t>
      </w:r>
      <w:r>
        <w:rPr>
          <w:sz w:val="22"/>
          <w:szCs w:val="22"/>
        </w:rPr>
        <w:t xml:space="preserve"> установить флажок в графе </w:t>
      </w:r>
      <w:r>
        <w:rPr>
          <w:i/>
          <w:sz w:val="22"/>
          <w:szCs w:val="22"/>
        </w:rPr>
        <w:t>фотометрия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кювету с контрольным раствором в кюветное отделение прибора и запустить измерение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хранить результаты сканирования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рить спектр пропускания опытного образца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спектра поглощения необходимо провести обработку результатов относительно эталонного раствора по формуле </w:t>
      </w:r>
      <w:r>
        <w:rPr>
          <w:sz w:val="22"/>
          <w:szCs w:val="22"/>
          <w:lang w:val="en-US"/>
        </w:rPr>
        <w:t>log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, гд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это спектр пропускания контрольного раствора (вода), а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– спектр пропускания опытного образца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ортировать данные 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, построить график функции оптической плотности от длины волны. На основе полученных результатов сделать выводы.</w:t>
      </w:r>
    </w:p>
    <w:p>
      <w:pPr>
        <w:pStyle w:val="Default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Спектр поглощения ДНК в УФ-диапазоне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Цель работы</w:t>
      </w:r>
      <w:r>
        <w:rPr>
          <w:sz w:val="22"/>
          <w:szCs w:val="22"/>
        </w:rPr>
        <w:t xml:space="preserve"> – измерить спектр поглощения ДНК, оценить чистоту препарата и рассчитать концентрацию.</w:t>
      </w:r>
    </w:p>
    <w:p>
      <w:pPr>
        <w:pStyle w:val="Default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од работы: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готовить раствор ДНК в дистиллированной воде из имеющегося концентрированного раствора путем последовательных разведений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На спектрофлуориметре «Флюорат-02 Панорама» измерить спектр поглощения ДНК, используя в качестве эталонного раствора дистиллированную воду. Измерения проводить в диапазоне 200-400 нм, с шагом 1 нм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Экспортировать данные в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, построить график зависимости оптической плотности от длины волны. В максимуме поглощения ДНК значения оптической плотности должны быть менее 2, в ином случае необходимо сделать дополнительное разведение концентрации измеряемого раствора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пределить соотношени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260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280</w:t>
      </w:r>
      <w:r>
        <w:rPr>
          <w:sz w:val="22"/>
          <w:szCs w:val="22"/>
        </w:rPr>
        <w:t>, сравнить их с соответствующим параметром спектра чистой ДНК равным 1,8. Объяснить выбранные длины волн. Сделать вывод о чистоте препарата.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Определить концентрацию ДНК, используя значение коэффициента экстинции ε</w:t>
      </w:r>
      <w:r>
        <w:rPr>
          <w:sz w:val="22"/>
          <w:szCs w:val="22"/>
          <w:vertAlign w:val="subscript"/>
        </w:rPr>
        <w:t>260</w:t>
      </w:r>
      <w:r>
        <w:rPr>
          <w:sz w:val="22"/>
          <w:szCs w:val="22"/>
        </w:rPr>
        <w:t>=660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szCs w:val="24"/>
        </w:rPr>
        <w:tab/>
      </w:r>
      <w:r>
        <w:rPr>
          <w:b/>
          <w:bCs/>
          <w:szCs w:val="24"/>
        </w:rPr>
        <w:t>2.3 Э</w:t>
      </w:r>
      <w:r>
        <w:rPr>
          <w:b/>
          <w:bCs/>
        </w:rPr>
        <w:t>лектрофорез биологических макромолекул</w:t>
      </w:r>
    </w:p>
    <w:p>
      <w:pPr>
        <w:pStyle w:val="Normal"/>
        <w:ind w:firstLine="709"/>
        <w:jc w:val="both"/>
        <w:rPr/>
      </w:pPr>
      <w:r>
        <w:rPr/>
        <w:t>Электрофорез занимает сейчас центральное место среди методов исследования нуклеиновых кислот и белков. Метод позволяет разделять макромолекулы, различающиеся по таким важнейшим параметрам, как размеры (или молекулярная масса), пространственная конфигурация, вторичная структура и электрический заряд, причем эти параметры могут выступать как порознь, так и в совокупности.</w:t>
      </w:r>
    </w:p>
    <w:p>
      <w:pPr>
        <w:pStyle w:val="Normal"/>
        <w:spacing w:lineRule="auto" w:line="232"/>
        <w:ind w:firstLine="708"/>
        <w:jc w:val="both"/>
        <w:rPr>
          <w:b/>
          <w:b/>
        </w:rPr>
      </w:pPr>
      <w:r>
        <w:rPr>
          <w:b/>
        </w:rPr>
        <w:t>Приготовление буферного раствора и агарозного геля для проведения электрофоре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</w:rPr>
        <w:t>Цель работы</w:t>
      </w:r>
      <w:r>
        <w:rPr/>
        <w:t xml:space="preserve"> – научиться готовить буферный раствор и агарозный гель для проведения электрофоре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электрофореза обычно применяют буферы трис-ацетат, трис-борат или трис-фосфат (таблица 1), чаще всего их готовят в виде концентрированных растворов и хранят при комнатной температуре.</w:t>
      </w:r>
    </w:p>
    <w:p>
      <w:pPr>
        <w:pStyle w:val="Normal"/>
        <w:jc w:val="both"/>
        <w:rPr/>
      </w:pPr>
      <w:r>
        <w:rPr/>
        <w:t>Таблица 1 – Буферы, используемые при электрофорезе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533"/>
        <w:gridCol w:w="627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Буфер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Рабочие раствор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Концентрированные растворы (на 1 л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с-ацетат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  <w:t>(ТА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0,04 М трис-ацетат, 0,002 М ЭДТА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50×): 242 г триса, 57,1 мл ледяной уксусной кислоты, 100 мл 0,5 М ЭДТА, рН 8,0</w:t>
            </w:r>
          </w:p>
        </w:tc>
      </w:tr>
      <w:tr>
        <w:trPr>
          <w:trHeight w:val="7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с-фосфат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  <w:t>(ТР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0,08 М трис-фосфат, 0,008 М ЭДТА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10×): 108 г триса, 15,5 мл 85% фосфорной кислоты (1,679 мкг/мл), 40 мл 0,5 М ЭДТА, рН 8,0</w:t>
            </w:r>
          </w:p>
        </w:tc>
      </w:tr>
      <w:tr>
        <w:trPr>
          <w:trHeight w:val="83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с-борат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  <w:t>(ТВ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0,089 М трис-борат, 0,089 М борная кислота, 0,002 М ЭДТА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5×) или (10× на 0,5 л): 54 г триса, 27,5 г борной кислоты, 20 мл 0,5 М ЭДТА (или 2,92 мг), рН 8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выполнения рабо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риготовить концентрированный 10-кратный раствор ТВЕ, согласно таблице 8, растворив навески триса, борной кислоты и ЭДТА в 0,5 л дистиллированной воды. Надписать колбу с буфером, указав дат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риготовить рабочий электрофорезный буфер. В мерный цилиндр влить 80 мл концентрированного ТВЕ, довести дистиллированной водой до 800 м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риготовить 0,8 % раствор агарозы. Для этого в мерном стакане к 800 мг порошка агарозы добавить 100 мл рабочего раствора ТВЕ. Агарозу расплавить в микроволновой печи до образования прозрачного раствора, помешивая стеклянной палочк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Остудить раствор до 50 ˚С и добавить бромистый этидий (из водного раствора, содержащего 250 мкг/мл) до конечной концентрации 0,5 мкг/мл. Осторожно перемешать стеклянной палочкой, избегая образования пузырьков. ВНИМАНИЕ! Бромид этидия – канцерогенное соединение, при работе с ним следует соблюдать правила безопасности: работать только в перчатках, избегать попадания на кожу и слизистые, при попадании на кожу или слизистые промыть соответствующий участок вод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Раствор тёплой агарозы вылить в кювету, равномерно распределяя по поверхности. Кювета должна находиться в строго горизонтальном положении. Немедленно вставить рядом с одним из концов геля гребёнку, от зубцов которой в геле останутся лунки для проб. Необходимо, чтобы между дном лунки и основанием геля был зазор около 1 м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Оставить агарозу до полного застывания при комнатной температуре на 30-45 минут. Для хранения поместить агарозный гель в кювете в полиэтиленовый пакет и отправить в холодильни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В оставшийся рабочий раствор ТВЕ добавить бромид этидия до концентрации 0,5 мкг/м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лектрофорез ДНК в агарозном геле</w:t>
      </w:r>
    </w:p>
    <w:p>
      <w:pPr>
        <w:pStyle w:val="Normal"/>
        <w:ind w:firstLine="720"/>
        <w:jc w:val="both"/>
        <w:rPr/>
      </w:pPr>
      <w:r>
        <w:rPr>
          <w:i/>
        </w:rPr>
        <w:t>Цель работы</w:t>
      </w:r>
      <w:r>
        <w:rPr/>
        <w:t xml:space="preserve"> – провести электрофорез ДНК, визуализировать результаты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выполнения рабо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Достать подложку с застывшим агарозным гелем из кюветы для заливки, осторожно вынуть гребёнку, не повредив лун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риготовить образцы для электрофореза и внести в лунки геля по 5 мкл. Записать схему внесения образц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оместить подложку с готовым гелем в камеру, лунки должны располагаться ближе к отрицательному электрод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Подготовленный рабочий раствор ТВЕ с бромидом этидия перелить в электрофорезную камеру, буфер должен полностью покрывать гель. Камера должна располагаться на строго горизонтальной поверх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Подключить камеру к источнику тока, соблюдая полярность (ДНК движется к положительному электроду), и включить источник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Установить режим проведения электрофореза. Оптимальные условия: сила тока 100 мА, напряжённость электрического поля 5 В/см, время разделения 2 ча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spacing w:val="-4"/>
        </w:rPr>
      </w:pPr>
      <w:r>
        <w:rPr/>
        <w:t xml:space="preserve">По прошествии установленного времени разделения образцов отключить источник тока, снять крышку с электрофорезной камеры, осторожно вынуть подложку с гелем. Ополоснуть гель дистиллированной </w:t>
      </w:r>
      <w:r>
        <w:rPr>
          <w:spacing w:val="-4"/>
        </w:rPr>
        <w:t>водой для удаления излишков бромистого этид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spacing w:val="-4"/>
        </w:rPr>
      </w:pPr>
      <w:r>
        <w:rPr>
          <w:spacing w:val="-4"/>
        </w:rPr>
        <w:t>Аккуратно перенести гель из подложки на транслюминатор. После включения транслюминатора использовать защитные УФ-оч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spacing w:val="-4"/>
        </w:rPr>
      </w:pPr>
      <w:r>
        <w:rPr>
          <w:spacing w:val="-4"/>
        </w:rPr>
        <w:t>Задокументировать электрофореграмму цифровым фотоаппара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szCs w:val="24"/>
        </w:rPr>
        <w:tab/>
      </w:r>
      <w:r>
        <w:rPr>
          <w:b/>
          <w:bCs/>
          <w:szCs w:val="24"/>
        </w:rPr>
        <w:t xml:space="preserve">2.4 </w:t>
      </w:r>
      <w:r>
        <w:rPr>
          <w:b/>
          <w:bCs/>
        </w:rPr>
        <w:t>Получение рекомбинантных ДНК</w:t>
      </w:r>
    </w:p>
    <w:p>
      <w:pPr>
        <w:pStyle w:val="Style4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НК некоторых вирусов может встраиваться в геном хозяина(рис. А). Вы исследуете структуру встроенной ДНК определенного вируса. Для этого вы получаете образцы ДНК свободного вируса и ДНК из клеток хозяина-носителя вируса. Эту ДНК вы гидролизуете рестриктазами, для которых вам известны сайты рестрикции (рис. Б). Далее вы разделяете полученные фрагменты при помощи электрофореза и визуализируете полосы (бэнды), соответствующие вирусной ДНК, при помощи Саузерн-блот гибридизации, используя в качестве зонда радиоактивно-меченную вирусную ДНК. Результат изображен на рис. В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521"/>
        <w:gridCol w:w="3521"/>
      </w:tblGrid>
      <w:tr>
        <w:trPr/>
        <w:tc>
          <w:tcPr>
            <w:tcW w:w="3520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32080</wp:posOffset>
                  </wp:positionV>
                  <wp:extent cx="1747520" cy="1080135"/>
                  <wp:effectExtent l="0" t="0" r="0" b="0"/>
                  <wp:wrapTight wrapText="bothSides">
                    <wp:wrapPolygon edited="0">
                      <wp:start x="-232" y="0"/>
                      <wp:lineTo x="-232" y="22351"/>
                      <wp:lineTo x="21657" y="22351"/>
                      <wp:lineTo x="21657" y="0"/>
                      <wp:lineTo x="-232" y="0"/>
                    </wp:wrapPolygon>
                  </wp:wrapTight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2" r="-21" b="4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1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18465</wp:posOffset>
                  </wp:positionH>
                  <wp:positionV relativeFrom="paragraph">
                    <wp:posOffset>107950</wp:posOffset>
                  </wp:positionV>
                  <wp:extent cx="1452880" cy="1104265"/>
                  <wp:effectExtent l="0" t="0" r="0" b="0"/>
                  <wp:wrapTight wrapText="bothSides">
                    <wp:wrapPolygon edited="0">
                      <wp:start x="-279" y="-4834"/>
                      <wp:lineTo x="-279" y="23232"/>
                      <wp:lineTo x="21518" y="23232"/>
                      <wp:lineTo x="21518" y="-4834"/>
                      <wp:lineTo x="-279" y="-4834"/>
                    </wp:wrapPolygon>
                  </wp:wrapTight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17029" r="-25" b="7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1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36830</wp:posOffset>
                  </wp:positionV>
                  <wp:extent cx="1524635" cy="1389380"/>
                  <wp:effectExtent l="0" t="0" r="0" b="0"/>
                  <wp:wrapTight wrapText="bothSides">
                    <wp:wrapPolygon edited="0">
                      <wp:start x="-266" y="-3104"/>
                      <wp:lineTo x="-266" y="22200"/>
                      <wp:lineTo x="21588" y="22200"/>
                      <wp:lineTo x="21588" y="-3104"/>
                      <wp:lineTo x="-266" y="-3104"/>
                    </wp:wrapPolygon>
                  </wp:wrapTight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12173" r="-24" b="3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21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521" w:type="dxa"/>
            <w:tcBorders/>
          </w:tcPr>
          <w:p>
            <w:pPr>
              <w:pStyle w:val="Style4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Style4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Попробуйте определить, в каком из отмеченных участков (а-е) происходит разрыв кольца при интеграции вируса в геном хозяина. </w:t>
      </w:r>
    </w:p>
    <w:p>
      <w:pPr>
        <w:pStyle w:val="TextBodyIndent"/>
        <w:widowControl w:val="false"/>
        <w:suppressLineNumbers/>
        <w:rPr>
          <w:b/>
          <w:b/>
          <w:bCs/>
          <w:lang w:eastAsia="ru-RU"/>
        </w:rPr>
      </w:pPr>
      <w:r>
        <w:rPr>
          <w:b/>
          <w:bCs/>
        </w:rPr>
        <w:t xml:space="preserve">2.5 </w:t>
      </w:r>
      <w:r>
        <w:rPr>
          <w:b/>
          <w:bCs/>
          <w:lang w:eastAsia="ru-RU"/>
        </w:rPr>
        <w:t>Молекулярно-биологические методы анализа генома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>Предположим, мы отсеквенировали геном нового организма. Какую информацию можно получить на основании только анализа этой последовательности ДНК (без дополнительных экспериментальных процедур), а так же сравнивая ее с уже известными последовательностями из международных банков данных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MS Mincho;ＭＳ 明朝"/>
          <w:color w:val="000000"/>
          <w:sz w:val="24"/>
          <w:szCs w:val="24"/>
          <w:lang w:eastAsia="ja-JP"/>
        </w:rPr>
        <w:t>Воспроизведите исходную последовательность ДНК согласно к</w:t>
      </w:r>
      <w:r>
        <w:rPr>
          <w:sz w:val="24"/>
          <w:szCs w:val="24"/>
        </w:rPr>
        <w:t>артине разделения нуклеотидов в геле</w:t>
      </w:r>
      <w:r>
        <w:rPr>
          <w:rFonts w:eastAsia="MS Mincho;ＭＳ 明朝"/>
          <w:color w:val="000000"/>
          <w:sz w:val="24"/>
          <w:szCs w:val="24"/>
          <w:lang w:eastAsia="ja-JP"/>
        </w:rPr>
        <w:t xml:space="preserve"> на рисунке приведенном ниже. </w:t>
      </w:r>
      <w:r>
        <w:rPr>
          <w:sz w:val="24"/>
          <w:szCs w:val="24"/>
        </w:rPr>
        <w:t xml:space="preserve">Зарисуйте, как должна выглядеть аналогичная картина разделения при применении подходов автоматизации секвенирования, если к нуклеотидам прикреплены флуоресцентные метки: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желтая, С – синяя, А – зеленая, Т – красна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33875" cy="100774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348" t="40297" r="22612" b="29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Расскажите о клонировании фрагментов генома, используя перечисленные термины и по-возможности поясняя их значе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деление ДН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рагментация ДН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стриктаз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кто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лазмид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пкие концы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Гомологичное спариван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газ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портерные гены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стойчивость к антибиотика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портерный ген LacZ, β-галактозидаза, Х-G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лективные сред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еточные кло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блиотека кло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ределение первичной последовательности ДНК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80"/>
        </w:tabs>
        <w:ind w:left="0" w:firstLine="680"/>
      </w:pPr>
      <w:rPr/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9"/>
        </w:tabs>
        <w:ind w:left="0" w:firstLine="709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8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6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2">
    <w:name w:val="Стиль6"/>
    <w:basedOn w:val="Normal"/>
    <w:qFormat/>
    <w:pPr>
      <w:spacing w:lineRule="auto" w:line="240" w:before="120" w:after="0"/>
      <w:ind w:left="142" w:hanging="0"/>
      <w:jc w:val="center"/>
    </w:pPr>
    <w:rPr>
      <w:rFonts w:eastAsia="Times New Roman"/>
      <w:sz w:val="28"/>
      <w:szCs w:val="20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27:00Z</dcterms:created>
  <dc:creator>user</dc:creator>
  <dc:description>РЎР›РЈР–Р•Р‘РќРђРЇ РРќР¤РћР РњРђР¦РРЇ!!!РќР• РњР•РќРЇРўР¬!!!|Р”Р°С‚Р° СЃРѕР·РґР°РЅРёСЏ РјР°РєРµС‚Р°: 11.03.2024 10:00:01|Р’РµСЂСЃРёСЏ РїСЂРѕРіСЂР°РјРјС‹ "РЈС‡РµР±РЅС‹Рµ РїР»Р°РЅС‹": 1.0.11.256|ID_UP_DISC:2134771;ID_SPEC_LOC:4167;YEAR_POTOK:2024;ID_SUBJ:5897;SHIFR:Р‘1.Р”.Р‘.27;ZE_PLANNED:4;IS_RASPRED_PRACT:0;TYPE_GROUP_PRACT:;ID_TYPE_PLACE_PRACT:;ID_TYPE_DOP_PRACT:;ID_TYPE_FORM_PRACT:;UPDZES:Sem-9,ZE-4;UPZ:Sem-9,ID_TZ-1,HOUR-18;UPZ:Sem-9,ID_TZ-2,HOUR-16;UPZ:Sem-9,ID_TZ-3,HOUR-16;UPZ:Sem-9,ID_TZ-4,HOUR-94;UPC:Sem-9,ID_TC-9,Recert-0;UPDK:ID_KAF-6563,Sem-;FOOTHOLD:Shifr-Р‘1.Р”.Р‘.38,ID_SUBJ-117;FOOTHOLD:Shifr-Р‘1.Р”.Р‘.23,ID_SUBJ-12659;COMPET:Shifr-РћРџРљ&lt;tire&gt;4,NAME-РЎРїРѕСЃРѕР±РµРЅ РїСЂРёРјРµРЅСЏС‚СЊ РјРµС‚РѕРґС‹ Р±РёРѕРёРЅР¶РµРЅРµСЂРёРё Рё Р±РёРѕРёРЅС„РѕСЂРјР°С‚РёРєРё РґР»СЏ РїРѕР»СѓС‡РµРЅРёСЏ РЅРѕРІС‹С… Р·РЅР°РЅРёР№ Рё РґР»СЏ РїРѕР»СѓС‡РµРЅРёСЏ Р±РёРѕР»РѕРіРёС‡РµСЃРєРёС… РѕР±СЉРµРєС‚РѕРІ СЃ С†РµР»РµРЅР°РїСЂР°РІР»РµРЅРЅРѕ РёР·РјРµРЅРµРЅРЅС‹РјРё СЃРІРѕР№СЃС‚РІР°РјРё&lt;zpt&gt; РїСЂРѕРІРѕРґРёС‚СЊ Р°РЅР°Р»РёР· СЂРµР·СѓР»СЊС‚Р°С‚РѕРІ Рё РјРµС‚РѕРґРёС‡РµСЃРєРѕРіРѕ РѕРїС‹С‚Р° РёСЃСЃР»РµРґРѕРІР°РЅРёСЏ&lt;zpt&gt; РѕРїСЂРµРґРµР»СЏС‚СЊ РїСЂР°РєС‚РёС‡РµСЃРєСѓСЋ Р·РЅР°С‡РёРјРѕСЃС‚СЊ РёСЃСЃР»РµРґРѕРІР°РЅРёСЏ;COMPET:Shifr-РћРџРљ&lt;tire&gt;5,NAME-РЎРїРѕСЃРѕР±РµРЅ РЅР°С…РѕРґРёС‚СЊ Рё РёСЃРїРѕР»СЊР·РѕРІР°С‚СЊ РёРЅС„РѕСЂРјР°С†РёСЋ&lt;zpt&gt; РЅР°РєРѕРїР»РµРЅРЅСѓСЋ РІ Р±Р°Р·Р°С… РґР°РЅРЅС‹С… РїРѕ Р±РёРѕР»РѕРіРёС‡РµСЃРєРёРј РѕР±СЉРµРєС‚Р°Рј&lt;zpt&gt; РІРєР»СЋС‡Р°СЏ РЅСѓРєР»РµРёРЅРѕРІС‹Рµ РєРёСЃР»РѕС‚С‹ Рё Р±РµР»РєРё&lt;zpt&gt; РІР»Р°РґРµС‚СЊ РѕСЃРЅРѕРІРЅС‹РјРё Р±РёРѕРёРЅС„РѕСЂРјР°С‚РёС‡РµСЃРєРёРјРё СЃСЂРµРґСЃС‚РІР°РјРё Р°РЅР°Р»РёР·Р°;COMPET_FOOTHOLD:Shifr-РћРџРљ&lt;tire&gt;1,NAME-РЎРїРѕСЃРѕР±РµРЅ РїСЂРѕРІРѕРґРёС‚СЊ РЅР°Р±Р»СЋРґРµРЅРёСЏ&lt;zpt&gt; РѕРїРёСЃР°РЅРёСЏ&lt;zpt&gt; РёРґРµРЅС‚РёС„РёРєР°С†РёСЋ Рё РЅР°СѓС‡РЅСѓСЋ РєР»Р°СЃСЃРёС„РёРєР°С†РёСЋ РѕСЂРіР°РЅРёР·РјРѕРІ (РїСЂРѕРєР°СЂРёРѕС‚&lt;zpt&gt; РіСЂРёР±РѕРІ&lt;zpt&gt; СЂР°СЃС‚РµРЅРёР№ Рё Р¶РёРІРѕС‚РЅС‹С…);COMPET_FOOTHOLD:Shifr-РћРџРљ&lt;tire&gt;2,NAME-РЎРїРѕСЃРѕР±РµРЅ РёСЃРїРѕР»СЊР·РѕРІР°С‚СЊ СЃРїРµС†РёР°Р»РёР·РёСЂРѕРІР°РЅРЅС‹Рµ Р·РЅР°РЅРёСЏ С„СѓРЅРґР°РјРµРЅС‚Р°Р»СЊРЅС‹С… СЂР°Р·РґРµР</dc:description>
  <cp:keywords/>
  <dc:language>en-US</dc:language>
  <cp:lastModifiedBy>Оля Давыдова</cp:lastModifiedBy>
  <dcterms:modified xsi:type="dcterms:W3CDTF">2024-05-06T14:35:00Z</dcterms:modified>
  <cp:revision>4</cp:revision>
  <dc:subject/>
  <dc:title/>
</cp:coreProperties>
</file>