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/>
          <w:sz w:val="24"/>
        </w:rPr>
        <w:t xml:space="preserve">   </w:t>
      </w: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ПО ПРОХОЖДЕНИЮ ПРАКТИКИ</w:t>
      </w:r>
    </w:p>
    <w:p>
      <w:pPr>
        <w:pStyle w:val="ReportHead1"/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П.1 Научно-исследовательская работ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4.02 Прикладная математика и информат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лубокое обучение и генеративный искусственный интеллек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Main1"/>
        <w:suppressAutoHyphens w:val="true"/>
        <w:jc w:val="center"/>
        <w:rPr>
          <w:sz w:val="28"/>
          <w:szCs w:val="28"/>
          <w:lang w:val="en-US"/>
        </w:rPr>
      </w:pPr>
      <w:r>
        <w:rPr/>
        <w:t>Год набора 202</w:t>
      </w:r>
      <w:r>
        <w:rPr>
          <w:lang w:val="en-US"/>
        </w:rPr>
        <w:t>4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both"/>
        <w:rPr/>
      </w:pPr>
      <w:r>
        <w:rPr>
          <w:sz w:val="24"/>
          <w:szCs w:val="28"/>
        </w:rPr>
        <w:t xml:space="preserve">Методические указания по прохождению учебной практики </w:t>
      </w:r>
      <w:r>
        <w:rPr>
          <w:sz w:val="24"/>
        </w:rPr>
        <w:t>«</w:t>
      </w:r>
      <w:r>
        <w:rPr>
          <w:i/>
          <w:sz w:val="24"/>
        </w:rPr>
        <w:t>Научно-исследовательская работа</w:t>
      </w:r>
      <w:r>
        <w:rPr>
          <w:sz w:val="24"/>
        </w:rPr>
        <w:t xml:space="preserve">» </w:t>
      </w:r>
      <w:r>
        <w:rPr>
          <w:sz w:val="24"/>
          <w:szCs w:val="28"/>
        </w:rPr>
        <w:t xml:space="preserve"> предназначены для студентов, обучающихся по направлению подготовки 01.04.02 «Прикладная математика и информатика», </w:t>
      </w:r>
      <w:r>
        <w:rPr>
          <w:sz w:val="24"/>
        </w:rPr>
        <w:t>Глубокое обучение и генеративный искусственный интеллект</w:t>
      </w:r>
    </w:p>
    <w:p>
      <w:pPr>
        <w:pStyle w:val="ReportHead1"/>
        <w:suppressAutoHyphens w:val="true"/>
        <w:spacing w:before="120" w:after="0"/>
        <w:ind w:firstLine="708"/>
        <w:jc w:val="both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suppressLineNumbers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оставители:</w:t>
      </w:r>
    </w:p>
    <w:p>
      <w:pPr>
        <w:pStyle w:val="Normal"/>
        <w:rPr/>
      </w:pPr>
      <w:r>
        <w:rPr>
          <w:rFonts w:eastAsia="Times New Roman"/>
          <w:sz w:val="24"/>
          <w:szCs w:val="28"/>
        </w:rPr>
        <w:t xml:space="preserve">                            </w:t>
      </w:r>
      <w:r>
        <w:rPr>
          <w:sz w:val="24"/>
          <w:szCs w:val="28"/>
        </w:rPr>
        <w:t>_________________________________</w:t>
        <w:tab/>
        <w:tab/>
        <w:t xml:space="preserve">И. П. Болодурина  </w:t>
      </w:r>
    </w:p>
    <w:p>
      <w:pPr>
        <w:pStyle w:val="Normal"/>
        <w:rPr/>
      </w:pPr>
      <w:r>
        <w:rPr>
          <w:rFonts w:eastAsia="Times New Roman"/>
          <w:sz w:val="24"/>
          <w:szCs w:val="28"/>
        </w:rPr>
        <w:t xml:space="preserve">                            </w:t>
      </w:r>
      <w:r>
        <w:rPr>
          <w:sz w:val="24"/>
          <w:szCs w:val="28"/>
        </w:rPr>
        <w:t>_________________________________</w:t>
        <w:tab/>
        <w:tab/>
        <w:t xml:space="preserve">Т.Н. Тарасова 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</w:t>
      </w:r>
    </w:p>
    <w:p>
      <w:pPr>
        <w:pStyle w:val="Normal"/>
        <w:spacing w:before="0" w:after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rPr>
          <w:sz w:val="24"/>
          <w:szCs w:val="28"/>
        </w:rPr>
      </w:pPr>
      <w:r>
        <w:rPr>
          <w:sz w:val="24"/>
          <w:szCs w:val="28"/>
        </w:rPr>
        <w:t>«________» _________________________________ 20____г.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uppressLineNumbers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Заведующий кафедрой прикладной математики  ____________И.П. Болодурина. </w:t>
      </w:r>
    </w:p>
    <w:p>
      <w:pPr>
        <w:pStyle w:val="ReportHead1"/>
        <w:suppressAutoHyphens w:val="tru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both"/>
        <w:rPr>
          <w:sz w:val="24"/>
        </w:rPr>
      </w:pPr>
      <w:r>
        <w:rPr>
          <w:sz w:val="24"/>
          <w:szCs w:val="28"/>
        </w:rPr>
        <w:t xml:space="preserve">Методические указания являются приложением к  программе производственной практики </w:t>
      </w:r>
      <w:r>
        <w:rPr>
          <w:sz w:val="24"/>
        </w:rPr>
        <w:t>«</w:t>
      </w:r>
      <w:r>
        <w:rPr>
          <w:i/>
          <w:sz w:val="24"/>
        </w:rPr>
        <w:t>Научно-исследовательская работа</w:t>
      </w:r>
      <w:r>
        <w:rPr>
          <w:sz w:val="24"/>
        </w:rPr>
        <w:t>»</w:t>
      </w:r>
      <w:r>
        <w:rPr>
          <w:i/>
          <w:sz w:val="24"/>
        </w:rPr>
        <w:t xml:space="preserve"> </w:t>
      </w:r>
      <w:r>
        <w:rPr>
          <w:sz w:val="24"/>
          <w:szCs w:val="28"/>
        </w:rPr>
        <w:t xml:space="preserve">для направления подготовки 01.04.02 </w:t>
      </w:r>
      <w:r>
        <w:rPr>
          <w:i/>
          <w:sz w:val="24"/>
          <w:szCs w:val="28"/>
          <w:u w:val="single"/>
        </w:rPr>
        <w:t>«Прикладная математика и информатика»,</w:t>
      </w:r>
      <w:r>
        <w:rPr>
          <w:sz w:val="24"/>
          <w:szCs w:val="28"/>
        </w:rPr>
        <w:t xml:space="preserve"> </w:t>
      </w:r>
      <w:r>
        <w:rPr>
          <w:sz w:val="24"/>
        </w:rPr>
        <w:t>Глубокое обучение и генеративный искусственный интеллект</w:t>
      </w:r>
      <w:r>
        <w:rPr>
          <w:sz w:val="24"/>
          <w:szCs w:val="28"/>
        </w:rPr>
        <w:t>,   зарегистрированной в ЦИТ под учетным номером________</w:t>
      </w:r>
      <w:r>
        <w:rPr>
          <w:b/>
          <w:sz w:val="24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 Место дисциплины в структуре образовательного процесса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8"/>
        </w:rPr>
        <w:t xml:space="preserve">Согласно учебному плану производственной практики </w:t>
      </w:r>
      <w:r>
        <w:rPr/>
        <w:t>«</w:t>
      </w:r>
      <w:r>
        <w:rPr>
          <w:i/>
        </w:rPr>
        <w:t>Научно-исследовательская работа</w:t>
      </w:r>
      <w:r>
        <w:rPr/>
        <w:t>»</w:t>
      </w:r>
      <w:r>
        <w:rPr>
          <w:i/>
        </w:rPr>
        <w:t xml:space="preserve"> </w:t>
      </w:r>
      <w:r>
        <w:rPr>
          <w:szCs w:val="28"/>
        </w:rPr>
        <w:t xml:space="preserve">проходится студентами направления подготовки  01.04.02 </w:t>
      </w:r>
      <w:r>
        <w:rPr>
          <w:i/>
          <w:szCs w:val="28"/>
          <w:u w:val="single"/>
        </w:rPr>
        <w:t>«Прикладная математика и информатика»,</w:t>
      </w:r>
      <w:r>
        <w:rPr>
          <w:szCs w:val="28"/>
        </w:rPr>
        <w:t xml:space="preserve"> в 4 семестре,  </w:t>
      </w:r>
      <w:r>
        <w:rPr/>
        <w:t>относится   к базовой части блока П «Практика» и реализуется в форме практической подготовки.</w:t>
      </w:r>
    </w:p>
    <w:p>
      <w:pPr>
        <w:pStyle w:val="ReportMain1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Форма итогового контроля –  дифференцированный зачет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Cs w:val="28"/>
        </w:rPr>
        <w:t>Общая трудоемкость практики составляет 16 зачетных единицы (576 академических часов).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8"/>
        </w:rPr>
        <w:t xml:space="preserve">На практике используются знания, умения и навыки, полученные студентами ранее при изучении дисциплин </w:t>
      </w:r>
      <w:r>
        <w:rPr>
          <w:i/>
        </w:rPr>
        <w:t>Б1.Д.Б.4 Деловая коммуникация в научной и профессиональной деятельности, Б1.Д.Б.12 Теория информации и кодирования, Б1.Д.Б.13 Современные методы оптимизации, Б1.Д.В.3 Методы искусственного интеллекта в обработке естественных и искусственных языков, Б2.П.Б.У.1 Технологическая (проектно-технологическая) практика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szCs w:val="28"/>
        </w:rPr>
        <w:t>В свою очередь, знания и опыт, приобретенные в процессе прохождения данной практики будут применяться (использоваться) в образовательном процессе в практике</w:t>
      </w:r>
      <w:r>
        <w:rPr>
          <w:i/>
        </w:rPr>
        <w:t xml:space="preserve"> Б2.П.В.П.1 Преддипломная практика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 Цели и задачи прохождения практики, планируемые результаты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практики: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получение профессиональных умений и опыта профессиональной деятельност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>
          <w:i/>
        </w:rPr>
        <w:t xml:space="preserve">- </w:t>
      </w:r>
      <w:r>
        <w:rPr/>
        <w:t>расширение имеющихся и получение новых теоретических и практических знаний;</w:t>
      </w:r>
    </w:p>
    <w:p>
      <w:pPr>
        <w:pStyle w:val="5"/>
        <w:spacing w:lineRule="auto" w:line="240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- развитие способностей и практических умений  самостоятельной разработки научной темы в выбранной области профессиональной деятельности;</w:t>
      </w:r>
    </w:p>
    <w:p>
      <w:pPr>
        <w:pStyle w:val="5"/>
        <w:spacing w:lineRule="auto" w:line="240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- развитие практических умений поведения научных исследования и опытно-экспериментальных работ, связанных с решением проектно-технологических задач различного уровня сложности. </w:t>
      </w:r>
    </w:p>
    <w:p>
      <w:pPr>
        <w:pStyle w:val="ReportMain1"/>
        <w:suppressAutoHyphens w:val="true"/>
        <w:ind w:left="1069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ReportMain1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цесс прохождения практики направлен на формирование компетенций, представленных  в таблице 1.</w:t>
      </w:r>
    </w:p>
    <w:p>
      <w:pPr>
        <w:pStyle w:val="ReportMain1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ReportMain1"/>
        <w:suppressAutoHyphens w:val="true"/>
        <w:ind w:firstLine="709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ReportMain1"/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10347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3912"/>
        <w:gridCol w:w="3260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 Способен решать актуальные задачи фундаментальной и прикладной математик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-В-1 Имеет представление об основных понятиях, базовых идеях и методах области исследования, об актуальных и значимых задачах фундаментальной и прикладной математик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-В-2 Применяет математические модели и решает актуальные задачи в области фундаментальной и прикладной математик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-В-3 Демонстрирует навыки профессионального мышления, применяет приемы и подходы, необходимые для адекватного использования методов современной математики в теоретических и прикладных задачах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-В-4 Использует методы математического моделирования при анализе актуальных задач на основе глубоких знаний фундаментальных математических дисциплин и компьютерных на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Знать: </w:t>
            </w:r>
            <w:r>
              <w:rPr/>
              <w:t xml:space="preserve">методологические, теоретические основы компьютерных наук, фундаментальной и прикладной математики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рименять  математические модели и решать актуальные задачи в области фундаментальной и прикладной математик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профессионального мышления;  применения подходов, методов и  приемов, необходимых для адекватного использования современного  математического инструментария в решении теоретических и прикладных задач; использования  методов математического моделирования при анализе актуальных задач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 Способен совершенствовать и реализовывать новые математические методы решения прикладных задач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-В-1 Имеет представление о методах построения и исследования математических моделей в естественных науках, о современных тенденциях развития, о научных и прикладных достижениях прикладной математики, понимает профессиональную терминологию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2 Применяет полученные знания математического аппарата для решения конкретных задач в области прикладной математики и информатик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3 Ставит задачи исследования и оптимизации сложных объектов на основе методов математического моделирования; выявляет общие закономерности исследуемых объектов, выбирает методы исследования математических моделей; строит и исследует математические модел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4 Применяет методы исследования математических моделей; обладает навыками применения математического аппарата к исследуемым моделям; навыками применения полученн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базовые модели и методы математического моделирования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ставить  задачи исследования и оптимизации сложных объектов , строить и исследовать математические модел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применения математического аппарата к исследуемым моделям; навыками применения полученных знан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 Способен разрабатывать математические модели и проводить их анализ при решении задач в области профессиональной деятельност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-В-1 Понимает базовые и методологические основы построения и анализа математических моделей при решении задач в области профессиональ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3-В-2 Имеет представление об основных приоритетных направлениях и критических технологиях в научно-исследовательской работе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3-В-3 Ориентируется в круге основных проблем, возникающих в различных областях профессиональной деятельности и использует методы анализа и синтеза для получения новых научных знаний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3-В-4 Ставит задачи по выбранной тематике, выбирает для исследования необходимые методы; применяет выбранные методы к решению научных задач, оценивает значимость получаемых результатов на основе проведенного анализ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3-В-5 Владеет методологией математического моделирования; имеет навыки применения математического инструментария для создания и исследования новых математических моделей в области профессиональной деятельности, навыки построения и реализации основных математических алгоритм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3-В-6 Демонстрирует навыки построения концептуальных и теоретических моделей решаемых научных проблем и задач, навыки самостоятельной научной работы и работы в научном коллекти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методологию математического моделирования;  основные проблемы, возникающие в различных областях профессиональ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ставить  задачи по конкретной тематике, выбирать  для исследования необходимые методы и  применять их к решению научных задач; проводить анализ полученных результатов и  оценивать их  значимость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построения концептуальных и теоретических моделей научных проблем и задач, построения и реализации основных математических алгоритмов; навыками самостоятельной научной работы и работы в научном коллективе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4 Способен комбинировать и адаптировать существующие информационно-коммуникационные технологии для решения задач в области профессиональной деятельности с учетом требований информационной безопасност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4-В-1 Имеет представление об основных методах получения новых знаний с помощью информационных технологий для решения задач в области профессиональной деятельности с учетом требований информационной безопас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4-В-2 Применяет стандарты оформления программной документации и понимает причины нарушения компьютерной безопас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4-В-3 Применяет информационные технологии в практической деятельности и анализирует полученные решения вычислительных задач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4-В-4 Использует информационные технологии как средство получения новых знаний; применяет методы информационной безопасности в коммуникацион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основные методы получения новых знаний с помощью информационных технологий для решения задач в области профессиональной деятельности; требования и методы обеспечения информационной безопасности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рименять информационные технологии в практической деятельности; анализировать полученные решения вычислительных задач; применять стандарты оформления программной документации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информационными технологиями как средством получения новых знаний и применять методы информационной безопасности в коммуникационной деятельности.</w:t>
            </w:r>
          </w:p>
        </w:tc>
      </w:tr>
    </w:tbl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3 Способы и формы проведения практик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>По форме проведения практика данного типа является  дискретной  по видам практик, т.е. организуется посредством выделения в календарном учебном графике непрерывного периода учебного времени для проведения  практик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 Организация практик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ганизация практики осуществляется в соответствии с «Положением </w:t>
      </w:r>
      <w:r>
        <w:rPr>
          <w:sz w:val="24"/>
        </w:rPr>
        <w:t>о практической подготовке обучающихся» (</w:t>
      </w:r>
      <w:r>
        <w:rPr>
          <w:rStyle w:val="InternetLink"/>
          <w:sz w:val="24"/>
          <w:szCs w:val="24"/>
        </w:rPr>
        <w:t>http://www.osu.ru/doc/848</w:t>
      </w:r>
      <w:r>
        <w:rPr>
          <w:sz w:val="24"/>
        </w:rPr>
        <w:t xml:space="preserve">), учебным планом </w:t>
      </w:r>
      <w:r>
        <w:rPr>
          <w:sz w:val="24"/>
          <w:szCs w:val="28"/>
        </w:rPr>
        <w:t xml:space="preserve">и рабочей программой практики. Сроки проведения практики  устанавливаются в соответствии с программой практики, учебным планом и календарным учебным графиком, утвержденным на текущий учебный год. Обязанности по организации и проведению практики осуществляет заведующий кафедрой прикладной математики, который распределяет обучающихся по местам практики и назначает руководителей практик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Направление на практику оформляется приказом ректора Университета или иного уполномоченного им должностного лиц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Для руководства практикой,  назначается руководитель (руководители) практики из числа лиц, относящихся к профессорско-преподавательскому составу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>Руководитель практики</w:t>
      </w:r>
      <w:r>
        <w:rPr>
          <w:b/>
          <w:sz w:val="24"/>
        </w:rPr>
        <w:t>: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 xml:space="preserve"> разрабатывает индивидуальные задания для обучающихся, выполняемые в период практики (</w:t>
      </w:r>
      <w:hyperlink r:id="rId2">
        <w:r>
          <w:rPr>
            <w:rStyle w:val="InternetLink"/>
            <w:sz w:val="24"/>
          </w:rPr>
          <w:t>http://www.osu.ru/doc/848</w:t>
        </w:r>
      </w:hyperlink>
      <w:r>
        <w:rPr>
          <w:sz w:val="24"/>
        </w:rPr>
        <w:t>, Приложение Г); составляет рабочий график (план) проведения практики в зависимости от места прохождения практики (</w:t>
      </w:r>
      <w:hyperlink r:id="rId3">
        <w:r>
          <w:rPr>
            <w:rStyle w:val="InternetLink"/>
            <w:sz w:val="24"/>
          </w:rPr>
          <w:t>http://www.osu.ru/doc/848</w:t>
        </w:r>
      </w:hyperlink>
      <w:r>
        <w:rPr>
          <w:sz w:val="24"/>
        </w:rPr>
        <w:t xml:space="preserve">, Приложения Д и Е);  участвует в распределении обучающихся по рабочим местам и видам работ;  осуществляет контроль за соблюдением сроков проведения практики и соответствием ее содержания требованиям, установленным ОП ВО;  оказывает методическую помощь обучающимся при выполнении ими индивидуальных заданий, </w:t>
      </w:r>
      <w:r>
        <w:rPr>
          <w:b/>
          <w:i/>
          <w:sz w:val="24"/>
        </w:rPr>
        <w:t>оценивает результаты прохождения практики обучающимис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Обучающиеся в период прохождения практики: выполняют индивидуальные задания, ведут дневник практики (Приложение А),  соблюдают правила внутреннего трудового распорядка;  соблюдают требования охраны труда и пожарной безопас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  окончании производственной практики  студенты  представляют на кафедру:   индивидуальное задание;   план (график) прохождения практики;   дневник прохождения практики, подписанный руководителем практики, отчет об учебн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 Подведение итогов практик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Результаты прохождения практики оцениваются посредством проведения промежуточной аттестации, которая осуществляется после завершения практики в десятидневный срок теоретического обучения согласно графику учебного процесс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о окончании практики студент оформляет письменный отчет, к которому прилагаются индивидуальное задание, план (график) и  дневник прохождения практики.  Выполненная работа представляется на проверку руководителю практики, защита осуществляется путем презентации результатов научно- исследовательской работы. По итогам аттестации выставляется дифференцированная оценка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Требования и правила оформления отчета и дневника практики представлены  в «</w:t>
      </w:r>
      <w:hyperlink r:id="rId4">
        <w:r>
          <w:rPr>
            <w:rStyle w:val="InternetLink"/>
            <w:color w:val="000000"/>
            <w:u w:val="none"/>
          </w:rPr>
          <w:t>СТО 02069024.101–2015 РАБОТЫ СТУДЕНЧЕСКИЕ. Общие требования и правила оформления</w:t>
        </w:r>
      </w:hyperlink>
      <w:r>
        <w:rPr/>
        <w:t xml:space="preserve">» (режим доступа: </w:t>
      </w:r>
      <w:hyperlink r:id="rId5">
        <w:r>
          <w:rPr>
            <w:rStyle w:val="InternetLink"/>
          </w:rPr>
          <w:t>http://www.osu.ru/doc/385</w:t>
        </w:r>
      </w:hyperlink>
      <w:r>
        <w:rPr/>
        <w:t xml:space="preserve">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меры вопросов, которые могут быть заданы при защите отчета представлены в ФОС практики. Критерии оценивания защиты отчета представлены в таблице 2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Таблица 2 – Критерии оценки защиты отчета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914"/>
        <w:gridCol w:w="4819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-балльная шка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>Отлично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.Соответствие содержания отчета требованиям программы практик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2.Структурированность и полнота собранного материала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3.Полнота устного выступления, правильность ответов на вопросы при защите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>Хорош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>Удовлетворительн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 xml:space="preserve">Неудовлетворительно 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.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А </w:t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 w:before="0" w:after="0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Arial Unicode MS" w:cs="Arial Unicode MS"/>
          <w:b/>
          <w:color w:val="000000"/>
          <w:sz w:val="28"/>
          <w:szCs w:val="28"/>
          <w:lang w:eastAsia="ru-RU" w:bidi="ru-RU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pacing w:lineRule="auto" w:line="264" w:before="0" w:after="0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Arial Unicode MS" w:cs="Arial Unicode MS"/>
          <w:b/>
          <w:color w:val="000000"/>
          <w:sz w:val="28"/>
          <w:szCs w:val="28"/>
          <w:lang w:eastAsia="ru-RU" w:bidi="ru-RU"/>
        </w:rPr>
        <w:t>высшего образования</w:t>
      </w:r>
    </w:p>
    <w:p>
      <w:pPr>
        <w:pStyle w:val="Normal"/>
        <w:widowControl w:val="false"/>
        <w:spacing w:lineRule="auto" w:line="264" w:before="0" w:after="0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Arial Unicode MS" w:cs="Arial Unicode MS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425" w:leader="none"/>
        </w:tabs>
        <w:spacing w:lineRule="auto" w:line="264" w:before="0" w:after="0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Arial Unicode MS" w:cs="Arial Unicode MS"/>
          <w:b/>
          <w:color w:val="000000"/>
          <w:sz w:val="28"/>
          <w:szCs w:val="28"/>
          <w:lang w:eastAsia="ru-RU" w:bidi="ru-RU"/>
        </w:rPr>
        <w:t>«ОРЕНБУРГСКИЙ ГОСУДАРСТВЕННЫЙ УНИВЕРСИТЕТ»</w:t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математики и информационных технологий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федра прикладной математик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ЕВНИК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sz w:val="24"/>
          <w:szCs w:val="24"/>
        </w:rPr>
        <w:t xml:space="preserve">по </w:t>
      </w:r>
      <w:r>
        <w:rPr>
          <w:sz w:val="24"/>
        </w:rPr>
        <w:t>производственной  практике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2.П.Б.П.1 Научно-исследовательская работа»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уководитель от кафедры ____________________                     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удент группы _________________                                             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ренбург 20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лендарный план прохождения 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07"/>
        <w:gridCol w:w="735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Дата (период)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планируемые результаты практик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чет о прохождении практики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286"/>
        <w:gridCol w:w="4855"/>
        <w:gridCol w:w="185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иод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еланная рабо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дпись руководител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зыв руководителя практик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работы</w:t>
      </w:r>
    </w:p>
    <w:p>
      <w:pPr>
        <w:pStyle w:val="Style16"/>
        <w:tabs>
          <w:tab w:val="clear" w:pos="708"/>
          <w:tab w:val="left" w:pos="993" w:leader="none"/>
        </w:tabs>
        <w:spacing w:before="0" w:after="20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руководител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удент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служивает оценку __________________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«____» ____________ 20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pacing w:before="0" w:after="200"/>
        <w:ind w:left="637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подпись руководителя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</w:pPr>
    <w:rPr>
      <w:rFonts w:eastAsia="Times New Roman"/>
      <w:sz w:val="28"/>
      <w:szCs w:val="28"/>
      <w:shd w:fill="FFFFFF" w:val="clear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848" TargetMode="External"/><Relationship Id="rId3" Type="http://schemas.openxmlformats.org/officeDocument/2006/relationships/hyperlink" Target="http://www.osu.ru/doc/848" TargetMode="Externa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/38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1:53:00Z</dcterms:created>
  <dc:creator>irina</dc:creator>
  <dc:description/>
  <cp:keywords/>
  <dc:language>en-US</dc:language>
  <cp:lastModifiedBy>Т.Н. Тарасова</cp:lastModifiedBy>
  <dcterms:modified xsi:type="dcterms:W3CDTF">2024-05-13T04:16:00Z</dcterms:modified>
  <cp:revision>120</cp:revision>
  <dc:subject/>
  <dc:title/>
</cp:coreProperties>
</file>