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300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обучающихс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АЯ ИТОГОВАЯ АТТЕСТАЦИЯ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7.05.01 Боеприпасы и взрыв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Взрыв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Инженер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lineRule="auto" w:line="240" w:before="0" w:after="0"/>
        <w:ind w:left="2211" w:right="2211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4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А. Трипк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программе ГОСУДАРСТВЕННОЙ ИТОГОВОЙ АТТЕСТАЦИИ, зарегистрированной в ЦИТ под учетным номером </w:t>
      </w:r>
      <w:r>
        <w:rPr>
          <w:rFonts w:cs="Times New Roman" w:ascii="Times New Roman" w:hAnsi="Times New Roman"/>
          <w:sz w:val="24"/>
          <w:u w:val="single"/>
        </w:rPr>
        <w:t>2140210, 21402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10588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 Общие положения и требования к государственной итоговой аттеста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Государственный экзамен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0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1 Содержание государственного экзам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0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2 Порядок проведения государственного экзам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Выпускная квалификационная работ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1 Структура выпускной квалификационной работы и требования к ее содержанию и оформлению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2 Порядок выполнения выпускной квалификацион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4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3 Порядок защиты выпускной квалификацион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5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ультаты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сударственных итоговых испытан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6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.1 Критерии оценки государственного экзам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.2 Критерии оценки выпускной квалификацион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ованных источников</w:t>
              <w:tab/>
              <w:t>2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hanging="0"/>
        <w:jc w:val="center"/>
        <w:rPr/>
      </w:pPr>
      <w:bookmarkStart w:id="0" w:name="__RefHeading___Toc71058806"/>
      <w:bookmarkEnd w:id="0"/>
      <w:r>
        <w:rPr/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методические указания разработаны в соответствии с требованиями Федерального государственного образовательного стандарта высшего образования (ФГОС ВО) по специальности 17.05.01 Боеприпасы и взрыватели, утвержденный приказом Министерства образования и науки Российской Федерации от «18» августа 2020 г. № 105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государственной итоговой аттестации выпускников федерального государственного бюджетного образовательного учреждения высшего образования «Оренбургский государственный университет», осваивающих образовательные программы высшего образования, с изменениями № 26-д от 18.04.2019 г. [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етодических указаний структурирован по разделам и подразделам, что позволит выпускникам в процессе выполнения мероприятий по направлениям государственной итоговой аттестации пользоваться соответствующими разделами.</w:t>
      </w:r>
    </w:p>
    <w:p>
      <w:pPr>
        <w:pStyle w:val="Heading1"/>
        <w:suppressAutoHyphens w:val="true"/>
        <w:ind w:firstLine="709"/>
        <w:rPr/>
      </w:pPr>
      <w:bookmarkStart w:id="1" w:name="__RefHeading___Toc71058807"/>
      <w:bookmarkEnd w:id="1"/>
      <w:r>
        <w:rPr/>
        <w:t>1 Общие положения и требования к государственной итогов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государственной итоговой аттестации является установление уровня подготовленности выпускника к выполнению профессиональных задач и соответствия его подготовки требованиям ФГОС ВО и образовательной программы высшего образования (ОП ВО) соответствующего направления подготовки (специальности) с учетом направленности (профиля, специализации), разработанной в университете и утвержденной в установленном порядке [1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 (ГИА) позволяет выявить и оценить теоретический и практический уровень выпускников к решению профессиональных задач, их готовность к основным видам профессиональной деятельности по данной спецт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государственной итоговой аттестации и рассмотрения апелляций на результаты государственной итоговой аттестации в университете создаются государственные экзаменационные комиссии и апелляционные комиссии. Комиссии действуют в течение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государственной итоговой аттестации допускаются выпускники, успешно завершившее в полном объеме освоение ОП ВО по специальности в соответствии с учебным планом, разработанным в университете и утвержденным в установленном порядке, и требованиями ФГОС 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у выпускника должны быть сформированы по выбранным видам профессиональной деятельности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е (У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профессиональные (ОП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е (П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ормируемых компетенций, а также индикаторов достижения компетенции, оцениваемые в ходе государственной итоговой аттестации по специальности 17.05.01 Боеприпасы и взрыватели, представлены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 1 – Формируемые компетенции и индикаторы достижения компетенции в ходе реализации ГИА по специальности 17.05.01 Боеприпасы и взрыв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емые компетенции по ФГОС ВО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>
          <w:trHeight w:val="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1: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-В-1 Применяет философские основы познания и логического мышления, методы научного познания, в том числе методы системного анализа, для решения поставленных задач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-В-3 Понимает основные закономерности и главные особенности социально-исторического развития различных культур в этическом и философском контексте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1-В-5 Формулирует и аргументирует выводы и суждения, в том числе с применением философского понятийного аппарата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-В-6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</w:tr>
      <w:tr>
        <w:trPr>
          <w:trHeight w:val="36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2: Способен управлять проектом на всех этапах его жизненного цикл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2-В-1 Понимает классическую структуру проекта с учетом оптимизации ресурсного обеспечения, способы представления проекта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2-В-2 Формулирует цели и задачи проекта, структурирует этапы процесса организации проект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2-В-3 Применяет элементы анализа, планирования и оценки рисков для выбора оптимальной стратегии развития и обоснования устойчивости проекта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2-В-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; обладает навыками использования нормативно-правовых ресурсов в разработке и реализации проектов</w:t>
            </w:r>
          </w:p>
        </w:tc>
      </w:tr>
      <w:tr>
        <w:trPr>
          <w:trHeight w:val="18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3: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3-В-2 Генерирует идею,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</w:t>
            </w:r>
          </w:p>
        </w:tc>
      </w:tr>
      <w:tr>
        <w:trPr>
          <w:trHeight w:val="21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4: Способен применять современные коммуникативные технологии, в том числе на иностранном(ых) языке(ах), для академического 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4-В-1 Выбирает на государственном и иностранном (-ых) языках коммуникативно приемлемый стиль делового общения, вербальные и невербальные средства взаимодействия с партнерам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4-В-2 Ведет деловую коммуникацию в письменной и электронной форме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blHeader w:val="true"/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офессионального взаимодейств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5: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5-В-1 Проявляет толерантное восприятие социальных и культурных различий, уважительное и бережное отношение к историческому наследию и культурным традициям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5-В-2 Демонстрирует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, включая мировые религии, философские и этические уч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5-В-3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5-В-4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</w:tr>
      <w:tr>
        <w:trPr>
          <w:trHeight w:val="3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6: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6-В-4 Критически оценивает эффективность использования времени при решении поставленных задач</w:t>
            </w:r>
          </w:p>
        </w:tc>
      </w:tr>
      <w:tr>
        <w:trPr>
          <w:trHeight w:val="2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УК-7: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ReportMain1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</w:tr>
      <w:tr>
        <w:trPr>
          <w:trHeight w:val="4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УК-8: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УК-8-В-1 Формирует культуру безопасного и ответственного поведения в повседневной жизни и профессиональной деятельности, обеспечивая безопасные и/или комфортные условия жизнедеятельности, труда на рабочем месте, в т.ч. с помощью средств защиты</w:t>
            </w:r>
          </w:p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УК-8-В-2 Использует приемы первой помощи, методы защиты в условиях чрезвычайных ситуаций и военных конфликтов</w:t>
            </w:r>
          </w:p>
          <w:p>
            <w:pPr>
              <w:pStyle w:val="ReportMain1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8-В-3 Идентифицирует угрозы (опасности) природного и техногенного происхождения для жизнедеятельности человека и природной среды</w:t>
            </w:r>
          </w:p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УК-8-В-4 В случае возникновения чрезвычайных ситуаций и военных конфликтов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</w:tr>
      <w:tr>
        <w:trPr>
          <w:trHeight w:val="1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9: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9-В-1 Понимает особенности развития человека с ограниченными возможностями здоровь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9-В-2 Демонстрирует готовность применять базовые дефектологические знания, принципы, методы в социальной и профессиональной сферах</w:t>
            </w:r>
          </w:p>
        </w:tc>
      </w:tr>
      <w:tr>
        <w:trPr>
          <w:trHeight w:val="3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0: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0-В-1 Выявляет и обосновывает сущность, закономерности экономических процессов, осознает их природу и связь с другими процессами; понимает содержание и логику поведения экономических субъектов; использует полученные знания для формирования собственной оценки социально-экономических проблем и принятия аргументированных экономических решений в различных сферах жизне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0-В-2 Взвешенно осуществляет выбор оптимального способа решения финансово-экономической задачи, с учетом интересов экономических субъектов, ресурсных ограничений, внешних и внутренних факторов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0-В-3 Понимает последствия принимаемых финансово-экономических решений в условиях сформировавшейся экономической культуры; способен, опираясь на принципы и методы экономического анализа, критически оценить свой выбор с учетом области жизнедеятельности</w:t>
            </w:r>
          </w:p>
        </w:tc>
      </w:tr>
      <w:tr>
        <w:trPr>
          <w:trHeight w:val="3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1: 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11-В-1 Понимает сущность экстремизма, терроризма, коррупции и осознает их негативные последствия в социальных, экономических и других процессах общества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УК-11-В-2 Соблюдает нормы права и морали, применяет правовые нормы и предусмотренные законом меры по противодействию коррупционному поведению и нейтрализации коррупционных проявлений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К-11-В-3 Идентифицирует угрозы и проявления экстремизма, терроризма, способен противодействовать им в профессиональной деятельности</w:t>
            </w:r>
          </w:p>
        </w:tc>
      </w:tr>
      <w:tr>
        <w:trPr>
          <w:trHeight w:val="22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: Способен понимать цели и задачи инженерной деятельности в современной науке и производстве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-В-1 Знание основных инженерных принципов, фундаментальных понятий и теории инженерного дела в научном и производственном аспекта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-В-2 Умение применять полученные инженерные знания при изучении других дисциплин, выделять конкретное содержание в прикладных задачах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-В-3 Владение способностью понимать цели и задачи инженерной деятельности в современной науке и производстве</w:t>
            </w:r>
          </w:p>
        </w:tc>
      </w:tr>
      <w:tr>
        <w:trPr>
          <w:trHeight w:val="33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2: Способен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2-В-1 Знание основных разделов математически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2-В-2 Знание основных разделов естественнонаучных и профессиональны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2-В-3 Умение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2-В-4 Владение методологией инженерного творчества, пониманием особенностей инженерно-технического подхода к решению профессиональных задач</w:t>
            </w:r>
          </w:p>
        </w:tc>
      </w:tr>
      <w:tr>
        <w:trPr>
          <w:trHeight w:val="4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3: Способен понимать сущность и значение информации в развитии современного информационного общества, осознавать опасность и угрозы, возникающие в процессе этого развития, соблюдать основные требования информационной безопасности, в том числе защиты государственной тайн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3-В-1 Знание сущности и значения информации в развитии современного информационного общества, опасностей и угроз, возникающих в процессе этого развит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3-В-2 Знание основных требований информационной безопасности и защиты государственной тайны в профессиональной деятельност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3-В-3 Умение соблюдать общие требования информационной безопасност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3-В-4 Умение соблюдать основные требования информационной безопасности и применять методы обеспечения сохранности государственной тайны в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3-В-5 Владение способностью осознавать опасности и угрозы информационной безопасности в профессиональной деятельности и соблюдать основные требования защиты государственной тайны</w:t>
            </w:r>
          </w:p>
        </w:tc>
      </w:tr>
      <w:tr>
        <w:trPr>
          <w:trHeight w:val="3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4: Способен самостоятельно или в составе группы осуществлять научный поиск, анализ научной и патентной литературы при решении профессиональных задач с использованием современных средств и методов получения зн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4-В-1 Знание основных приемов работы с научной и патентной литературой, современных средств и методов получения знани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4-В-2 Умение осуществлять поиск научной и патентной литературы, анализировать актуальную информацию для решения профессиональных задач, выделять в ней главное, структурировать, оформлять и представлять отчеты в соответствии с предъявляемыми требованиям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4-В-3 Владение способностью самостоятельно или в составе группы решать задачи из сферы профессиональной деятельности с использованием современных средств и методов получения знания</w:t>
            </w:r>
          </w:p>
        </w:tc>
      </w:tr>
      <w:tr>
        <w:trPr>
          <w:trHeight w:val="2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5: Способен руководить коллективом в сфере инженерно-конструкторской деятельности, генерировать, оценивать и использовать новые инженерные иде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5-В-1 Знание основ управления персоналом и основных методов оценки путей использования новых инженерных ид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5-В-2 Умение генерировать, оценивать и использовать новые инженерные иде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5-В-3 Владение способностью руководить коллективом в сфере инженерно-конструкторской деятельности</w:t>
            </w:r>
          </w:p>
        </w:tc>
      </w:tr>
      <w:tr>
        <w:trPr>
          <w:trHeight w:val="35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6: Способен использовать в инженерной деятельности методы, способы и средства получения, хранения, переработки информации с использованием современных информационных технолог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6-В-1 Знание методов, способов и средств получения, хранения, переработки информации в инженерной деятельности с использованием современных информационных технологи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6-В-2 Умение использовать методы, способы и средства современных информационных технологий для получения, хранения и переработки информации в сфере инженер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6-В-3 Владение способностью разрабатывать алгоритмы и программы, использовать средства компьютерной техники для практического применения в сфере инженерной деятельност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6-В-4 Владение способностью использовать методы и средства инженерной и компьютерной графики для практического применения в сфере инженерной деятельности</w:t>
            </w:r>
          </w:p>
        </w:tc>
      </w:tr>
      <w:tr>
        <w:trPr>
          <w:trHeight w:val="28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7: Способен анализировать текущее состояние и тенденции развития оружия и систем вооруж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7-В-1 Знание принципов действия современного оружия и систем вооружения, устройства их боеприпасов, взрывателей и систем управления действием средств пора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7-В-2 Знание принципов действия современного оружия и систем вооружения, основ баллистики и аэродинамики боеприпасов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7-В-3 Умение анализировать текущее состояние и тенденции развития оружия и систем вооружения, особенности устройства и конструкции современных боеприпасов и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7-В-4 Владение способностями сбора, анализа и обобщения научно-технической информации в области оружия и систем вооружения, их боеприпасов и взрывателей</w:t>
            </w:r>
          </w:p>
        </w:tc>
      </w:tr>
      <w:tr>
        <w:trPr>
          <w:trHeight w:val="3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8: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8-В-1 Знание современных информационных технологий для их применения в ходе решения научных и практических задач в профессиональной сфере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8-В-2 Умение применять современные информационные технологии при решении научных и практических задач в сфере проектирования оружия и систем вооруж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8-В-3 Умение применять современные информационные технологии при решении научных и практических задач в сфере производства оружия и систем воору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8-В-4 Умение применять современные информационные технологии при реализации методов испытаний оружия и систем воору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8-В-5 Владение способностью анализировать и оптимизировать современные информационные технологии в ходе их применения при решении научных и практических задач в сфере в сфере профессиональной деятельности</w:t>
            </w:r>
          </w:p>
        </w:tc>
      </w:tr>
      <w:tr>
        <w:trPr>
          <w:trHeight w:val="3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9: Способен осуществлять профессиональную деятельность в сфере проектирования, производства и испытания оружия и систем вооружения, в том числе с учетом экономических, правовых, экологических и социальных ограничений и норматив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9-В-1 Знание основных задач профессиональной деятельности в области оружия и средств поражения и существующих подходов их реш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9-В-2 Умение осуществлять профессиональную деятельность в сфере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9-В-3 Умение осуществлять профессиональную деятельность в сфере производства средств пораж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9-В-4 Умение осуществлять профессиональную деятельность с применением методов испытаний средств пора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9-В-5 Владение способностью осуществлять профессиональную деятельность с учетом экономических, правовых, экологических и социальных ограничений и нормативов</w:t>
            </w:r>
          </w:p>
        </w:tc>
      </w:tr>
      <w:tr>
        <w:trPr>
          <w:trHeight w:val="3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0: Способен применять методы математического анализа, моделирования и системного проектирования, теоретического и экспериментального исследования для решения инженерных задач проектирования, производства и испытания оружия и систем вооруж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0-В-1 Знание методов математического анализа, моделирования и системного проектирования, теоретического и экспериментального исследования для решения инженерных задач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0-В-2 Умение применять методы решения инженерных задач в сфере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0-В-3 Умение применять методы решения инженерных задач в сфере производства средств пора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0-В-4 Умение решать инженерные задачи с применением методов испытаний средств пораж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0-В-5 Владение способностью решать инженерные задачи в области оружия и систем вооружения с применением современных научных методов</w:t>
            </w:r>
          </w:p>
        </w:tc>
      </w:tr>
      <w:tr>
        <w:trPr>
          <w:trHeight w:val="35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1: Способен ориентироваться в проблемных ситуациях и решать сложные вопросы проектирования, производства, испытания и эксплуатации боеприпасов и взрывателей различного типа и назнач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1-В-1 Знание комплекса вопросов, связанных с проектированием и конструированием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1-В-2 Умение решать сложные вопросы проектирования и конструирования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1-В-3 Умение решать сложные вопросы производства средств пораж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1-В-4 Умение решать сложные вопросы испытания средств пора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1-В-5 Умение решать сложные вопросы управления и эксплуатации средств пораж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1-В-6 Владение способностью ориентироваться в проблемных ситуациях, возникающих в ходе решения задач профессиональной деятельности</w:t>
            </w:r>
          </w:p>
        </w:tc>
      </w:tr>
      <w:tr>
        <w:trPr>
          <w:trHeight w:val="46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ОПК-12: Способен качественно и количественно оценивать результаты, математически формулировать постановку задачи и результаты ее решения применительно к проектированию, производству, испытаниям и эксплуатации боеприпасов и взрывателей различного типа и назнач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ОПК-12-В-1 Знание методов и средств оценки эффективности и надежности средств поражения</w:t>
            </w:r>
          </w:p>
          <w:p>
            <w:pPr>
              <w:pStyle w:val="ReportMain1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2-В-2 Умение качественно и количественно оценивать эффективность и надежность средств поражения</w:t>
            </w:r>
          </w:p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ОПК-12-В-3 Владение способностью математически формулировать постановку задачи и результаты ее решения в ходе проектирования и конструирования взрывателей</w:t>
            </w:r>
          </w:p>
          <w:p>
            <w:pPr>
              <w:pStyle w:val="ReportMain1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2-В-4 Владение способностью математически формулировать постановку задачи и результаты ее решения в ходе производства боеприпасов и взрывателей различного типа и назначения</w:t>
            </w:r>
          </w:p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ОПК-12-В-5 Владение способностью математически формулировать постановку задачи и результаты ее решения в ходе испытаний средств поражения</w:t>
            </w:r>
          </w:p>
          <w:p>
            <w:pPr>
              <w:pStyle w:val="ReportMain1"/>
              <w:widowControl w:val="false"/>
              <w:suppressAutoHyphens w:val="true"/>
              <w:rPr/>
            </w:pPr>
            <w:r>
              <w:rPr>
                <w:lang w:val="ru-RU"/>
              </w:rPr>
              <w:t>ОПК-12-В-6 Владение способностью математически формулировать постановку задачи и результаты ее решения в ходе управления и эксплуатации средств поражения</w:t>
            </w:r>
          </w:p>
        </w:tc>
      </w:tr>
      <w:tr>
        <w:trPr>
          <w:trHeight w:val="3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3: Способен проводить технико-экономическую оценку мероприятий и технических решений проектирования, производства, испытаний и эксплуатации боеприпасов и взрывателей различного типа и назнач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3-В-1 Знание основ технико-экономической оценки мероприятий и технических решений в предметной област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3-В-2 Умение использовать приемы и методы технико-экономической оценки эффективности и надежности средств пора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3-В-3 Владение способностью проводить технико-экономическую оценку мероприятий и технических решений проектирования и конструирования взрывателей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3-В-4 Владение способностью проводить технико-экономическую оценку мероприятий и технических решений производства, испытаний и эксплуатации средств поражения</w:t>
            </w:r>
          </w:p>
        </w:tc>
      </w:tr>
      <w:tr>
        <w:trPr>
          <w:trHeight w:val="30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4: Способен моделировать и использовать известные решения в новом приложении применительно к проектированию, производству, испытаниям и эксплуатации боеприпасов и взрывателей различного типа и назнач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4-В-1 Знание математических методов обработки информации в области боеприпасов и взрывателей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4-В-2 Знание программных приложений и сред для решения задач проектирова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4-В-3 Умение применять математические методы обработки информации и моделирования применительно к производству, испытаниям и эксплуатации боеприпасов и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4-В-4 Умение применять программные среды в проектировании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4-В-5 Владение способностью моделировать и использовать известные решения в новом приложении применительно к предметной области</w:t>
            </w:r>
          </w:p>
        </w:tc>
      </w:tr>
      <w:tr>
        <w:trPr>
          <w:trHeight w:val="3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5: Способен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5-В-1 Знание целей, задач, содержания и порядка выполнения проектных процедур в ходе разработки взрывателей и их электронных узлов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5-В-2 Умение проводить схемотехническое проектирование электронных узлов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5-В-3 Владение способностью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</w:t>
            </w:r>
          </w:p>
        </w:tc>
      </w:tr>
      <w:tr>
        <w:trPr>
          <w:trHeight w:val="3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6: Способен разрабатывать нормативно-техническую документацию и технически грамотно оформлять и представлять результаты научно-исследовательских работ, связанных с боеприпасами и взрывателями различного типа и назначе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ПК-16-В-1 Знание методов и средств документального сопровождения научно-исследовательских работ, связанных с боеприпасами и взрывателям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6-В-2 Умение технически грамотно оформлять и представлять результаты научно-исследовательских работ в предметной обла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ОПК-16-В-3 Владение способностью разрабатывать нормативно-техническую документацию научно-исследовательских работ, связанных с боеприпасами и взрывателями различного типа и назначения</w:t>
            </w:r>
          </w:p>
        </w:tc>
      </w:tr>
      <w:tr>
        <w:trPr>
          <w:trHeight w:val="27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1: Способность анализировать состояние и перспективы развития боеприпасной отрасли как в целом, так и её отдельных направлен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1-В-1 Знание классификации и тактико-технических характеристик современных систем оружия, устройства, конструктивных особенностей, принципов действия взрывателей и их узлов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1-В-2 Знание теоретических основ и практических результатов научных дисциплин и технологий, используемых в современных взрывателя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1-В-3 Умение ориентироваться в многообразной номенклатуре систем оружия, применять полученные знания устройства, принципов действия взрывателей и их узлов в профессиональной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1-В-4 Умение применять основы наук и технологий, используемых в современных взрывателях, в профессиональной деятельност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1-В-5 Владение способностью анализировать состояние и перспективы развития боеприпасной отрасли как в целом, так и её отдельных направлений</w:t>
            </w:r>
          </w:p>
        </w:tc>
      </w:tr>
      <w:tr>
        <w:trPr>
          <w:trHeight w:val="2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2: Способность к анализу технического задания и задач проектирования боеприпасов и взрывателей на основе изучения технической литературы и патентных источник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2-В-1 Знание устройства, принципов действия основных узлов боеприпасов и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2-В-2 Умение решать задачи проектирования отдельных узлов боеприпасов и взрывателей на основе полученного технического зада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2-В-3 Владение способностью к анализу технического задания и задач проектирования боеприпасов и взрывателей на основе изучения технической литературы и патентных источников</w:t>
            </w:r>
          </w:p>
        </w:tc>
      </w:tr>
      <w:tr>
        <w:trPr>
          <w:trHeight w:val="3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3: 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3-В-1 Знание стандартных средств и систем компьютерного автоматизированного проектирования и способов их использова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3-В-2 Умение проектировать и конструировать типовые детали и узлы боеприпасов и взрывателей с использованием стандартных средств компьютерного проектирова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3-В-3 Владение способностью участвовать в разработке функциональных и структурных схем боеприпасов и взрывателей</w:t>
            </w:r>
          </w:p>
        </w:tc>
      </w:tr>
      <w:tr>
        <w:trPr>
          <w:trHeight w:val="27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4: 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4-В-1 Знание методик проведения проектных расчетов и основных технико-экономических показателей конструкций боеприпасов и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4-В-2 Умение проводить инженерные расчеты цепей и систем взрывателей при их проектировании в соответствии с техническим заданием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4-В-3 Владение способностью проводить технико-экономическое обоснование конструкций боеприпасов и взрывателей в соответствии с техническим заданием</w:t>
            </w:r>
          </w:p>
        </w:tc>
      </w:tr>
      <w:tr>
        <w:trPr>
          <w:trHeight w:val="2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5: 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5-В-1 Знание видов, классификации технической, конструкторской и технологической документации, требований и правил ее оформления и чт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5-В-2 Умение разрабатывать техническую, конструкторскую и технологическую документацию и пользоваться ею в профессиональной деятельности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5-В-3 Владение 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</w:tr>
      <w:tr>
        <w:trPr>
          <w:trHeight w:val="28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6: Способность принимать участие в научно-исследовательских работах, анализировать состояние исследуемого вопроса и поставленные исследовательские задачи, определять и планировать направление и метод исследования в области разработки боеприпасов и взрывателей на основе подбора и изучения литературных, патентных и других источников информаци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6-В-1 Знание принципов, методик и порядка проведения научно-исследовательских работ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6-В-2 Умение анализировать состояние исследуемого вопроса и поставленные исследовательские задачи, определять, планировать направление и метод исследования, структурировать, оформлять и представлять отчеты в области разработки боеприпасов и взрывателей в соответствии с предъявляемыми требованиям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6-В-3 Умение решать исследовательские задачи в сфере проектирования систем предохранения, цифровой обработки сигналов, теории обработки информации, микропроцессорных устройств и технологии производства электронных узлов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6-В-4 Владение способностью принимать участие в научно-исследовательских работах в области разработки боеприпасов и взрывателей на основе подбора и изучения литературных, патентных и других источников информации</w:t>
            </w:r>
          </w:p>
        </w:tc>
      </w:tr>
      <w:tr>
        <w:trPr>
          <w:trHeight w:val="32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7: Способность проводить математическое моделирование процессов функционирования боеприпасов и взрывателей на базе стандартных пакетов автоматизированного проектирования и исследован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7-В-1 Знание принципов функционирования взрывателей и базовых методов математического моделирова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7-В-2 Умение проводить моделирование функционирования взрывателей на базе стандартных пакетов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7-В-3 Владение способностью к проведению математического моделирования процессов функционирования боеприпасов и взрывателей на базе стандартных пакетов автоматизированного проектирования и исследований</w:t>
            </w:r>
          </w:p>
        </w:tc>
      </w:tr>
      <w:tr>
        <w:trPr>
          <w:trHeight w:val="19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8: Способность оценивать эффективность действия боеприпасов и взрывателей различных тип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8-В-1 Знание показателей и критериев эффективности боеприпасов и взрывателей, а также методов ее оценк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8-В-2 Умение проводить оценку эффективности взрывателей по результатам моделирования их функционирования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8-В-3 Владение способностью оценивать эффективность действия боеприпасов и взрывателей различных типов</w:t>
            </w:r>
          </w:p>
        </w:tc>
      </w:tr>
      <w:tr>
        <w:trPr>
          <w:trHeight w:val="31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9: Способность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9-В-1 Знание основ построения технологических систем и технологии производства электронных узлов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9-В-2 Знание теоретических основ, средств и методов автоматизации производства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9-В-3 Умение разрабатывать технологические процессы производства электронных узлов взрывателей</w:t>
            </w:r>
          </w:p>
          <w:p>
            <w:pPr>
              <w:pStyle w:val="ReportMain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К*-9-В-4 Умение разрабатывать типовые проекты автоматизации производства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lang w:val="ru-RU"/>
              </w:rPr>
              <w:t>ПК*-9-В-5 Владение способностью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 по специальности 17.05.01 Боеприпасы и взрыватели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к сдаче и сдачу государственного экзам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, подготовку к процедуре защиты и защиту выпускной квалификацио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государственной итоговой аттестации определяется установленным порядком и доводится до сведения выпускников не позднее, чем за полгода до ее начала. Учебная часть Аэрокосмического института знакомит под подпись обучающихся с программой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государственной итоговой аттестации допускаются обучающиеся, не имеющие академической задолженности и в полном объеме выполнившие учебный план по соответствующей образовательной программе высш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, чем за 30 календарных дней до дня проведения первого государственного аттестационного испытания распоряжением по университету утверждается расписание государственных аттестационных испытаний, в котором указываются даты, время и место проведения государственных аттестационных испытаний и предэкзаменационных консультаций [1]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ание доводится до сведения выпускников, членов государственных экзаменационных комиссий и других должностных лиц, участвующих в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ча государственного экзамена и защита ВКР проводятся на открытых заседаниях экзаменационных комиссий с участием не менее двух третей их со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этих видов аттестационных испытаний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экзаменационных комиссий.</w:t>
      </w:r>
    </w:p>
    <w:p>
      <w:pPr>
        <w:pStyle w:val="Heading1"/>
        <w:ind w:firstLine="709"/>
        <w:rPr/>
      </w:pPr>
      <w:bookmarkStart w:id="2" w:name="__RefHeading___Toc71058808"/>
      <w:bookmarkEnd w:id="2"/>
      <w:r>
        <w:rPr/>
        <w:t>2 Государственный экзамен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3" w:name="__RefHeading___Toc71058809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 Содержание государственного экзаме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 Государственный экзамен по специальности 17.05.01 Боеприпасы и взрыватели состоит из дву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мини-проекта по экзаменационному билету в соответствии с тематикой заданий практического характ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 ответы выпускника после защиты мини-проекта на экзаменационный билет без предварительно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а заданий в мини-проектах первого этапа государственного экзамена соответствует основным направлениям профессионального предназначения выпускников. Для объективной оценки степени сформированности универсальных, общепрофессиональных и профессиональных компетенций выпускника, тематика заданий имеет комплексный характер и соответствует разделам учебных циклов, формирующих конкретны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проект включает в себя теоретическую и проектную ч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ая часть мини-проекта должна содержать в общем случае: формализованное представление процесса проектирования; описание компонентов проекта; технологическую схему проектирования; разработку требований к компонентам проектируемого изделия (системы); сравнительный анализ методов и/или технологий для создания изделия (системы) и обоснование выбора; описание критериев выбора метода и/или технологии решения задачи; выбор состава показателей; анализ используемых источ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часть мини-проекта должна содержать в общем случае: концепцию проектируемого изделия (системы); входные и выходные документы по каждой компоненте изделия (системы); информационную модель; схемы взаимосвязи модулей и информационных массивов; блок-схемы программных модулей приложений; реализацию программного обеспечения изделия (системы) или его компонентов в выбранной аппаратно-программной сре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тап государственного экзамена предусматривает устные ответы выпускника на экзаменационный билет без предварительной подготовки. Вопросы в билетах формируются на основе содержания профилирующих дисциплин и соответствуют уровню, который должен знать выпускник без дополнительной подготов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дачи выпускником первого и второго этапов государственного экзамена предусматриваются дополнительные и уточняющие вопросы членов государственной экзаменационной комиссии (ГЭК) в рамках всех компетенций, предусмотренных соответствующей ОП 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 Государственный экзамен по специальности 17.05.01 Боеприпасы и взрыватели проводится по вопросам профилирующих учебных дисциплин. В экзаменационном билете содержится комплексное практическое задание (мини-проект) и четыре теоретических вопроса из трех моду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ь № 1 «Дисциплины обязательной части учебного пла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ь № 2 «Основы построения средств поражения и взрывате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ь № 3 «Проектирование и конструирование средств поражения и взрывате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ь № 4 «Производство и использование средств поражения и взрывате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одулю № 1 «Дисциплины обязательной части учебного плана» выпускник обязан продемонстрировать освоение следующих вопросов: </w:t>
      </w:r>
      <w:r>
        <w:rPr>
          <w:rFonts w:cs="Times New Roman" w:ascii="Times New Roman" w:hAnsi="Times New Roman"/>
          <w:i/>
          <w:sz w:val="24"/>
        </w:rPr>
        <w:t>философско-методологический аспект решения проблем создания и использования боеприпасов и взрывателей и боеприпасной отрасли в целом; основные этапы развития отрасли связанной с производством боеприпасов и взрывателей; история проектной деятельности в России; основные понятия и терминология, особенности делового общения и коммуникаций на иностранном (-ых) языке (-ах) в сфере, связанной с производством боеприпасов и взрывателей; принципы, методы и средства обеспечения безопасности при производстве и обращении с боеприпасами и взрывателями; понятия: физическая культура, спорт, физическая культура в профессиональной деятельности инженера; основные понятия и терминология, особенности делового общения и коммуникаций на государственном языке в сфере, связанной с производством боеприпасов и взрывателей; действие законов и других нормативных правовых актов в сфере производства, испытаний и использования боеприпасов и взрывателей; нормы права и морали, правомерное поведение и правонарушения в сфере разработки, производства и использования боеприпасов и взрывателей; понятие проекта, проектной деятельности, цели проектной деятельности; виды и формы проектов, критерии отбора; терминальные (конечные), развивающиеся и открытые проекты, мультипроекты; виды проектной деятельности; содержание проекта; содержание и этапы проектной деятельности, управление проектом; организационная структура проектной деятельности; система взаимоотношений участников проектной деятельности; организационная структура, содержание и окружение проекта; принципы выбора организационной структуры; тайм-менеджмент как составляющая самоменеджмента, принципы и инструменты успешного тайм-менеджмента; влияние индивидуальных особенностей характера на способы организации деятельности инженера, система личного тайм-менеджмента; тайм-менеджмент, его значение в планировании работы инженера, определение приоритетов в планировании рабочего времени; особенности стиля работы и рациональной организации труда при проектировании, производстве, испытании и использовании боеприпасов и взрывателей; рофессионально-квалификационные, дефектологические и личностные компетенции, определяющие способность инженера к профессиональной деятельности в современных условиях; стресс, способы противостояния инженера стрессу с использованием техник тайм-менеджмента; отдых как условие успешного тайм-менеджмента инженера; понятие информации, общая характеристика процессов сбора и обработки информации в сфере производства и использования боеприпасов и взрывателей; основные требования информационной безопасности и защиты государственной тайны в сфере производства и использования боеприпасов и взрывателей; экономические (финансовые) показатели разработки и использования боеприпасов и взрывателей; методы оценки экономической эффективности средств поражения, боеприпасов и взрывателей; характеристика основных способов обработки статистических данных и результатов экспериментов при моделировании и исследовании в области боеприпасов и взрывателей; характеристика основных элементов инженерной графики и геометрического моделирования, а также программных средств компьютерной графики, используемых в области создания боеприпасов и взрывателей; персонал как ситуационная переменная, характеристика персонала и проблема контроля в организации; руководство и лидерство, формальное и неформальное лидерство, стили руководства; природа социального конфликта в организации, типы конфликта; управление конфликтами, методы разрешения конфликта; карьера работника организации, этапы прохождения карьеры, проблема управления карьерой; социальные проблемы: понятие и классификация, значение социальных целей в управлении; социальное планирование как механизм комплексного решения проблем социального развития; методы элементарной математики, используемые в традиционных методах обработки информации; классические методы математического анализа, применяемые при обработке информации; методы математического программирования, применяемые при обработке информации; использование элементов теории множеств при работе с информацией; математические модели в науке как средство работы с информацией; использование логических законов при работе с информацией; методы решения комбинаторных задач как средство обработки и интерпретации информации; особенности руководства инженерно-конструкторским коллективом для достижения высокого производственного результата в сфере разработки и производства боеприпасов и взрывателей; цели и задачи инженерной деятельности в современной науке и производстве боеприпасов и взрывателей; понятия опасностей и угроз, возникающих в профессиональной деятельности; основные требования, предъявляемые к защите информации и государственной тайне; основные методы и средства защиты информации и обеспечения сохранности государственной тайны; производственный процесс промышленного предприятия и принципы его рациональ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одулю № 2 «Основы построения средств поражения и взрывателей» выпускник обязан продемонстрировать освоение следующих вопросов: </w:t>
      </w:r>
      <w:r>
        <w:rPr>
          <w:rFonts w:cs="Times New Roman" w:ascii="Times New Roman" w:hAnsi="Times New Roman"/>
          <w:i/>
          <w:sz w:val="24"/>
        </w:rPr>
        <w:t xml:space="preserve">основные понятия, термины и определения в области боеприпасов и взрывателей; основные понятия и определения оружия, комплексов и систем вооружения, средств поражения и боеприпасов; основные типы средств поражения и боеприпасов и их характеристики; основные понятия, термины и определения о взрывателях и взрывательных устройствах боеприпасов; общие принципы устройства и классификации взрывателей и взрывательных устройств; классификация энергетических материалов; свойства и формы взрывных превращений энергетических материалов; работоспособность энергетических материалов; оптимизация составов энергетических материалов по критериям работоспособности; методы снаряжения энергетическими материалами; роль взрыва, горения и удара в боеприпасах и взрывателях; определение взрыва и удара, виды взрыва, стадии и формы взрыва, различия взрыва и детонации; ударное воздействие и методы его определения, энергия удара; фронт ударной волны, избыточное давление и импульс давления, прохождение волн по границам сред; теплота и температура как источник поражения; алгоритм определения продуктов взрыва индивидуальных и смесевых веществ; алгоритм определения плотности и скорости детонации индивидуальных и смесевых веществ; влияние геометрии и энергетических характеристик на пробитие преграды, воздействие ударной волны на человека и технику; близкое контактное действие взрыва, понятие приведенного радиуса заряда и его влияние на поражение целей при неконтактном подрыве; физические основы кумулятивного эффекта, метод расчета параметров кумулятивной струи. Действие кумулятивной струи на преграду; назначение и общая классификация средств поражения и боеприпасов; виды боеприпасов и требования к ним; основные характеристики боеприпасов; эксплуатация и хранение боеприпасов; назначение и общие требования к взрывателям, классификация взрывателей; состав и общая структурная схема взрывателя; действие средств поражения, понятие и виды действия средств поражения; ударное, осколочное, фугасное и кумулятивное действие; понятие, классификация, основные параметры систем управления действием средств поражения; установочные устройства для механических дистанционных взрывателей с ручной установкой времени действия; установочные устройства для механических дистанционных взрывателей с автоматической установкой времени действия; установочные устройства взрывателей с часовым механизмом; установочные устройства взрывателей для пиротехнических устройств; установочные устройства для электромеханических дистанционных взрывателей с ручной установкой; установочные устройства для электромеханических дистанционных взрывателей с автоматической установкой; установочные устройства взрывателей дискретного и непрерывного действия;установочные устройства для электронных дистанционных взрывателей с электроконтактной дистанционной установкой без перемещающих деталей; установочные устройства для электронных дистанционных взрывателей с дистанционной установкой с помощью подачи электрических команд по проводной связи; установочные устройства для электронных дистанционных взрывателей с неконтактной установкой с помощью подачи электрических команд через различные физические поля; общее определение ПЛК, условия работы ПЛК; принципы построения микропроцессорных систем; классификация микропроцессоров; архитектура микропроцессоров; интерфейсы микропроцессорных систем; назначение датчиков цели, классификация; особенности работы в условиях помех емкостных, магнитоэлектрических, сейсмических, акустических, пьезоэлектрических датчиков цели (ДЦ); требования по помехоустойчивости ДЦ; типовые помехи при работе систем управления боеприпасами; конструктивные методы повышения помехоустойчивости ДЦ; назначение, классификация и боевые свойства средств поражения; авиационные управляемые средства поражения; установки и системы управления авиационным вооружением; состав и характеристика современных комплексов авиационного вооружения; системы управления зенитными ракетами: системы телеуправления и системы самонаведения; системы управления зенитными ракетами: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</w:rPr>
          <w:t>комбинированное управление</w:t>
        </w:r>
      </w:hyperlink>
      <w:r>
        <w:rPr>
          <w:rFonts w:cs="Times New Roman" w:ascii="Times New Roman" w:hAnsi="Times New Roman"/>
          <w:i/>
          <w:sz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</w:rPr>
          <w:t>автономные системы управления</w:t>
        </w:r>
      </w:hyperlink>
      <w:r>
        <w:rPr>
          <w:rFonts w:cs="Times New Roman" w:ascii="Times New Roman" w:hAnsi="Times New Roman"/>
          <w:i/>
          <w:sz w:val="24"/>
        </w:rPr>
        <w:t xml:space="preserve">; баллистика как наука, внутренняя, промежуточная и внешняя баллистика; уравнения состояния, их использование при расчете и проектировании боеприпасов; основное уравнение баллистики; задачи внутренней баллистики, система уравнений внутренней баллистики; внутренняя баллистика реактивного двигателя на твердом топливе; теоретические основы полета артиллерийских снаря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одулю № 3 «Проектирование и конструирование средств поражения и взрывателей» выпускник обязан продемонстрировать освоение следующих вопросов: </w:t>
      </w:r>
      <w:r>
        <w:rPr>
          <w:rFonts w:cs="Times New Roman" w:ascii="Times New Roman" w:hAnsi="Times New Roman"/>
          <w:i/>
          <w:sz w:val="24"/>
        </w:rPr>
        <w:t>классификация средств поражения; особенности проектирования средств поражения осколочного и ударно-волнового действия; особенности проектирования средств поражения кумулятивного действия; критерии оптимальности средств поражения; порядок расчета эффективности средств поражения осколочного действия; методы и средства документального сопровождения научно исследовательских работ, связанных с боеприпасами и взрывателями различного типа и назначения; генераторы прямоугольных и пилообразных импульсов электронных узлов взрывателей; электронные устройства узлов взрывателей на операционных усилителях; функциональные узлы взрывателей на основе операционных усилителей; цифровые устройства электронных узлов взрывателей; устройства узлов взрывателей комбинационного типа, дешифраторы (декодеры); общие принципы проектирования взрывателей; порядок разработки взрывателя; проектирование систем инициирования взрывателей; проектирование систем предохранения взрывателей; основы конструирования взрывателей и его функциональных узлов и типовых деталей; стадии конструирования взрывателей, содержание конструкторских работ; защита конструкций взрывателя от динамических воздействий; защита конструкции взрывателя от паразитных электрических связей, наводок и ионизирующего излучения; обеспечение теплового режима работы взрывателя, отдельных узлов и элементов; защита конструкции взрывателя от воздействия окружающей среды; статическое моделирование систем взрывателя на ЭВМ; обработка и анализ результатов моделирования систем взрывателя; перспективы использования компьютерного моделирования взрывателей; основные характеристики надежности взрывателей; вероятность безотказной работы взрывателя и его расчет; основные методы и программные средства получения, хранения, обработки информации в сфере проектирования и производства взрывателей; назначение систем компьютерной математики и особенности их применения при проектировании взрывателей; назначение систем трёхмерной графики и особенности их применения при построении модели взрывного блока; назначение систем автоматизированного проектирования и особенности их применения при разработке взрывателей; классификация огневых цепей, основные требования к огневым цепям; типы огневых цепей связанные с предохранением; специфика проектирования чувствительных элементов огневой цепи; виды детонаторов, специфика проектирования детонаторных узлов; способы обеспечения безопасности огневой цепи; классификация огневых цепей в зависимости от вида взрывателя; назначение передаточного заряда; устройство разветвленных огневых цепей; возбуждение взрыва ударным устройством; особенности огневой цепи, связанные со временем подрыва; понятие проектирования, цели и задачи проектирования систем инициирования; техническое задание на разработку систем инициирования; основные требования и особенности проектирования контактных датчиков механических взрывателей; основные требования и особенности проектирования контактных датчиков электромеханических взрывателей; основные требования и особенности проектирования контактных датчиков электронных взрывателей; основные требования и особенности проектирования неконтактных датчиков цели; основные требования и особенности проектирования радиотехнических неконтактных датчиков цели; классификация предохранителей; способы предохранения в обращении и при выстреле; механизмы предохранения в обращении и при движении; механизм контрпредохранения; признаки надёжной взводимости; механизмы самоликвидации в ракетах; изоляция капсюля-воспламенителя, изоляция замедлителя; механизмы изоляции капсюлей; система автоматизированного проектирования изделий и технологических процессов; САПР конструктора; САПР технолога; автоматизированная система управления производством; автоматизированная система управления технологическими процессами; система автоматизированного контроля и диагностирования, принципы технического диагностирования; системы, входящие в КИП-производство, краткое описание, назначение; классификация и характеристики промышленных датчиков; классификация и характеристики промышленных исполнительных механизмов; промышленные интерфейсы; виды и области применения промышленных контроллеров; языки программирования ПЛК по стандарту МЭК; имитационное моделирование объектов автоматизированного производства на основе теории массового обслуживания; вывод основных уравнений системы массового обслуживания; виды систем массового обслуживания; моделирование технической системы по параметру надежности; моделирование системы массового обслуживания с использованием метода статистических испытаний; оптимизация задачи многостаночного обслуживания; оптимизация многоканальной СМО с ожиданием по числу каналов обслуживания; оптимальное расписание при последовательной обработке заготовок на поточной ли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одулю № 4 «Производство и использование средств поражения и взрывателей» выпускник обязан продемонстрировать освоение следующих вопросов: </w:t>
      </w:r>
      <w:r>
        <w:rPr>
          <w:rFonts w:cs="Times New Roman" w:ascii="Times New Roman" w:hAnsi="Times New Roman"/>
          <w:i/>
          <w:sz w:val="24"/>
        </w:rPr>
        <w:t>массовое, серийное и единичное производство; этапы технологической подготовки производства; требования к технологичности конструкции; характеристики технологичности конструкции детали; комбинированные технологические процессы; оценка технологических показателей при выборе заготовок; экологический дизайн промышленного изделия; концепция управления жизненным циклом изделия; основные понятия цифровой электроники; базовые логические элементы; основы синтеза комбинационных схем; минимизация логических функций; синтез логических устройств в заданном базисе логических элементов; основные понятия и определения: взрыв, детонация, взрывное вещество, взрывное горение, зона действия взрыва, воздушная ударная волна; способы предотвращения образования взрывоопасных скоплений горючих газов и пыли; контроль содержания горючих газов и пыли в воздухе; особенности газового и пылевого режима в производственных объектах; средства локализации и нейтрализации взрывов на предприятиях; виды технической документации, включая технические условия, описания, инструкции и другие документы, методы и средства их разработки; принципы выбора показателей эффективности; методы и средства оценки эффективности средств поражения; эффективность средств поражения ударного действия; эффективность средств поражения фугасного действия взрыва; эффективность средств поражения осколочного действия;оценка эффективности оборонительной стрельбы по управляемым снарядам; оценка эффективности в конфликтных ситуациях; оптимизация боеприпасов по критерию эффективности действия; проблемы надежности средств поражения; основные задачи теории надежности, математический аппарат; основные составляющие надежности, значимость составляющих надежности для средств поражения; учет надежности технических устройств при оценке эффективности; испытания на надежность, планирование и организация испытаний средств поражения; методы и средства оценки надежности средств поражения; методика расчета показателей надежности средств поражения с учетом противодействия; назначение испытаний и их виды; классификация полигонных испытаний и требования к ним; структура полигона и контрольно-испытательных станций; организация проведения испытаний, меры безопасности, документация, ответственные за проведение испытаний; методика проведения испытаний боеприпасов и взрывателей; требования нормативных документов по герметичности, коррозийной стойкости, устойчивости к тряске и ускорениям; баллистические испытания средств поражения, параметры, определяемые баллистическими испытаниями; траекторные испытания средств поражения, определение скорости контактным и бесконтактным методами; испытания пиротехнических составов боеприпасов, испытания пиротехнических изделий; основные понятия моделирования, требования, предъявляемые к моделям взрывателей; классификации моделей, жизненный цикл; методы моделирования, этапы моделирования; классический подход к моделированию; системный подход к моделированию; математические модели простейших типовых элементов взрывателя; идентификация моделей с помощью регрессионного анализа; особенности моделей сложных систем; основные этапы технологии построения моделей сложных систем; формализация концептуальной модели; непрерывные математические модели, особенности, возможности применения и примеры; дискретные математические модели, особенности, возможности применения и примеры; детерминированные математические модели, особенности, возможности применения и примеры; стохастические математические модели, особенности, возможности применения и примеры; статические математические модели, особенности, возможности применения и примеры; динамические математические модели, особенности, возможности применения и при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я задание практического характера (мини-проект) выпускник должен продемонстрировать умения: </w:t>
      </w:r>
      <w:r>
        <w:rPr>
          <w:rFonts w:cs="Times New Roman" w:ascii="Times New Roman" w:hAnsi="Times New Roman"/>
          <w:i/>
          <w:sz w:val="24"/>
          <w:szCs w:val="24"/>
        </w:rPr>
        <w:t>определять расход конденсированных взрывчатых веществ на получение заданного количества энергоносителя; определять параметры взрыва с целью оценки воздействия заряда на преграду (человека); разрабатывать проект системы инициирования взрывателя для заданных тактико-технических требований; разрабатывать проект системы предохранения взрывателя для заданных тактико-технических требований; разрабатывать проект датчика цели взрывательного устройства для заданных тактико-технических требований; разрабатывать проект счетчика цели взрывательного устройства для заданных тактико-технических требований; разрабатывать проект механизма дальнего взведения взрывателя для заданных тактико-технических требований; разрабатывать проект механизма самоликвидации взрывателя для заданных тактико-технических требований; разрабатывать проект механизма (элемента) неизвлекаемости взрывателя для заданных тактико-технических требований; разрабатывать проект механизма дистанционного управления взрывателя для заданных тактико-технических требований; разрабатывать проект источника тока взрывателя для заданных тактико-технических требований; разрабатывать проект воспламенительного механизма (ударного механизма) взрывателя для заданных тактико-технических требований; разрабатывать проект системы предохранения взрывателя для заданных тактико-технических требований; разрабатывать проект замедлительной системы взрывателя для заданных тактико-технических требований; разрабатывать проект детонаторной части взрывателя для заданных тактико-технических требований; разрабатывать проект системы предохранения механического взрывателя для заданных тактико-технических требований; разрабатывать проект системы предохранения дистанционного механического взрывателя для заданных тактико-технических требований; разрабатывать проект системы предохранения радиовзрывателя для заданных тактико-технических требований; разрабатывать проект системы предохранения с учетом жизненного цикла взрывателя для заданных тактико-технических требований; разрабатывать проект системы предохранения с увеличенной надежностью для заданных тактико-технических требо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 Перечень рекомендуемой литературы и интернет-ресурсы для подготовки к государственному экзамену по специальности 17.05.01 Боеприпасы и взрывател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ирнов, А.П. Теоретические основы проектирования взрывателей : учебное пособие / А.П. Смирнов, Е.Б. Грецова, С.А. Карпов. — Санкт-Петербург : БГТУ "Военмех" им. Д.Ф. Устинова, 2019 — Часть 1 : Силы и моменты в механизмах взрывателей при артиллерийском выстреле — 2019. — 154 с. — ISBN 978-5-907054-86-8. — Текст : электронный // Лань : электронно-библиотечная система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s://e.lanbook.com/book/157076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ирнов, А.П. Проектирование и расчёт упругих элементов в механизмах взрывателей боеприпасов различного назначения : учебное пособие / А.П. Смирнов, Е.Б. Грецова, С.А. Карпов. — Санкт-Петербург : БГТУ "Военмех" им. Д.Ф. Устинова, 2016. — 125 с. — ISBN 978-5-85546-996-7. — Текст : электронный // Лань : электронно-библиотечная система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https://e.lanbook.com/book/98223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алаганский, И.А. Взрывные системы с инертными высокомодульными элементами : монография / И.А. Балаганский, Л.А. Мержиевский. — Новосибирск : НГТУ, 2016. — 172 с. — ISBN 978-5-7782-2988-4. — Текст : электронный // Лань : электронно-библиотечная система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s://e.lanbook.com/book/118076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Чуканов, К.П. Управляемые боеприпасы комплексов высокоточного оружия: новые решения и применение : учебное пособие / К.П. Чуканов, Н.С. Илюхина ; под редакцией К.П. Чуканова. — Тула : ТулГУ, 2021. — 364 с. — ISBN 978-5-7679-4973-1. — Текст : электронный // Лань : электронно-библиотечная система. — URL: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s://e.lanbook.com/book/226289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алаганский, И.А. Действие средств поражения и боеприпасов : учебное пособие / И.А. Балаганский, Л.А. Мержиевский. — 2-е изд., испр. и доп. — Новосибирск : НГТУ, 2017. — 408 с. — ISBN 978-5-7782-3139-9. — Текст : электронный // Лань : электронно-библиотечная система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https://e.lanbook.com/book/118143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ндреев, С.Г. Экспериментальные методы физики взрыва и удара : учебник / С.Г. Андреев, М.М. Бойко, В.В. Селиванов ; под ред. В.В. Селиванова. – Москва : Физматлит, 2013. – 752 с. : ил., схем., табл. – Режим доступа: по подписке. – URL: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s://biblioclub.ru/index.php?page=book&amp;id=275463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– Библиогр. в кн. – ISBN 978-5-9221-1496-7. – Текст : электронны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тюшов, А.И. Индукционный способ ввода энергии и информации во взрыватель в процессе артиллерийского выстрела : учебное пособие / А.И. Митюшов, Л.С. Егоренков, С.А. Карпов. — Санкт-Петербург : БГТУ "Военмех" им. Д.Ф. Устинова, 2019. — 107 с. — ISBN 978-5-907054-88-2. — Текст : электронный // Лань : электронно-библиотечная система. — URL: https://e.lanbook.com/book/157071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Житников, Ю.З. Динамика движения элементов механизмов при упругом и упругопластическом ударах о неподвижные и подвижные тела : монография / Ю.З. Житников. — Ковров : КГТА имени В. А. Дегтярева, 2014. — 80 с. — Текст : электронный // Лань : электронно-библиотечная система. — URL: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https://e.lanbook.com/book/155852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енкин, Ю.В. Расчёт энергетических характеристик и параметров детонации индивидуальных взрывчатых веществ и их смесей : учебное пособие / Ю.В. Генкин, Я.О. Павлов, Ю.Г. Васильева. — Санкт-Петербург : БГТУ "Военмех" им. Д.Ф. Устинова, 2014. — 97 с. — ISBN 978-5-85546-850-2. — Текст : электронный // Лань : электронно-библиотечная система. — URL: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https://e.lanbook.com/book/63683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енкин, Ю.В. Конструкция артиллерийских выстрелов : учебное пособие / Ю.В. Генкин, Я.О. Павлов, М.А. Преображенская. — Санкт-Петербург : БГТУ "Военмех" им. Д.Ф. Устинова, 2012. — 112 с. — ISBN 978-5-85546-693-5. — Текст : электронный // Лань : электронно-библиотечная система. — URL: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https://e.lanbook.com/book/63716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допьянов, М.Я. Основы проектирования средств поражения: лабораторный практикум : учебное пособие / М.Я. Водопьянов, Я.О. Павлов. — Санкт-Петербург : БГТУ "Военмех" им. Д.Ф. Устинова, 2021. — 164 с. — Текст : электронный // Лань : электронно-библиотечная система. — URL: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https://e.lanbook.com/book/220259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втоматизация технологических процессов и производств. Управление в технических системах : учебно-методическое пособие / составители А.А. Руппель [и др.]. — Омск : СибАДИ, 2019. — 45 с. — Текст : электронный // Лань : электронно-библиотечная система. — URL: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https://e.lanbook.com/book/149530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ванов, В.С. Разработка конструкторской документации : методические указания / В.С. Иванов, Н.Н. Грачев. — Москва : РТУ МИРЭА, 2022. — 43 с. — Текст : электронный // Лань : электронно-библиотечная система. — URL: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https://e.lanbook.com/book/265754</w:t>
        </w:r>
      </w:hyperlink>
      <w:r>
        <w:rPr>
          <w:rFonts w:cs="Times New Roman" w:ascii="Times New Roman" w:hAnsi="Times New Roman"/>
          <w:sz w:val="24"/>
        </w:rPr>
        <w:t xml:space="preserve"> (дата обращения: 23.04.2024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</w:rPr>
          <w:t>https://openedu.ru/course/mephi/machinery/?session=fall_2020</w:t>
        </w:r>
      </w:hyperlink>
      <w:r>
        <w:rPr>
          <w:rFonts w:cs="Times New Roman" w:ascii="Times New Roman" w:hAnsi="Times New Roman"/>
          <w:sz w:val="24"/>
        </w:rPr>
        <w:t xml:space="preserve"> – «Открытое образование», Каталог курсов, МООК: «Конструирование: Введение в детали машин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https://topwar.ru/armament/ – Канал «Вооружение» Интернет-портала «Военное обозрение», свидетельство о регистрации СМИ ЭЛ № ФС77-76970, выдано 11.10.2019 г. Федеральной службой по надзору в сфере связи, информационных технологий и массовых коммуникаций (Роскомнадзор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s://вооружение.рф/armaments/ – Каталог военной техники, Сайт носит справочный характер. Данные собраны из открытых источников. © 2024 Вооружение.рф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s://rg.ru/sila – Интернет-портал «Российской газеты», (16+) зарегистрирован в Роскомнадзоре 21.06.2012 г. Номер свидетельства ЭЛ № ФС 77 – 50379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4" w:name="__RefHeading___Toc71058810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 Порядок проведения государственного экзаме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даче государственного экзамена допускаются выпускники, выполнившие в полном объеме требования учебного плана и программ. Сдача государственного экзамена осуществляется на открытом заседании государственной экзаменационной комиссии (ГЭК) с участием не менее двух третей ее со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экзамен по специальности 17.05.04 Боеприпасы и взрыватели проводится одновременно в устной и письменной форме по билетам, содержащим задание практического характера (мини-проект) и теоретические вопро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й форме предусмотрено описание выполненного выпускником мини-проекта в виде краткой пояснительной записки, в которой обосновываются основные положения мини-проекта и спецификаций. Дополнительно к пояснительной записке может быть подготовлен демонстрационный материал в мультимедийной форме, включающий слайды со схемами, таблицами, диаграммами, графиками и эскизами. Для демонстрации практических результатов мини-проекта предусматривается презентация выпускником действующего фрагмента информационной программного обеспечения проектируемого изделия (системы) в выбранной аппаратно-программ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ной форме предусмотрены ответы выпускника после защиты мини-проекта на теоретические вопросы экзаменационного билета без предварительно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на получение заданий и выполнение мини-проекта составляет четыре часа (с перерывом на обед в течение 25-30 минут) с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 утра до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Выполнение мини-проекта выпускник проводит в компьютерном классе и лабораториях кафедры управления и информатики в технических системах с возможностью посещения библиотеки университ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ащите мини-проекта перед членами государственной экзаменационной комиссии сообщение выпускника составляет от пяти до семи минут, ответы на вопросы членов ГЭК – не более 10 мину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щиты мини-проекта выпускник имеет право попросить у председателя ГЭК до трех – четырех минут на составление тезисов для ответа на теоретические вопросы экзаменационного бил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дачи выпускником государственного экзамена члены ГЭК задают дополнительные и уточняющие вопросы в контексте содержания мини-проекта и основных вопросов билета. Однако, в интересах наиболее качественной оценки подготовки выпускника, члены ГЭК могут задавать вопросы в рамках всех компетенций, предусмотренных соответствующей ОП 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дачи государственного экзамена объявляются в тот же день после оформления в установленном порядке протокола заседания ГЭК.</w:t>
      </w:r>
    </w:p>
    <w:p>
      <w:pPr>
        <w:pStyle w:val="Heading1"/>
        <w:ind w:firstLine="709"/>
        <w:rPr/>
      </w:pPr>
      <w:bookmarkStart w:id="5" w:name="__RefHeading___Toc71058811"/>
      <w:bookmarkEnd w:id="5"/>
      <w:r>
        <w:rPr/>
        <w:t>3 Выпускная квалификационная рабо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/>
      </w:pPr>
      <w:bookmarkStart w:id="6" w:name="__RefHeading___Toc71058812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 Структура выпускной квалификационной работы и требования к ее содержанию и оформл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выпускной квалификационной работы – систематизация и углубление теоретических и практических знаний, полученных за время обучения, их применение при решении конкретных практических задач, а также приобретение навыков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ая квалификационная работа должна представлять собой законченную разработку заданной темы. Работа должна быть написана лично автором под руководством руководителя, свидетельствовать об умении автора работать с литературой, обобщать и анализировать фактический материал, используя теоретические знания и практические навыки, включать элементы научного исследования, иметь практическую знач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ая квалификационная работа выполняется студентом в течение времени, предусмотренным учебным планом, составляющим не менее четырех нед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ая квалификационная работа состоит из расчетно-пояснительной записки и графического материала, содержащих решение задач, установленных заданием. Рекомендуемый объём выпускной квалификационной работы – 70-80 страниц печатного текста (без учета приложений) на листах формата А4, и содержит следующие структурны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на выпускную квалификационну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о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отацию на английском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ложения, включающие графические материалы, распечатки программ и результаты работы на ЭВМ (в случае необход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ую записку вкладывается лист нормоконтроля и отзыв руководителя ВК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е материалы ВКР должны содержать информацию, позволяющую оцен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становку задачи 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спользуемые математические мет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щий принцип функционирования разрабатываемой системы, программного обеспечения и т.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зультаты эксперимента (если предусмотрено его провед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просы технологии разработки и особенности эксплуатации проектируемых изделий (сист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е материалы представляют собой не менее трех демонстрационных плакатов в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ежей (общего вида, расположения и други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 (программ, данных, систем, принципиальных и так дале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граф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ингов программ и так дал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атериалы, как графические, так и пояснительная записка должны быть выполнены в строгом соответствии с требованиями к оформлению студенческих работ СТО 02069024.101-2015 Работы студенческие. Общие требования и правила оформления [2]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7" w:name="__RefHeading___Toc71058813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 Порядок выполнения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емой выпускной квалификационной работы руководитель выдает студенту задание, утвержденное заведующим кафедрой, с указанием срока окончания. Это задание вместе с ВКР представляется перед защитой в Государственную экзаменационную комисс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началом выполнения ВКР выпускник, при консультативной помощи руководителя, должен разработать календарный план работы на весь период с указанием очередности выполнения отдельных этапов. Все изменения в плане ВКР должны быть согласованы с руководи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Р выполняется на основе глубокого изучения литературы по специальности 17.05.01 (учебников, учебных пособий, периодической литературы, журналов и т.п.). Рекомендации по списку такой литературы можно получить во время консультации у руковод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инятые решения, правильность расчетов, точность всех исходных данных, используемую терминологию отвечает студент – автор выпускной квалификацио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над ВКР выполняется выпускником, как правило, непосредственно в университете. По отдельным темам, выполняемым по заказу различных организаций, ВКР может выполняться на предприятии, научных и проектно-конструкторских и иных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в сроки, оговоренные графиком учебного процесса, на открытых заседаниях ГЭК с участием не менее двух третей ее состава. Персональный состав ГЭК утверждается ректором университ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щите ВКР допускаются студенты, выполнившие все требования учебного плана и основ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ченная ВКР, подписанная выпускником, руководителем, прошедшая нормоконтроль, вместе с отзывом руководителя и рецензией представляется на подпись заведующему кафедрой. ВКР должна быть представлена выпускником лично не позднее, чем за семь дней до защиты. Он представляет секретарю Государственной экзаменационной комиссии все необходимы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экземпляр ВКР в сброшюрованном ви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зыв руководителя ВК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ценз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нормоконтроля ВК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тную книжк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8" w:name="__RefHeading___Toc71058814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3 Порядок защиты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а ВКР происходит публично. Она носит характер дискуссии и происходит в обстановке высокой требовательности и принципиальности. Обстоятельному анализу должны подвергаться достоверность и обоснованность всех выводов и рекомендаций, содержащихся в работе. Кроме членов экзаменационной комиссии на защите желательно присутствие научного руководителя работы, а также возможно присутствие других студентов, преподавателей и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Государственной экзаменационной комиссии начинается с того, что секретарь объявляет о защите, указывая тему ВКР, фамилию, имя, отчество ее автора, а также докладывает о наличии необходимых в деле документов, передает председателю расчетно-пояснительную записку и все необходимые материалы, после чего студент получает слово для докла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м выступлении на заседании ГЭК студент должен отразить: актуальность темы; цель и задачи исследования; теоретические и методические положения, на которых базируется работа; результаты проведенного анализа исследуемого изделия (системы); конкретные предложения по решению проблемы или совершенствованию соответствующих процессов с обоснованием возможности их реализации в условиях производственного предприятия; экономический, социальный и производственный эффекты от разрабо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кладе следует выделять главные вопросы без детализации частностей. Особое внимание необходимо сосредоточить на собственных разработках. Время выступления студента не должно превышать 1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доклада члены ГЭК задают вопросы, которые секретарь записывает вместе с ответами в протокол. Члены Государственной экзаменационной комиссии и лица, приглашенные на защиту, в устной форме могут задавать любые вопросы по проблемам, затронутым в работе, методам исследования, уточнять результаты и процедуру экспериментальной работы и т.п. Отвечая на вопросы, нужно касаться только существа де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секретарь зачитывает отзыв руководителя ВКР и рецензию. Общая продолжительность защиты не должна превышать 30 минут.</w:t>
      </w:r>
      <w:r>
        <w:br w:type="page"/>
      </w:r>
    </w:p>
    <w:p>
      <w:pPr>
        <w:pStyle w:val="Heading1"/>
        <w:ind w:firstLine="709"/>
        <w:rPr>
          <w:rFonts w:eastAsia="Times New Roman"/>
          <w:lang w:eastAsia="ru-RU"/>
        </w:rPr>
      </w:pPr>
      <w:bookmarkStart w:id="9" w:name="__RefHeading___Toc71058815"/>
      <w:bookmarkEnd w:id="9"/>
      <w:r>
        <w:rPr>
          <w:rFonts w:eastAsia="Times New Roman"/>
          <w:lang w:eastAsia="ru-RU"/>
        </w:rPr>
        <w:t xml:space="preserve">4 </w:t>
      </w:r>
      <w:r>
        <w:rPr/>
        <w:t>Результаты</w:t>
      </w:r>
      <w:r>
        <w:rPr>
          <w:rFonts w:eastAsia="Times New Roman"/>
          <w:lang w:eastAsia="ru-RU"/>
        </w:rPr>
        <w:t xml:space="preserve"> государственных итоговых испыта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0" w:name="__RefHeading___Toc71058816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Критерии оценки государственного экзаме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о государственному экзамену выпускнику выставляется членами ГЭК как обобщенная (результирующая) оценка по защите и ответам на вопросы по мини-проекту и ответам на вопросы по экзаменационному бил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государственного экзамена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оценки знаний и умений, выявленных при сдаче государственного экзамена, принимаются во внимание уровень теоретической и практической подготовки выпуск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тому, кто глубоко и прочно усвоил программный материал, исчерпывающе, последовательно, четко и логически стройно его излагает, умеет тесно увязать теорию с практикой, свободно справился с поставленной задачей при выполнении мини-проекта, вопросами и другими видами применения знаний, причем не затрудняется с ответом при видоизменении задания, правильно обосновывает принятие решения, владеет разносторонними навыками и приемами выполнения практически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– тому, кто твердо знает программный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 при выполнении мини-проекта, владеет необходимыми навыками и приемами их выполнения, однако не смог всесторонне проанализировать весь теоретический и практический материал по мини-проекту. При ответах на экзаменационные билеты допускал неточности в основной сущности вопроса и его практического при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тому, кто имеет знания только основного материала, но не усвоил его деталей, тема мини-проекта в целом раскрыта, однако анализ теоретических и практических положений проведен неглубоко, допускает неточности, недостаточные правильные формулировки, нарушения логической последовательности в изложении программного материала, испытывает затруднения в выполнении практических работ, при ответах на вопросы экзаменуемый затруднялся отвечать на некотор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тому, кто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, в мини-проекте допущены существенные ошибки или последний выполнен не по заданию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1" w:name="__RefHeading___Toc71058817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 Критерии оценки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защиты ВКР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выставляются на основе выполнения и защиты студентом выпускной квалификационной работы и соответствия уровня подготовки выпускника требованиям ФГОС 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ВКР принимаются во внимание уровень теоретической, научной и практической подготовки выпускников, их профессиональной подготовленности в соответствии с требованиями ФГОС ВО, установленные как на основе анализа качества выполненной ВКР, так и во время ее защиты. Оцениваются: актуальность и важность темы для науки и производства; выполнения по заказу производства; наличие публикаций по защищаемой теме; проведение экспериментальных, лабораторных и производственных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ВКР студентов производи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отлично» выставляется студенту, если показал большой объем выполненных работ; типовыми примерами таких работ являются – натурные испытания или вычислительный эксперимент; многовариантный анализ технологического процесса; интересные решения в специальной части ВКР, а также доказал своими ответами на вопросы комиссии, что он глубоко и прочно усвоил ОП; исчерпывающе, последовательно, четко и логически стройно излагает материал, умеет тесно увязывать теорию с практикой; не затрудняется с ответами на проблемно-ориентированные вопросы; правильно обосновывает принятые решения, владеет разносторонними навыками и приемами выполнения инженер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хорошо» выставляется студенту, если показал необходимый объем выполненных работ, а также доказал своими ответами на вопросы комиссии, что он глубоко и прочно усвоил ОП; последовательно, четко и логически стройно излагает материал, умеет тесно увязывать теорию с практикой; не затрудняется с ответами на проблемно-ориентированные вопросы; правильно обосновывает принятые ре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студенту, если показал необходимый объем выполненных работ, но ответами на вопросы комиссии не может полно раскрыть сущность выполненной работы; непоследовательно излагает материал, не умеет тесно увязывать теорию с практикой; затрудняется с ответами на проблемно-ориентированные вопросы; допускает ошибки в обосновании принятых ре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студенту, который представил бакалаврскую работу, но не ответил на вопросы комиссии по теме выполненной ВК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своении выпускнику квалификации по направлению подготовки и выдаче диплома о высшем образовании государственного образца принимает государственная экзаменационная комиссия по положительным результатам итоговой государственной аттестации, оформленным протоколами экзаменационных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у, достигшему особых успехов в освоении основной образовательной программы и прошедшему все виды итоговых аттестационных испытаний с оценкой «отлично», сдавшему все учебные дисциплины и работы, внесенные в приложение к диплому, со средней оценкой 4,75 и не имеющему оценок «удовлетворительно», выдается диплом с отличием. Решения государственных экзаменационных комиссий принимаются на закрытых заседаниях простым большинством голосов членов комиссий, участвующих в заседании при обязательном присутствии председателя комиссии. При равном числе голосов председатель комиссии обладает правом решающего гол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защиты ВКР объявляются в тот же день после оформления протокола заседания ВКР. Каждая защита выпускной квалификационной работы и сдача государственного экзамена оформляется отдельным протоколом. В отдельных протоколах членов ГЭК указываются показатели качества оценки итоговых аттестаций, делается запись о присвоении соответствующей квалификации и рекомендациях комиссии. Протоколы подписываются председателем и членами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в недельный срок после последнего заседания оформленные протоколы передает начальнику учебно-методического управления. Сотрудники учебно-методического управления по акту приема-передачи передают протоколы согласно графику сдачи документов в архив. Сотрудники архива обеспечивают сшивание протоколов в книги по факультетам. ВКР хранится в архиве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у, защитившему ВКР, решением ГЭК присваивается квалификация «инженер».</w:t>
      </w:r>
    </w:p>
    <w:p>
      <w:pPr>
        <w:pStyle w:val="Heading1"/>
        <w:keepNext w:val="true"/>
        <w:ind w:hanging="0"/>
        <w:jc w:val="center"/>
        <w:rPr/>
      </w:pPr>
      <w:bookmarkStart w:id="12" w:name="__RefHeading___Toc71058818"/>
      <w:bookmarkEnd w:id="12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Положение о государственной итоговой аттестации выпускников федерального государственного бюджетного образовательного учреждения высшего образования «Оренбургский государственный университет», осваивающих образовательные программы высшего образования № 26-д от 18.04.2019 г. – 3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 02069024. 101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2015. Работы студенческие. Общие требования и правила оформле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arsenal-info.ru/b/book/2753569426/18" TargetMode="External"/><Relationship Id="rId5" Type="http://schemas.openxmlformats.org/officeDocument/2006/relationships/hyperlink" Target="https://arsenal-info.ru/b/book/2753569426/19" TargetMode="External"/><Relationship Id="rId6" Type="http://schemas.openxmlformats.org/officeDocument/2006/relationships/hyperlink" Target="https://e.lanbook.com/book/157076" TargetMode="External"/><Relationship Id="rId7" Type="http://schemas.openxmlformats.org/officeDocument/2006/relationships/hyperlink" Target="https://e.lanbook.com/book/98223" TargetMode="External"/><Relationship Id="rId8" Type="http://schemas.openxmlformats.org/officeDocument/2006/relationships/hyperlink" Target="https://e.lanbook.com/book/118076" TargetMode="External"/><Relationship Id="rId9" Type="http://schemas.openxmlformats.org/officeDocument/2006/relationships/hyperlink" Target="https://e.lanbook.com/book/226289" TargetMode="External"/><Relationship Id="rId10" Type="http://schemas.openxmlformats.org/officeDocument/2006/relationships/hyperlink" Target="https://e.lanbook.com/book/118143" TargetMode="External"/><Relationship Id="rId11" Type="http://schemas.openxmlformats.org/officeDocument/2006/relationships/hyperlink" Target="https://biblioclub.ru/index.php?page=book&amp;id=275463" TargetMode="External"/><Relationship Id="rId12" Type="http://schemas.openxmlformats.org/officeDocument/2006/relationships/hyperlink" Target="https://e.lanbook.com/book/155852" TargetMode="External"/><Relationship Id="rId13" Type="http://schemas.openxmlformats.org/officeDocument/2006/relationships/hyperlink" Target="https://e.lanbook.com/book/63683" TargetMode="External"/><Relationship Id="rId14" Type="http://schemas.openxmlformats.org/officeDocument/2006/relationships/hyperlink" Target="https://e.lanbook.com/book/63716" TargetMode="External"/><Relationship Id="rId15" Type="http://schemas.openxmlformats.org/officeDocument/2006/relationships/hyperlink" Target="https://e.lanbook.com/book/220259" TargetMode="External"/><Relationship Id="rId16" Type="http://schemas.openxmlformats.org/officeDocument/2006/relationships/hyperlink" Target="https://e.lanbook.com/book/149530" TargetMode="External"/><Relationship Id="rId17" Type="http://schemas.openxmlformats.org/officeDocument/2006/relationships/hyperlink" Target="https://e.lanbook.com/book/265754" TargetMode="External"/><Relationship Id="rId18" Type="http://schemas.openxmlformats.org/officeDocument/2006/relationships/hyperlink" Target="https://openedu.ru/course/mephi/machinery/?session=fall_2020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54:00Z</dcterms:created>
  <dc:creator>RePack by Diakov</dc:creator>
  <dc:description/>
  <cp:keywords/>
  <dc:language>en-US</dc:language>
  <cp:lastModifiedBy>Пользователь</cp:lastModifiedBy>
  <dcterms:modified xsi:type="dcterms:W3CDTF">2024-04-28T05:11:00Z</dcterms:modified>
  <cp:revision>413</cp:revision>
  <dc:subject/>
  <dc:title/>
</cp:coreProperties>
</file>