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Минобрнауки Российской Федер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ологии строительного производства</w:t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Э.2.2 Технология кровельных и гидроизоляционных рабо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ое и гражданское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    _____________________ Гарипов В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технологии строительного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Гурьева В.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, зарегистрированной в ЦИТ под учетным номером___________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40" w:before="0" w:after="0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40" w:before="0" w:after="0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40" w:before="0" w:after="0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40" w:before="0" w:after="0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тодические рекомендации по изучению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2 Методические рекомендации при подготовке к лек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тодические рекомендации при подготовке к практическим занятия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 xml:space="preserve">4 Методические указания по самостоятельной работ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5 Рекомендуем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Методические рекомендации по изучению дисциплины</w:t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учающимся необходимо ознакомить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одержанием рабочей программы дисциплины (далее - РПД)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целями и задачами дисциплины, ее связями с другими дисциплинами образовательной программы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ическими разработками по данной дисциплине, имеющимся на образовательном портале и сайте кафедры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графиком консультаций преподавателей кафед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Методические рекомендации при подготовке к лекция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ми видами аудиторной работы обучающихся являются лекции и практически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ие занятия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Методические рекомендации при подготовке к практическим занятия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решения практических задач, приобретения опыта устных публичных выступлений, аргументации и защиты применяемых положений, а также для контроля преподавателем степени подготовленности обучающихся по изучаемой дисципли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актическое занятие -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– уяснить связь решаемых задач с теоретическими положени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pacing w:val="7"/>
          <w:sz w:val="28"/>
          <w:szCs w:val="28"/>
          <w:lang w:eastAsia="ru-RU"/>
        </w:rPr>
        <w:t xml:space="preserve">4 Методические указания по самостоятельной работе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b/>
          <w:color w:val="000000"/>
          <w:sz w:val="28"/>
          <w:szCs w:val="28"/>
          <w:lang w:eastAsia="ar-SA"/>
        </w:rPr>
        <w:t>Целью самостоятельной работы обучающихся</w:t>
      </w:r>
      <w:r>
        <w:rPr>
          <w:rFonts w:eastAsia="Times New Roman CYR"/>
          <w:color w:val="000000"/>
          <w:sz w:val="28"/>
          <w:szCs w:val="28"/>
          <w:lang w:eastAsia="ar-SA"/>
        </w:rPr>
        <w:t xml:space="preserve"> (СРС) является освоение фундаментальных знаний, развитие ответственности и организованности, умений самостоятельно работать с учебным материалом и приобретение навыков поиска и реферирования доступной научной информации в области аквакультур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Основными формами СРС по дисциплине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 xml:space="preserve">- проработка и повторение лекционного материала и материала учебников и учебных пособий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- подготовка к собеседованию по лекционному курс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- подготовка к практическим занятиям и решению типовых задач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- подготовка к выполнению практических контрольных заданий и рубежному контрол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Приветствуется инициатива студентов к поиску новой информации по изучаемой дисциплине, не освещенная или представленная кратко в лекционном курс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При </w:t>
      </w:r>
      <w:r>
        <w:rPr>
          <w:rFonts w:eastAsia="Times New Roman CYR"/>
          <w:color w:val="000000"/>
          <w:sz w:val="28"/>
          <w:szCs w:val="28"/>
          <w:lang w:eastAsia="ar-SA"/>
        </w:rPr>
        <w:t xml:space="preserve">выполнении практических контрольных заданий обучающемуся необходимо воспользоваться рекомендуемой литературой. Необходимо следовать требованиям оформления по СТО 02069024.101–2015 РАБОТЫ СТУДЕНЧЕСКИЕ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одготовка к рубежному контролю включает в себя подготовку к устному собеседова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Устное собеседование проводится по вопросам, представленным в фонде оценоч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Times New Roman CYR"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5 Рекомендуем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черженко В.В., Технологические процессы в строительстве [Электронный ресурс] : Учебник / Кочерженко В.В., Никулин А.И. - М. : Издательство АСВ, 2016. - 288 с. - ISBN 978-5-4323-0150-5 - Режим доступа: http://www.studentlibrary.ru/book/ISBN9785432301505.html 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зало, Н. А. Крыши и кровли гражданских и производственных зданий: учебное пособие / Н. А. Бузало, И. Д. Платонова, Н. Г. Царитова. - М.: ИЦ РИОР: НИЦ ИНФРА-М, 2014. - 152 с. [Электронный ресурс]. - URL: http://znanium.com/bookread2.php?book=396559  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>ополнительная литература</w:t>
      </w:r>
    </w:p>
    <w:p>
      <w:pPr>
        <w:pStyle w:val="ReportMain1"/>
        <w:keepNext w:val="true"/>
        <w:numPr>
          <w:ilvl w:val="0"/>
          <w:numId w:val="1"/>
        </w:numPr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амзин, С.К. Технология строительного производства. Курсовое и дипломное проектирование.учеб. Пособие для строит.спец. вузов. – М.: ООО «БАСТЕТ», 2006. -216 с.: ил. ISBN 5-903178-03-0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 Савельев, А. А. Современные кровли: Устройство и монтаж / А. А. Савельев. - М.: Аделант, 2010. - 158 с. : ил. - ISBN 978-5-93642-222-5; То же [Электронный ресурс]. –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bibliocl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=254146 .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Бадьин, Г. М. Справочник строителя-технолога [Текст]  / Г. М. Бадьин . - М. : Ассоц. строит. вузов, 2008. - 312 с. - Прил.: с. 305-309. - Предм. указ.: с. 310-311. - ISBN 978-5-93093-599-8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Турчанинов, В. И. Технология кровельных и гидроизоляционных материалов [Текст] : учеб. пособие / В. И. Турчанинов; М-во образования и науки Рос. Федерации, Федер. гос. бюджет. образоват. учреждение высш. проф. образования "Оренбург. гос. ун-т". - Оренбург : Университет, 2012. - 286 с. : ил. - Библиогр.: с. 283-285. - ISBN 978-5-4417-0072-6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val="en-US" w:eastAsia="ar-SA"/>
        </w:rPr>
      </w:pPr>
      <w:r>
        <w:rPr>
          <w:rFonts w:eastAsia="Times New Roman CYR"/>
          <w:color w:val="000000"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val="en-US" w:eastAsia="ar-SA"/>
        </w:rPr>
      </w:pPr>
      <w:r>
        <w:rPr>
          <w:rFonts w:eastAsia="Times New Roman CYR"/>
          <w:color w:val="000000"/>
          <w:sz w:val="28"/>
          <w:szCs w:val="28"/>
          <w:lang w:val="en-US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Instancename">
    <w:name w:val="instance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25:00Z</dcterms:created>
  <dc:creator>user</dc:creator>
  <dc:description/>
  <cp:keywords/>
  <dc:language>en-US</dc:language>
  <cp:lastModifiedBy>User</cp:lastModifiedBy>
  <cp:lastPrinted>2024-05-17T10:15:00Z</cp:lastPrinted>
  <dcterms:modified xsi:type="dcterms:W3CDTF">2024-05-17T05:15:00Z</dcterms:modified>
  <cp:revision>8</cp:revision>
  <dc:subject/>
  <dc:title/>
</cp:coreProperties>
</file>