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Кафедра материаловедения и технологии материалов</w:t>
      </w:r>
    </w:p>
    <w:p>
      <w:pPr>
        <w:pStyle w:val="Normal"/>
        <w:spacing w:lineRule="auto" w:line="240" w:before="600" w:after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bookmarkStart w:id="0" w:name="_Hlk99613168"/>
      <w:bookmarkEnd w:id="0"/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Б2.П.В.П.1 Технологическая (проектно-технологическая) практика»</w:t>
      </w:r>
    </w:p>
    <w:p>
      <w:pPr>
        <w:pStyle w:val="Normal"/>
        <w:tabs>
          <w:tab w:val="clear" w:pos="708"/>
          <w:tab w:val="center" w:pos="5272" w:leader="none"/>
          <w:tab w:val="right" w:pos="9354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bookmarkStart w:id="1" w:name="_Hlk99613168"/>
      <w:bookmarkEnd w:id="1"/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ид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производствен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9354" w:leader="none"/>
        </w:tabs>
        <w:suppressAutoHyphens w:val="true"/>
        <w:spacing w:lineRule="auto" w:line="240" w:before="12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ип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технологическая (проектно-технологическая) практика </w:t>
        <w:tab/>
      </w:r>
    </w:p>
    <w:p>
      <w:pPr>
        <w:pStyle w:val="ReportHead1"/>
        <w:suppressAutoHyphens w:val="true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ab/>
        <w:t xml:space="preserve"> дискретная по видам практик </w:t>
        <w:tab/>
      </w:r>
    </w:p>
    <w:p>
      <w:pPr>
        <w:pStyle w:val="ReportHead1"/>
        <w:suppressAutoHyphens w:val="tru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portHead1"/>
        <w:suppressAutoHyphens w:val="tru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5.03.01 Машиностроение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/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2" w:name="BookmarkWhereDelChr13"/>
      <w:bookmarkStart w:id="3" w:name="BookmarkWhereDelChr13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4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eastAsia="ru-RU"/>
        </w:rPr>
        <w:t>А.С. Кирил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рассмотрены и одобрены на заседании кафедры </w:t>
      </w:r>
      <w:r>
        <w:rPr>
          <w:rFonts w:cs="Times New Roman" w:ascii="Times New Roman" w:hAnsi="Times New Roman"/>
          <w:sz w:val="24"/>
        </w:rPr>
        <w:t xml:space="preserve">материаловедения и технологии материал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7 от "21" февраля 2024 г.</w:t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В.И. Юршев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являются приложением к рабочей программе дисциплины </w:t>
      </w:r>
    </w:p>
    <w:p>
      <w:pPr>
        <w:pStyle w:val="Normal"/>
        <w:suppressAutoHyphens w:val="true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«Б2.П.В.П.1 Технологическая (проектно-технологическая) практика» </w:t>
      </w:r>
      <w:r>
        <w:rPr>
          <w:rFonts w:cs="Times New Roman" w:ascii="Times New Roman" w:hAnsi="Times New Roman"/>
          <w:i/>
          <w:sz w:val="24"/>
          <w:u w:val="single"/>
        </w:rPr>
        <w:t xml:space="preserve"> производственная практика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й в ЦИТ под учетным номером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Общие сведения о курсе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пешного освоения обучающимися «Б2.П.В.П.1 Технологическая (проектно-технологическая) практика»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изводственная практика,</w:t>
      </w:r>
      <w:r>
        <w:rPr>
          <w:rFonts w:cs="Times New Roman" w:ascii="Times New Roman" w:hAnsi="Times New Roman"/>
          <w:sz w:val="24"/>
          <w:szCs w:val="24"/>
        </w:rPr>
        <w:t xml:space="preserve"> их деятельность должна быть организована в соответствии с порядком, установленным рабочей программой. Составляющими этой деятельности является посещение предприятия или лабораторий профильных кафедр, а также самостоятельная работа, включающая выполнение индивидуального задания. Выполнение указанных видов учебной деятельности обеспечивает: 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- получение теоретических знаний по основам технологии металлов, сварки, наплавки;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- ознакомление с особенностями технологии изготовления и восстановления деталей машин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умение разбираться в физико-механических свойствах сталей;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-методической литературы;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лучение навыков разработки термической обработки сталей и сплавов с обеспечением металлосбережения и положительной технологической наследственност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значимости компетенций, формируемых в процессе изучения дисциплины, для будущей профессиональной деятельност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sz w:val="24"/>
          <w:szCs w:val="24"/>
        </w:rPr>
        <w:t xml:space="preserve">2 Методические указания к </w:t>
      </w:r>
      <w:r>
        <w:rPr>
          <w:sz w:val="24"/>
          <w:szCs w:val="24"/>
          <w:lang w:val="ru-RU"/>
        </w:rPr>
        <w:t>выполнению практики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нятия способствуют лучшему усвоению теоретического материала, освоению компетенций, предусмотренных рабочей программой дисциплины, вырабатывают навыки самостоятельной творческой работы, развивают мыслительные 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подготовиться к практике, необходимо: 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внимательно прочитать материал по теме практического занятия, выписать необходимые для себя сведения, правила и т. п.;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 xml:space="preserve">- 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 xml:space="preserve">- продумать порядок выполнения всех пунктов задания на практику, при необходимости заготовить таблицы, координатные сетки графиков и.т.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выполнением каждой работы следует ознакомиться с методическими указаниями к ней, паспортами на оборудование или технологическим процессом, а также внимательно выслушать, а лучше законспектировать комментарии руководителя к данной работе. Это позволяет выполнять работы качественно и в установленные строки. Следует заметить, что все практические работы взаимосвязаны между собой, т.е. содержание каждой последующей работы опирается на содержание предыдущей работы. Это означает, что невыполнение какой-либо работы может повлечь за собой проблемы с последующими работами, поэтому все работы нужно выполнять в той последовательности, в которой они приведены в рабочей программе дисциплины. 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color w:val="000000"/>
          <w:lang w:eastAsia="en-US"/>
        </w:rPr>
        <w:t xml:space="preserve">Результаты наблюдений и вычислений вносятся в </w:t>
      </w:r>
      <w:r>
        <w:rPr>
          <w:rFonts w:cs="TTE1AE43A0t00;Times New Roman" w:ascii="TTE1AE43A0t00;Times New Roman" w:hAnsi="TTE1AE43A0t00;Times New Roman"/>
          <w:color w:val="000000"/>
          <w:lang w:eastAsia="en-US"/>
        </w:rPr>
        <w:t>рабочую тетрадь</w:t>
      </w:r>
      <w:r>
        <w:rPr>
          <w:color w:val="000000"/>
          <w:lang w:eastAsia="en-US"/>
        </w:rPr>
        <w:t>. На основании данных в рабочей тетради обучающиеся производят обработку результатов наблюдений и оформляют отчё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работы проводится, в часы, отведенные по графику консультаций преподав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ческих работах необходимо стремиться к самостоятельному решению задач, находя для этого наиболее эффективные методы. При этом обучающимся надо приучить себя доводить решение задач до конечного, ответа, не ограничиваясь их решением «в общем виде». </w:t>
      </w:r>
    </w:p>
    <w:p>
      <w:pPr>
        <w:pStyle w:val="ListParagraph"/>
        <w:ind w:left="0" w:firstLine="709"/>
        <w:jc w:val="both"/>
        <w:rPr>
          <w:b/>
          <w:b/>
        </w:rPr>
      </w:pPr>
      <w:r>
        <w:rPr/>
        <w:t>Отчет о выполнении задания на практику должен содержать: краткие сведения о состоянии вопроса, ход и выполнение практической части работы согласно рекомендациям данных в методических указаниях.</w:t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3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выполнение индивидуального задания, повторение изученного учебного материала и подготовку к рубежному контролю.</w:t>
      </w:r>
    </w:p>
    <w:p>
      <w:pPr>
        <w:pStyle w:val="Default"/>
        <w:ind w:firstLine="708"/>
        <w:jc w:val="both"/>
        <w:rPr/>
      </w:pPr>
      <w:r>
        <w:rPr/>
        <w:t>При написании отчета обязательны ссылки на используемые источники, нормативные документы, нормативно-правовые акты, что придает работе научно-исследовательский характер. Работа требует также знакомства с периодической печатью, которая отражает актуальную информацию по теме, над которой работает обучающий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 Методические указания к промежуточной аттест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практике производится в форме диф. зачета в шестом семест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обучающийся ликвидирует имеющиеся пробелы в знаниях, углубляет, систематизирует и упорядочивает свои знания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ри подготовке к </w:t>
      </w:r>
      <w:r>
        <w:rPr>
          <w:rFonts w:cs="Times New Roman" w:ascii="Times New Roman" w:hAnsi="Times New Roman"/>
          <w:sz w:val="24"/>
          <w:szCs w:val="24"/>
        </w:rPr>
        <w:t>промежуточной аттеста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и учебным пособиям,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как конспекта далеко недостаточно для изучения дисципли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дготовку по каждому разделу следу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канч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осстановлением по памяти 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крат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одерж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логиче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дова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За один-два дня до промежуточной аттестации назначается консультация. Во время консультации </w:t>
      </w:r>
      <w:r>
        <w:rPr>
          <w:rFonts w:cs="Times New Roman" w:ascii="Times New Roman" w:hAnsi="Times New Roman"/>
          <w:color w:val="000000"/>
          <w:szCs w:val="24"/>
        </w:rPr>
        <w:t>обучающийс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имеет полную возможность получить ответ на неясные ему вопросы. А для этого он должен проработать до консультации все темы дисциплины. Кроме того, преподаватель будет отвечать на вопросы других </w:t>
      </w:r>
      <w:r>
        <w:rPr>
          <w:rFonts w:cs="Times New Roman" w:ascii="Times New Roman" w:hAnsi="Times New Roman"/>
          <w:color w:val="000000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, что будет для них повторением и закреплением знаний. Также на консультации преподаватель, как правило, обращает внимание на те вопросы, по которым на предыдущих </w:t>
      </w:r>
      <w:r>
        <w:rPr>
          <w:rFonts w:cs="Times New Roman" w:ascii="Times New Roman" w:hAnsi="Times New Roman"/>
          <w:color w:val="000000"/>
          <w:szCs w:val="24"/>
        </w:rPr>
        <w:t>консультациях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ответы были неудовлетворительными, а также фиксирует внимание на наиболее трудных темах дисциплины. Поэтому посещение консультаций обязательно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TE1AE43A0t00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01:00Z</dcterms:created>
  <dc:creator>RePack by Diakov</dc:creator>
  <dc:description/>
  <cp:keywords/>
  <dc:language>en-US</dc:language>
  <cp:lastModifiedBy>Александр</cp:lastModifiedBy>
  <cp:lastPrinted>2019-05-30T08:51:00Z</cp:lastPrinted>
  <dcterms:modified xsi:type="dcterms:W3CDTF">2024-05-01T12:38:00Z</dcterms:modified>
  <cp:revision>9</cp:revision>
  <dc:subject/>
  <dc:title>На правах рукописи</dc:title>
</cp:coreProperties>
</file>