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szCs w:val="28"/>
        </w:rPr>
        <w:t>Методические указания для обучающихся по подготовке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государственной итоговой аттестации</w:t>
      </w:r>
      <w:bookmarkStart w:id="0" w:name="BookmarkWhereDelChr13"/>
      <w:bookmarkEnd w:id="0"/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АЛИТ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10.05.01Компьютерная безопасность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Специализация №3 «Разработка защищенного программного обеспечения»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sz w:val="28"/>
          <w:szCs w:val="28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Программа специалитета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Специалист по защите информации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sz w:val="28"/>
          <w:szCs w:val="28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u w:val="single"/>
          <w:lang w:eastAsia="en-US"/>
        </w:rPr>
      </w:pPr>
      <w:r>
        <w:rPr>
          <w:rFonts w:eastAsia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Влацкая И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 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Государственная итоговая аттестация», зарегистрированной в ЦИТ под учетным номером 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p>
      <w:pPr>
        <w:pStyle w:val="12"/>
        <w:tabs>
          <w:tab w:val="clear" w:pos="709"/>
          <w:tab w:val="right" w:pos="9976" w:leader="dot"/>
        </w:tabs>
        <w:ind w:right="0" w:hanging="0"/>
        <w:jc w:val="left"/>
        <w:rPr/>
      </w:pPr>
      <w:r>
        <w:rPr>
          <w:rFonts w:cs="Times New Roman" w:ascii="Times New Roman" w:hAnsi="Times New Roman"/>
        </w:rPr>
        <w:t>1 Общая характеристика программы государственной итоговой аттестации</w:t>
        <w:tab/>
        <w:t xml:space="preserve"> 4</w:t>
      </w:r>
    </w:p>
    <w:p>
      <w:pPr>
        <w:pStyle w:val="12"/>
        <w:tabs>
          <w:tab w:val="clear" w:pos="709"/>
          <w:tab w:val="right" w:pos="9976" w:leader="dot"/>
        </w:tabs>
        <w:ind w:right="0" w:hanging="0"/>
        <w:jc w:val="left"/>
        <w:rPr/>
      </w:pPr>
      <w:r>
        <w:rPr>
          <w:rFonts w:cs="Times New Roman" w:ascii="Times New Roman" w:hAnsi="Times New Roman"/>
        </w:rPr>
        <w:t>2 Методические указания к государственному экзамену</w:t>
        <w:tab/>
        <w:t xml:space="preserve"> 4</w:t>
      </w:r>
    </w:p>
    <w:p>
      <w:pPr>
        <w:pStyle w:val="12"/>
        <w:tabs>
          <w:tab w:val="clear" w:pos="709"/>
          <w:tab w:val="right" w:pos="9976" w:leader="dot"/>
        </w:tabs>
        <w:ind w:right="0" w:hanging="0"/>
        <w:jc w:val="left"/>
        <w:rPr/>
      </w:pPr>
      <w:r>
        <w:rPr>
          <w:rFonts w:cs="Times New Roman" w:ascii="Times New Roman" w:hAnsi="Times New Roman"/>
        </w:rPr>
        <w:t>3 Структура экзаменационного билета</w:t>
        <w:tab/>
        <w:t xml:space="preserve"> 5</w:t>
      </w:r>
    </w:p>
    <w:p>
      <w:pPr>
        <w:pStyle w:val="12"/>
        <w:tabs>
          <w:tab w:val="clear" w:pos="709"/>
          <w:tab w:val="right" w:pos="9976" w:leader="dot"/>
        </w:tabs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Критерии оценки ответа на государственном экзамене</w:t>
        <w:tab/>
        <w:t xml:space="preserve"> 6</w:t>
      </w:r>
    </w:p>
    <w:p>
      <w:pPr>
        <w:pStyle w:val="12"/>
        <w:tabs>
          <w:tab w:val="clear" w:pos="709"/>
          <w:tab w:val="right" w:pos="9976" w:leader="dot"/>
        </w:tabs>
        <w:ind w:right="0" w:hanging="0"/>
        <w:jc w:val="left"/>
        <w:rPr/>
      </w:pPr>
      <w:r>
        <w:rPr>
          <w:rFonts w:cs="Times New Roman" w:ascii="Times New Roman" w:hAnsi="Times New Roman"/>
        </w:rPr>
        <w:t>5 Методические указания к выполнению выпускной квалификационной работы</w:t>
        <w:tab/>
        <w:t xml:space="preserve"> 7</w:t>
      </w:r>
    </w:p>
    <w:p>
      <w:pPr>
        <w:pStyle w:val="12"/>
        <w:tabs>
          <w:tab w:val="clear" w:pos="709"/>
          <w:tab w:val="right" w:pos="9976" w:leader="dot"/>
        </w:tabs>
        <w:ind w:right="0" w:hanging="0"/>
        <w:jc w:val="left"/>
        <w:rPr/>
      </w:pPr>
      <w:r>
        <w:rPr>
          <w:rFonts w:cs="Times New Roman" w:ascii="Times New Roman" w:hAnsi="Times New Roman"/>
        </w:rPr>
        <w:t>6 Порядок защиты выпускной квалификационной работы</w:t>
        <w:tab/>
        <w:t xml:space="preserve"> 9</w:t>
      </w:r>
    </w:p>
    <w:p>
      <w:pPr>
        <w:pStyle w:val="12"/>
        <w:tabs>
          <w:tab w:val="clear" w:pos="709"/>
          <w:tab w:val="right" w:pos="9976" w:leader="dot"/>
        </w:tabs>
        <w:ind w:right="0" w:hanging="0"/>
        <w:jc w:val="left"/>
        <w:rPr/>
      </w:pPr>
      <w:r>
        <w:rPr>
          <w:rFonts w:cs="Times New Roman" w:ascii="Times New Roman" w:hAnsi="Times New Roman"/>
        </w:rPr>
        <w:t>7 Критерии оценки выпускной квалификационной работы</w:t>
        <w:tab/>
        <w:t xml:space="preserve"> 11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Общая характеристика программы государственной итоговой аттестации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Целью государственной итоговой аттестации является установление соответствия результатов освоения обучающимися образовательной программы, разработанной в Оренбургском государственном университете соответствующим требованиям Федерального государственного образовательного стандарта высшего образования (ФГОС ВО) и оценки уровня подготовленности выпускника к самостоятельной профессиональной деятельности.</w:t>
      </w:r>
    </w:p>
    <w:p>
      <w:pPr>
        <w:pStyle w:val="Normal"/>
        <w:tabs>
          <w:tab w:val="clear" w:pos="709"/>
          <w:tab w:val="left" w:pos="992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Государственная итоговая аттестация по специальности 10.05.01 Компьютерная безопасность включает:</w:t>
      </w:r>
    </w:p>
    <w:p>
      <w:pPr>
        <w:pStyle w:val="Normal"/>
        <w:tabs>
          <w:tab w:val="clear" w:pos="709"/>
          <w:tab w:val="left" w:pos="992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государственный экзамен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защиту выпускной квалификационной работы (ВКР).</w:t>
      </w:r>
    </w:p>
    <w:p>
      <w:pPr>
        <w:pStyle w:val="Normal"/>
        <w:tabs>
          <w:tab w:val="clear" w:pos="709"/>
          <w:tab w:val="left" w:pos="992" w:leader="none"/>
        </w:tabs>
        <w:suppressAutoHyphens w:val="true"/>
        <w:ind w:firstLine="709"/>
        <w:jc w:val="both"/>
        <w:rPr>
          <w:bCs/>
          <w:i/>
          <w:i/>
          <w:kern w:val="2"/>
          <w:sz w:val="28"/>
          <w:szCs w:val="28"/>
          <w:lang w:eastAsia="en-US"/>
        </w:rPr>
      </w:pPr>
      <w:r>
        <w:rPr>
          <w:bCs/>
          <w:i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suppressAutoHyphens w:val="true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етодические указания по подготовке к государственному экзамену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К государственному экзамену допускаются лица, завершившие полный курс обучения и успешно прошедшие все предшествующие аттестационные испытания, предусмотренные учебным планом.</w:t>
      </w:r>
      <w:r>
        <w:rPr>
          <w:sz w:val="28"/>
          <w:szCs w:val="28"/>
        </w:rPr>
        <w:t xml:space="preserve"> Списки </w:t>
      </w:r>
      <w:r>
        <w:rPr>
          <w:rFonts w:eastAsia="Times New Roman"/>
          <w:sz w:val="28"/>
          <w:szCs w:val="28"/>
        </w:rPr>
        <w:t>обучающихся</w:t>
      </w:r>
      <w:r>
        <w:rPr>
          <w:sz w:val="28"/>
          <w:szCs w:val="28"/>
        </w:rPr>
        <w:t>, допущенных к государственному экзамену, утверждаются распоряжением по факультету математики и информационных технологий и представляются в государственную экзаменационную комиссию деканом факультета математики и информационных технологий. Сроки проведения государственного экзамена определяются учебным планом и графиком учебного процесса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ем государственного экзамена осуществляет государственная экзаменационная комиссия (ГЭК). Экзаменационные билеты государственного экзамена разрабатываются выпускающей кафедрой прикладной математики на основе программы государственной итоговой аттестации.</w:t>
      </w:r>
      <w:r>
        <w:rPr>
          <w:sz w:val="28"/>
          <w:szCs w:val="28"/>
        </w:rPr>
        <w:t xml:space="preserve"> В программе даны общие вопросы по разделам, включаемые в экзаменационные билеты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дача государственного экзамена проводится на открытом заседании экзаменационной комиссии с участием не менее двух третей ее состава. Экзамен проводится в </w:t>
      </w:r>
      <w:r>
        <w:rPr>
          <w:sz w:val="28"/>
          <w:szCs w:val="28"/>
        </w:rPr>
        <w:t>письменной</w:t>
      </w:r>
      <w:r>
        <w:rPr>
          <w:rFonts w:eastAsia="Times New Roman"/>
          <w:sz w:val="28"/>
          <w:szCs w:val="28"/>
        </w:rPr>
        <w:t xml:space="preserve"> форме после окончания 11 семестра у очной формы обучения. На подготовку к ответу обучающемуся даётся 45 минут. Основные положения своего ответа экзаменуемый записывает на полученный бланк. Сам ответ осуществляется в устной форм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езультаты государственного экзамена определяются оценками "отлично", "хорошо", "удовлетворительно", "неудовлетворительно". Оценки "отлично", "хорошо", "удовлетворительно" означают успешное прохождение государственного аттестационного испыт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: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2) готовиться к сдаче государственного экзамена целесообразно во время изучения соответствующего материала в течение всего процесса обучения в университете, записывая ответы на вопросы к экзамену (Фонд оценочных средств)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чень рекомендуемой литературы для подготовки к государственному экзамену (Рабочая программа, пункты 3.3)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, интернет-ресурсы (Рабочая программа, пункт 3.4)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4) осуществлять самоконтроль усвоения теоретического материала посредством ответов на вопросы, приведенные в рабочей программе пункт 3.1, а также в фонде оценочных средств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экзаменационного билета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Экзаменационный билет содержит 3 вопроса, по одному из каждого блока программы государственного экзамена, ориентированных на установление соответствия уровня подготовленности выпускника по специальности 10.05.01 Компьютерная безопасность специализации «Разработка защищенного программного обеспечения» .и требованиям к профессиональной подготовке специалиста по защите информации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При ответе на первый вопрос обучающийся должен иметь представление и знать: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ы математического анализа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е элементы линейной алгебры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е понятия теории вероятностей и математической статистики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нятия и методы дискретной математики и математической логики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енные методы решения типовых математических задач и уметь применять их при исследовании математических моделей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При ответе на второй вопрос студент должен понимать, знать и уметь применять: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правовое обеспечение и стандарты информационной безопасности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ы теории алгоритмов и ее применения, основные структуры данных, архитектурные особенности современной вычислительной техники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хнологию проектирования защищенных автоматизированных систем в соответствии с необходимым классом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личные способы защиты информации ( технические, аппаратные, программные и т.д.)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е на третий вопрос </w:t>
      </w:r>
      <w:r>
        <w:rPr>
          <w:rFonts w:eastAsia="Times New Roman"/>
          <w:sz w:val="28"/>
          <w:szCs w:val="28"/>
        </w:rPr>
        <w:t>обучающийся</w:t>
      </w:r>
      <w:r>
        <w:rPr>
          <w:sz w:val="28"/>
          <w:szCs w:val="28"/>
        </w:rPr>
        <w:t xml:space="preserve"> должен понимать, знать, уметь решать практические задачи с использованием современных </w:t>
      </w:r>
      <w:r>
        <w:rPr>
          <w:sz w:val="28"/>
          <w:szCs w:val="28"/>
          <w:lang w:val="en-US"/>
        </w:rPr>
        <w:t>CFSE</w:t>
      </w:r>
      <w:r>
        <w:rPr>
          <w:sz w:val="28"/>
          <w:szCs w:val="28"/>
        </w:rPr>
        <w:t>-средств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иповых практических задач представлен в рабочей программе в разделе «Практические задачи».</w:t>
      </w:r>
    </w:p>
    <w:p>
      <w:pPr>
        <w:pStyle w:val="Normal"/>
        <w:widowControl w:val="false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 подготовке ответов на вопросы экзаменационного билета студенты могут пользоваться программой междисциплинарного экзамена по специальности 10.05.01 Компьютерная безопасность и справочной литературой. Спилок литературных источников приведен в пункте 3.3 рабочей программы 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ответа на государственном экзамене 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Экзамен оценивается по четырехбальной шкале: «отлично», «хорошо», «удовлетворительно», «неудовлетворительно»</w:t>
      </w:r>
    </w:p>
    <w:p>
      <w:pPr>
        <w:pStyle w:val="Normal"/>
        <w:tabs>
          <w:tab w:val="clear" w:pos="709"/>
          <w:tab w:val="left" w:pos="99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268"/>
        <w:gridCol w:w="5465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лич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1. Полнота ответов на вопросы, уровень теоретических знани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. Уровень профессиональных умений и навык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3. Правильность и последовательность изложения ответ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4. Правильность и полнота ответов на вопросы членов гэк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5. Изложение ответа грамотным профессиональным языком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ан полный, в логической последовательности развернутый ответ на вопросы в билете, продемонстрированы знания, умения и/или опыт профессиональной деятельности в полном объеме. Студент достаточно глубоко осмысливает и объясняет закономерности, самостоятельно и исчерпывающе отвечает на дополнительные вопросы, приводит собственные примеры по проблематике поставленного вопроса, решил предложенные практические задания без ошибок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ш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ан полный, в логической последовательности развернутый ответ на вопросы в билете, продемонстрированы знания, умения и/или опыт профессиональной деятельности в полном объеме. Студент достаточно глубоко осмысливает и объясняет закономерности, самостоятельно и исчерпывающе отвечает на дополнительные вопросы, приводит собственные примеры по проблематике поставленного вопроса, решил предложенные практические задания без ошибок. Однако допускается неточность в ответе. Решил предложенные теоретические задания с небольшими неточностями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влетворитель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ан ответ, отличающийся недостаточной глубиной и полнотой раскрытия поставленных вопросов, знанием основных вопросов теории, слабо сформированными навыками анализа явлений, процессов, недостаточным умением давать аргументированные ответы и приводить примеры, недостаточно свободным владением монологической речью, логичностью и последовательностью ответа. Допускается несколько ошибок в содержании ответа и решении теоретических заданий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удовлетворительно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ан ответ, который содержит ряд серьезных неточностей, характеризующийся незнанием основных вопросов теории, несформированными навыками анализа явлений, процессов, неумением давать аргументированные ответы, слабым владением монологической речью, отсутствием логичности и последовательности. Выводы поверхностны. Решение теоретических заданий не выполнено.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suppressAutoHyphens w:val="true"/>
        <w:ind w:left="0" w:firstLine="709"/>
        <w:jc w:val="both"/>
        <w:rPr>
          <w:rFonts w:cs="Arial"/>
          <w:b/>
          <w:b/>
          <w:bCs/>
          <w:kern w:val="2"/>
          <w:sz w:val="28"/>
          <w:szCs w:val="32"/>
        </w:rPr>
      </w:pPr>
      <w:r>
        <w:rPr>
          <w:rFonts w:eastAsia="Times New Roman" w:cs="Times New Roman"/>
          <w:b/>
          <w:bCs/>
          <w:kern w:val="2"/>
          <w:sz w:val="28"/>
          <w:szCs w:val="32"/>
        </w:rPr>
        <w:t xml:space="preserve"> </w:t>
      </w:r>
      <w:r>
        <w:rPr>
          <w:rFonts w:cs="Arial"/>
          <w:b/>
          <w:bCs/>
          <w:kern w:val="2"/>
          <w:sz w:val="28"/>
          <w:szCs w:val="32"/>
        </w:rPr>
        <w:t>Методические указания по подготовке к защите выпускной квалификационной работы (ВКР).</w:t>
      </w:r>
    </w:p>
    <w:p>
      <w:pPr>
        <w:pStyle w:val="Normal"/>
        <w:tabs>
          <w:tab w:val="clear" w:pos="709"/>
          <w:tab w:val="left" w:pos="992" w:leader="none"/>
        </w:tabs>
        <w:suppressAutoHyphens w:val="true"/>
        <w:ind w:firstLine="709"/>
        <w:jc w:val="both"/>
        <w:rPr>
          <w:rFonts w:cs="Arial"/>
          <w:b/>
          <w:b/>
          <w:bCs/>
          <w:kern w:val="2"/>
          <w:sz w:val="28"/>
          <w:szCs w:val="32"/>
        </w:rPr>
      </w:pPr>
      <w:r>
        <w:rPr>
          <w:rFonts w:cs="Arial"/>
          <w:b/>
          <w:bCs/>
          <w:kern w:val="2"/>
          <w:sz w:val="28"/>
          <w:szCs w:val="32"/>
        </w:rPr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Выпускные квалификационные работы выполняются в форме дипломной работы</w:t>
      </w:r>
      <w:r>
        <w:rPr>
          <w:rFonts w:eastAsia="Times New Roman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9"/>
          <w:tab w:val="left" w:pos="992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сновное требование к выпускной квалификационной работе специалиста – исчерпывающее описание поставленных задач, проделанной работы и полученных результатов, позволяющее судить о степени выполнения задания и о профессиональной подготовке выпускника.</w:t>
      </w:r>
    </w:p>
    <w:p>
      <w:pPr>
        <w:pStyle w:val="Normal"/>
        <w:tabs>
          <w:tab w:val="clear" w:pos="709"/>
          <w:tab w:val="left" w:pos="992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Темы ВКР разрабатываются выпускающей кафедрой с указанием предполагаемых научных руководителей и должны соответствовать специализации кафедры, быть актуальными и ежегодно обновляться. Студенту предоставляется право выбора темы ВКР вплоть до предложения своей темы с необходимым обоснованием целесообразности её разработки.</w:t>
      </w:r>
    </w:p>
    <w:p>
      <w:pPr>
        <w:pStyle w:val="Normal"/>
        <w:tabs>
          <w:tab w:val="clear" w:pos="709"/>
          <w:tab w:val="left" w:pos="992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римерные темы ВКР связаны с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" w:leader="none"/>
        </w:tabs>
        <w:ind w:firstLine="709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Структура выпускной квалификационной работы</w:t>
      </w:r>
    </w:p>
    <w:p>
      <w:pPr>
        <w:pStyle w:val="Normal"/>
        <w:keepNext w:val="true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b/>
          <w:i/>
          <w:sz w:val="28"/>
          <w:szCs w:val="28"/>
          <w:lang w:eastAsia="en-US"/>
        </w:rPr>
        <w:tab/>
        <w:t>Примерная структура</w:t>
      </w:r>
      <w:r>
        <w:rPr>
          <w:rFonts w:eastAsia="Times New Roman"/>
          <w:sz w:val="28"/>
          <w:szCs w:val="28"/>
          <w:lang w:eastAsia="en-US"/>
        </w:rPr>
        <w:t xml:space="preserve"> дипломной работы включает: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ab/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титульный лист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ab/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оглавление;</w:t>
      </w:r>
    </w:p>
    <w:p>
      <w:pPr>
        <w:pStyle w:val="Normal"/>
        <w:widowControl w:val="false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введение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ab/>
        <w:t>–</w:t>
      </w:r>
      <w:r>
        <w:rPr>
          <w:rFonts w:eastAsia="Times New Roman"/>
          <w:sz w:val="28"/>
          <w:szCs w:val="28"/>
          <w:lang w:eastAsia="en-US"/>
        </w:rPr>
        <w:t xml:space="preserve"> характеристику объекта исследования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ab/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методику исследования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ab/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описание полученных результатов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ab/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обсуждение результатов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ab/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выводы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ab/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список использованной литературы;</w:t>
      </w:r>
    </w:p>
    <w:p>
      <w:pPr>
        <w:pStyle w:val="Normal"/>
        <w:tabs>
          <w:tab w:val="clear" w:pos="709"/>
          <w:tab w:val="left" w:pos="992" w:leader="none"/>
        </w:tabs>
        <w:spacing w:before="0" w:after="12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val="en-US" w:eastAsia="en-US"/>
        </w:rPr>
        <w:t xml:space="preserve"> приложения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Работа должна содержать примерно 80 страниц печатного текста без приложений (приложения 1/3 от текста работы). Список источников порядка 30 авторов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сновные результаты работы должны докладываться на студенческой конферен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" w:leader="none"/>
        </w:tabs>
        <w:ind w:firstLine="709"/>
        <w:jc w:val="both"/>
        <w:outlineLvl w:val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" w:leader="none"/>
        </w:tabs>
        <w:ind w:firstLine="709"/>
        <w:jc w:val="both"/>
        <w:outlineLvl w:val="0"/>
        <w:rPr/>
      </w:pPr>
      <w:r>
        <w:rPr>
          <w:rFonts w:eastAsia="Times New Roman"/>
          <w:b/>
          <w:sz w:val="28"/>
          <w:szCs w:val="28"/>
          <w:lang w:eastAsia="en-US"/>
        </w:rPr>
        <w:t>Содержание выпускной квалификационной работы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о </w:t>
      </w:r>
      <w:r>
        <w:rPr>
          <w:rFonts w:eastAsia="Times New Roman"/>
          <w:sz w:val="28"/>
          <w:szCs w:val="28"/>
          <w:lang w:val="en-US" w:eastAsia="en-US"/>
        </w:rPr>
        <w:t xml:space="preserve">введении работы должны быть сформулированы: цель работы; основные задачи исследования; область проведения исследований; источники получения основных материалов (организации, творческие коллективы, самостоятельные исследования); перечень видов и объем исследований, выполненных студентом самостоятельно или в составе творческого коллектива. Если выпускник выполнял исследования в составе творческого коллектива, то необходимо указать свой вклад в общее исследование. Реферативная часть должна отражать общую профессиональную эрудицию студента в направлении темы дипломной работы. 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Самостоятельная исследовательская часть должна свидетельствовать об уровне профессиональной подготовки и об умении автора оценивать выбранную методику получения, обработки, анализа и интерпретации материала. Самостоятельная часть должна составлять ½ объема работы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заключении автор должен кратко и четко сформулировать основные полученные результаты и выводы, показать степень выполнения поставленных задач, субъективные и объективные причины, не позволившие выполнить намеченные задачи полностью, дать рекомендации к дальнейшим исследованиям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b/>
          <w:sz w:val="28"/>
        </w:rPr>
        <w:t>Порядок выполнения выпускной квалификационной работы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Для подготовки выпускной квалификационной работы студенту назначается руководитель и, при необходимости, консультанты по отдельным разделам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Руководитель назначается выпускающей кафедрой до начала преддипломной практики. 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Руководитель выпускной квалификационной работы: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выдает студенту до начала преддипломной практики задание на выпускную квалификационную работу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в соответствии с темой выпускной квалификационной работы</w:t>
      </w:r>
      <w:r>
        <w:rPr>
          <w:rFonts w:eastAsia="Times New Roman"/>
          <w:color w:val="FF000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выдает студенту задание на практику для сбора материала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разрабатывает вместе со студентом календарный график выполнения работы, утверждаемый заведующим кафедрой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рекомендует студенту литературу, справочные, архивные материалы и другие материалы по теме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проводит систематические консультации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проверяет выполнение работы (по частям и в целом); 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при необходимости после преддипломной практики вносит изменения в задание на выпускную квалификационную работу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Тема выпускной квалификационной работы определяется выпускающей кафедрой компьютерной безопасности и математического обеспечения информационных систем и доводится до каждого студента не позднее чем за четыре недели до начала преддипломной практики в виде списка тем, подписанного заведующим выпускающ</w:t>
      </w:r>
      <w:r>
        <w:rPr>
          <w:rFonts w:eastAsia="Times New Roman"/>
          <w:sz w:val="28"/>
          <w:szCs w:val="28"/>
          <w:lang w:eastAsia="en-US"/>
        </w:rPr>
        <w:t>ей</w:t>
      </w:r>
      <w:r>
        <w:rPr>
          <w:rFonts w:eastAsia="Times New Roman"/>
          <w:sz w:val="28"/>
          <w:szCs w:val="28"/>
          <w:lang w:val="en-US" w:eastAsia="en-US"/>
        </w:rPr>
        <w:t xml:space="preserve"> кафедр</w:t>
      </w:r>
      <w:r>
        <w:rPr>
          <w:rFonts w:eastAsia="Times New Roman"/>
          <w:sz w:val="28"/>
          <w:szCs w:val="28"/>
          <w:lang w:eastAsia="en-US"/>
        </w:rPr>
        <w:t>ы</w:t>
      </w:r>
      <w:r>
        <w:rPr>
          <w:rFonts w:eastAsia="Times New Roman"/>
          <w:sz w:val="28"/>
          <w:szCs w:val="28"/>
          <w:lang w:val="en-US" w:eastAsia="en-US"/>
        </w:rPr>
        <w:t xml:space="preserve"> и согласованного с деканом факультета математики и информационных технологий. Студенту предоставляется право выбора темы выпускной квалификационной работы вплоть до предложения своей тематики с необходимым обоснованием целесообразности ее разработки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В этом случае студент подает заявление на имя заведующего выпускающей кафедрой с просьбой закрепить тему за ним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Тема выпускной квалификационной работы по прибытии студента на базу преддипломной практики может быть изменена в соответствии с проблематикой предприятия, причем, в первые дни практики и совместно с руководителем работы от университета. В этом случае предприятие оформляет заявку на разработку конкретной темы в виде письма на имя ректора университета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Тема выпускной квалификационной работы, руководитель утверждаются приказом по университету до начала срока, отведенного на выполнение выпускной квалификационной работы учебным планом по специальности 10.05.01 Компьютерная безопасность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en-US" w:eastAsia="en-US"/>
        </w:rPr>
        <w:t>В случае необходимости изменения или уточнения темы декан факультета математики и информационных технологий на основании представления заведующего кафедрой</w:t>
      </w:r>
      <w:r>
        <w:rPr>
          <w:rFonts w:eastAsia="Times New Roman"/>
          <w:color w:val="FF000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возбуждает ходатайство о внесении соответствующих изменений в приказ «Об утверждении тем и руководителей дипломных работ», но не позднее чем за два месяца до защиты выпускной квалификационной работы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ыполнение дипломной работы включает в себя несколько этапов: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1.</w:t>
        <w:tab/>
        <w:t>Ознакомление с законодательными актами, нормативными документами, учебниками и учебными пособиями, специальной научной литературой и другими источниками, относящимися к теме дипломной работы, составление библиографии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2.</w:t>
        <w:tab/>
        <w:t>Составление плана и определение структуры работы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3.</w:t>
        <w:tab/>
        <w:t>Согласование плана дипломной работы, основных направлений исследования исходной информации с научным руководителем, который также рекомендует дополнительную литературу, оказывает помощь в составлении плана, дает рекомендации по использованию исходной информации в процессе подготовки работы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4.</w:t>
        <w:tab/>
        <w:t>Сбор фактического материала на предприятиях различных форм собственности, в рыночных структурах и других организациях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5.</w:t>
        <w:tab/>
      </w:r>
      <w:r>
        <w:rPr>
          <w:rFonts w:eastAsia="Times New Roman"/>
          <w:sz w:val="28"/>
          <w:szCs w:val="28"/>
        </w:rPr>
        <w:t>Формулировка выводов и выработка рекомендаций по применению результатов исследования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6.</w:t>
        <w:tab/>
        <w:t>Обсуждение с научным руководителем результатов и предложений, выносимых на защиту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7.</w:t>
        <w:tab/>
        <w:t>Доработка отдельных разделов при наличии замечаний научного руководителя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8.</w:t>
        <w:tab/>
        <w:t>Оформление дипломной работы в соответствии с установленными требованиями (СТП 101-00)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ind w:lef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рядок защиты выпускной квалификационной работы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Допуском к защите дипломной работы являются положительные отзывы научного руководителя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Законченная выпускная работа проходит нормоконтроль, и передается студентом своему руководителю не позднее, чем за 10 дней до установленного срока защиты. При необходимости выпускающая кафедра организует и проводит предварительную защиту в сроки, установленные графиком учебного процесс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>В государственную экзаменационную комиссию по защите выпускных квалификационных работ до начала защиты выпускных работ представляются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>распоряжение декана о допуске к защите студентов, выполнивших все требования учебного плана и программ подготовки специалистов соответствующего уров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>выпускная квалификационная работа в одном экземпля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>отзыв руководителя о выполненной выпускной квалификационной работе с оценкой рабо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>рецензия специалиста, обладающего высокой квалификацией в области решения проблем, представленных в выпускной квалификационной работе студента.</w:t>
      </w:r>
    </w:p>
    <w:p>
      <w:pPr>
        <w:pStyle w:val="Normal"/>
        <w:tabs>
          <w:tab w:val="clear" w:pos="709"/>
          <w:tab w:val="left" w:pos="992" w:leader="none"/>
        </w:tabs>
        <w:suppressAutoHyphens w:val="tru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b/>
          <w:sz w:val="28"/>
          <w:szCs w:val="28"/>
        </w:rPr>
        <w:t>Критерии оценки выпускной квалификационной работы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</w:rPr>
        <w:t>Результаты защиты ВКР определяются оценками "отлично", "хорошо",</w:t>
      </w:r>
      <w:r>
        <w:rPr>
          <w:rFonts w:eastAsia="Times New Roman"/>
          <w:sz w:val="28"/>
          <w:szCs w:val="28"/>
        </w:rPr>
        <w:t xml:space="preserve"> "удовлетворительно", "неудовлетворительно". Оценки "отлично", "хорошо", "удовлетворительно" означают успешное прохождение государственного аттестационного испытания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ценка результата защиты дипломной работы проводится на заседании ГАК. При оценке во внимание принимаются новизна и научно-практическое значение темы, качество выполнения и оформления работы, а также содержательность доклада и ответов на вопросы, наглядность представления работы.</w:t>
      </w:r>
    </w:p>
    <w:p>
      <w:pPr>
        <w:pStyle w:val="Normal"/>
        <w:tabs>
          <w:tab w:val="clear" w:pos="709"/>
          <w:tab w:val="left" w:pos="992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ыпускная квалификационная работа бакалавра должна оцениваться по следующим критериям:</w:t>
      </w:r>
    </w:p>
    <w:p>
      <w:pPr>
        <w:pStyle w:val="Normal"/>
        <w:tabs>
          <w:tab w:val="clear" w:pos="709"/>
          <w:tab w:val="left" w:pos="992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уровень проблемного анализа ситуации, качество характеристики объекта исследования и решаемой задачи;</w:t>
      </w:r>
    </w:p>
    <w:p>
      <w:pPr>
        <w:pStyle w:val="Normal"/>
        <w:tabs>
          <w:tab w:val="clear" w:pos="709"/>
          <w:tab w:val="left" w:pos="992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уровень представления теоретических и методологических основ решения поставленной проблемы;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качество анализа используемых данных, их достоверность, адекватность применяемому инструментарию, обоснование методики сбора и обработки данных;</w:t>
      </w:r>
    </w:p>
    <w:p>
      <w:pPr>
        <w:pStyle w:val="Normal"/>
        <w:tabs>
          <w:tab w:val="clear" w:pos="709"/>
          <w:tab w:val="left" w:pos="992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оценка результатов исследования, эффективности предлагаемых автором личных разработок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бобщенная оценка защиты выпускной квалификационной работы определяется с учетом оценки руководителя и рецензента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Результаты защиты дипломной работы определяются оценками «отлично», «хорошо», «удовлетворительно» и «неудовлетворительно»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ценка «отлично» выставляется за глубокое раскрытие темы, научную или практическую значимость результатов, качественное оформление работы, содержательность доклада, наглядное его представление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ценка «хорошо» выставляется при соответствии вышеперечисленным критериям, но при наличии в содержании работы и ее оформлении небольших недочетов или недостатков в представлении работы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ценка «удовлетворительно» выставляется за слабое и неполное раскрытие темы, несамостоятельность разработки темы, поверхностное раскрытие темы, выводы и предложения, носящие общий характер, отсутствие наглядного представления работы и затруднения при ответах на вопросы.</w:t>
      </w:r>
    </w:p>
    <w:p>
      <w:pPr>
        <w:pStyle w:val="Normal"/>
        <w:tabs>
          <w:tab w:val="clear" w:pos="709"/>
          <w:tab w:val="left" w:pos="992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ценка «неудовлетворительно» выставляется за несамостоятельность разработки темы, поверхностное раскрытие темы, выводы и предложения, носящие общий характер, отсутствие ответов на вопросы.</w:t>
      </w:r>
    </w:p>
    <w:sectPr>
      <w:footerReference w:type="default" r:id="rId4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1_осно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1_основа"/>
    <w:basedOn w:val="Normal"/>
    <w:qFormat/>
    <w:pPr>
      <w:ind w:right="125" w:firstLine="595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3:29:00Z</dcterms:created>
  <dc:creator>user</dc:creator>
  <dc:description/>
  <cp:keywords/>
  <dc:language>en-US</dc:language>
  <cp:lastModifiedBy>Пользователь Windows</cp:lastModifiedBy>
  <cp:lastPrinted>2019-03-14T11:31:00Z</cp:lastPrinted>
  <dcterms:modified xsi:type="dcterms:W3CDTF">2024-05-13T07:58:00Z</dcterms:modified>
  <cp:revision>4</cp:revision>
  <dc:subject/>
  <dc:title>На правах рукописи</dc:title>
</cp:coreProperties>
</file>