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2"/>
        </w:rPr>
      </w:pPr>
      <w:bookmarkStart w:id="0" w:name="BookmarkWhereDelChr13"/>
      <w:bookmarkEnd w:id="0"/>
      <w:r>
        <w:rPr>
          <w:i/>
          <w:sz w:val="24"/>
        </w:rPr>
        <w:t>«Б1.Д.В.Э.2.2 Безопасные распределенные системы»</w:t>
      </w:r>
    </w:p>
    <w:p>
      <w:pPr>
        <w:pStyle w:val="ReportHead1"/>
        <w:suppressAutoHyphens w:val="true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Влацкая  И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bCs/>
          <w:sz w:val="28"/>
          <w:szCs w:val="28"/>
        </w:rPr>
        <w:t>Протокол заседания кафедры №     от  «____» ____________ 20___ г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Безопасные распределенные системы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35630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1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2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3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4">
            <w:r>
              <w:rPr>
                <w:rStyle w:val="IndexLink"/>
                <w:lang w:val="en-US" w:eastAsia="en-US"/>
              </w:rPr>
              <w:t>3.2 Методические указания по подготовке к лабораторны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5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6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5637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17135630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Безопасные распределенные системы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17135631"/>
      <w:bookmarkEnd w:id="2"/>
      <w:r>
        <w:rPr/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абораторных занятиях студенты получают навыки применения теоретического материала для выполнения типовых задач с использованием прикладных программ и для рассмотрения возможностей использования основных методов для решения прикладных задач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прикладных программах, предусмотренных рабочей программой дисциплины (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темы лабораторных занятий приведены в рабочей программе по дисциплине «Безопасные распределенные системы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дания необходимо сохранять на электронных носителях в файлах соответствующих форма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ять задания необходимо максимально самостоятельн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  <w:r>
        <w:br w:type="page"/>
      </w:r>
    </w:p>
    <w:p>
      <w:pPr>
        <w:pStyle w:val="Heading1"/>
        <w:ind w:firstLine="720"/>
        <w:rPr/>
      </w:pPr>
      <w:bookmarkStart w:id="3" w:name="__RefHeading___Toc17135632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4" w:name="__RefHeading___Toc17135633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5" w:name="__RefHeading___Toc17135634"/>
      <w:bookmarkEnd w:id="5"/>
      <w:r>
        <w:rPr/>
        <w:t>3.2 Методические указания по подготовке к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рганизации самостоятельной работы при подготовке к лабораторным</w:t>
      </w:r>
      <w:r>
        <w:rPr/>
        <w:t xml:space="preserve"> </w:t>
      </w:r>
      <w:r>
        <w:rPr>
          <w:sz w:val="28"/>
          <w:szCs w:val="28"/>
        </w:rPr>
        <w:t>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домашне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и лабораторны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6" w:name="__RefHeading___Toc17135635"/>
      <w:bookmarkEnd w:id="6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17135636"/>
      <w:bookmarkEnd w:id="7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spacing w:lineRule="auto" w:line="360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bookmarkStart w:id="8" w:name="__RefHeading___Toc17135637"/>
      <w:bookmarkEnd w:id="8"/>
      <w:r>
        <w:rPr>
          <w:rFonts w:cs="Times New Roman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4:22:00Z</dcterms:created>
  <dc:creator>user</dc:creator>
  <dc:description/>
  <cp:keywords/>
  <dc:language>en-US</dc:language>
  <cp:lastModifiedBy>Ирина Валерьевна Влацкая</cp:lastModifiedBy>
  <cp:lastPrinted>2019-03-14T11:31:00Z</cp:lastPrinted>
  <dcterms:modified xsi:type="dcterms:W3CDTF">2024-04-15T04:22:00Z</dcterms:modified>
  <cp:revision>2</cp:revision>
  <dc:subject/>
  <dc:title>На правах рукописи</dc:title>
</cp:coreProperties>
</file>