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В. Шевр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Теория и практика управления проектам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СТРА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8.04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Проектирование автомагистралей и управление проектам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агист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: методические указания / Е.В. Шеврина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ренбургский гос. ун-т. – Оренбург: ОГУ, 2024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4"/>
          <w:szCs w:val="24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магистрантам очной формы обучения направления подготовки 08.04.01 «Строительство»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тодические указания утверждены на заседании кафедры менеджмента </w:t>
      </w: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от 12 февраля 2024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ReportHead1"/>
        <w:suppressAutoHyphens w:val="true"/>
        <w:spacing w:before="12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Методические указания являются приложением к рабочей программе по дисциплине «Б1.Д.Б.2 Теория и практика управления проектами», зарегистрированной в ЦИТ под учетным номером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8"/>
        <w:keepNext w:val="false"/>
        <w:keepLines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13062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013062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013062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013062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013062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Учебно-метод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10130624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Цель (цели) освоения дисциплины «Теория и практика управления проектам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лучение обучающимися знаний и навыков, необходимых для решения теоретических и практических вопросов различного характера по управлению проектами в различных сферах деятельности, а также конкретных экономических условий с учетом существующего отечественного и зарубежн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формировать представления о сущности управления проектами; изучить вопросы планирование проекта; приобрести теоретические знания и практические навыки по управлению сроками проекта; овладеть методами управления командой проекта; изучить подходы к управлению коммуникациями проекта; научиться приемам и методам формирования финансовых ресурсов проекта; ознакомиться с содержанием управления качеством и рисками проекта; приобрести теоретические знания и практические навыки проведения оценки эффективност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- УК-2 - Способен управлять проектом на всех этапах его жизненного цикла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УК-3 - Способен организовывать и руководить работой команды, вырабатывая командную стратегию для достижения поставленной цели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- ОПК-4 - Способен использовать и разрабатывать проектную, распорядительную документацию, а также участвовать в разработке нормативных правовых актов в области строительной отрасли и жилищно-коммунального хозяйства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ОПК-5 - Способен вести и организовывать проектно-изыскательские работы в области строительства и жилищно-коммунального хозяйства, осуществлять техническую экспертизу проектов и авторский надзор за их соблю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bookmarkStart w:id="1" w:name="__RefHeading___Toc10130624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4"/>
          <w:szCs w:val="24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тные единицы (144 академических час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Таблица 1 - Тематический план изучения дисциплины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60"/>
        <w:gridCol w:w="496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bookmarkStart w:id="2" w:name="Merge5"/>
            <w:bookmarkStart w:id="3" w:name="Merge4"/>
            <w:bookmarkStart w:id="4" w:name="Merge3"/>
            <w:bookmarkEnd w:id="2"/>
            <w:bookmarkEnd w:id="3"/>
            <w:bookmarkEnd w:id="4"/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аздел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  <w:bookmarkStart w:id="5" w:name="Merge2"/>
            <w:bookmarkStart w:id="6" w:name="Merge0"/>
            <w:bookmarkStart w:id="7" w:name="Merge1"/>
            <w:bookmarkStart w:id="8" w:name="Merge2"/>
            <w:bookmarkStart w:id="9" w:name="Merge0"/>
            <w:bookmarkStart w:id="10" w:name="Merge1"/>
            <w:bookmarkEnd w:id="8"/>
            <w:bookmarkEnd w:id="9"/>
            <w:bookmarkEnd w:id="10"/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аудиторная</w:t>
            </w:r>
          </w:p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правление проектами: 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екта, иерархическая структур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роками проекта, расписание работ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андой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икациям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Формирование финансовых ресурсов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чеством и рискам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и эффективность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индивидуально-творческого задания (ИТЗ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амоподготовка (проработка и повторение лекционного материала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риала учебников и учебных пособ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рубежному контро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индивидуальных творческих заданий, примерная тематика которых представлена в блоке С фонда оценоч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1 семестр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рованный зачет проводится по расписанию на зачетной неделе. Вопросы включены в перечень примерных вопросов к зачету и содержатся в «Фонде оценочных средств» по курсу, изучаются в течение семестра на лекционных и практических занятиях. В зачетный билет включено два теоретических вопроса, соответствующие содержанию формируемых компетенций. Зачет проводится в устной форме. По итогам выставляется дифференцированная оценка с учетом шкалы оцен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индивидуального творческого задания.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1" w:name="__RefHeading___Toc101306243"/>
      <w:bookmarkEnd w:id="11"/>
      <w:r>
        <w:rPr>
          <w:rFonts w:cs="Times New Roman" w:ascii="Times New Roman" w:hAnsi="Times New Roman"/>
          <w:b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тем и вопросов для само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 Управление проектами: основные понят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акие важные специфические характеристики присущи любому проекту?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м отличается проектное управление от традиционного менеджмента? Почему традиционный менеджмент можно назвать «рутинным управлением», а управление проектами - нет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Перечислите принципы, какими необходимо руководствоваться при разработке методов и стандартов управления проекта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Перечислите ключевые международные стандарты управления проектами. На решение каких задач направлено создание каждого стандарта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ак определить зрелость организации по отношению к управлению проект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 Планирование проекта, иерархическая структура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акие этапы управления сроками проекта Вы зн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еречислите разделы плана управления расписание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пишите этапы разработки расписания (календарного плана)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пишите правила и приемы формования иерархической структуры работ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Предложите определение понятия «пакет рабо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Управление сроками проекта, расписание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Раскройте содержание этапов управления сроками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еречислите разделы плана управления расписание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пишите этапы разработки расписания (календарного плана)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акие формы предоставления расписания работ проекта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Обозначьте подходы к управлению срок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 Управление командой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Предложите определения понятий «персонал проекта», «команда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Опишите содержание управления и формирования команды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 чем заключается сущность распределения работ в проекте между членами команды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акие требования к менеджеру проекта Вы можете описать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Охарактеризуйте внутриорганизационную среду и проектную коман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 Управление коммуникация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акую роль играет управление коммуникациями в управлении проект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Какие технологии коммуницирования Вы зн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пишите разделы плана коммуникаций в про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В чем заключается информационное обеспечение управления проект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акие программные средства для управлении проектами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 Формирование финансовых ресурсов проект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 помощью каких методов можно оценить стоимость проектных работ?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акие возникают проблемы при использовании подходов к оценке стоимости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акую роль играет бюджет в планировании проекта и управлении им?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акими методами осуществляется формирование бюджета проекта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ак организуется финансирование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 Управление качеством и рискам проек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 чем заключается разница между риском и неопределенностью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Объясните, почему риск - более важная   категория для проектной деятельности и почему риск объективно свойственен любым проек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В чем состоит важность правильной классификации рисков при управлении проектами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Основные понятия и определения при управлении качеством проекта. Закон надежности и ненадеж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Требования, предъявляемые к качеству проекта. Системный подход при управлении каче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 Эффект и эффективность реализации проек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Перечислите индикаторы успешности реализации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В чем разница между эффектом и эффективностью проекта, как эти понятия связаны друг с другом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Перечислите основные виды эффективности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акие методы оценки экономической эффективности проекта Вы знает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Какие факторы обеспечивают успех проек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101306244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подготовки доклад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 т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плана докла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 с источниками и литературой, сбор материа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исание текста докла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ление с докладом, ответы на вопрос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ем практических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 Управление проектами: основные по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оект как объект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сновные признак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роект как основной инструмент стратегического развития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ификация и характеристика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Жизненный цикл и фазы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 Планирование проекта, иерархическая структура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нициирование и планирование в управлении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роцессы исполнения и контроля в управлении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роцессы анализа и заверше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сновные этапы и особенности развития управления проектами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Основные этапы и особенности развития управления проектами за руб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Управление сроками проекта, расписание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пецификация работ проекта: понятие и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сновные подходы к управлению стоимостью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ка разработки дерева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Методы контроля стоимости проекта: содержание и области эффективно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Формы предоставления расписания работ проекта (табличный, графическ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 Управление командой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мандные и функциональные ро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бщие требования к проектной команде и формализация е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Типы руководителей проекта и способы рук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енности мотивации участников проек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Формирование авторитета руководителя, способы его повышения. Действия, подрывающие автори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 Управление коммуникация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Роль коммуникаций в проек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ланирование управления коммуникац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собенности внедрения информационных систем управления проек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Информационные технологии управления проек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Виды программных продуктов по управлению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 Формирование финансовых ресурсов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сточники проектного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ормы и схемы проектного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авление стоимостью и финансированием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Разработка бюджета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сточники и организационные формы финансирова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 Управление качеством и риск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Планирование управления рисками: характеристика процесса, используемые методы и получен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Идентификация, качественный и количественный анализ рисков: основные методы анализа и результаты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Методы количественного анализа проектных рисков. Оценка вероятности и последствий проектных рис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Процесс управления качество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Основные методы и средства управления качеством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 Эффект и эффективность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ние цели, задач и результатов стадии заверше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Порядок подготовки архива ключевых результатов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Порядок и методики проведения анализа результатов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Основные причины неудачных проектов, анализ неу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 Система показателей оценки результатов реализации проекта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__RefHeading___Toc101306245"/>
      <w:bookmarkEnd w:id="13"/>
      <w:r>
        <w:rPr>
          <w:rFonts w:cs="Times New Roman" w:ascii="Times New Roman" w:hAnsi="Times New Roman"/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1 Основная литератур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иселев, А. А. Управление проектами : учебник : [16+] / А. А. Киселев. – Москва : Директ-Медиа, 2023. – 460 с. : ил., табл. – Режим доступа: по подписке. – URL: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97955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5.04.2024). – Библиогр.: с. 439-446. – ISBN 978-5-4499-3517-5. – DOI 10.23681/697955. – Текст : электронны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мичев, А. Н. Управление проектами : учебник / А. Н. Фомичев. – Москва : Дашков и К°, 2023. – 258 с. : схем., табл. – Режим доступа: по подписке. – URL: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96997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5.04.2024). – Библиогр. в кн. – ISBN 978-5-394-05026-8. – Текст : электронный.</w:t>
      </w:r>
    </w:p>
    <w:p>
      <w:pPr>
        <w:pStyle w:val="ReportMain1"/>
        <w:keepNext w:val="true"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ReportMain1"/>
        <w:keepNext w:val="true"/>
        <w:numPr>
          <w:ilvl w:val="1"/>
          <w:numId w:val="2"/>
        </w:numPr>
        <w:suppressAutoHyphens w:val="true"/>
        <w:ind w:left="0"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Дополнительная литератур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правление инвестиционными проектами : учебник / А. М. Губернаторов, А. И. Данилов, О. Ю. Ермоловская [и др.] ; Финансовый университет при Правительстве Российской Федерации. – Москва : Дашков и К°, 2023. – 362 с. : табл. – Режим доступа: по подписке. – URL: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710889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5.04.2024). – Библиогр. в кн. – ISBN 978-5-394-05625-3. – Текст : электронны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равление проектами : фундаментальный курс : учебник : [16+] / А. В. Алешин, В. М. Аньшин, К. А. Багратиони [и др.] ; под ред. В. М. Аньшина, О. Н. Ильиной. – Москва : Издательский дом Высшей школы экономики, 2022. – 800 с. : ил., табл. – (Учебники Высшей школы экономики). – Режим доступа: по подписке. – URL: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99578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25.04.2024). – Библиогр. в кн. – ISBN 978-5-7598-2313-1 (в пер.). – ISBN 978-5-7598-2413-8 (e-book). – DOI 10.17323/978-5-7598-2313-1. – Текст : электронный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3 Периодически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опросы экономики: журнал. – М.: Агентство «Роспечать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Менеджмент в России и за рубежом: журнал. – М.: Агентство «Роспечать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етоды менеджмента качества: журнал. – М.: Агентство «Роспеча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блемы теории и практики управления: журнал. – М.: Агентство «Роспеча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Российское предпринимательство: журнал. – М.: Агентство «Роспечать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economy.gov.ru/minec/main – Министерство экономического развития РФ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gks.ru – Федеральная служба государственной статисти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ivr.ru – База данных инвестиционных проектов российских предприяти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rojectburea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ru – бюро проектов. Управление проектами. Самоучители. Справочники по стандартам управления проек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sovnet.ru – национальная ассоциация управления проек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teamwee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com – web-приложение для создания графиков Гантта, как и GanttPRO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bitrix24.ru – сервис, включающий в себя таск-менеджмент, планирование проектов и времени их выполнения, визуализацию информации на календаре, возможность делиться документами, создавать виртуальные рабочие группы и получать увед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management.com.ua – интернет-портал, который содержит обзоры и статьи, комментарии и рецензии, новости и интервью о качестве ведения бизнеса, управление финансами и персоналом, бизнес-образование и д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opened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ru/course/hse/PRMN/- «Открытое образование», Каталог курсов, МООК: «Управление проектами». 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10. </w:t>
      </w:r>
      <w:hyperlink r:id="rId15">
        <w:r>
          <w:rPr>
            <w:rStyle w:val="InternetLink"/>
            <w:color w:val="000000"/>
            <w:szCs w:val="24"/>
          </w:rPr>
          <w:t>https://www</w:t>
        </w:r>
      </w:hyperlink>
      <w:r>
        <w:rPr>
          <w:color w:val="000000"/>
          <w:szCs w:val="24"/>
        </w:rPr>
        <w:t>.coursera.org/learn/systems-engineering-4? - «Coursera», Каталог курсов, МООК: «Бизнес-процессы, организационное проектирование, механизмы и системы управ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97955" TargetMode="External"/><Relationship Id="rId3" Type="http://schemas.openxmlformats.org/officeDocument/2006/relationships/hyperlink" Target="https://biblioclub.ru/index.php?page=book&amp;id=696997" TargetMode="External"/><Relationship Id="rId4" Type="http://schemas.openxmlformats.org/officeDocument/2006/relationships/hyperlink" Target="https://biblioclub.ru/index.php?page=book&amp;id=710889" TargetMode="External"/><Relationship Id="rId5" Type="http://schemas.openxmlformats.org/officeDocument/2006/relationships/hyperlink" Target="https://biblioclub.ru/index.php?page=book&amp;id=699578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projectbureau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s://teamweek/" TargetMode="External"/><Relationship Id="rId12" Type="http://schemas.openxmlformats.org/officeDocument/2006/relationships/hyperlink" Target="https://www/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s://openedu/" TargetMode="External"/><Relationship Id="rId15" Type="http://schemas.openxmlformats.org/officeDocument/2006/relationships/hyperlink" Target="https://www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9:09:00Z</dcterms:created>
  <dc:creator>Ольга</dc:creator>
  <dc:description/>
  <cp:keywords/>
  <dc:language>en-US</dc:language>
  <cp:lastModifiedBy>Владимир</cp:lastModifiedBy>
  <cp:lastPrinted>2021-03-04T17:45:00Z</cp:lastPrinted>
  <dcterms:modified xsi:type="dcterms:W3CDTF">2024-04-26T06:47:00Z</dcterms:modified>
  <cp:revision>18</cp:revision>
  <dc:subject/>
  <dc:title/>
</cp:coreProperties>
</file>