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обрнауки Росс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метрологии, стандартизации и сертификац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ФДТ.2 Система менеджмента измерений»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ровень высшего образов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КАЛАВРИАТ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 подготовки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7.03.01 Стандартизация и метрология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тандартизация, метрология и подтверждение соответствия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8"/>
          <w:szCs w:val="28"/>
          <w:vertAlign w:val="superscript"/>
        </w:rPr>
      </w:pPr>
      <w:r>
        <w:rPr>
          <w:rFonts w:eastAsia="Times New Roman"/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Бакалавр</w:t>
      </w:r>
    </w:p>
    <w:p>
      <w:pPr>
        <w:pStyle w:val="Normal"/>
        <w:suppressAutoHyphens w:val="true"/>
        <w:spacing w:lineRule="auto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Форма обуч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чная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color w:val="555555"/>
          <w:sz w:val="28"/>
          <w:szCs w:val="28"/>
          <w:lang w:eastAsia="ru-RU"/>
        </w:rPr>
      </w:pPr>
      <w:r>
        <w:rPr>
          <w:rFonts w:eastAsia="Times New Roman"/>
          <w:color w:val="555555"/>
          <w:sz w:val="28"/>
          <w:szCs w:val="28"/>
          <w:lang w:eastAsia="ru-RU"/>
        </w:rPr>
      </w:r>
    </w:p>
    <w:p>
      <w:pPr>
        <w:pStyle w:val="ReportHead1"/>
        <w:suppressAutoHyphens w:val="true"/>
        <w:rPr>
          <w:rFonts w:eastAsia="Times New Roman"/>
          <w:color w:val="555555"/>
          <w:sz w:val="28"/>
          <w:szCs w:val="28"/>
          <w:lang w:eastAsia="ru-RU"/>
        </w:rPr>
      </w:pPr>
      <w:r>
        <w:rPr>
          <w:rFonts w:eastAsia="Times New Roman"/>
          <w:color w:val="555555"/>
          <w:sz w:val="28"/>
          <w:szCs w:val="28"/>
          <w:lang w:eastAsia="ru-RU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д набора 2024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_____________________ Л.Н. Третья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</w:rPr>
        <w:t>«_</w:t>
      </w:r>
      <w:r>
        <w:rPr>
          <w:i/>
          <w:sz w:val="28"/>
          <w:u w:val="single"/>
        </w:rPr>
        <w:t>19</w:t>
      </w:r>
      <w:r>
        <w:rPr>
          <w:i/>
          <w:sz w:val="28"/>
        </w:rPr>
        <w:t>_» февраля__ 20</w:t>
      </w:r>
      <w:r>
        <w:rPr>
          <w:i/>
          <w:sz w:val="28"/>
          <w:u w:val="single"/>
        </w:rPr>
        <w:t>24</w:t>
      </w:r>
      <w:r>
        <w:rPr>
          <w:i/>
          <w:sz w:val="28"/>
        </w:rPr>
        <w:t>_г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рассмотрены и одобрены на заседании кафедры метрологии, стандартизации и сертификации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i/>
        </w:rPr>
        <w:t>протокол № __</w:t>
      </w:r>
      <w:r>
        <w:rPr>
          <w:i/>
          <w:u w:val="single"/>
        </w:rPr>
        <w:t>07</w:t>
      </w:r>
      <w:r>
        <w:rPr>
          <w:i/>
        </w:rPr>
        <w:t>____от «_</w:t>
      </w:r>
      <w:r>
        <w:rPr>
          <w:i/>
          <w:u w:val="single"/>
          <w:lang w:val="ru-RU"/>
        </w:rPr>
        <w:t>19</w:t>
      </w:r>
      <w:r>
        <w:rPr>
          <w:i/>
        </w:rPr>
        <w:t>_» _</w:t>
      </w:r>
      <w:r>
        <w:rPr>
          <w:i/>
          <w:u w:val="single"/>
        </w:rPr>
        <w:t>февраля</w:t>
      </w:r>
      <w:r>
        <w:rPr>
          <w:i/>
        </w:rPr>
        <w:t>__ 20</w:t>
      </w:r>
      <w:r>
        <w:rPr>
          <w:i/>
          <w:u w:val="single"/>
        </w:rPr>
        <w:t>2</w:t>
      </w:r>
      <w:r>
        <w:rPr>
          <w:i/>
          <w:u w:val="single"/>
          <w:lang w:val="ru-RU"/>
        </w:rPr>
        <w:t>4</w:t>
      </w:r>
      <w:r>
        <w:rPr>
          <w:i/>
        </w:rPr>
        <w:t>_г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кафедрой ____________________ Л.Н. Третьяк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i/>
          <w:sz w:val="28"/>
        </w:rPr>
        <w:t>«_</w:t>
      </w:r>
      <w:r>
        <w:rPr>
          <w:i/>
          <w:sz w:val="28"/>
          <w:u w:val="single"/>
        </w:rPr>
        <w:t>19</w:t>
      </w:r>
      <w:r>
        <w:rPr>
          <w:i/>
          <w:sz w:val="28"/>
        </w:rPr>
        <w:t>_» _</w:t>
      </w:r>
      <w:r>
        <w:rPr>
          <w:i/>
          <w:sz w:val="28"/>
          <w:u w:val="single"/>
        </w:rPr>
        <w:t>февраля</w:t>
      </w:r>
      <w:r>
        <w:rPr>
          <w:i/>
          <w:sz w:val="28"/>
        </w:rPr>
        <w:t>__ 20</w:t>
      </w:r>
      <w:r>
        <w:rPr>
          <w:i/>
          <w:sz w:val="28"/>
          <w:u w:val="single"/>
        </w:rPr>
        <w:t>24</w:t>
      </w:r>
      <w:r>
        <w:rPr>
          <w:i/>
          <w:sz w:val="28"/>
        </w:rPr>
        <w:t>_г.</w:t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тодические указания является приложением к рабочей программе по дисциплине «ФДТ.2 Система менеджмента измерений», зарегистрированной в ЦИТ под учетным номером___________ </w:t>
      </w:r>
      <w:r>
        <w:rPr>
          <w:rFonts w:eastAsia="Times New Roman"/>
          <w:sz w:val="28"/>
          <w:szCs w:val="28"/>
        </w:rPr>
        <w:t xml:space="preserve"> </w:t>
      </w:r>
      <w:r>
        <w:br w:type="page"/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48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59633950">
            <w:r>
              <w:rPr>
                <w:rStyle w:val="IndexLink"/>
                <w:sz w:val="28"/>
                <w:szCs w:val="28"/>
                <w:lang w:val="en-US" w:eastAsia="en-US"/>
              </w:rPr>
              <w:t>1 Общие положен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59633951">
            <w:r>
              <w:rPr>
                <w:rStyle w:val="IndexLink"/>
                <w:sz w:val="28"/>
                <w:szCs w:val="28"/>
                <w:lang w:val="en-US" w:eastAsia="en-US"/>
              </w:rPr>
              <w:t>2 Рекомендации по подготовке к освоению дисциплины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59633952">
            <w:r>
              <w:rPr>
                <w:rStyle w:val="IndexLink"/>
                <w:sz w:val="28"/>
                <w:szCs w:val="28"/>
                <w:lang w:val="en-US" w:eastAsia="en-US"/>
              </w:rPr>
              <w:t>3 Рекомендации по подготовке к прослушиванию и конспектированию лекций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59633953">
            <w:r>
              <w:rPr>
                <w:rStyle w:val="IndexLink"/>
                <w:sz w:val="28"/>
                <w:szCs w:val="28"/>
                <w:lang w:val="en-US" w:eastAsia="en-US"/>
              </w:rPr>
              <w:t>4 Рекомендации по подготовке и выполнению практических работ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59633954">
            <w:r>
              <w:rPr>
                <w:rStyle w:val="IndexLink"/>
                <w:sz w:val="28"/>
                <w:szCs w:val="28"/>
                <w:lang w:val="en-US" w:eastAsia="en-US"/>
              </w:rPr>
              <w:t>5 Рекомендации по подготовке и выполнению презентации и доклад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59633955">
            <w:r>
              <w:rPr>
                <w:rStyle w:val="IndexLink"/>
                <w:sz w:val="28"/>
                <w:szCs w:val="28"/>
                <w:lang w:val="en-US" w:eastAsia="en-US"/>
              </w:rPr>
              <w:t>6 Рекомендации по самоподготовке (проработка и повторение лекционного материала и материала учебников и учебных пособий)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59633956">
            <w:r>
              <w:rPr>
                <w:rStyle w:val="IndexLink"/>
                <w:sz w:val="28"/>
                <w:szCs w:val="28"/>
                <w:lang w:val="en-US" w:eastAsia="en-US"/>
              </w:rPr>
              <w:t>7 Рекомендации по подготовке к промежуточной аттестации и итоговому контролю знаний (зачет)</w:t>
              <w:tab/>
              <w:t>8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Calibri" w:ascii="Calibri" w:hAnsi="Calibri"/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firstLine="709"/>
        <w:rPr/>
      </w:pPr>
      <w:bookmarkStart w:id="2" w:name="__RefHeading___Toc59633950"/>
      <w:bookmarkEnd w:id="2"/>
      <w:r>
        <w:rPr/>
        <w:t>1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амостоятельная работа является одним из видов учебной деятельности обучающихся, способствует развитию самостоятельности, ответственности и организованности, творческого подхода к решению проблем учебного и профессионального уровня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стоятельная работа студентов является обязательным компонентом учебного процесса для каждого студента и определяется учебным планом. Формы самостоятельной работы студентов определяются при разработке рабочих программ и учебных методических комплексов дисциплин, содержанием учебной дисциплины. Перечисленные документы доступны студентам в личном кабине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Самостоятельная работа проводится в целя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систематизации и закрепления полученных теоретических знаний и практических умений и навыков обучающих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углубления и расширения теоретических зна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формирования умений использовать учебно-методические материал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развития познавательных способностей и активности обучающихся, творческой инициативы, ответственности и организован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формирования самостоятельности мышления, способностей к саморазвитию, самосовершенствованию и самореализ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развития исследовательских умений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развития </w:t>
      </w:r>
      <w:r>
        <w:rPr>
          <w:bCs/>
          <w:sz w:val="28"/>
          <w:szCs w:val="28"/>
        </w:rPr>
        <w:t>творческого подхода к решению проблем учебного и профессионального уровня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тапы самостоятельной работ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 xml:space="preserve">осознание учебной задачи, которая решается с помощью данной самостоятельной работы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 xml:space="preserve">ознакомление с инструкцией о её выполнен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 xml:space="preserve">осуществление процесса выполнения работы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 xml:space="preserve">самоанализ, самоконтроль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>проверка работ студента, выделение и разбор типичных преимуществ и ошибок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стоятельная работа может проходить в аудитории (лаборатории), компьютерном классе, библиотеке, дома. Самостоятельная работа может осуществляться индивидуально или группами студентов в зависимости от цели, объема, конкретной тематики самостоятельной работы, уровня сложности, уровня умений студентов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стоятельная работа особенно важна для студентов заочной формы обучения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результатов самостоятельной работы студентов может осуществляться в пределах времени, отведенного на обязательные учебные занятия по дисциплине и внеаудиторную самостоятельную работу студентов по дисциплине, может проходить в письменной, устной или смеша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3" w:name="__RefHeading___Toc59633951"/>
      <w:bookmarkEnd w:id="3"/>
      <w:r>
        <w:rPr/>
        <w:t>2 Рекомендации по подготовке к освоению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ам рекомендуется ознакомиться с содержанием рабочей программы дисциплины, с целями и задачами дисциплины, ее связями с другими дисциплинами образовательной программы и учебного плана, методическими разработками по данной дисциплине, с графиком работы преподавателя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информация доступна из следующих источник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- официальный сайт ОГУ (режим доступа: </w:t>
      </w:r>
      <w:hyperlink r:id="rId2">
        <w:r>
          <w:rPr>
            <w:rStyle w:val="InternetLink"/>
            <w:sz w:val="28"/>
            <w:szCs w:val="28"/>
          </w:rPr>
          <w:t>http://www.osu.ru</w:t>
        </w:r>
      </w:hyperlink>
      <w:r>
        <w:rPr>
          <w:sz w:val="28"/>
          <w:szCs w:val="28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- ЕСДИР – единая система доступа к информационным ресурсам (режим доступа: </w:t>
      </w:r>
      <w:hyperlink r:id="rId3">
        <w:r>
          <w:rPr>
            <w:rStyle w:val="InternetLink"/>
            <w:sz w:val="28"/>
            <w:szCs w:val="28"/>
          </w:rPr>
          <w:t>https://www.osu.ru/iss/1win/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4" w:name="__RefHeading___Toc59633952"/>
      <w:bookmarkEnd w:id="4"/>
      <w:r>
        <w:rPr/>
        <w:t>3 Рекомендации по подготовке к прослушиванию и конспектированию лекц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на занятие и указания на самостоятельную рабо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лекционных занятий рекомендуется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изучении проблем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Умение достаточно полно записать содержание устного выступления – важнейший навык, без которого нельзя успешно освоить изучаемую дисциплину. Навык конспектирования легко поддается формированию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пекты имеют свои особенности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) конспект требует быстрой записи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2) конспект должен легко читаться и хорошо запоминаться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3) в конспекте допускаются такие формы, которые понятны только автор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нспект – это тезисная запись лекционного материала (смысла лекци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5" w:name="__RefHeading___Toc59633953"/>
      <w:bookmarkEnd w:id="5"/>
      <w:r>
        <w:rPr/>
        <w:t>4 Рекомендации по подготовке и выполнению практических рабо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работы проводятся после лекций, и носят разъясняющий, обобщающий и закрепляющий характе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практических работ – приобретение навыков практической реализации фундаментальных основ дисциплины, излагаемых в лекционном материал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работы выполняют, руководствуясь соответствующими методическими указаниями к той или иной рабо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выполнение студентом практических работ осуществляется в несколько этап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думчивое и внимательное изучение положений методических указа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ание перечня вопросов преподавателю по неясным аспектам материала методических указаний (при необходимост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нсультация у преподавателя по сформулированным вопросам (при необходимост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ыполнение практической рабо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5) оформление практической работы в виде отчета. Отчет по практической работе должен содержать основные положения материала, изложенного в методических указаниях (тезисы); при составлении отчета рекомендуется руководствоваться контрольными вопросами, приведенными в методических указаниях. Отчет оформляют в соответствии с </w:t>
      </w:r>
      <w:r>
        <w:rPr>
          <w:rFonts w:eastAsia="Times New Roman"/>
          <w:color w:val="000000"/>
          <w:sz w:val="28"/>
          <w:szCs w:val="28"/>
          <w:lang w:eastAsia="ar-SA"/>
        </w:rPr>
        <w:t xml:space="preserve">СТО 02069024.101-2015 «Работы студенческие. Общие требования и правила оформления» (режим доступа: </w:t>
      </w:r>
      <w:hyperlink r:id="rId4">
        <w:r>
          <w:rPr>
            <w:rStyle w:val="InternetLink"/>
            <w:rFonts w:eastAsia="Times New Roman"/>
            <w:sz w:val="28"/>
            <w:szCs w:val="28"/>
            <w:lang w:eastAsia="ar-SA"/>
          </w:rPr>
          <w:t>http://www.osu.ru/docs/official/standart/standart_101-2015_.pdf</w:t>
        </w:r>
      </w:hyperlink>
      <w:r>
        <w:rPr>
          <w:rFonts w:eastAsia="Times New Roman"/>
          <w:color w:val="000000"/>
          <w:sz w:val="28"/>
          <w:szCs w:val="28"/>
          <w:lang w:eastAsia="ar-SA"/>
        </w:rPr>
        <w:t>; ЕСДИР (личный кабинет обучающегося)), а также руководствуясь требованиями, изложенными в методических указан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щита практической работы по вопросам, приведенным в методических указани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6" w:name="__RefHeading___Toc59633954"/>
      <w:bookmarkEnd w:id="6"/>
      <w:r>
        <w:rPr/>
        <w:t>5 Рекомендации по подготовке и выполнению презентации и доклад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и доклад служат для контроля степени освоения дисциплины посредством более углубленного раскрытия определенного вопроса учебного материа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В ходе выполнения работы студент должен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одемонстрировать свое умение собирать, анализировать и обобщать материал по рассматриваемой проблеме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изучить и отобразить важнейшие теоретические и практические аспекты изучаемой дисциплины, при этом представить максимально широкий спектр взглядов по изучаемой проблеме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 xml:space="preserve">опираться на действующие нормативные, технические и законодательные документы, а также на проанализированную научно-техническую литературу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оказать свою способность анализировать материал самостоятельно и творчески, а также уметь делать правильные теоретические выводы и вносить практические предложени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демонстрировать способность визуализировать материал в виде презентации с достаточной степенью нагляд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меть грамотно составить доклад и представить его аудитор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меть сформулировать и аргументировать свою позицию по данной пробле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выполняется в соответствии с полученным зада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выполнением работы необходимо тщательно изучить цель и поставленные задачи. Рекомендуется тщательно и всесторонне изучить состояние прорабатываемого вопроса, провести анализ научно-технической литературы, периодических изданий по теме, а также изучить требования нормативной, технической и законодательной документации, пользуясь как бумажными носителями, так и источниками из сети Интернет. Более конкретные рекомендации по выполнению работы изложены в соответствующих методических указаниях, выходные данные которых размещаются в рабочей программе дисципли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Законченная и полностью оформленная работа представляется руководителю не позднее, чем за 10 дней до публичного представления (доклада). После проверки при условии наличия положительной оценки содержания руководитель допускает работу к</w:t>
      </w:r>
      <w:r>
        <w:rPr/>
        <w:t xml:space="preserve"> </w:t>
      </w:r>
      <w:r>
        <w:rPr>
          <w:sz w:val="28"/>
          <w:szCs w:val="28"/>
        </w:rPr>
        <w:t>публичной защите. Работа, которая не отвечает установленным требованиям, должна быть возвращена для доработки с учетом сделанных замечаний и повторно предъявлена в срок, указанный руководителем. После проверки работы руководителем, студент должен внимательно ознакомиться с замечаниями и устранить и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кладывает тему своего автореферата в установленный расписанием день. Доклад должен длиться в пределах 5-7 минут. Преподаватель ставит окончательную оценку за работу после завершения защиты в соответствии с критериями, приведенными в фонде оценочных средств для данной дисципли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7" w:name="__RefHeading___Toc59633955"/>
      <w:bookmarkEnd w:id="7"/>
      <w:r>
        <w:rPr/>
        <w:t>6 Рекомендации по самоподготовке (проработка и повторение лекционного материала и материала учебников и учебных пособий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С целью более детального и глубокого освоения дисциплины рекомендуется осуществлять проработку и повторение лекционного материала и материала учебников и учебных пособ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Работу с литературой следует начинать с анализа рабочей программы дисциплины, в которой перечислены основная и дополнительная литература, периодические издания и источники сети Интернет, необходимые для освоения дисциплин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рав нужный источник, следует найти интересующий раздел по оглавлению или алфавитному указателю, а также одноименный раздел конспекта лекций или учебного пособия. В случае возникших затруднений в понимании учебного материала следует обратиться к другим источникам, где изложение может оказаться более доступным. Необходимо отметить, что работа с литературой не только полезна как средство более глубокого изучения любой дисциплины, но и является неотъемлемой частью профессиональной деятельности будущего выпускника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учебной и научной литературой является главной формой самостоятельной работы и необходима при подготовке к промежуточной аттестации итоговому контролю знан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ка материала учебников и учебных пособий включает следующие этап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редварительное знакомство с содержанием всего источника или какого-либо раздел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углубленное чтение текста источника должно преследовать следующие цели: усвоить основные положения; усвоить фактический материал; логическое обоснование главной мысли и вывод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составление плана прочитанного текста. Это необходимо тогда, когда работа не конспектируется, но отдельные положения могут пригодиться на занятиях, при выполнении текстовых работ, для участия в научных исследован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составление тезисов или конспекта источника, или его ч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еречень рекомендуемых основной и дополнительной литературы, периодических изданий и источников сети Интернет приведен в рабочей программе дисципли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8" w:name="__RefHeading___Toc59633956"/>
      <w:bookmarkEnd w:id="8"/>
      <w:r>
        <w:rPr/>
        <w:t>7 Рекомендации по подготовке к промежуточной аттестации и итоговому контролю знаний (зачет)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одготовку к различным формам аттестации и контроля следует начинать уже с первого занятия. Для успешного выполнения требований студентам рекомендуется: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топроцентное посещение занятий;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являть усердие при выполнении контактной работы, ответственно относится к учебному процессу;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полном объеме выполнять необходимый объем самостоятельной работы;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делять особое внимание расширению и углублению лекционного материала за счет его проработки различных источников информации.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уровню освоения дисциплины и критерии оценивания приведены в фонде оценочных средств для данной дисциплины.</w:t>
      </w:r>
    </w:p>
    <w:sectPr>
      <w:footerReference w:type="default" r:id="rId5"/>
      <w:footerReference w:type="first" r:id="rId6"/>
      <w:type w:val="nextPage"/>
      <w:pgSz w:w="11906" w:h="16838"/>
      <w:pgMar w:left="1134" w:right="566" w:gutter="0" w:header="0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9"/>
      <w:jc w:val="both"/>
      <w:outlineLvl w:val="0"/>
    </w:pPr>
    <w:rPr>
      <w:rFonts w:eastAsia="Times New Roman"/>
      <w:b/>
      <w:bCs/>
      <w:kern w:val="2"/>
      <w:sz w:val="28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szCs w:val="22"/>
    </w:rPr>
  </w:style>
  <w:style w:type="character" w:styleId="1">
    <w:name w:val="Стиль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2">
    <w:name w:val="Стиль1"/>
    <w:basedOn w:val="Normal"/>
    <w:qFormat/>
    <w:pPr>
      <w:spacing w:lineRule="auto" w:line="240" w:before="0" w:after="0"/>
      <w:ind w:firstLine="709"/>
      <w:jc w:val="both"/>
    </w:pPr>
    <w:rPr>
      <w:b/>
      <w:bCs/>
      <w:sz w:val="28"/>
      <w:szCs w:val="28"/>
      <w:lang w:val="en-US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  <w:lang w:val="en-US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szCs w:val="28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" TargetMode="External"/><Relationship Id="rId3" Type="http://schemas.openxmlformats.org/officeDocument/2006/relationships/hyperlink" Target="https://www.osu.ru/iss/1win/" TargetMode="External"/><Relationship Id="rId4" Type="http://schemas.openxmlformats.org/officeDocument/2006/relationships/hyperlink" Target="http://www.osu.ru/docs/official/standart/standart_101-2015_.pdf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8:36:00Z</dcterms:created>
  <dc:creator>user</dc:creator>
  <dc:description/>
  <cp:keywords/>
  <dc:language>en-US</dc:language>
  <cp:lastModifiedBy>User</cp:lastModifiedBy>
  <cp:lastPrinted>2024-04-25T16:26:00Z</cp:lastPrinted>
  <dcterms:modified xsi:type="dcterms:W3CDTF">2024-04-25T11:27:00Z</dcterms:modified>
  <cp:revision>5</cp:revision>
  <dc:subject/>
  <dc:title/>
</cp:coreProperties>
</file>