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/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  <w:szCs w:val="22"/>
          <w:lang w:eastAsia="en-US"/>
        </w:rPr>
      </w:pPr>
      <w:r>
        <w:rPr>
          <w:i/>
          <w:sz w:val="24"/>
        </w:rPr>
        <w:t>«Б1.Д.Б.23 Сопротивление материалов»</w:t>
      </w:r>
    </w:p>
    <w:p>
      <w:pPr>
        <w:pStyle w:val="ReportHead2"/>
        <w:suppressAutoHyphens w:val="true"/>
        <w:rPr>
          <w:i/>
          <w:i/>
          <w:sz w:val="24"/>
          <w:szCs w:val="22"/>
          <w:lang w:eastAsia="en-US"/>
        </w:rPr>
      </w:pPr>
      <w:r>
        <w:rPr>
          <w:i/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4.03.04 Авиастроение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амолето- и вертолетостроение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MS Mincho;ＭＳ 明朝"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/>
          <w:i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8"/>
          <w:szCs w:val="28"/>
          <w:u w:val="single"/>
          <w:lang w:eastAsia="ja-JP"/>
        </w:rPr>
      </w:pPr>
      <w:r>
        <w:rPr>
          <w:rFonts w:eastAsia="Times New Roman"/>
          <w:i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Оренбург 2024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тодические указания предназначены для контроля знаний обучающихся направления 24.03.04 Авиастроение, профиль </w:t>
      </w:r>
      <w:r>
        <w:rPr>
          <w:sz w:val="24"/>
          <w:szCs w:val="24"/>
        </w:rPr>
        <w:t>Самолето- и вертолетостро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. кафедрой кафедры механики материалов, конструкций и машин   ___________ Е.В. Поярко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Доцент кафедры механики материалов, конструкций и машин        ______________ О.А. Фролова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обсужд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___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152579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0">
            <w:r>
              <w:rPr>
                <w:rStyle w:val="IndexLink"/>
                <w:bCs/>
                <w:lang w:val="en-US" w:eastAsia="en-US"/>
              </w:rPr>
              <w:t>2 Методические рекомендации по освоению теоретического материал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1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2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лабораторным работ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3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расчетно-графических задан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4">
            <w:r>
              <w:rPr>
                <w:rStyle w:val="IndexLink"/>
                <w:bCs/>
                <w:lang w:val="en-US" w:eastAsia="en-US"/>
              </w:rPr>
              <w:t>6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5">
            <w:r>
              <w:rPr>
                <w:rStyle w:val="IndexLink"/>
                <w:bCs/>
                <w:lang w:val="en-US" w:eastAsia="en-US"/>
              </w:rPr>
              <w:t>7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6">
            <w:r>
              <w:rPr>
                <w:rStyle w:val="IndexLink"/>
                <w:bCs/>
                <w:lang w:val="en-US" w:eastAsia="en-US"/>
              </w:rPr>
              <w:t>8 Методические рекомендации по подготовке к текущему, рубежному контролям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63152579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 и лабораторных работ. Распределение занятий по часам представлено в рабочей программе дисциплины. Для успешного освоения дисциплины рекомендуется выполнение расчетно-графически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.</w:t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63152580"/>
      <w:bookmarkEnd w:id="1"/>
      <w:r>
        <w:rPr>
          <w:bCs/>
          <w:sz w:val="28"/>
          <w:szCs w:val="28"/>
        </w:rPr>
        <w:t>2 Методические рекомендации по освоению теоретического материала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63152581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163152582"/>
      <w:bookmarkEnd w:id="3"/>
      <w:r>
        <w:rPr>
          <w:bCs/>
          <w:sz w:val="28"/>
          <w:szCs w:val="28"/>
        </w:rPr>
        <w:t>4 Методические рекомендации по подготовке к лабораторным работам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 лабораторных занятий – осуществить связь теоретических положений с практической действительностью, экспериментальную проверку теоретических по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Знакомство с оборудованием и выработка навыков работы с ним, уяснение хода выполнения лабораторной работы является обязательным условием качественного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дготовке к лабораторным работам необходимо ознакомиться с методическими указаниями и изучить цель работы, содержание работы, оборудование рабочего места, правила техники безопасности, порядок выполнения работы и обработку опытных данных, подготовить отчет о выполне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проведении лабораторных работ необходимо присутствовать при испытаниях, производить сбор исходных данных. После проведения испытаний необходимо произвести обработку полученных результатов с занесением в протокол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Лабораторные рабо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8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Наименование лабораторных работ приведено в рабочей программе дисциплины и фонде оценочных средств. Перечень учебных пособий и методических указаний для выполнения лабораторных работ приведен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тчеты по лабораторным работам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лабораторных работ могут быть предложены вопросы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bookmarkStart w:id="4" w:name="__RefHeading___Toc163152583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их задани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5" w:name="__RefHeading___Toc163152584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и лабораторны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 необходимо сначала прочитать теорию и изучить примеры по каждой теме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 и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0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163152585"/>
      <w:bookmarkEnd w:id="6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163152586"/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, рубежному контролям и </w:t>
      </w:r>
      <w:r>
        <w:rPr>
          <w:bCs/>
          <w:sz w:val="28"/>
          <w:szCs w:val="28"/>
        </w:rPr>
        <w:t>промежуточной аттестации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, просмотреть решения типовых задач, рассмотренных на практически заня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екущий и рубежный контроль знаний студентов осуществляется с помощью тестирования по тестам контроля качества усвоения дисциплины. Количество тем и вопросов определяется преподавателем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дифференцированный зачет (3 семестр) и экзамен (4 семест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Дифференцированный зачет проводится в форме устного собеседования по вопросам, представленным в фонде оценоч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дифференцированному зачету ил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sectPr>
      <w:footerReference w:type="default" r:id="rId11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://www.osu.ru/docs/official/standart/standart_101-2015.pdf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osu.ru/docs/official/standart/standart_101-2015.pdf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19-08-26T14:18:00Z</cp:lastPrinted>
  <dcterms:modified xsi:type="dcterms:W3CDTF">2024-04-04T14:53:00Z</dcterms:modified>
  <cp:revision>272</cp:revision>
  <dc:subject/>
  <dc:title>МИНОБРНАУКИ РОССИИ</dc:title>
</cp:coreProperties>
</file>