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sz w:val="24"/>
          <w:lang w:val="ru-RU"/>
        </w:rPr>
      </w:pPr>
      <w:r>
        <w:rPr>
          <w:sz w:val="24"/>
          <w:lang w:val="ru-RU"/>
        </w:rPr>
        <w:t>На правах рукописи</w:t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/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м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spacing w:before="120" w:after="0"/>
        <w:rPr>
          <w:rFonts w:eastAsia="TimesNewRomanPSMT;MS Mincho"/>
          <w:b/>
          <w:b/>
          <w:szCs w:val="28"/>
        </w:rPr>
      </w:pPr>
      <w:r>
        <w:rPr>
          <w:rFonts w:eastAsia="TimesNewRomanPSMT;MS Mincho"/>
          <w:b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>
          <w:i/>
          <w:i/>
          <w:sz w:val="24"/>
          <w:szCs w:val="22"/>
          <w:lang w:eastAsia="en-US"/>
        </w:rPr>
      </w:pPr>
      <w:r>
        <w:rPr>
          <w:i/>
          <w:sz w:val="24"/>
        </w:rPr>
        <w:t>«Б1.Д.Б.17 Сопротивление материалов»</w:t>
      </w:r>
    </w:p>
    <w:p>
      <w:pPr>
        <w:pStyle w:val="ReportHead2"/>
        <w:suppressAutoHyphens w:val="true"/>
        <w:rPr>
          <w:i/>
          <w:i/>
          <w:sz w:val="24"/>
          <w:szCs w:val="22"/>
          <w:lang w:eastAsia="en-US"/>
        </w:rPr>
      </w:pPr>
      <w:r>
        <w:rPr>
          <w:i/>
          <w:sz w:val="24"/>
          <w:szCs w:val="22"/>
          <w:lang w:eastAsia="en-US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4.03.01 Ракетные комплексы и космонавтика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акетостроение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MS Mincho;ＭＳ 明朝"/>
          <w:i/>
          <w:i/>
          <w:sz w:val="24"/>
          <w:szCs w:val="24"/>
          <w:u w:val="single"/>
          <w:lang w:eastAsia="ja-JP"/>
        </w:rPr>
      </w:pPr>
      <w:r>
        <w:rPr>
          <w:rFonts w:eastAsia="MS Mincho;ＭＳ 明朝"/>
          <w:i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8"/>
          <w:szCs w:val="28"/>
          <w:u w:val="single"/>
          <w:lang w:eastAsia="ja-JP"/>
        </w:rPr>
      </w:pPr>
      <w:r>
        <w:rPr>
          <w:rFonts w:eastAsia="Times New Roman"/>
          <w:i/>
          <w:sz w:val="28"/>
          <w:szCs w:val="28"/>
          <w:u w:val="single"/>
          <w:lang w:eastAsia="ja-JP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Оренбург 2024</w:t>
      </w:r>
      <w:r>
        <w:br w:type="page"/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jc w:val="both"/>
        <w:rPr/>
      </w:pPr>
      <w:r>
        <w:rPr>
          <w:rFonts w:eastAsia="Times New Roman"/>
          <w:sz w:val="24"/>
          <w:szCs w:val="24"/>
        </w:rPr>
        <w:t xml:space="preserve">Методические указания предназначены для контроля знаний обучающихся направления </w:t>
      </w:r>
      <w:r>
        <w:rPr>
          <w:sz w:val="24"/>
        </w:rPr>
        <w:t>24.03.01 Ракетные комплексы и космонавтика</w:t>
      </w:r>
      <w:r>
        <w:rPr>
          <w:sz w:val="24"/>
          <w:lang w:val="ru-RU"/>
        </w:rPr>
        <w:t xml:space="preserve">, профиль - </w:t>
      </w:r>
      <w:r>
        <w:rPr>
          <w:sz w:val="24"/>
        </w:rPr>
        <w:t>Ракетостроение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Составители: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Зав. кафедрой кафедры механики материалов, конструкций и машин   ___________ Е.В. Пояркова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Доцент кафедры механики материалов, конструкций и машин        ______________ О.А. Фролова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Методические указания обсуждены на заседании кафедры м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« ___» _________     20__   г.,  протокол №__  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Заведующий кафедрой ________________________Е.В. Пояркова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Сопротивление материалов», зарегистрированной в ЦИТ под учетным номером _______________</w:t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3152579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3152580">
            <w:r>
              <w:rPr>
                <w:rStyle w:val="IndexLink"/>
                <w:bCs/>
                <w:lang w:val="en-US" w:eastAsia="en-US"/>
              </w:rPr>
              <w:t>2 Методические рекомендации по освоению теоретического материал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3152581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3152582">
            <w:r>
              <w:rPr>
                <w:rStyle w:val="IndexLink"/>
                <w:bCs/>
                <w:lang w:val="en-US" w:eastAsia="en-US"/>
              </w:rPr>
              <w:t>4 Методические рекомендации по подготовке к лабораторным работа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3152583">
            <w:r>
              <w:rPr>
                <w:rStyle w:val="IndexLink"/>
                <w:bCs/>
                <w:lang w:val="en-US" w:eastAsia="en-US"/>
              </w:rPr>
              <w:t>5 Методические рекомендации по подготовке к выполнению расчетно-графических задани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3152584">
            <w:r>
              <w:rPr>
                <w:rStyle w:val="IndexLink"/>
                <w:bCs/>
                <w:lang w:val="en-US" w:eastAsia="en-US"/>
              </w:rPr>
              <w:t>6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3152585">
            <w:r>
              <w:rPr>
                <w:rStyle w:val="IndexLink"/>
                <w:bCs/>
                <w:lang w:val="en-US" w:eastAsia="en-US"/>
              </w:rPr>
              <w:t>7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3152586">
            <w:r>
              <w:rPr>
                <w:rStyle w:val="IndexLink"/>
                <w:bCs/>
                <w:lang w:val="en-US" w:eastAsia="en-US"/>
              </w:rPr>
              <w:t>8 Методические рекомендации по подготовке к текущему, рубежному контролям и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  <w:lang w:val="ru-RU"/>
        </w:rPr>
      </w:pPr>
      <w:bookmarkStart w:id="0" w:name="__RefHeading___Toc163152579"/>
      <w:bookmarkEnd w:id="0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По курсу </w:t>
      </w:r>
      <w:r>
        <w:rPr/>
        <w:t>«Сопротивление материалов»</w:t>
      </w:r>
      <w:r>
        <w:rPr>
          <w:szCs w:val="24"/>
        </w:rPr>
        <w:t xml:space="preserve"> предусмотрено проведение лекционных, практических занятий и лабораторных работ. Распределение занятий по часам представлено в рабочей программе дисциплины. Для успешного освоения дисциплины рекомендуется выполнение расчетно-графических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color w:val="000000"/>
            <w:szCs w:val="24"/>
            <w:lang w:val="en-US" w:eastAsia="ru-RU"/>
          </w:rPr>
          <w:t>www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osu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  <w:color w:val="000000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6">
        <w:r>
          <w:rPr>
            <w:rStyle w:val="InternetLink"/>
            <w:color w:val="000000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7" w:tgtFrame="_blank">
        <w:r>
          <w:rPr>
            <w:rStyle w:val="InternetLink"/>
            <w:color w:val="000000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).</w:t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1" w:name="__RefHeading___Toc163152580"/>
      <w:bookmarkEnd w:id="1"/>
      <w:r>
        <w:rPr>
          <w:bCs/>
          <w:sz w:val="28"/>
          <w:szCs w:val="28"/>
        </w:rPr>
        <w:t>2 Методические рекомендации по освоению теоретического материала</w:t>
      </w:r>
    </w:p>
    <w:p>
      <w:pPr>
        <w:pStyle w:val="Normal"/>
        <w:ind w:firstLine="709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/>
      </w:pPr>
      <w:r>
        <w:rPr/>
        <w:t>Лекции являются эффективным видом занятий для формирования способности воспринимать теоретический материал.</w:t>
      </w:r>
      <w:r>
        <w:rPr>
          <w:color w:val="000000"/>
        </w:rPr>
        <w:t xml:space="preserve"> </w:t>
      </w:r>
      <w:r>
        <w:rPr/>
        <w:t>На лекциях закладываются основы знаний, излагаются основные теоретически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2" w:name="__RefHeading___Toc163152581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2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На практических занятиях рассматриваются примеры решения задач, в том числе и задачи расчетно-графических зад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3" w:name="__RefHeading___Toc163152582"/>
      <w:bookmarkEnd w:id="3"/>
      <w:r>
        <w:rPr>
          <w:bCs/>
          <w:sz w:val="28"/>
          <w:szCs w:val="28"/>
        </w:rPr>
        <w:t>4 Методические рекомендации по подготовке к лабораторным работам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Цель лабораторных занятий – осуществить связь теоретических положений с практической действительностью, экспериментальную проверку теоретических полож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Знакомство с оборудованием и выработка навыков работы с ним, уяснение хода выполнения лабораторной работы является обязательным условием качественного выполнения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ри подготовке к лабораторным работам необходимо ознакомиться с методическими указаниями и изучить цель работы, содержание работы, оборудование рабочего места, правила техники безопасности, порядок выполнения работы и обработку опытных данных, подготовить отчет о выполненной рабо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При проведении лабораторных работ необходимо присутствовать при испытаниях, производить сбор исходных данных. После проведения испытаний необходимо произвести обработку полученных результатов с занесением в протокол испыт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Лабораторные работы оформляю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8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Наименование лабораторных работ приведено в рабочей программе дисциплины и фонде оценочных средств. Перечень учебных пособий и методических указаний для выполнения лабораторных работ приведен в рабочей программе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Отчеты по лабораторным работам рекомендуется прикрепить в </w:t>
      </w:r>
      <w:r>
        <w:rPr>
          <w:szCs w:val="24"/>
          <w:lang w:eastAsia="ru-RU"/>
        </w:rPr>
        <w:t xml:space="preserve">электронный курс по дисциплине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>.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процессе защиты лабораторных работ могут быть предложены вопросы из соответствующего раздела курс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/>
      </w:pPr>
      <w:bookmarkStart w:id="4" w:name="__RefHeading___Toc163152583"/>
      <w:bookmarkEnd w:id="4"/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>выполнению расчетно-графических задани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целях получения умений самостоятельно применять полученные знания для решения конкретных практических задач выполняется расчетно-графические задания.</w:t>
      </w:r>
    </w:p>
    <w:p>
      <w:pPr>
        <w:pStyle w:val="Normal"/>
        <w:spacing w:lineRule="auto" w:line="24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 выполнению заданий следует приступать после того, как весь учебный материал задания будет тщательно и глубоко изучен. Решение надо излагать точно, ясно и полно, чтобы преподавателю был виден весь ход рассуждений. Задания должны быть выполнены самостоятельно и полностью. Если вопрос не понятен, то необходимо обратиться за консультацией к преподавателю.  </w:t>
      </w:r>
    </w:p>
    <w:p>
      <w:pPr>
        <w:pStyle w:val="Normal"/>
        <w:spacing w:lineRule="auto" w:line="240" w:before="0" w:after="0"/>
        <w:ind w:firstLine="709"/>
        <w:jc w:val="both"/>
        <w:rPr>
          <w:sz w:val="23"/>
          <w:szCs w:val="23"/>
        </w:rPr>
      </w:pPr>
      <w:r>
        <w:rPr>
          <w:szCs w:val="24"/>
        </w:rPr>
        <w:t xml:space="preserve">Задания оформляю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9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процессе защиты заданий могут быть предложены вопросы и задачи из соответствующего раздела курс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5" w:name="__RefHeading___Toc163152584"/>
      <w:bookmarkEnd w:id="5"/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Методические рекоме</w:t>
      </w:r>
      <w:r>
        <w:rPr>
          <w:bCs/>
          <w:sz w:val="28"/>
          <w:szCs w:val="28"/>
          <w:lang w:val="ru-RU"/>
        </w:rPr>
        <w:t>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контрольных работ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и лабораторным занятиям; изучение учебной и научной литературы; решение задач, выданных на практических занятиях; подготовку к контрольным работам, тестированию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 xml:space="preserve">При выполнении расчетно-графических заданий необходимо сначала прочитать теорию и изучить примеры по каждой теме, предварительно следует понять, что требуется в данном случае, какой теоретический материал нужно использовать, наметить общую схему решения. </w:t>
      </w:r>
      <w:r>
        <w:rPr>
          <w:szCs w:val="24"/>
        </w:rPr>
        <w:t xml:space="preserve">Для подготовки к защите расчетно-графических заданий следует проанализировать лекционный материал и подготовить ответы на вопросы, приводимые в методических указаниях к выполнению расчетно-графических задани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Наименование расчетно-графических заданий приведено в фонде оценочных средств. Перечень учебных пособий и методических указаний для выполнения расчетно-графических заданий приведен в рабочей программе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Выполненные расчетно-графические задания рекомендуется прикрепить в </w:t>
      </w:r>
      <w:r>
        <w:rPr>
          <w:szCs w:val="24"/>
          <w:lang w:eastAsia="ru-RU"/>
        </w:rPr>
        <w:t xml:space="preserve">электронный курс по дисциплине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>.</w:t>
      </w:r>
      <w:r>
        <w:rPr>
          <w:szCs w:val="24"/>
        </w:rPr>
        <w:t xml:space="preserve"> Расчетно-графические задания оформляю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10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6" w:name="__RefHeading___Toc163152585"/>
      <w:bookmarkEnd w:id="6"/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Методические рекомендации по работе с литературо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7" w:name="__RefHeading___Toc163152586"/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 xml:space="preserve">текущему, рубежному контролям и </w:t>
      </w:r>
      <w:r>
        <w:rPr>
          <w:bCs/>
          <w:sz w:val="28"/>
          <w:szCs w:val="28"/>
        </w:rPr>
        <w:t>промежуточной аттестации</w:t>
      </w:r>
      <w:bookmarkEnd w:id="7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 xml:space="preserve">Текущий и рубежный контрол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к текущему и рубежному контролю рекомендуется повторить лекционный материал, изучить основную и дополнительную литературу, рекомендованную рабочей программой дисциплины, просмотреть решения типовых задач, рассмотренных на практически занят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Текущий и рубежный контроль знаний студентов осуществляется с помощью тестирования по тестам контроля качества усвоения дисциплины. Количество тем и вопросов определяется преподавателем.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Промежуточная аттестация.</w:t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По данной дисциплине предусмотрен дифференцированный зачет (3 семестр) и экзамен (4 семестр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Дифференцированный зачет проводится в форме устного собеседования по вопросам, представленным в фонде оценочных средст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Экзамен проводится в форме устного собеседования по экзаменационным билетам. Экзаменационный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к дифференцированному зачету или экзамену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; решения задач в расчетно-графических зад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</w:p>
    <w:sectPr>
      <w:footerReference w:type="default" r:id="rId11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6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2763" TargetMode="External"/><Relationship Id="rId7" Type="http://schemas.openxmlformats.org/officeDocument/2006/relationships/hyperlink" Target="https://moodle.osu.ru/" TargetMode="External"/><Relationship Id="rId8" Type="http://schemas.openxmlformats.org/officeDocument/2006/relationships/hyperlink" Target="http://www.osu.ru/docs/official/standart/standart_101-2015.pdf" TargetMode="External"/><Relationship Id="rId9" Type="http://schemas.openxmlformats.org/officeDocument/2006/relationships/hyperlink" Target="http://www.osu.ru/docs/official/standart/standart_101-2015.pdf" TargetMode="External"/><Relationship Id="rId10" Type="http://schemas.openxmlformats.org/officeDocument/2006/relationships/hyperlink" Target="http://www.osu.ru/docs/official/standart/standart_101-2015.pdf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31:00Z</dcterms:created>
  <dc:creator>Roman</dc:creator>
  <dc:description/>
  <cp:keywords/>
  <dc:language>en-US</dc:language>
  <cp:lastModifiedBy>ADMIN</cp:lastModifiedBy>
  <cp:lastPrinted>2019-08-26T14:18:00Z</cp:lastPrinted>
  <dcterms:modified xsi:type="dcterms:W3CDTF">2024-04-04T14:52:00Z</dcterms:modified>
  <cp:revision>272</cp:revision>
  <dc:subject/>
  <dc:title>МИНОБРНАУКИ РОССИИ</dc:title>
</cp:coreProperties>
</file>