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обрнауки Росс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едеральное государственное бюджетное образовательное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реждение высше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Оренбургский государственный университет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федра строительных конструкций</w:t>
      </w:r>
    </w:p>
    <w:p>
      <w:pPr>
        <w:pStyle w:val="Style41"/>
        <w:widowControl/>
        <w:spacing w:lineRule="exact" w:line="240"/>
        <w:ind w:right="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41"/>
        <w:widowControl/>
        <w:spacing w:lineRule="exact" w:line="240"/>
        <w:ind w:right="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right="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106" w:after="0"/>
        <w:ind w:right="26" w:hanging="0"/>
        <w:jc w:val="center"/>
        <w:rPr/>
      </w:pPr>
      <w:r>
        <w:rPr>
          <w:rStyle w:val="FontStyle11"/>
          <w:sz w:val="32"/>
        </w:rPr>
        <w:t>В. И. Жаданов</w:t>
      </w:r>
    </w:p>
    <w:p>
      <w:pPr>
        <w:pStyle w:val="Style51"/>
        <w:widowControl/>
        <w:spacing w:lineRule="exact" w:line="240"/>
        <w:ind w:right="26" w:hanging="0"/>
        <w:rPr>
          <w:rStyle w:val="FontStyle11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ind w:right="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right="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right="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right="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right="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right="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right="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before="82" w:after="0"/>
        <w:ind w:right="26" w:hanging="0"/>
        <w:jc w:val="center"/>
        <w:rPr/>
      </w:pPr>
      <w:r>
        <w:rPr>
          <w:rStyle w:val="FontStyle12"/>
          <w:sz w:val="48"/>
          <w:szCs w:val="48"/>
        </w:rPr>
        <w:t>МЕТОДИЧЕСКИЕ УКАЗАНИЯ</w:t>
      </w:r>
    </w:p>
    <w:p>
      <w:pPr>
        <w:pStyle w:val="Style61"/>
        <w:widowControl/>
        <w:spacing w:lineRule="exact" w:line="240"/>
        <w:ind w:right="26" w:hanging="0"/>
        <w:rPr>
          <w:rStyle w:val="FontStyle12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24" w:after="0"/>
        <w:ind w:right="26" w:hanging="0"/>
        <w:rPr>
          <w:rStyle w:val="FontStyle11"/>
          <w:sz w:val="32"/>
          <w:szCs w:val="32"/>
        </w:rPr>
      </w:pPr>
      <w:r>
        <w:rPr>
          <w:rStyle w:val="FontStyle11"/>
          <w:sz w:val="32"/>
          <w:szCs w:val="32"/>
        </w:rPr>
        <w:t xml:space="preserve">к изучению курса "Конструкции из дерева и пластмасс" </w:t>
      </w:r>
    </w:p>
    <w:p>
      <w:pPr>
        <w:pStyle w:val="Style61"/>
        <w:widowControl/>
        <w:spacing w:lineRule="auto" w:line="240" w:before="24" w:after="0"/>
        <w:ind w:right="26" w:hanging="0"/>
        <w:rPr>
          <w:rStyle w:val="FontStyle11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40"/>
        <w:ind w:right="26" w:hanging="0"/>
        <w:jc w:val="right"/>
        <w:rPr>
          <w:rStyle w:val="FontStyle11"/>
          <w:sz w:val="20"/>
          <w:szCs w:val="20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08.03.01 Строительств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Для всех форм обуче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31"/>
        <w:widowControl/>
        <w:spacing w:lineRule="exact" w:line="240"/>
        <w:ind w:right="26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д набора 2024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тодические указания предназначены обучающихся по направлению подготовки 08.03.01 – Строительство, изучающих курс «Конструкции из дерева и пластмасс».</w:t>
      </w:r>
    </w:p>
    <w:p>
      <w:pPr>
        <w:pStyle w:val="Normal"/>
        <w:suppressLineNumbers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итель ____________________ В.И. Жаданов</w:t>
      </w:r>
    </w:p>
    <w:p>
      <w:pPr>
        <w:pStyle w:val="Normal"/>
        <w:spacing w:lineRule="auto" w:line="360" w:before="0" w:after="12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___»_____________ 2024 г.</w:t>
      </w:r>
    </w:p>
    <w:p>
      <w:pPr>
        <w:pStyle w:val="Normal"/>
        <w:suppressLineNumbers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тодические указания обсуждены на заседании кафедры строительных конструкций</w:t>
      </w:r>
    </w:p>
    <w:p>
      <w:pPr>
        <w:pStyle w:val="Normal"/>
        <w:suppressLineNumbers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22» _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апреля</w:t>
      </w:r>
      <w:r>
        <w:rPr>
          <w:rFonts w:eastAsia="Times New Roman" w:cs="Times New Roman" w:ascii="Times New Roman" w:hAnsi="Times New Roman"/>
          <w:sz w:val="28"/>
          <w:szCs w:val="28"/>
        </w:rPr>
        <w:t>_ 2024 г.           протокол № 32</w:t>
      </w:r>
    </w:p>
    <w:p>
      <w:pPr>
        <w:pStyle w:val="Normal"/>
        <w:numPr>
          <w:ilvl w:val="0"/>
          <w:numId w:val="0"/>
        </w:numPr>
        <w:suppressLineNumbers/>
        <w:spacing w:lineRule="auto" w:line="360" w:before="0" w:after="0"/>
        <w:ind w:firstLine="709"/>
        <w:outlineLvl w:val="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ведующий кафедрой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роительных конструкций  ________________________ В.И. Жаданов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едседатель методической комиссии по направлению подготовки 08.03.01 – Строительств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_________________________А.И. Альбакасов</w:t>
      </w:r>
    </w:p>
    <w:p>
      <w:pPr>
        <w:pStyle w:val="Normal"/>
        <w:suppressLineNumbers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___» _____________ 2024г.</w:t>
      </w:r>
    </w:p>
    <w:p>
      <w:pPr>
        <w:pStyle w:val="Style31"/>
        <w:widowControl/>
        <w:spacing w:lineRule="exact" w:line="240"/>
        <w:ind w:right="2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  <w:r>
        <w:br w:type="page"/>
      </w:r>
    </w:p>
    <w:p>
      <w:pPr>
        <w:pStyle w:val="Normal"/>
        <w:ind w:right="26" w:hanging="0"/>
        <w:jc w:val="center"/>
        <w:rPr>
          <w:rFonts w:ascii="Times New Roman" w:hAnsi="Times New Roman" w:eastAsia="Times New Roman" w:cs="Times New Roman"/>
          <w:b/>
          <w:b/>
          <w:spacing w:val="-10"/>
          <w:sz w:val="32"/>
          <w:szCs w:val="24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  <w:t>Содержание</w:t>
      </w:r>
    </w:p>
    <w:p>
      <w:pPr>
        <w:pStyle w:val="Normal"/>
        <w:ind w:right="26" w:hanging="0"/>
        <w:rPr>
          <w:rFonts w:ascii="Times New Roman" w:hAnsi="Times New Roman" w:eastAsia="Times New Roman" w:cs="Times New Roman"/>
          <w:b/>
          <w:b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0"/>
          <w:sz w:val="24"/>
          <w:szCs w:val="24"/>
          <w:lang w:eastAsia="ru-RU"/>
        </w:rPr>
      </w:r>
    </w:p>
    <w:p>
      <w:pPr>
        <w:pStyle w:val="Normal"/>
        <w:ind w:right="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дение ……………………………………………………………………...…………...5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бщие положения…………………………………………………………………...….6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бщие методические указания………………………………………………...………8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Введение……………………………………………………………………...………..8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 Методические советы……………………………………………………..…..……8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 Вопросы для самопроверки……………………………………….……..…..……..8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Древесина и пластмассы как конструктивные материалы…….…….……..………9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 Методические советы…………………………………………………..…………10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 Вопросы для самопроверки……………………………………………..….……..11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Элементы конструкций цельного сечения…………………………………...…….12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 Методические советы……………………………………………..………………13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 Вопросы для самопроверки…………………………………………………...…..14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Соединение элементов конструкций………………………………………...……..15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 Методические советы……………………………………………………..………15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 Вопросы для самопроверки…………………………………………….….……...16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Элементы деревянных конструкций составного сечения на податливых связях………………………………………………………………………………….……..17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 Методические советы………………………………………………..……………17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 Вопросы для самоподготовки…………………………………………..………...18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 Сплошные плоскостные конструкции………………………………………..……18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 Методические советы…………………………………………………………..…19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 Вопросы для самопроверки…………………………………………………...…..20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 Сквозные плоскостные конструкции………………………………………..……..21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 Методические советы…………………………………………………..…………22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 Вопросы для самопроверки………………………………………...……………..22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 Обеспечение пространственной неизменяемости плоскостных конструкций………………………………………………………………………………..……….23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 Методические советы……………………………………………………..………23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 Вопросы для самопроверки………………………………………………...……..24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 Пространственные конструкции в покрытиях………………………………….....24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1 Методические советы………………………………………………………..……25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2 Вопросы для самопроверки…………………………………………..…………...25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 Изготовление деревянных конструкций……………………………………..…...26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1 Методические советы……………………………………………………..……..26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2 Вопросы для самопроверки……………………………………………...………27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 Основы эксплуатации конструкций из дерева и пластмасс……………………………………………………………………………………….27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1 Методические советы……………………………………………..………….….27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2 Вопросы для самопроверки…………………………………………...…………28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 Основы экономики конструкций из дерева и пластмасс……………………………………………………………………………………….28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1 Методические советы……………………………………………..……………..29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 Вопросы для самопроверки………………………………………………..…….29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Примерный перечень лабораторных работ…………………………………......…...29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одержание курсового проекта……………………………………………..………..30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Список рекомендуемой литературы………………………………………...………..31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……………………………………………………………………...………3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/>
        <w:spacing w:lineRule="exact" w:line="240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Style21"/>
        <w:widowControl/>
        <w:spacing w:lineRule="exact" w:line="240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1"/>
        <w:widowControl/>
        <w:spacing w:lineRule="exact" w:line="240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1"/>
        <w:widowControl/>
        <w:spacing w:lineRule="exact" w:line="240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1"/>
        <w:widowControl/>
        <w:spacing w:lineRule="exact" w:line="240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1"/>
        <w:widowControl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Style21"/>
        <w:widowControl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widowControl/>
        <w:spacing w:lineRule="auto" w:line="360" w:before="67" w:after="0"/>
        <w:ind w:right="26" w:firstLine="708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Курс "Конструкции </w:t>
      </w:r>
      <w:r>
        <w:rPr>
          <w:rStyle w:val="FontStyle11"/>
          <w:sz w:val="28"/>
          <w:szCs w:val="28"/>
        </w:rPr>
        <w:t xml:space="preserve">из </w:t>
      </w:r>
      <w:r>
        <w:rPr>
          <w:rStyle w:val="FontStyle12"/>
          <w:b w:val="false"/>
          <w:sz w:val="28"/>
          <w:szCs w:val="28"/>
        </w:rPr>
        <w:t xml:space="preserve">дерева и пластмасс" (КДиП) является одним </w:t>
      </w:r>
      <w:r>
        <w:rPr>
          <w:rStyle w:val="FontStyle11"/>
          <w:sz w:val="28"/>
          <w:szCs w:val="28"/>
        </w:rPr>
        <w:t xml:space="preserve">из </w:t>
      </w:r>
      <w:r>
        <w:rPr>
          <w:rStyle w:val="FontStyle12"/>
          <w:b w:val="false"/>
          <w:sz w:val="28"/>
          <w:szCs w:val="28"/>
        </w:rPr>
        <w:t xml:space="preserve">основных специальных дисциплин, изучаемых будущими бакалаврами по направлению 08.03.01 «Строительство» всех форм обучения (очная, заочная). Его усвоение необходимо для того, чтобы специалист имел знания о современных конструктивных формах из дерева </w:t>
      </w:r>
      <w:r>
        <w:rPr>
          <w:rStyle w:val="FontStyle11"/>
          <w:sz w:val="28"/>
          <w:szCs w:val="28"/>
        </w:rPr>
        <w:t xml:space="preserve">и </w:t>
      </w:r>
      <w:r>
        <w:rPr>
          <w:rStyle w:val="FontStyle12"/>
          <w:b w:val="false"/>
          <w:sz w:val="28"/>
          <w:szCs w:val="28"/>
        </w:rPr>
        <w:t>пласт</w:t>
        <w:softHyphen/>
        <w:t>масс, умел сопоставлять между собой строительные конструкции из различных материалов, выбрать наиболее рациональные и эффективные конструктивные решения.</w:t>
      </w:r>
    </w:p>
    <w:p>
      <w:pPr>
        <w:pStyle w:val="Style21"/>
        <w:widowControl/>
        <w:spacing w:lineRule="auto" w:line="360" w:before="67" w:after="0"/>
        <w:ind w:right="26" w:firstLine="708"/>
        <w:jc w:val="both"/>
        <w:rPr/>
      </w:pPr>
      <w:r>
        <w:rPr>
          <w:rStyle w:val="FontStyle12"/>
          <w:b w:val="false"/>
          <w:sz w:val="28"/>
          <w:szCs w:val="28"/>
        </w:rPr>
        <w:t>В результате изучения дисциплины студент должен:</w:t>
      </w:r>
    </w:p>
    <w:p>
      <w:pPr>
        <w:pStyle w:val="Style31"/>
        <w:widowControl/>
        <w:spacing w:lineRule="auto" w:line="360"/>
        <w:ind w:right="26" w:firstLine="720"/>
        <w:jc w:val="both"/>
        <w:rPr/>
      </w:pPr>
      <w:r>
        <w:rPr>
          <w:rStyle w:val="FontStyle12"/>
          <w:b w:val="false"/>
          <w:sz w:val="28"/>
          <w:szCs w:val="28"/>
        </w:rPr>
        <w:t>- знать физико-механические свойства древесины и пластмасс, основы расчета КДиП и их проектирование в составе различных про</w:t>
        <w:softHyphen/>
        <w:t>мышленных, сельскохозяйственных и общественных зданий и сооружений;</w:t>
      </w:r>
    </w:p>
    <w:p>
      <w:pPr>
        <w:pStyle w:val="Style31"/>
        <w:widowControl/>
        <w:spacing w:lineRule="auto" w:line="360" w:before="5" w:after="0"/>
        <w:ind w:right="26" w:firstLine="720"/>
        <w:jc w:val="both"/>
        <w:rPr/>
      </w:pPr>
      <w:r>
        <w:rPr>
          <w:rStyle w:val="FontStyle11"/>
          <w:sz w:val="28"/>
          <w:szCs w:val="28"/>
        </w:rPr>
        <w:t xml:space="preserve">- </w:t>
      </w:r>
      <w:r>
        <w:rPr>
          <w:rStyle w:val="FontStyle12"/>
          <w:b w:val="false"/>
          <w:sz w:val="28"/>
          <w:szCs w:val="28"/>
        </w:rPr>
        <w:t>уметь использовать последние достижения как отечественной, так и зарубежной конструктивной школы;</w:t>
      </w:r>
    </w:p>
    <w:p>
      <w:pPr>
        <w:pStyle w:val="Style31"/>
        <w:widowControl/>
        <w:spacing w:lineRule="auto" w:line="360"/>
        <w:ind w:right="26" w:firstLine="720"/>
        <w:jc w:val="both"/>
        <w:rPr/>
      </w:pPr>
      <w:r>
        <w:rPr>
          <w:rStyle w:val="FontStyle11"/>
          <w:sz w:val="28"/>
          <w:szCs w:val="28"/>
        </w:rPr>
        <w:t xml:space="preserve">- </w:t>
      </w:r>
      <w:r>
        <w:rPr>
          <w:rStyle w:val="FontStyle12"/>
          <w:b w:val="false"/>
          <w:sz w:val="28"/>
          <w:szCs w:val="28"/>
        </w:rPr>
        <w:t>иметь навыки выбора расчетных схем сооружений и зданий раз</w:t>
        <w:softHyphen/>
        <w:t>личного назначения, а также выполнения графического материала с применением КДиП.</w:t>
      </w:r>
    </w:p>
    <w:p>
      <w:pPr>
        <w:pStyle w:val="Style31"/>
        <w:spacing w:lineRule="auto" w:line="360" w:before="5" w:after="0"/>
        <w:ind w:right="26" w:firstLine="708"/>
        <w:jc w:val="both"/>
        <w:rPr/>
      </w:pPr>
      <w:r>
        <w:rPr>
          <w:rStyle w:val="FontStyle12"/>
          <w:b w:val="false"/>
          <w:sz w:val="28"/>
          <w:szCs w:val="28"/>
        </w:rPr>
        <w:t>Курс КДиП базируется на таких общенаучных, общетехнических и специальных дисциплинах, как "Физика" (физические основы механики твердого тела), "Химия" (растворы и окислы, химические реакции), "Математика" (дифференциальное и интегральное исчисление, диффе</w:t>
        <w:softHyphen/>
        <w:t>ренциальные уравнения, теория вероятностей), "Строительные мате</w:t>
        <w:softHyphen/>
        <w:t>риалы" (древесина, пластмассы, синтетические смолы), "Теоретическая механика" (статика, кинематика и динамика твердого тела), "Сопротивление материалов" (напряжения и деформации и их зависимость, сжатие, растяжение, изгиб, кручение и их комбинации), "Строитель</w:t>
        <w:softHyphen/>
        <w:t>ная механика" (плиты, балки, арки, рамы, фермы и их расчеты), "Экономика строительства" (трудоемкость изготовления и монтажа, стоимость конструкций , структура приведенных затрат).</w:t>
      </w:r>
    </w:p>
    <w:p>
      <w:pPr>
        <w:pStyle w:val="Style31"/>
        <w:spacing w:lineRule="auto" w:line="360" w:before="5" w:after="0"/>
        <w:ind w:right="26" w:firstLine="708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Без знания этих дисциплин невозможно правильно запроектировать здание, выбрать необходимые материалы для его строительства, определить усилия, действующие в различных частях знания, произвести необходимые расчеты и выполнить рабочие чертежи конструкций.</w:t>
      </w:r>
    </w:p>
    <w:p>
      <w:pPr>
        <w:pStyle w:val="Style31"/>
        <w:widowControl/>
        <w:spacing w:lineRule="auto" w:line="360" w:before="5" w:after="0"/>
        <w:ind w:right="26" w:hanging="0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 </w:t>
      </w:r>
      <w:r>
        <w:rPr>
          <w:rStyle w:val="FontStyle12"/>
          <w:b w:val="false"/>
          <w:sz w:val="28"/>
          <w:szCs w:val="28"/>
        </w:rPr>
        <w:tab/>
        <w:t>Кроме того, дисциплина КДиП тесно связана с дисциплинами "Металлические конструкции" и "Железобетонные конструкции", дополняет их по учету особенностей расчета и конструирования материалов, обладающих упруго–пластическими свойствами и т.п.</w:t>
      </w:r>
    </w:p>
    <w:p>
      <w:pPr>
        <w:pStyle w:val="Style31"/>
        <w:widowControl/>
        <w:spacing w:lineRule="auto" w:line="360" w:before="5" w:after="0"/>
        <w:ind w:right="26" w:hanging="0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 w:before="5" w:after="0"/>
        <w:ind w:right="26" w:firstLine="720"/>
        <w:jc w:val="both"/>
        <w:rPr>
          <w:rStyle w:val="FontStyle12"/>
          <w:sz w:val="32"/>
          <w:szCs w:val="28"/>
        </w:rPr>
      </w:pPr>
      <w:r>
        <w:rPr>
          <w:rStyle w:val="FontStyle12"/>
          <w:sz w:val="32"/>
          <w:szCs w:val="28"/>
        </w:rPr>
        <w:t>1 Общие методические указания</w:t>
      </w:r>
    </w:p>
    <w:p>
      <w:pPr>
        <w:pStyle w:val="Style31"/>
        <w:tabs>
          <w:tab w:val="clear" w:pos="708"/>
          <w:tab w:val="left" w:pos="851" w:leader="none"/>
        </w:tabs>
        <w:spacing w:lineRule="auto" w:line="360" w:before="5" w:after="0"/>
        <w:ind w:right="26" w:hanging="0"/>
        <w:jc w:val="both"/>
        <w:rPr>
          <w:rStyle w:val="FontStyle12"/>
          <w:sz w:val="32"/>
          <w:szCs w:val="28"/>
        </w:rPr>
      </w:pPr>
      <w:r>
        <w:rPr/>
      </w:r>
    </w:p>
    <w:p>
      <w:pPr>
        <w:pStyle w:val="Style31"/>
        <w:tabs>
          <w:tab w:val="clear" w:pos="708"/>
          <w:tab w:val="left" w:pos="709" w:leader="none"/>
        </w:tabs>
        <w:spacing w:lineRule="auto" w:line="360" w:before="5" w:after="0"/>
        <w:ind w:right="26" w:hanging="0"/>
        <w:jc w:val="both"/>
        <w:rPr/>
      </w:pPr>
      <w:r>
        <w:rPr>
          <w:rStyle w:val="FontStyle12"/>
          <w:sz w:val="32"/>
          <w:szCs w:val="28"/>
        </w:rPr>
        <w:tab/>
      </w:r>
      <w:r>
        <w:rPr>
          <w:rStyle w:val="FontStyle12"/>
          <w:b w:val="false"/>
          <w:sz w:val="28"/>
          <w:szCs w:val="28"/>
        </w:rPr>
        <w:t>В настоящее время в строительстве широкое применение находят деревянные конструкции заводского изготовления, в том числе клееные деревянные конструкции. Процесс их изготовления легко механизируется и автоматизируется, требует минимальных затрат ручного труда и позволяет в максимальной степени использовать древесину.</w:t>
      </w:r>
    </w:p>
    <w:p>
      <w:pPr>
        <w:pStyle w:val="Style31"/>
        <w:spacing w:lineRule="auto" w:line="360" w:before="5" w:after="0"/>
        <w:ind w:right="26" w:firstLine="708"/>
        <w:jc w:val="both"/>
        <w:rPr/>
      </w:pPr>
      <w:r>
        <w:rPr>
          <w:rStyle w:val="FontStyle12"/>
          <w:b w:val="false"/>
          <w:sz w:val="28"/>
          <w:szCs w:val="28"/>
        </w:rPr>
        <w:t>Конструкции построечного изготовления также сохраняют свое значение, особенно в районах, где отсутствуют заводы по производству деревянных конструкций, а такие в лесных новоосваиваемых районах.</w:t>
      </w:r>
    </w:p>
    <w:p>
      <w:pPr>
        <w:pStyle w:val="Style31"/>
        <w:spacing w:lineRule="auto" w:line="360" w:before="5" w:after="0"/>
        <w:ind w:right="26" w:firstLine="708"/>
        <w:jc w:val="both"/>
        <w:rPr/>
      </w:pPr>
      <w:r>
        <w:rPr>
          <w:rStyle w:val="FontStyle12"/>
          <w:b w:val="false"/>
          <w:sz w:val="28"/>
          <w:szCs w:val="28"/>
        </w:rPr>
        <w:t>Пластмасс – новый гид материалов в строительных конструкциях. Их использование позволяет проектировать легкие, эффективные ограждающие и несущие конструкции, в том числе светопрозрачные. Применяется пластмассы и в конструкциях специального назначения: коррозионно-стойких, разнопрозрачных и т.д.</w:t>
      </w:r>
    </w:p>
    <w:p>
      <w:pPr>
        <w:pStyle w:val="Style31"/>
        <w:spacing w:lineRule="auto" w:line="360" w:before="5" w:after="0"/>
        <w:ind w:right="26" w:firstLine="708"/>
        <w:jc w:val="both"/>
        <w:rPr/>
      </w:pPr>
      <w:r>
        <w:rPr>
          <w:rStyle w:val="FontStyle12"/>
          <w:b w:val="false"/>
          <w:sz w:val="28"/>
          <w:szCs w:val="28"/>
        </w:rPr>
        <w:t>Дисциплина КДиП изучается студентами в зависимости от вида обучения на разных курсах, при этом в соответствии с учебным планом изменяется соотношение часов аудиторной и самостоятельной работы.</w:t>
      </w:r>
    </w:p>
    <w:p>
      <w:pPr>
        <w:pStyle w:val="Style31"/>
        <w:spacing w:lineRule="auto" w:line="360" w:before="5" w:after="0"/>
        <w:ind w:right="26" w:firstLine="708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Начальным этапом при освоений курса является изучение вопросов, изложенных в программе курса. При этом можно пользоваться различной учебной, учебно-методической, справочной и научной литературой, т.е. той литературой, где можно почерпнуть сведения о cyществе изучаемого вопроса. Однако во всех случаях следует использовать эту литературу совместно с действующими нормативными документами.</w:t>
      </w:r>
    </w:p>
    <w:p>
      <w:pPr>
        <w:pStyle w:val="Style31"/>
        <w:widowControl/>
        <w:spacing w:lineRule="auto" w:line="360" w:before="5" w:after="0"/>
        <w:ind w:right="26" w:firstLine="708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Прорабатывая материал по каждому разделу курса, его необходимо конспектировать с обязательным эскизированием с соблюдением масштаба узлов, деталей, элементов конструкций и т.д.</w:t>
      </w:r>
    </w:p>
    <w:p>
      <w:pPr>
        <w:pStyle w:val="Style31"/>
        <w:widowControl/>
        <w:spacing w:lineRule="auto" w:line="360" w:before="5" w:after="0"/>
        <w:ind w:right="26" w:firstLine="708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На лекции выносится обзор основных разделов курса с более подробным освещением того материала, который в учебной литературе устарел или изложен в недостаточном объеме. Лекции помогают студенту освоить материал; лучше подготовиться к защите курсового проекта, зачету и экзамену по курсу.</w:t>
      </w:r>
    </w:p>
    <w:p>
      <w:pPr>
        <w:pStyle w:val="Style31"/>
        <w:widowControl/>
        <w:spacing w:lineRule="auto" w:line="360" w:before="5" w:after="0"/>
        <w:ind w:right="26" w:firstLine="708"/>
        <w:jc w:val="both"/>
        <w:rPr/>
      </w:pPr>
      <w:r>
        <w:rPr>
          <w:rStyle w:val="FontStyle12"/>
          <w:b w:val="false"/>
          <w:sz w:val="28"/>
          <w:szCs w:val="28"/>
        </w:rPr>
        <w:t>После каждого из разделов дисциплины приведены методические советы по изучению материала раздела, вопросы для самопроверки и в некоторых случаях задачи, которые настоятельно рекомендуется решить.</w:t>
      </w:r>
    </w:p>
    <w:p>
      <w:pPr>
        <w:pStyle w:val="Style31"/>
        <w:widowControl/>
        <w:spacing w:lineRule="auto" w:line="360" w:before="5" w:after="0"/>
        <w:ind w:right="26" w:firstLine="708"/>
        <w:jc w:val="both"/>
        <w:rPr/>
      </w:pPr>
      <w:r>
        <w:rPr>
          <w:rStyle w:val="FontStyle12"/>
          <w:b w:val="false"/>
          <w:sz w:val="28"/>
          <w:szCs w:val="28"/>
        </w:rPr>
        <w:t>Следует отметить, что вопросы для самопроверки не охватывают весь материал и ответы на них свидетельствуют только о том, что студент имеет представление об изучаемом разделе, не оценивая глубину проработки, которая может быть выявлена только на экзамене.</w:t>
      </w:r>
    </w:p>
    <w:p>
      <w:pPr>
        <w:pStyle w:val="Style31"/>
        <w:spacing w:lineRule="auto" w:line="360" w:before="5" w:after="0"/>
        <w:ind w:right="26" w:firstLine="708"/>
        <w:jc w:val="both"/>
        <w:rPr/>
      </w:pPr>
      <w:r>
        <w:rPr>
          <w:rStyle w:val="FontStyle12"/>
          <w:b w:val="false"/>
          <w:sz w:val="28"/>
          <w:szCs w:val="28"/>
        </w:rPr>
        <w:t>Кроме теоретического изучения курса студент выполняет, лабораторные работы, посещает практические занятия, а также выполняет курсовой проект. При выполнении курсового проекта поощряется оригинальность конструкторских проработок как отдельных узлов, так и конструкций в целом. Рекомендуемая для выполнения курсового проекта литература должна служить лишь указателем тому, что и в каком объеме следует рассчитывать, подсказывать основную идею расчета отдельных узлов и элементов. Использование же примеров расчета конструкций в сочетании с механической подстановкой своих цифр не способствует развитию каких-либо навыков расчета и конструирования.</w:t>
      </w:r>
    </w:p>
    <w:p>
      <w:pPr>
        <w:pStyle w:val="Style31"/>
        <w:widowControl/>
        <w:spacing w:lineRule="auto" w:line="360" w:before="5" w:after="0"/>
        <w:ind w:right="26" w:firstLine="708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Оценка знаний студента производится при защите им курсового проекта, лабораторных работ и сдаче экзамена. При этом основное внимание уделяется умению практически применять полученные знания.</w:t>
      </w:r>
    </w:p>
    <w:p>
      <w:pPr>
        <w:pStyle w:val="Style31"/>
        <w:widowControl/>
        <w:spacing w:lineRule="auto" w:line="360" w:before="5" w:after="0"/>
        <w:ind w:right="26" w:firstLine="708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 w:before="5" w:after="0"/>
        <w:ind w:right="26" w:firstLine="708"/>
        <w:jc w:val="center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 w:before="5" w:after="0"/>
        <w:ind w:right="26" w:firstLine="708"/>
        <w:jc w:val="center"/>
        <w:rPr>
          <w:rStyle w:val="FontStyle12"/>
          <w:sz w:val="32"/>
          <w:szCs w:val="28"/>
        </w:rPr>
      </w:pPr>
      <w:r>
        <w:rPr/>
      </w:r>
    </w:p>
    <w:p>
      <w:pPr>
        <w:pStyle w:val="Style31"/>
        <w:widowControl/>
        <w:spacing w:lineRule="auto" w:line="360" w:before="5" w:after="0"/>
        <w:ind w:right="26" w:firstLine="708"/>
        <w:jc w:val="both"/>
        <w:rPr/>
      </w:pPr>
      <w:r>
        <w:rPr>
          <w:rStyle w:val="FontStyle12"/>
          <w:sz w:val="32"/>
          <w:szCs w:val="28"/>
        </w:rPr>
        <w:t>2 Содержание дисциплины</w:t>
      </w:r>
    </w:p>
    <w:p>
      <w:pPr>
        <w:pStyle w:val="Normal"/>
        <w:ind w:right="-1044" w:firstLine="7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1 Введение</w:t>
      </w:r>
    </w:p>
    <w:p>
      <w:pPr>
        <w:pStyle w:val="Normal"/>
        <w:spacing w:before="0" w:after="0"/>
        <w:ind w:right="-1044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ткий исторический обзор развития деревянных конструкций. Научно-исследовательские работы в области конструкция с примене</w:t>
        <w:softHyphen/>
        <w:t>нием пластических масс. Вопросы, полного использования древесины и восстановления лесных массивов. Современное состояние, перспективы развития и области применения в строительстве конструкций из дере</w:t>
        <w:softHyphen/>
        <w:t>ва и пластмасс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-1044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.1 Методические советы</w:t>
      </w:r>
    </w:p>
    <w:p>
      <w:pPr>
        <w:pStyle w:val="Normal"/>
        <w:spacing w:lineRule="auto" w:line="360" w:before="0" w:after="0"/>
        <w:ind w:right="-1044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работку материала следует начинать с исторического обзора развития конструкций из дерева и пластмасс, сосредоточить внимание на вопросах индустриализации строительных конструкций, полного использования древесины, восстановления лесных массивов. Разобраться в типах конструкций, широко применяющихся в зданиях и сооружениях в годы первых пятилеток. Выяснить вопрос, почему в этот период весьма широко использовали древесину в качестве конструкционного материала.</w:t>
      </w:r>
    </w:p>
    <w:p>
      <w:pPr>
        <w:pStyle w:val="Normal"/>
        <w:spacing w:lineRule="auto" w:line="360" w:before="0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обходимо также понять, чем вызван значительный интерес в заpубежных странах и в России к использованию конструкций из дерева и пластмасс в современном строительстве.</w:t>
      </w:r>
    </w:p>
    <w:p>
      <w:pPr>
        <w:pStyle w:val="Normal"/>
        <w:spacing w:lineRule="auto" w:line="360" w:before="0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.2 Вопросы для самопроверк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Чему равны запасы леса в России? Какая часть заготавливаемой древесины используется в строительстве? Каковы пути рационального использования древесины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 Какова роль И.П.Кулибина, Д.И.Журавского, В.Г.Шухова в области развития деревянных конструкций 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 Назовите основные области эффективного применения конструкций из дерева и пластмасс, сопоставьте их с областями применения металлических и железобетонных конструкций?</w:t>
      </w:r>
    </w:p>
    <w:p>
      <w:pPr>
        <w:pStyle w:val="Normal"/>
        <w:spacing w:lineRule="auto" w:line="360" w:before="5" w:after="0"/>
        <w:ind w:right="28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4 Какие типы деревянных конструкций применялись в </w:t>
      </w:r>
      <w:r>
        <w:rPr>
          <w:rFonts w:cs="Times New Roman" w:ascii="Times New Roman" w:hAnsi="Times New Roman"/>
          <w:sz w:val="28"/>
          <w:szCs w:val="24"/>
          <w:lang w:val="en-US"/>
        </w:rPr>
        <w:t>XVIII</w:t>
      </w:r>
      <w:r>
        <w:rPr>
          <w:rFonts w:cs="Times New Roman" w:ascii="Times New Roman" w:hAnsi="Times New Roman"/>
          <w:sz w:val="28"/>
          <w:szCs w:val="24"/>
        </w:rPr>
        <w:t>-Х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Х веке?            </w:t>
      </w:r>
    </w:p>
    <w:p>
      <w:pPr>
        <w:pStyle w:val="Normal"/>
        <w:spacing w:lineRule="auto" w:line="360" w:before="5" w:after="0"/>
        <w:ind w:right="28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сле Великой Октябрьской социалистической революции? Во врем</w:t>
      </w:r>
      <w:r>
        <w:rPr>
          <w:rFonts w:cs="Times New Roman" w:ascii="Times New Roman" w:hAnsi="Times New Roman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sz w:val="28"/>
          <w:szCs w:val="24"/>
        </w:rPr>
        <w:t xml:space="preserve"> и после Великой Отечественной войны?</w:t>
      </w:r>
    </w:p>
    <w:p>
      <w:pPr>
        <w:pStyle w:val="Normal"/>
        <w:spacing w:lineRule="auto" w:line="360" w:before="5" w:after="0"/>
        <w:ind w:right="28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 Назовите основные типы деревянных конструкций?</w:t>
      </w:r>
    </w:p>
    <w:p>
      <w:pPr>
        <w:pStyle w:val="Normal"/>
        <w:spacing w:lineRule="auto" w:line="360" w:before="5" w:after="0"/>
        <w:ind w:right="28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 Кто является основоположником школы деревянных конструкций в России?</w:t>
      </w:r>
    </w:p>
    <w:p>
      <w:pPr>
        <w:pStyle w:val="Normal"/>
        <w:spacing w:lineRule="auto" w:line="360" w:before="5" w:after="0"/>
        <w:ind w:right="28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 Какими конструкциями и где перекрыты максимальные пролеты в России? В мире?</w:t>
      </w:r>
    </w:p>
    <w:p>
      <w:pPr>
        <w:pStyle w:val="Normal"/>
        <w:spacing w:lineRule="auto" w:line="360" w:before="5" w:after="0"/>
        <w:ind w:right="28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8 Каковы основные направления прогресса современных деревянных конструкций?</w:t>
      </w:r>
    </w:p>
    <w:p>
      <w:pPr>
        <w:pStyle w:val="Normal"/>
        <w:spacing w:lineRule="auto" w:line="360" w:before="5" w:after="0"/>
        <w:ind w:right="28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9 Каковы основные формы конструкций из пластмасс? Их области применения?</w:t>
      </w:r>
    </w:p>
    <w:p>
      <w:pPr>
        <w:pStyle w:val="Normal"/>
        <w:spacing w:lineRule="auto" w:line="360" w:before="5" w:after="0"/>
        <w:ind w:right="28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0 Каковы основные пути дальнейшего совершенствования пластмассовых конструкций?</w:t>
      </w:r>
    </w:p>
    <w:p>
      <w:pPr>
        <w:pStyle w:val="Normal"/>
        <w:spacing w:lineRule="auto" w:line="360"/>
        <w:ind w:right="26" w:firstLine="70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2 Древесина и пластмассы как конструкционные материал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новные свойства древесины как конструктивного материала. Достоинства и недостатки древесины по сравнению с другими конструкционными материалами. Конструктивные и химические, меры борьбы с гниением, разрушением древоточцами и пожарной опасностью. Физико-механические характеристики древесины. Влияние пороков древесины, температуры, влажности, плотности, направления волокон на эти характеристики. Способы антисептирования древесины.</w:t>
      </w:r>
    </w:p>
    <w:p>
      <w:pPr>
        <w:pStyle w:val="Normal"/>
        <w:spacing w:lineRule="auto" w:line="360" w:before="5" w:after="0"/>
        <w:ind w:right="28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рки и сорта строительной фанеры, её физико-механические характеристики.</w:t>
      </w:r>
    </w:p>
    <w:p>
      <w:pPr>
        <w:pStyle w:val="Normal"/>
        <w:spacing w:lineRule="auto" w:line="360" w:before="5" w:after="0"/>
        <w:ind w:right="28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интетические смолы, их виды и применение.</w:t>
      </w:r>
    </w:p>
    <w:p>
      <w:pPr>
        <w:pStyle w:val="Normal"/>
        <w:spacing w:lineRule="auto" w:line="360" w:before="5" w:after="0"/>
        <w:ind w:right="28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онструкционные и теплоизоляционные пластмассы, их физико-механичес-</w:t>
      </w:r>
    </w:p>
    <w:p>
      <w:pPr>
        <w:pStyle w:val="Normal"/>
        <w:spacing w:lineRule="auto" w:line="360" w:before="5" w:after="0"/>
        <w:ind w:right="2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ие характеристики.</w:t>
      </w:r>
    </w:p>
    <w:p>
      <w:pPr>
        <w:pStyle w:val="Normal"/>
        <w:spacing w:lineRule="auto" w:line="360" w:before="5" w:after="0"/>
        <w:ind w:right="28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ительное сопротивление древесины и пластмасс. Принципы назначения расчетных, характеристик древесины и пластмасс. Основы расчета деревянных и пластмассовых конструкций по предельным состояниям.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2.1 Методические советы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 изучении этого раздела необходимо составить правильное представление о строении, химическом составе и физико-механических свойствах дерева как неоднородного анизотропного материала, несущая способность которого значительно снижается различными пороками: сучки, косослой, трещины и др. Требуется уяснить свойства древесины как конструкционного материала, её достоинства и недостатки по сравнению с другими материалами. 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яснить влияние влажности, температуры, плотности и пороков на механические свойства. Весьма внимательно следует проработать вопросы защиты древесины от гниения и возгорания.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и вопросы лучше всего проработать по [1] или  [2].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последнее время расширилось применение в строительстве стеклопластиков (СВАМ, АГ-ЧС, АГ-ЧВ), древеснослоистых пластиков, фанеры, пенопластов, сотопластов, поэтому необходимо обратить внимание на их физико-механические характеристики, рассмотреть способы получения конструкционных пластмасс.</w:t>
        <w:tab/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обого внимания требуют вопросы длительного сопротивления древесины и пластмасс, принципы расчета конструкций из дерева и пластмасс по предельным состояниям, нормированию расчетных сопротивлений. Рекомендуется провести сопоставление расчетных формул для элементов, выполненных из дерева и пластмасс, и уяснить, как отражаются в расчетах свойства этих материалов.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.2 Вопросы для самопроверки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 Назовите достоинства и недостатки древесины и пластмасс по сравнению с </w:t>
      </w:r>
    </w:p>
    <w:p>
      <w:pPr>
        <w:pStyle w:val="Normal"/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ругими конструкционными материалами?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 Какие породы древесины в основном применяются для изготовления деревянных конструкций?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 Какие особенности имеет строение древесины?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 Что такое влажность древесины и как она влияет на свойства древесины как конструкционного материала?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 Что такое «точка насыщения волокна»? В каких интервалах влажности прочность древесины изменяется и в каких не изменяется?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 Каковы конструктивные и химические меры защиты древесины от гниения и возгорания?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7 Назовите основные способы антисептирования древесины, их преимущества и недостатки?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8 Приведите примеры антисептиков и антипиренов?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 Какие условия необходимы для начала процесса гниения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0 Какова зависимость прочности и деформативности древесины и пластмасс от влажности, температуры, плотности, содержания поздней древесины и направления волокон?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1 Как влияет на прочности древесины и пластмасс длительная нагрузка и что такое предел длительного сопротивления?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2 На какие две характерные зоны подразделяется кривая длительного сопротивления древесины? Каковы графики деформирования этих зонах?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3 Что такое предел длительного сопротивления древесины и пластмасс? В чем суть ускоренных методов его определения (методы Ф.П.Белянкина, Ю.М.Иванова, Н.Л.Леонтьева)?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4 Какие марки и сорта фанеры рекомендуются для строительных конструкций? Что такое бакелизированная фанера, её преимущества и недостатки?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5 Какие пороки имеет древесина и как они влияют на её механические свойства?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6 Назовите основные компоненты пластмасс?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7 Назовите виды синтетических смол и особенности их применения?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8 Каковы основные виды конструкционных пластмасс и области их эффективного применения в строительстве?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9 Каковы основные виды теплоизоляционных пластмасс, их физико-механические характеристики?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0 Что такое предельное состояние конструкции?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1 Каковы принципы расчета конструкций из дерева и пластмасс по предельным состояниям?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2 В чем заключается суть методики нормирования нормативных и расчетных сопротивлений древесины и пластмасс?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3 Что учитывает коэффициент условия работы? Приведите примеры.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4 Какие коэффициенты вводятся к расчетному сопротивлению древесины в соответствии со СНиП </w:t>
      </w:r>
      <w:r>
        <w:rPr>
          <w:rFonts w:cs="Times New Roman" w:ascii="Times New Roman" w:hAnsi="Times New Roman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sz w:val="28"/>
          <w:szCs w:val="24"/>
        </w:rPr>
        <w:t>-25-80? Что они учитывают и как определяются?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5 При расчете на действие каких нагрузок расчетное сопротивление древесины снижается? Повышается?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6 Перечислите требования СНиП </w:t>
      </w:r>
      <w:r>
        <w:rPr>
          <w:rFonts w:cs="Times New Roman" w:ascii="Times New Roman" w:hAnsi="Times New Roman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sz w:val="28"/>
          <w:szCs w:val="24"/>
        </w:rPr>
        <w:t>-25-80 к качеству лесоматериалов в зависимости от характера работы элементов деревянных конструкций?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3 Элементы конструкций цельного сечения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счеты элементов конструкций из древесины на  центральное растяжение, сжатие, продольный изгиб. Поперечный изгиб деревянных элементов, расчет их на прочность и жесткость, скалывание при изгибе. Косой изгиб. Расчет сжато-изгибаемых и растянуто-изгибаемых элементов. Расчет элементов на устойчивость плоской формы деформирования.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обенности расчета элементов с применением пластмасс.</w:t>
      </w:r>
    </w:p>
    <w:p>
      <w:pPr>
        <w:pStyle w:val="Normal"/>
        <w:spacing w:before="5" w:after="0"/>
        <w:ind w:right="-1044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5" w:after="0"/>
        <w:ind w:right="-1044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ab/>
      </w:r>
      <w:r>
        <w:rPr>
          <w:rFonts w:cs="Times New Roman" w:ascii="Times New Roman" w:hAnsi="Times New Roman"/>
          <w:sz w:val="28"/>
          <w:szCs w:val="24"/>
        </w:rPr>
        <w:t>2.3.1 Методические советы</w:t>
      </w:r>
    </w:p>
    <w:p>
      <w:pPr>
        <w:pStyle w:val="Normal"/>
        <w:spacing w:lineRule="auto" w:line="360" w:before="5" w:after="0"/>
        <w:ind w:right="-1044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К таким элементам относятся доски, брусья, бревна с размерами указанными в сортаменте пиленых и круглых лесоматериалов, которое могут быть как самостоятельными конструкциями (балки, стойки), так и стержнями более сложных конструкций (ферм, составных колонн и т.д.)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Проработку раздела рекомендуется начать с сопоставления расчетных формул курсов "Сопротивление материалов" и "Металлические конструкции" с формулами для расчета элементов из дерева и пластмасс. Необходимо обратить внимание на особенности при определении расчетных сечений и расчетных длин   элементов, выполненных из древесины, обусловленные структурой этого материала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Элементы конструкций рассчитываются по двум группам продельных состояний: прочности, устойчивости и по деформациям. При расчете решается ряд практических задач: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 проверка прочности и прогибов элемента;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 подбор поперечных сечений;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определение несущей способности конструкции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При проработке данных вопросов необходимо обратить внимание на особенности расчета центрально-растянутых и центрально-сжатых элементов с учетом условий прочности и устойчивости, как определяется коэффициент продольного изгиба. Особенности расчета на поперечный и косой изгиб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Важно обратить внимание на расчет растянуто-изгибаемых и сжато-изгибаемых элементов, на то, как учитывается дополнительный момент продольной силы вследствии прогиба элемента, каковы особенности расчета элементов с применением пластмасс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Для закрепления знаний по данному разделу рекомендуется решить задачи № 1 - 3, 9 , приведенные в приложении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.3.2 Вопросы для самопроверки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 Как рассчитываются элементы цельного сечения на растяжение? Как учитывается ослабление сечения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 xml:space="preserve">2 Как рассчитываются элементы цельного сечения на центральное сжатие? Как учитывается ослабление сечения и опасность потери устойчивости? 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3 Что такое расчетная длина центрально-сжатых деревянных элементов? От чего она зависит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4 Как рассчитать элемент цельного сечения на поперечный изгиб по прочности, устойчивости и по деформация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5 Чем отличается продольный изгиб элементов от поперечного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6 В каких случаях и как изгибаемые элементы рассчитываются на косой изгиб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7 Как рассчитать изгибаемый элемент на скалывание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8 Приведите примеры и особенности расчета на одно- и двустороннее скалывание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9 Как производится расчет на устойчивость плоской формы деформирования изгибаемых элементов прямоугольного сечения? Двутаврового сечения? Коробчатого сечения? Сжато-изгибаемых элементов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0 Как рассчитываются растянуто-изогнутые стержн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1 Как рассчитываются сжато-изогнутые стержни? Как учитывается прогиб при расчете на прочность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2 В каких пределах и почему изменяется коэффициент ζ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3 Как расчетное сопротивление смятию поперек волокон зависит от размеров площадки смятию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4 Каковы эпюры распределения напряжений по площадкам скалывания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5 Как рассчитать элемент на смятие и скалывание под углом к волокна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6 Каковы особенности расчета элементов с применением- пластмасс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4 Соединение элементов конструкций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Классификация и области применения различных видов соединений элементов деревянных и пластмассовых конструкций. Требования к соединениям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Соединения на лобовой врубке, метод конструирования и расчета. Соединения на шпонках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единения на нагелях, их конструирование и расчет. Шайбы нагельного типа и металлические зубчатые пластины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Соединения на растянутых связях, их расчет. Гвозди и винты, работающие на выдергивание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Соединения на клею. Клеи для деревянных конструкций. Понятие о клеестальных шайбах. Вклеенные стержни. Сварные соединения пластмасс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.4.1 Методические советы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В следствии ограниченности сортамента лесоматериалов как по длине так и по сечению, невозможно создать конструкции больших пролетов и большого сечения без соединения отдельных элементов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В этом разделе необходимо обратить внимание прежде всего на классификацию соединений и требования, предъявляемые к соединениям, на конструирование и расчет соединений на врубках, их преимущества и недостатки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В нагельных соединениях необходимо выявить особенности работы и расстановки цилиндрических нагелей, выполненных из различных материалов, обратив внимание при изучении на особенности, присущие гвоздевым соединениям и соединениям на пластинчатых нагелях Деревягина. Не менее важно иметь общие понятия о соединениях на металлических зубчатых пластинах (МЗП), клеестальных шайбах и вклеенных стержнях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При рассмотрении клеевых сопряжений следует обратить внимание на требования, предъявляемые к клеям; виды и свойства клеев, применяемых для деревянных конструкций; требования, предъявляемые к древесине клееных конструкций; основные принципы конструирования клеевых сопряжений, а также на технологию изготовления данных сопряжений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Материалы этого раздела более углубленно прорабатываются при выполнении лабораторных работ и курсового проекта, а также при решении задач 4 - 8, приведенных в приложении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.4.2 Вопросы для самопроверки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 Приведите классификацию сопряжений элементов деревянных конструкций и основные требования, предъявляемые к сопряжения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 Как конструируется и рассчитывается соединение на лобовой врубке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3 Как рассчитывается диаметр аварийного болта в соединении на лобовой врубке? Какие функции он выполняет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4 Как конструируются и рассчитываются врубки простым лобовым упором на тяжах в опорных узлах фер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5 Какие из соединений распорные? Безраспорные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6 Каковы особенности расчета соединений на шпонках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7 Почему не производится расчет соединения на нагелях на скалывание древесины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8 Как конструируются и рассчитываются соединения на пластинчатых нагелях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9 Как конструируются и рассчитываются соединения на цилиндрических нагелях из стали, дуба или стеклопластика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 xml:space="preserve">10 Как сказывается направление усилия к волокнам древесины на несущей способности нагеля? 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1 Каковы дальнейшие пути совершенствования нагельных соединен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2 Как конструируются и рассчитываются гвозди в соединениях, работающих на сдвиг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3 Каковы особенности расстановки и расчета гвоздей, шурупов и глухарей, работающих на выдергивание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4 Как рассчитываются и конструируются соединения на растянутых связях (тяжи, хомуты, накладки)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5 В чем состоят главные достоинства клееных соединен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6 Перечислите виды клеев, применяемых для деревянных конструкций и требования, предъявляемые к ни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7 Перечислите требования, предъявляемые к древесине для клееных конструкц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8 Каковы основные принципы конструирования, расчета и изготовления клеевых соединен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9 Что такое вклеенные стержни, как они работают и рассчитываются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2.5 Элементы деревянных конструкций составного сечения на податливых связях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Расчет составных деревянных элементов с учётом податливости связей на поперечный  и продольный изгиб и сжатие с изгибом. Виды составных элементов и особенности их расчета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.5.1 Методические советы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Многие деревянные конструкции или их элементы (балки, арки, рамы, пояса или раскосы ферм) делают составными в виде пакета из брусьев или досок, соединенных между собой с помощью связей (болты, нагели). Вследствии податливости связей уменьшается несущая способность элемента, увеличивается деформативность и изменяется характер распределения сдвигающих усилий по длине. Поэтому при расчете составных элементов необходимо учитывать податливость связей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В [3] приведены простые расчетные формулы, дающие приближенные решения, близкие к результатам, полученным точным методом. Особого внимания требует расчет составных стержней на податливых связях при работе на поперечный или продольный изгиб, на сжатие с изгибом; стержни - пакеты, стержни с короткими прокладками, стержни, часть ветвей которых не оперто по концам; особенности определения гибкости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Для закрепления знаний по данной теме рекомендуется решить задачи № 10 и 11 приложения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.5.2 Вопросы для самопроверки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 Приведите примеры составных стоек и балок. Где применяются в конструкциях составные элементы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 Как рассчитываются составные стержни на податливых связях при работе их на поперечный изгиб (на примере балок Деревягина)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3 Из каких условий определяется количество связей при расчете составного стержня на поперечный изгиб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4 Как рассчитываются центрально-сжатые элементы – стержни-пакеты, стержни с короткими прокладками, стержни, часть ветвей которых не сперта по конца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5 В чем отличие в методике расчета центрально-сжатого элемента цельного и составного сечения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6 Как окажется на несущую способность центрально-сжатого составного стержня замена стальных цилиндрических нагелей дубовыми равного диаметра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7 Как определяется приведенная гибкость составных стержне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8 Относительно какой оси сечения составного стержня и как определяется гибкость с учетом податливости связе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9 Как рассчитываются сжато-изгибаемые элементы на податливых связях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6 Сплошные плоскостные конструкции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Настилы и обрешетка. Консольно-балочные и спаренные неразрезные прогоны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Балки на пластинчатых нагелях и двутавровые балки с перекрестной стенкой на гвоздях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Принципы расчета, конструкций, выполненных из нескольких различных материалов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Дощатоклееные и клеефанерные балки. Армированные балки. Дощатоклееные колонны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 xml:space="preserve">Распорная трехшарнирная система треугольного очертания. 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Клееные арки и рамы. Понятие о клеефанерных рамах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Клеефанерные плиты покрытия. Трехслойные плиты с применением пластмасс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.6.1 Методические советы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В этом разделе необходимо прежде всего уяснить основные требования, предъявляемые к современным плоским деревянным конструкциям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Изучение их целесообразно начать с конструкций построечного изготовления цельного и составного сечения, работающие на изгиб. Затем следует перейти к изучению современных клееных конструкций, обратив особое внимание на рациональное использование в них древесины, возможность создания клеефанерных и армированных балочных конструкций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Прежде чем приступить к освоению расчета клеефанерных и армированных конструкций, следует вспомнить метод расчета по приведенному сечению. Необходимо обратить внимание на условия обеспечения устойчивости фанерных стенок или обшивок в клеефанерных плитах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Ознакомиться с типами дощатоклееных и клеефанерных арок и рам, уяснить их типы, достоинства и недостатки. Обратить внимание на конструирование и расчет узлов арок и рам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Успешному овладению материала этого раздела будет способствовать выполнение лабораторных работ, расчет конструкций в курсовом проекте, а также решение задач № 12 - 15 приложения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.6.2 Вопросы для самопроверки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 Перечислите виды ограждающих конструкц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 По каким статическим схемам работают и на какие нагрузки рассчитываются настилы и обрешетка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3 Каковы основные принципы конструирования и расчета консольно-балочных и неразрезных прогонов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4 Какие проверки производятся при расчете клеефанерных плит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5 Как рассчитывается растянутая обшивка клеефанерной плиты? Сжатая обшивка? Чему равна расчетная ширина обшивк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6 Как в расчетах клеефанерных конструкций учитывается разномодульность материалов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7 Как классифицируются трехслойные панели с применением пластмасс? Из каких элементов состоит трехслойная панель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8 Какова схема работы элементов трехслойной плиты при изгибе? Какими элементами воспринимается изгибающий момент и какими поперечная сила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9 Какие особенности расчета трехслойных плит покрытия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0 На какие нагрузки рассчитываются плоские сплошные конструкции и как они определяются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1 Как ориентировочно определяется вес конструкции и значение коэффициента собственной массы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2 Каковы правила размещения пластинчатых нагелей в балках Деревягина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3 Какова принципиальная схема дощато-гвоздевой балки? Как у них закрепляются пояса со стенко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4 Доски какой толщины применяются для клееных балок? Какое соотношение размеров сечения балки предпочтительнее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5 Как располагается древесина по сортам в сечении клееной балки? 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6 Как рассчитывается прогиб двускатных клееных балок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7 Как клееные балки рассчитываются на скалывание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8 Как конструируется поперечное сечение клеефанерной балки с плоской стенко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9 Какие проверки при расчете производятся у клеефанерных балок и по каким сечениям? Когда и как стенка балки участвует в восприятии момента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0 Как обеспечивается устойчивость фанерной стенк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1 С какой целью и как производят армирование деревянных конструкц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2 Каковы особенности проектирования и расчета трехшарнирных арок из прямолинейных, элементов? Как законструировать и рассчитать опорный, и коньковый узлы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3 Каковы особенности проектирования и расчета трехшарнирных клеедощатых арок кругового и стрельчатого очертан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4 Доски какой толщины допускаются для клееных арок треугольного и криволинейного очертан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5 Как конструируется карнизный узел в клёедощатых рамах из прямолинейных элементов и как рассчитывается узел, устроенный с помощью зубчатого стыка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6 Как рассчитывается карнизный узел дощатоклееной гнутой рамы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7 Как конструируется и рассчитывается коньковый узел трехшарнирной рамы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8 В чем заключаются особенности расчета клеефанерных ра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9 Каковы принципы конструирования и расчета клееных стоек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30 Какими способами можно, выполнить соединение деревянной колонны с фундаментом? Назовите принципы расчета и приведите эскизы узлов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7 Сквозные плоскостные конструкции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Основные формы плоских сквозных деревянных конструкций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Фермы с прямолинейным верхним поясом – треугольного очертания и шпренгельного типа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Сегментные клееные фермы. Многоугольные брусчатые фермы. Фермы на врубках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Распорные сквозные конструкции. Решетчатые стойки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.7.1 Методические советы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Первоначально рекомендуется ознакомиться с основными схемами и технико-экономическими характеристиками плоских сквозных деревянных конструкций. Следует вспомнить из курса строительной механики способы определения усилий в стержневых системах и характер распределения усилий в поясах и решетке ферм различного очертания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Рассматривая различные типы ферм, следует обратить особое внимание на конструирование и расчет их узлов. При рассмотрении узлов верхнего пояса требуется уяснить в каких случаях и каким образом создаются разгружающие моменты в панелях, рассмотреть принципы центрации узлов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Рекомендуется при изучении вопросов данного раздела вести эскизирование деталей и узлов с соблюдением масштаба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Выполнение курсового проекта и решение задач № 16 – 19 приложения будут способствовать успешному освоению материала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.7.2 Вопросы для самопроверки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 Что такое сквозные конструкци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 Как работают фермы, назначение поясов и решетки фер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3 Из каких соображений выбирают очертание верхнего пояса и тип решетки стропильных фер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4 От чего зависит расчетная длина элементов решетки в плоскости и из плоскости фер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5 В каких случаях верхний пояс работает только на сжатие, а в каких случаях на сжатие с изгибо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6 Как конструктивно обеспечить создание разгружающего момента в верхнем поясе фермы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7 В чем преимущества и недостатки плоских сквозных конструкций перед сплошным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8 Как определить усилия в стержнях фермы, если известна нагрузка на 1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 покрытия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9 Какими мероприятиями обеспечивается снижение деформативности стропильных фер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 xml:space="preserve">10 Как определить прогиб балочной фермы? 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1 Как осуществляется соединение деревянных элементов решетки ферм с металлическим нижним поясо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2 В каких случаях применяются и как рассчитываются решетчатые стойк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3 Какие варианты приложения временной нагрузки необходимо рассмотреть для арок из сегментных фер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2.8 Обеспечение пространственной неизменяемости плоскостных            конструкций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Принципы проектирования конструктивного остова деревянного здания. Основные схемы и детали пространственного крепления. Принципы расчета связей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.8.1 Методические советы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При рассмотрении основных принципов проектирования конструктивного остова здания требуется уяснить способы обеспечения жесткости в поперечном и продольном направлениях, выяснить типы и правила постановки связей жесткости. Рассмотреть вариант использования ограждающих конструкций для обеспечения пространственной жесткости здания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Необходимо рассмотреть узлы крепления прогонов, связей к основным несущим конструкциям, заэскизировать их. Разобраться в особенностях расчета элементов связей. С разнообразными конструктивными решениями креплений связей можно ознакомиться в учебном пособии [2]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При выполнении курсового проекта требуется обратить особое внимание на вопросы данного раздела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.8.2 Вопросы для самопроверки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 Какие основные правила размещения связевых блоков в зданиях на деревян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ом каркасе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 Когда наиболее целесообразны металлические крестообразные, а когда деревянные связ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3 Приведите эскизы узлов сопряжения элементов связей с основными несущими конструкциям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left="708"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4 Каковы функции связей в каркасных зданиях? 5) Какие требования предъявляют к связя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6 В каких фермах обязательна постановка вертикальных связе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7 На какие нагрузки рассчитываются связ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8 Как влияет конструктивное решение ограждающих конструкций на размещение и тип связей в здании на деревянном каркасе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9 Какая разница в компоновке связевых блоков в зданиях на деревянном или металлическом каркасах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0 Каковы принципы расчёта связевых фер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1 Перечислите способы обеспечения жесткости здания в поперечном направлении? В продольном направлени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9 Пространственные конструкции в покрытиях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Основные формы пространственных конструкций из дерева и пластмасс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Принципы конструирования пространственных плит длиной на пролет. Пространственные фермы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Кружально-сетчатые своды. Своды-оболочки. Купола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Пневматические конструкции – воздухоопорные и пневмокаркасные. Понятие о тентовых конструкциях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.9.1 Методические советы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 xml:space="preserve">При изучении этой темы нужно подпить общие сведения о пространственных 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еревянных и пластмассовых конструкциях, применяемых в покрытиях, и уяснить 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обенности, отличающие их от плоскостных конструкций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Выяснить преимущества пространственных плит длиной на пролет с сравнении с традиционными конструкциями в виде стропильных ферм или балок и ограждающими элементами по ним; уяснить особенности их конструирования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Рассматривая кружально-сетчатые своды, следует обратить внимание на сборно-разборность этой конструкции, выполняемой из стандартных элементов – косяков, которые могут изготовляться в заводских условиях из цельной или клееной древесины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Требуется изучить методы конструирования и расчета купольных покрытий и оболочек, их основных узлов. Обратить внимание на конструирование пневматических конструкций, воздухоопорных оболочек пневмокаркасных и комбинированных конструкций. Разобраться в статической работе пневмоконструкций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.9.2 Вопросы для самопроверки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 В каких случаях следует отдавать предпочтение пространственным конструкциям в покрытиях здан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 Приведите основные схемы пространственных деревянных конструкций в покрытиях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3 Из каких элементов состоят купольные покрытия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4 Каков порядок и принципы расчета кружально-сетчатых сводов из цельных и клеефанерных косяков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5 Как определить усилия, действующие в косяке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6 Каковы основные принципы проектирования и расчета деревянных сводов – оболочек и складок? Куполов - оболочек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7 Чем может восприниматься распор в куполах и сводах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8 Как определяется расчетная длина при проектировании кружально-сетчатого свода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9 Какие достоинства и недостатки присущи пневматическим и тентовым конструкция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0 Как осуществляется крепление пневматических конструкций к основанию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1 Как определить несущую способность пневмобалки и пневмостойк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2 Какие достоинства и недостатки присущи пространственным плитам длиной на пролет? Каковы пути их дальнейшего развития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3 В чем особенности расчета плит длиной на пролет с фанерными обшивками? С асбестоцементными обшивкам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10 Изготовление деревянных конструкций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Понятие о технологическом процессе лесопильного производства. Методы сушки древесины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Технологические процессы изготовления деревянных конструкций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Охрана труда и пожарная профилактика при изготовлении деревянных конструкций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left="708"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left="708"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0.1 Методические советы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left="708"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Проектирование, изготовление, монтаж и эксплуатация деревянных конструкций требует знания технологии их изготовления. Поэтому необходимо ознакомиться со станками, инструментами и технологией обработки древесины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Весьма важно остановиться на вопросах сушки древесины, так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4"/>
        </w:rPr>
        <w:t>как от этого во многом зависит качество деревянных конструкций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Следует особое внимание обратить на технологию изготовления  деревянных конструкций, на вопросы экономии древесины, использования отходов, охраны труда, а также на противопожарные мероприятия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.10.2 Вопросы для самопроверки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 Какую влажность должна иметь древесина после атмосферной сушк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 Каковы основные требования, которые должны быть соблюдены при заво-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ском изготовлении конструкций из цельной древесины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3 Какие основные технологические операции при изготовлении клееных деревянных конструкц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4 Какие способы сушки лесоматериалов и их характеристик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5 Чему равны припуски на механическую обработку пиломатериалов и изделий из клееной древесины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6 Какие способы запрессовки склеиваемых пакетов Вы знаете? Чему равно давление запрессовк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 xml:space="preserve">7 Какова продолжительность выдержки клееного пакета под давлением и от чего она зависит? 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8 Какие требования предъявляются к пиломатериалам при изготовлении клееных конструкц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9 Какие показатели материалов контролируются в процессе заводского изготовления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0 Какие дефекты следует отмечать в первую очередь при приёмке конструкц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11 Основы эксплуатации конструкций из дерева и пластмасс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Инженерное наблюдение за эксплуатацией деревянных конструкций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Основные принципы и способы усиления деревянных конструкций различных типов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.11.1 Методические советы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Для обеспечения долговечности деревянных конструкций требуется соблюдать правила и режим их эксплуатации. Также необходимо наблюдать за состоянием конструкций, проводить их обследование. Эти вопросы требуют детального изучения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Следует изучить способы восстановления несущей способности и жесткости конструкций: разгрузка конструкций, изменение статической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хемы, усиление отдельных элементов, замена элементов и узлов. Рекомендуется рассмотреть конкретные примеры ремонта, усиления и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конструкции несущих деревянных конструкций зданий и сооружений, которые отражены в [2] и [4].</w:t>
        <w:tab/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.11.2 Вопросы для самопроверки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 Какова периодичность осмотра деревянных конструкций? На какие факторы следует   обратить внимание в первую очередь при осмотре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 Какие основные дефекты возникают в деревянных конструкциях при эксплуатации зданий и сооружен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3 Когда необходимо производить усиление деревянных конструкц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 xml:space="preserve">4 Перечислите основные методы усиления деревянных конструкций? 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 xml:space="preserve">5 Как повысить несущую способность деревянной балки покрытия? 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6 Как произвести ремонт опорной части деревянной балк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 xml:space="preserve">7 Как отремонтировать опорный узел фермы на лобовых врубках при его загнивании? При разрушении его от скалывания? 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8 Как восстановить раскос фермы, потерявший устойчивость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9 Каким образом можно повысить несущую способность сжатых элементов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12 Основы экономики конструкций из дерева и пластмасс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Требования экономического обоснования применяемых конструктивных решений. Система технико-экономических показателей и критерии сравнительной эффективности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.12.1 Методические советы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При изучении курса особое внимание должно быть уделено вопросам технико-экономической оценки проектных решений на основе сопоствления технико-экономических показателей вариантов. Такая оценка вариантов производится по расходу материалов, стоимости конструкций "в деле" и приведенным затратам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Материалы данного раздела частично прорабатываются при выполнении курсового проекта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.12.2 Вопросы для самопроверки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 Что такое стоимость конструкции "в деле"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 Как определяется трудоемкость изготовление деревянных конструкц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 xml:space="preserve">3 Как определяются приведенные затраты на конструкцию? 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4 Каковы основные принципы проведения вариантного сравнения конструкц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5 Какие факторы влияют на эффективность применения конструкций из дерева и пластмасс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3 Примерный перечень лабораторных работ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 Определение физико-механических свойств древесины и пластмасс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 Испытание соединения на стальных цилиндрических нагелях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3 Испытание соединения на гвоздях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4 Испытание опорного узла фермы на лобовых врубках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5 Испытание модели двускатной клеедощатой балки прямоугольного сечения на поперечный изгиб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6 Испытание балки на пластинчатых нагелях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 xml:space="preserve">7 </w:t>
        <w:tab/>
        <w:t>Испытание на изгиб фрагмента трехслойной панели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4 Содержание курсового проекта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Курсовой проект состоит из расчетно-пояснительной записки и графического материала в объеме 4-х листов формата А2, выполненного в карандаше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Курсовой проект выполняется на основе индивидуального задания и включает разработку и расчет основных несущих и ограждающих конструкций здания. В статических расчетах, где это целесообразно, применяются ЭВМ. В обязательном порядке в проекте должна быть разработана схема пространственного крепления, обеспечивающая как  общую неизменяемость всего здания в целом, так и отдельных элементов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При выполнении курсового проекта рекомендуется пользоваться нормативной и технической литературой, список которой приведен в настоящих методических указаниях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5 Список рекомендуемой литературы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tabs>
          <w:tab w:val="clear" w:pos="708"/>
          <w:tab w:val="center" w:pos="3866" w:leader="none"/>
        </w:tabs>
        <w:spacing w:lineRule="auto" w:line="360" w:before="5" w:after="0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 Дмитриев,  П.А.. Конструкции из дерева и пластмасс. Вопросы и ответы. Оренбург: 2011. – 460с.</w:t>
      </w:r>
    </w:p>
    <w:p>
      <w:pPr>
        <w:pStyle w:val="Normal"/>
        <w:tabs>
          <w:tab w:val="clear" w:pos="708"/>
          <w:tab w:val="center" w:pos="3866" w:leader="none"/>
        </w:tabs>
        <w:spacing w:lineRule="auto" w:line="360" w:before="5" w:after="0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  Жаданов,  В.И.  Индустриальные конструкции для строительства малоэтажных зданий и сооружений. Оренбург: 2009. – 416с.</w:t>
      </w:r>
    </w:p>
    <w:p>
      <w:pPr>
        <w:pStyle w:val="Normal"/>
        <w:tabs>
          <w:tab w:val="clear" w:pos="708"/>
          <w:tab w:val="center" w:pos="3866" w:leader="none"/>
        </w:tabs>
        <w:spacing w:lineRule="auto" w:line="360" w:before="5" w:after="0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Жаданов, В. И.  Деревянные панельные конструкции для малоэтажного строительства [Электронный ресурс] : монография / В. И. Жаданов, Д. А. Украинченко. - Электрон. текстовые дан. - Оренбург : ОГУ, 2013. -Adobe Acrobat Reader 7.0</w:t>
      </w:r>
    </w:p>
    <w:p>
      <w:pPr>
        <w:pStyle w:val="Normal"/>
        <w:tabs>
          <w:tab w:val="clear" w:pos="708"/>
          <w:tab w:val="center" w:pos="3866" w:leader="none"/>
        </w:tabs>
        <w:spacing w:lineRule="auto" w:line="360" w:before="5" w:after="0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Украинченко, Д. А. Конструктивно-технологическая система для малоэтажного домостроения на основе энергоэффективных деревянных панелей [Электронный ресурс] : монография / Д. А. Украинченко, В. И. Жаданов, Г. А. Столповский. - Электрон. текстовые дан. (1 файл: Kb). - Оренбург : ОГУ, 2014. -Adobe Acrobat Reader 7.0</w:t>
      </w:r>
    </w:p>
    <w:p>
      <w:pPr>
        <w:pStyle w:val="Normal"/>
        <w:tabs>
          <w:tab w:val="clear" w:pos="708"/>
          <w:tab w:val="center" w:pos="3866" w:leader="none"/>
        </w:tabs>
        <w:spacing w:lineRule="auto" w:line="360" w:before="5" w:after="0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 Э.В. Филимонов. Конструкции из дерева и пластмасс. М.: 2010.- 424с.</w:t>
      </w:r>
    </w:p>
    <w:p>
      <w:pPr>
        <w:pStyle w:val="Normal"/>
        <w:tabs>
          <w:tab w:val="clear" w:pos="708"/>
          <w:tab w:val="center" w:pos="3866" w:leader="none"/>
        </w:tabs>
        <w:spacing w:lineRule="auto" w:line="360" w:before="5" w:after="0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. В.В. Стоянов. Конструкции из дерева и пластмасс (в 2-х томах). Одесса, 2005. – 416с.</w:t>
      </w:r>
    </w:p>
    <w:p>
      <w:pPr>
        <w:pStyle w:val="Normal"/>
        <w:tabs>
          <w:tab w:val="clear" w:pos="708"/>
          <w:tab w:val="center" w:pos="3866" w:leader="none"/>
        </w:tabs>
        <w:spacing w:lineRule="auto" w:line="360" w:before="5" w:after="0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7. Д.А. Арленинов. Конструкции из дерева и пластмасс. М.: 2002.- 315с.</w:t>
      </w:r>
    </w:p>
    <w:p>
      <w:pPr>
        <w:pStyle w:val="Normal"/>
        <w:tabs>
          <w:tab w:val="clear" w:pos="708"/>
          <w:tab w:val="center" w:pos="3866" w:leader="none"/>
        </w:tabs>
        <w:spacing w:lineRule="auto" w:line="360" w:before="5" w:after="0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8. М.М. Гаппоев. Конструкции из дерева и пластмасс. М.: 2004.- 440с.</w:t>
      </w:r>
    </w:p>
    <w:p>
      <w:pPr>
        <w:pStyle w:val="Normal"/>
        <w:tabs>
          <w:tab w:val="clear" w:pos="708"/>
          <w:tab w:val="center" w:pos="3866" w:leader="none"/>
        </w:tabs>
        <w:spacing w:lineRule="auto" w:line="360" w:before="5" w:after="0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9. И.С. Инжутов.  Конструкции из дерева и пластмасс. Конспект лекций (в 2-х  частях). Оренбург: 2009. – 560с. </w:t>
      </w:r>
    </w:p>
    <w:p>
      <w:pPr>
        <w:pStyle w:val="Normal"/>
        <w:tabs>
          <w:tab w:val="clear" w:pos="708"/>
          <w:tab w:val="center" w:pos="3866" w:leader="none"/>
        </w:tabs>
        <w:spacing w:lineRule="auto" w:line="360" w:before="5" w:after="0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0. В.И. Жаданов. Проектирование и расчет новых конструктивных форм панельных конструкций на деревянном каркасе. Оренбург: 2011. – 218с.</w:t>
      </w:r>
    </w:p>
    <w:p>
      <w:pPr>
        <w:pStyle w:val="Normal"/>
        <w:tabs>
          <w:tab w:val="clear" w:pos="708"/>
          <w:tab w:val="center" w:pos="3866" w:leader="none"/>
        </w:tabs>
        <w:spacing w:lineRule="auto" w:line="360" w:before="5" w:after="0"/>
        <w:ind w:right="26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11. П.А. Дмитриев. Конструкции из дерева и пластмасс. Курс в вопросах и ответах. Оренбург, 2011. - 480 с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илож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и для самостоятельного решения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</w:rPr>
        <w:tab/>
        <w:t>Задача № 1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Определить несущую способность центрально-растянутого деревянного элемента со сквозными ослаблениями. Материал – лиственница 1 сорта. Условия эксплуатации – </w:t>
      </w:r>
      <w:r>
        <w:rPr>
          <w:rFonts w:cs="Times New Roman" w:ascii="Times New Roman" w:hAnsi="Times New Roman"/>
          <w:sz w:val="28"/>
          <w:lang w:val="en-US"/>
        </w:rPr>
        <w:t>B1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524885" cy="879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>Задача №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Определить несущую способность центрально-сжатого стержня. Материал – пихта 2 сорта. Условия эксплуатации – Б1, температура эксплуатации – 40˚С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466465" cy="10420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адача №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ть поперечные размеры изгибаемой балки покрыт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241675" cy="7747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Задача №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онструировать и определить максимальную несущую способность узла треугольной фермы на лобовой врубке при следующих данных: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угол наклона верхнего пояса к нижнему = 30˚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сечение верхнего пояса = 125 × 150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сечение нижнего пояса = 125 × 200 м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Задача № 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На сколько повысится несущая способность стыка, если вместо гвоздей ø 3 мм принять гвозд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ø 6 м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Размеры «А» и «Н» определить из условия расстановки гвоздей. Древесина – тополь.</w:t>
      </w:r>
    </w:p>
    <w:p>
      <w:pPr>
        <w:pStyle w:val="Normal"/>
        <w:spacing w:lineRule="auto" w:line="360" w:before="5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250440" cy="120396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5" w:after="0"/>
        <w:jc w:val="both"/>
        <w:rPr/>
      </w:pPr>
      <w:r>
        <w:rPr>
          <w:rFonts w:cs="Times New Roman" w:ascii="Times New Roman" w:hAnsi="Times New Roman"/>
          <w:sz w:val="28"/>
        </w:rPr>
        <w:tab/>
        <w:t>Задача № 6</w:t>
      </w:r>
    </w:p>
    <w:p>
      <w:pPr>
        <w:pStyle w:val="Normal"/>
        <w:spacing w:lineRule="auto" w:line="360" w:before="5" w:after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Подобрать диаметр дубовых нагелей в растянутом стыке. Размеры «А» и «Н» определить из условия расстановки нагелей. Древесина – осина. Нагрузка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= 60 кН – монтажная. Рассмотреть варианты нагелей из стали, алюминия, стеклопластика.</w:t>
      </w:r>
    </w:p>
    <w:p>
      <w:pPr>
        <w:pStyle w:val="Normal"/>
        <w:spacing w:lineRule="auto" w:line="360" w:before="5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395980" cy="118618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uto" w:line="360" w:before="5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Задача № 7</w:t>
      </w:r>
    </w:p>
    <w:p>
      <w:pPr>
        <w:pStyle w:val="Normal"/>
        <w:spacing w:lineRule="auto" w:line="360" w:before="5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Определить требуемое число стержней ø 12 А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, вклеенных на глубину 300 мм в каждый брус, если усиление растяжения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= 100 кН. Размеры поперечного сечения бруса определить из условия расстановки стержней.</w:t>
      </w:r>
    </w:p>
    <w:p>
      <w:pPr>
        <w:pStyle w:val="Normal"/>
        <w:spacing w:lineRule="auto" w:line="360" w:before="5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5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610485" cy="85661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адача № 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пределить максимально возможное усилие в раскосе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, если узел выполнен из 4-х стальных нагелях диаметром 12 мм. Древесина – сосна. Условия эксплуатации – В2. Размеры «А» и «Н» определить из условия расстановки наг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5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668270" cy="98933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адача № 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пределить размеры поперечного сечения прогона, работающего на косой изгиб. Древесина – лиственница 2 сорта. Отношение высоты к ширине прогона принять равным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5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719830" cy="90233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83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адача № 1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опоставить несущую способность двух балок, выполненных из цельного бруса и из двух брусьев, соединенных между собой пластинчатыми нагелями. Древесина – осина 1 сор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5" w:after="0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096260" cy="153225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5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Задача № 11</w:t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ть несущую способность центрально-сжатого стержня, часть ветвей которого не оперта по концам. Опирание – шарнирное. Древесина – тополь 1 сорта, нагели – остальные.</w:t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586355" cy="194500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35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 № 12</w:t>
      </w:r>
    </w:p>
    <w:p>
      <w:pPr>
        <w:pStyle w:val="Normal"/>
        <w:spacing w:lineRule="auto" w:line="360" w:before="5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Определить несущую способность клеедощатой балки таврового сечения из условия расчета по нормальным напряжениям, по касательным напряжениям, по деформациям. Древесина – сосна 1 сорта. Условия эксплуатации В2. Балка подвергнута глубокой пропитке антисептиками и антипиренами.</w:t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606800" cy="119761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5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Задача № 13</w:t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ть максимальный изгибающий момент в карнизном узле рамы.</w:t>
      </w:r>
    </w:p>
    <w:p>
      <w:pPr>
        <w:pStyle w:val="Normal"/>
        <w:spacing w:lineRule="auto" w:line="360" w:before="5" w:after="0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404235" cy="162623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 №1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пределить момент инерции поперечного сечения клеефанерной плиты. Древесина – сосна 2 сорта, фанера – ФСФ, березов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5" w:after="0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159000" cy="1087755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 №15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аконструировать узел шарнирного опирания деревянной стойки на фундамент, определить количество и диаметр болтов. Древесина – тополь 1 сорта.</w:t>
      </w:r>
    </w:p>
    <w:p>
      <w:pPr>
        <w:pStyle w:val="Normal"/>
        <w:spacing w:lineRule="auto" w:line="360" w:before="5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19935" cy="1249680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 №16</w:t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ройте диаграмму, определите усилие и подберите поперечные сечения элементов цельнодеревянной фермы. Законструируйте узлы фермы.</w:t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5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130425" cy="1163320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 №17</w:t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му равен максимально возможный эксцентриситет приложения продольной силы? Древесина – лиственница 2 сорта.</w:t>
      </w:r>
    </w:p>
    <w:p>
      <w:pPr>
        <w:pStyle w:val="Normal"/>
        <w:spacing w:lineRule="auto" w:line="360" w:before="5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933825" cy="1006475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 № 1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струировать и рассчитать опорный узел сегментной фермы, если усилие в верхнем поясе в опорной панели равно 150 к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5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361690" cy="768985"/>
            <wp:effectExtent l="0" t="0" r="0" b="0"/>
            <wp:docPr id="1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 № 19</w:t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струировать и рассчитать промежуточный узел сегментной фермы.</w:t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5" w:after="0"/>
        <w:ind w:firstLine="70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575560" cy="1151255"/>
            <wp:effectExtent l="0" t="0" r="0" b="0"/>
            <wp:docPr id="1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0"/>
      <w:footerReference w:type="first" r:id="rId21"/>
      <w:type w:val="nextPage"/>
      <w:pgSz w:w="11906" w:h="16838"/>
      <w:pgMar w:left="1134" w:right="567" w:gutter="0" w:header="0" w:top="1134" w:footer="72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9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nsolas" w:hAnsi="Consolas" w:cs="Consolas"/>
    </w:rPr>
  </w:style>
  <w:style w:type="character" w:styleId="WW8Num2z0">
    <w:name w:val="WW8Num2z0"/>
    <w:qFormat/>
    <w:rPr>
      <w:rFonts w:ascii="Consolas" w:hAnsi="Consolas" w:cs="Consolas"/>
    </w:rPr>
  </w:style>
  <w:style w:type="character" w:styleId="WW8Num3z0">
    <w:name w:val="WW8Num3z0"/>
    <w:qFormat/>
    <w:rPr>
      <w:rFonts w:ascii="Consolas" w:hAnsi="Consolas" w:cs="Consolas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Consolas" w:hAnsi="Consolas" w:cs="Consolas"/>
    </w:rPr>
  </w:style>
  <w:style w:type="character" w:styleId="WW8Num6z0">
    <w:name w:val="WW8Num6z0"/>
    <w:qFormat/>
    <w:rPr>
      <w:rFonts w:ascii="Consolas" w:hAnsi="Consolas" w:cs="Consolas"/>
    </w:rPr>
  </w:style>
  <w:style w:type="character" w:styleId="WW8Num7z0">
    <w:name w:val="WW8Num7z0"/>
    <w:qFormat/>
    <w:rPr>
      <w:rFonts w:ascii="Consolas" w:hAnsi="Consolas" w:cs="Consola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nsolas" w:hAnsi="Consolas" w:cs="Consolas"/>
    </w:rPr>
  </w:style>
  <w:style w:type="character" w:styleId="WW8Num11z0">
    <w:name w:val="WW8Num11z0"/>
    <w:qFormat/>
    <w:rPr>
      <w:rFonts w:ascii="Consolas" w:hAnsi="Consolas" w:cs="Consola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Century Schoolbook" w:hAnsi="Century Schoolbook" w:cs="Century Schoolbook"/>
      <w:b/>
      <w:bCs/>
      <w:spacing w:val="2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0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1" w:before="0" w:after="0"/>
      <w:ind w:hanging="307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22:00Z</dcterms:created>
  <dc:creator>ЛЕНА</dc:creator>
  <dc:description/>
  <cp:keywords/>
  <dc:language>en-US</dc:language>
  <cp:lastModifiedBy>CC</cp:lastModifiedBy>
  <dcterms:modified xsi:type="dcterms:W3CDTF">2024-05-03T08:04:00Z</dcterms:modified>
  <cp:revision>7</cp:revision>
  <dc:subject/>
  <dc:title/>
</cp:coreProperties>
</file>