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20.03.01 Техносферная безопасность</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Промышленная безопасность и производственный контроль</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等线"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等线"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等线"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等线"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等线"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等线"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等线"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等线 Light"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等线 Light"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ages>1</Pages>
  <Words>5950</Words>
  <Characters>33920</Characters>
  <CharactersWithSpaces>39791</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Ольга Пороль</cp:lastModifiedBy>
  <dcterms:modified xsi:type="dcterms:W3CDTF">2024-05-03T0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