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по практике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Направление подготовки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Год набора 2024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направления подготовки  01.03.04 Прикладная математика по производственной практике (</w:t>
      </w:r>
      <w:r>
        <w:rPr>
          <w:sz w:val="28"/>
          <w:szCs w:val="24"/>
        </w:rPr>
        <w:t>преддипломная практика)</w:t>
      </w:r>
    </w:p>
    <w:p>
      <w:pPr>
        <w:pStyle w:val="Heading2"/>
        <w:suppressLineNumbers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 ____________________ О.С. Чуди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____________    20___г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математических методов и моделей в экономике «____»___________г.   протокол №___</w:t>
      </w:r>
      <w:r>
        <w:rPr>
          <w:color w:val="FFFFFF"/>
          <w:sz w:val="28"/>
          <w:szCs w:val="28"/>
          <w:u w:val="single"/>
        </w:rPr>
        <w:t>0</w:t>
      </w:r>
    </w:p>
    <w:p>
      <w:pPr>
        <w:pStyle w:val="Heading6"/>
        <w:suppressLineNumbers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 Н.П. Ф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производственной практике (</w:t>
      </w:r>
      <w:r>
        <w:rPr>
          <w:sz w:val="28"/>
          <w:szCs w:val="24"/>
        </w:rPr>
        <w:t>преддипломная практика)</w:t>
      </w:r>
      <w:r>
        <w:rPr>
          <w:sz w:val="28"/>
          <w:szCs w:val="28"/>
        </w:rPr>
        <w:t xml:space="preserve">, зарегистрированной в ЦИТ под учетным номером </w:t>
      </w:r>
      <w:r>
        <w:rPr>
          <w:color w:val="000000"/>
          <w:sz w:val="28"/>
          <w:szCs w:val="28"/>
        </w:rPr>
        <w:t>__________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tabs>
          <w:tab w:val="clear" w:pos="709"/>
          <w:tab w:val="right" w:pos="9912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912" w:leader="dot"/>
            </w:tabs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325773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ь и задачи практики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3257733">
            <w:r>
              <w:rPr>
                <w:rStyle w:val="IndexLink"/>
                <w:sz w:val="24"/>
                <w:szCs w:val="24"/>
                <w:lang w:val="en-US" w:eastAsia="en-US"/>
              </w:rPr>
              <w:t>2. Типовые задания на практику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2" w:leader="dot"/>
            </w:tabs>
            <w:ind w:left="0" w:hanging="0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3257734">
            <w:r>
              <w:rPr>
                <w:rStyle w:val="IndexLink"/>
                <w:sz w:val="24"/>
                <w:szCs w:val="24"/>
                <w:lang w:val="en-US" w:eastAsia="en-US"/>
              </w:rPr>
              <w:t>3.Обязанности студента на практике, рекомендации по ведению отчетност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3257735">
            <w:r>
              <w:rPr>
                <w:rStyle w:val="IndexLink"/>
                <w:sz w:val="24"/>
                <w:szCs w:val="24"/>
                <w:lang w:val="en-US" w:eastAsia="en-US"/>
              </w:rPr>
              <w:t>4. Методические рекомендации к содержанию и оформлению отчета и презентации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3257736">
            <w:r>
              <w:rPr>
                <w:rStyle w:val="IndexLink"/>
                <w:sz w:val="24"/>
                <w:szCs w:val="24"/>
                <w:lang w:val="en-US" w:eastAsia="en-US"/>
              </w:rPr>
              <w:t>5. Примерные варианты тем индивидуальных заданий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257737">
            <w:r>
              <w:rPr>
                <w:rStyle w:val="IndexLink"/>
                <w:sz w:val="24"/>
                <w:szCs w:val="24"/>
                <w:lang w:val="en-US" w:eastAsia="en-US"/>
              </w:rPr>
              <w:t>6. Примерный перечень вопросов к дифференцированному зачету/защите практики</w:t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" w:name="__RefHeading___Toc23257732"/>
      <w:bookmarkEnd w:id="2"/>
      <w:r>
        <w:rPr>
          <w:rFonts w:cs="Times New Roman" w:ascii="Times New Roman" w:hAnsi="Times New Roman"/>
          <w:bCs w:val="false"/>
          <w:sz w:val="24"/>
          <w:szCs w:val="24"/>
        </w:rPr>
        <w:t xml:space="preserve">Цель и задачи </w:t>
      </w:r>
      <w:r>
        <w:rPr>
          <w:rFonts w:cs="Times New Roman" w:ascii="Times New Roman" w:hAnsi="Times New Roman"/>
          <w:sz w:val="24"/>
          <w:szCs w:val="24"/>
        </w:rPr>
        <w:t>практики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ReportMain2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Style17"/>
        <w:spacing w:before="0" w:after="0"/>
        <w:ind w:firstLine="851"/>
        <w:jc w:val="both"/>
        <w:rPr/>
      </w:pPr>
      <w:r>
        <w:rPr>
          <w:bCs/>
        </w:rPr>
        <w:t>- формирование и развитие профессиональных знаний в сфере математического и компьютерного моделирования;</w:t>
      </w:r>
    </w:p>
    <w:p>
      <w:pPr>
        <w:pStyle w:val="Style17"/>
        <w:spacing w:before="0" w:after="0"/>
        <w:ind w:firstLine="851"/>
        <w:jc w:val="both"/>
        <w:rPr/>
      </w:pPr>
      <w:r>
        <w:rPr>
          <w:bCs/>
        </w:rPr>
        <w:t>- закрепление полученных теоретических знаний по дисциплинам направления и специальным дисциплинам бакалаврской программы;</w:t>
      </w:r>
    </w:p>
    <w:p>
      <w:pPr>
        <w:pStyle w:val="Style17"/>
        <w:spacing w:before="0" w:after="0"/>
        <w:ind w:firstLine="851"/>
        <w:jc w:val="both"/>
        <w:rPr/>
      </w:pPr>
      <w:r>
        <w:rPr>
          <w:bCs/>
        </w:rPr>
        <w:t>- овладение необходимыми профессиональными компетенциями по избранному направлению подготовки</w:t>
      </w:r>
      <w:r>
        <w:rPr/>
        <w:t>,</w:t>
      </w:r>
    </w:p>
    <w:p>
      <w:pPr>
        <w:pStyle w:val="Style17"/>
        <w:spacing w:before="0" w:after="0"/>
        <w:ind w:firstLine="851"/>
        <w:jc w:val="both"/>
        <w:rPr/>
      </w:pPr>
      <w:r>
        <w:rPr/>
        <w:t>- доработка и завершение выпускной квалификационной работы бакалавра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240"/>
        <w:ind w:left="0" w:firstLine="851"/>
        <w:rPr/>
      </w:pPr>
      <w:r>
        <w:rPr>
          <w:sz w:val="24"/>
        </w:rPr>
        <w:t>изучение фундаментальной и периодической литературы, нормативных и методических материалов по вопросам, разрабатываемым студентом в выпускной квалификационной работе (ВКР)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240"/>
        <w:ind w:left="0" w:firstLine="851"/>
        <w:rPr>
          <w:sz w:val="24"/>
        </w:rPr>
      </w:pPr>
      <w:r>
        <w:rPr>
          <w:sz w:val="24"/>
        </w:rPr>
        <w:t>систематизация и обобщение практического материала для использования в ВКР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240"/>
        <w:ind w:left="0" w:firstLine="851"/>
        <w:rPr/>
      </w:pPr>
      <w:r>
        <w:rPr>
          <w:sz w:val="24"/>
        </w:rPr>
        <w:t xml:space="preserve">поиск, анализ и оценка информации для подготовки и принятия управленческих решений; 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240"/>
        <w:ind w:left="0" w:firstLine="851"/>
        <w:rPr/>
      </w:pPr>
      <w:r>
        <w:rPr>
          <w:sz w:val="24"/>
        </w:rPr>
        <w:t>анализ процессов протекающих в социально-экономической среде; разработка и обоснование предложений по их совершенствованию;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</w:tabs>
        <w:spacing w:lineRule="auto" w:line="240"/>
        <w:ind w:left="0" w:firstLine="851"/>
        <w:rPr/>
      </w:pPr>
      <w:r>
        <w:rPr>
          <w:sz w:val="24"/>
        </w:rPr>
        <w:t>разработка организационно-управленческих моделей процессов, явлений и объектов, оценка и интерпретация результатов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_RefHeading___Toc23257733"/>
      <w:bookmarkEnd w:id="3"/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овые зада</w:t>
      </w:r>
      <w:r>
        <w:rPr>
          <w:rFonts w:cs="Times New Roman" w:ascii="Times New Roman" w:hAnsi="Times New Roman"/>
          <w:sz w:val="24"/>
          <w:szCs w:val="24"/>
          <w:lang w:val="ru-RU"/>
        </w:rPr>
        <w:t>ния на</w:t>
      </w:r>
      <w:r>
        <w:rPr>
          <w:rFonts w:cs="Times New Roman" w:ascii="Times New Roman" w:hAnsi="Times New Roman"/>
          <w:sz w:val="24"/>
          <w:szCs w:val="24"/>
        </w:rPr>
        <w:t xml:space="preserve"> практи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042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21"/>
      </w:tblGrid>
      <w:tr>
        <w:trPr>
          <w:tblHeader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еречень заданий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ind w:firstLine="709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Раздел №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оретические основы темы ВКР (описание объекта и предмета исследования, обоснование актуальности и степени проработанности темы исследования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рамках этого раздела прорабатывается и оформляется теоретическая часть ВКР – первая глава.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ервая глава (раздел) ВКР, являющаяся ее теоретической частью, должна содержать полное и систематизированное изложение состояния вопроса по теме работы. Сведения, содержащиеся в этом разделе, должны давать полное представление о состоянии и степени изученности поставленной проблемы, актуальности темы исследования, характеристиках методов исследования выбранной темы. Данный раздел ВКР, по существу, должен представлять собой обзор и анализ имеющихся литературных источников по исследуемой проблеме, позволяющий найти пути решения поставленных задач и выявить умение автора обобщить и критически рассмотреть существующие теоретические воззрения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писание первого раздела работы проводится на базе предварительно подобранных литературных источников, в которых освещаются вопросы, в той или иной степени раскрывающие тему ВКР. Подбор необходимой научной литературы проводится с использованием библиотечных каталогов, реферативных журналов, научных журналов по соответствующему направлению, а также монографий, учебников, справочников, нормативной документации, патентной литературы, других публикаций, электронных ресурсов. Проводится ознакомление, как с отечественной, так и с зарубежной литературо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втор должен ознакомиться с содержанием основных работ по избранной теме. При этом следует составить список вопросов, являющихся основой содержания намеченной темы, разделив их примерно на такие группы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вопросы, получившие общее признание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недостаточно разработанные дискуссионные вопросы, требующие изучения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разработанные вопросы, появившиеся в порядке постановки или вытекающие из ранее проведенных исследовани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ажное место в работе над литературными источниками должно занимать изучение истории вопроса. Знакомство с работами исследователей, ранее изучавшими данную проблему, страхует от дублирования ранее выполненных работ и повторения уже раскритикованных ошибок, позволяет определить место предполагаемого исследования в общем ходе изучения проблемы, облегчает использование опыта предшественников, дает возможность проследить за общими тенденциями развития вопроса и на этой базе строить свой прогноз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тория вопроса обычно излагается за теоретическими основами рассматриваемой проблемы, т.к. студент, приступая к изучению истории вопроса, должен в определенной мере владеть теоретическими знаниями, что также ориентирует его в направлении отбора того или иного материала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злагая содержание работ других авторов, следует показать их вклад в изучение проблемы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 над первоисточниками состоит в основном из двух этапов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предварительного просмотра материала, когда выделяется основное содержание работы в целом и ее главные мысли. Это позволяет оценить важность данной работы и обосновать необходимость более деятельной ее проработки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изучения материала с критическим анализом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вершающим этапом этого раздела ВКР должны стать анализ современного состояния вопроса, выявление круга неразрешенных пока задач, что весьма важно для определения актуальности и перспективы дальнейшего изучения вопроса.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Раздел заканчивается обоснованием необходимости проведения аналитической части работы по уточненному фокусу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2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Раздел № 2 Практическая часть. Описание решения задач исследован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рамках этого раздела прорабатывается и оформляется практическая часть ВКР – вторая глава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тором разделе ВКР анализируются особенности объекта исследования, обосновывается выбор методов решения задач исследования, приводятся расчеты, решение поставленных задач, необходимость реализации которых обоснована в первом разделе ВКР, проводится анализ полученных результатов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должен проводиться на основе конкретных данных, полученных автором ВКР, а также на материалах, собранных им при прохождении практик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Для получения конкретных данных и решения поставленных вопросов при подготовке данного раздела работы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изучается конкретный аспект деятельности объекта (организации)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исследуются причины и следствия связанных с этим аспектом проблем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выявляются основные тенденции развития объекта (организации) в установленных условиях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определяются возможные способы повышения эффективности функционирования объекта (организации)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Если тема ВКР предусматривает выполнение экспериментальных исследований, прямо или косвенно связанных с изучением статистических данных, расчетных показателей и т.п., результаты исследования должны быть представлены с соблюдением основных полож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работе должна содержаться критическая оценка экспериментально полученных данных на основании сопоставления их с результатами других исследований. Необходимо указывать на особенности проведенного анализа, которые могли быть причиной получения результатов, отличающихся от нормативов или общепринятой практики. </w:t>
            </w:r>
          </w:p>
          <w:p>
            <w:pPr>
              <w:pStyle w:val="Normal"/>
              <w:suppressAutoHyphens w:val="true"/>
              <w:ind w:firstLine="709"/>
              <w:rPr>
                <w:sz w:val="24"/>
                <w:szCs w:val="24"/>
                <w:lang w:eastAsia="ru-RU"/>
              </w:rPr>
            </w:pPr>
            <w:r>
              <w:rPr/>
              <w:t>В этом разделе освещаются практические вопросы по исследуемой проблематике, в нем должны быть использованы статистические и другие данные, обработанные и обобщенные автором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адание 3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Раздел № 3 Разработка практических рекомендаций по решению выявленных проблем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/>
              <w:t>В рамках этого раздела прорабатывается и оформляется заключение к ВКР.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/>
              <w:t>В заключении работы должны быть сделаны самостоятельные выводы и рекомендации (предложения), вытекающие из полученных результатов, основанные на самостоятельно проведенных расчетах или наблюдениях, и направленные на повышение эффективности и развитие объекта исследования.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left="720" w:hanging="0"/>
        <w:jc w:val="both"/>
        <w:outlineLvl w:val="1"/>
        <w:rPr/>
      </w:pPr>
      <w:bookmarkStart w:id="4" w:name="__RefHeading___Toc23257734"/>
      <w:bookmarkEnd w:id="4"/>
      <w:r>
        <w:rPr>
          <w:b/>
        </w:rPr>
        <w:t>3.Обязанности студента на практике, рекомендации по ведению отчетно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 выполняется самостоятельно в течение практики. Неясные вопросы по предложенным заданиям и схемам их решения обучающийся может задать в рамках консультаций преподавателю. Обучающийся должен выполнить предложенные задания в письменной форме в виде отчета. Процесс выполнения заданий контролируется преподавателем в период практи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</w:rPr>
        <w:t>По окончании практики студент составляет письменный отчет, дневник  и сдает его руководителю практики от кафедры. Содержание отчета включает итоги выполнения индивидуального задания с подробным анализом полученных результатов. По окончании практики студент сдает дифференцированный зачет в виде защиты отчета по практике с презентацией и докладом.</w:t>
      </w:r>
    </w:p>
    <w:p>
      <w:pPr>
        <w:pStyle w:val="Style17"/>
        <w:spacing w:before="0" w:after="0"/>
        <w:ind w:firstLine="709"/>
        <w:jc w:val="both"/>
        <w:rPr/>
      </w:pPr>
      <w:r>
        <w:rPr/>
        <w:t>В начале практики каждый студент получает программу, календарный график и индивидуальное задание. Тематика индивидуальных заданий определяется характером объекта преддипломной практики, актуальностью проработки определенных вопросов и решения соответствующих задач. В качестве объекта исследования могут рассматриваться экономические объекты или процессы, актуальные инженерные задачи. Индивидуальные задания должны включать в себя вопросы всестороннего анализа экономических и информационных процессов предприятия или объекта исследования, постановки задач исследования, изучения теоретических аспектов, необходимых для их решения, построения и реализации математических мод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при прохождении преддипломной практики обязан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  <w:szCs w:val="24"/>
        </w:rPr>
        <w:t>полностью выполнять задания, предусмотренные программой преддипломной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и строго выполнять правила охраны труда, техники безопасн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  <w:szCs w:val="24"/>
        </w:rPr>
        <w:t>вести дневник, в который записывать необходимые сведения по прохождению преддипломной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  <w:szCs w:val="24"/>
        </w:rPr>
        <w:t>представить руководителю практики письменный отчет о выполнении всех заданий, подготовить презентацию и защитить от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зделы дневника по преддипломной практике должны быть заполнены в соответствии с требованиями.</w:t>
      </w:r>
    </w:p>
    <w:p>
      <w:pPr>
        <w:pStyle w:val="Default"/>
        <w:ind w:firstLine="709"/>
        <w:rPr>
          <w:sz w:val="23"/>
          <w:szCs w:val="23"/>
        </w:rPr>
      </w:pPr>
      <w:r>
        <w:rPr/>
        <w:t>По окончании преддипломной практики студент составляет письменный отчет и сдает его руководителю практики от кафедры. Содержание отчета включает итоги выполнения индивидуального задания с подробным анализом полученных результатов. По окончании практики студент защищает отчет с использованием мультимедийных средств. Результаты практики оцениваются по дифференцированной шкале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bookmarkStart w:id="5" w:name="__RefHeading___Toc23257735"/>
      <w:r>
        <w:rPr>
          <w:b/>
        </w:rPr>
        <w:t>4. Методические рекомендации к содержанию и оформлению отчета и презентации</w:t>
      </w:r>
      <w:bookmarkEnd w:id="5"/>
      <w:r>
        <w:rPr>
          <w:b/>
        </w:rPr>
        <w:t xml:space="preserve">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чет по преддипломной практике содержит следующие обязательные элемент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Титульный лист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Содержа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Введе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</w:rPr>
        <w:t xml:space="preserve">1 глава - описание объекта и предмета исследования, обоснование актуальности и степени проработанности темы исследования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2 глава – решение индивидуальных задач, предполагающее теоретический анализ и практическую реализацию;</w:t>
      </w:r>
    </w:p>
    <w:p>
      <w:pPr>
        <w:pStyle w:val="Normal"/>
        <w:ind w:firstLine="709"/>
        <w:jc w:val="both"/>
        <w:rPr/>
      </w:pPr>
      <w:r>
        <w:rPr>
          <w:sz w:val="24"/>
        </w:rPr>
        <w:t>Каждая глава должна содержать не менее 3-х параграфов, объемом 7-8 страниц. В случае неполноты представленной в отчете по практике информации по теме исследования, предполагается что исследования будут дополнены при выполнении ВКР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Заключе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</w:rPr>
        <w:t>Список использованных источников (не менее 50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</w:rPr>
        <w:t>Приложения (Объем приложений не ограничиваетс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защиты практики готовится презентация, имеющая следующую структур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 слайд – Титульны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 слайд – Цель, объект, предмет и задачи иссле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3 и последующие слайды должны содержать постановку, технологию и содержательную интерпретацию решения всех поставленных задач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оследнем слайде содержатся общие результаты и выводы. Общий объем не менее 15 слайдов. Слайды нумеруются. Для сопровождения презентации готовится доклад, продолжительностью не более 1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ребования к структуре и содержанию дневн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невник по преддипломной практике содержит следующие обязательные элемент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Титульный лист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Информацию о сроках прохождения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График прохождения практи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4"/>
        </w:rPr>
        <w:t xml:space="preserve">Отзыв о работе студент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</w:rPr>
      </w:pPr>
      <w:r>
        <w:rPr>
          <w:sz w:val="24"/>
        </w:rPr>
        <w:t>Результаты практики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jc w:val="both"/>
        <w:outlineLvl w:val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ReportMain2"/>
        <w:keepNext w:val="true"/>
        <w:suppressAutoHyphens w:val="true"/>
        <w:jc w:val="both"/>
        <w:rPr/>
      </w:pPr>
      <w:r>
        <w:rPr>
          <w:i/>
          <w:iCs/>
          <w:sz w:val="23"/>
          <w:szCs w:val="23"/>
        </w:rPr>
        <w:t xml:space="preserve">Оформление отчета и дневника выполняется в соответствии с </w:t>
      </w:r>
      <w:r>
        <w:rPr>
          <w:sz w:val="23"/>
          <w:szCs w:val="23"/>
        </w:rPr>
        <w:t>СТО 02069024.101–2015 РАБОТЫ СТУДЕНЧЕСКИЕ. Общие требования и правила оформления</w:t>
      </w:r>
    </w:p>
    <w:p>
      <w:pPr>
        <w:pStyle w:val="ReportMain2"/>
        <w:keepNext w:val="true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Требования к содержанию основной части отчета по ВКР </w:t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ведение 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Глава 1 Теоретические основы темы ВКР (описание объекта и предмета исследования, обоснование актуальности и степени проработанности темы исследования)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Первый раздел ВКР, являющийся ее теоретической частью, должен содержать полное и систематизированное изложение состояния вопроса по теме работы. Сведения, содержащиеся в этом разделе, должны давать полное представление о состоянии и степени изученности поставленной проблемы, актуальности темы исследования, характеристиках методов исследования выбранной темы. Данный раздел ВКР, по существу, должен представлять собой обзор и анализ имеющихся литературных источников по исследуемой проблеме, позволяющий найти пути решения поставленных задач и выявить умение автора обобщить и критически рассмотреть существующие теоретические воззрения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Написание первого раздела работы проводится на базе предварительно подобранных литературных источников, в которых освещаются вопросы, в той или иной степени раскрывающие тему ВКР. Подбор необходимой научной литературы проводится с использованием библиотечных каталогов, реферативных журналов, научных журналов по соответствующему направлению, а также монографий, учебников, справочников, нормативной документации, патентной литературы, других публикаций, электронных ресурсов. Проводится ознакомление, как с отечественной, так и с зарубежной литературой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Автор должен ознакомиться с содержанием основных работ по избранной теме. При этом следует составить список вопросов, являющихся основой содержания намеченной темы, разделив их примерно на такие группы: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- вопросы, получившие общее признание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- недостаточно разработанные дискуссионные вопросы, требующие изучения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- неразработанные вопросы, появившиеся в порядке постановки или вытекающие из ранее проведенных исследований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Важное место в работе над литературными источниками должно занимать изучение истории вопроса. Знакомство с работами исследователей, ранее изучавшими данную проблему, страхует от дублирования ранее выполненных работ и повторения уже раскритикованных ошибок, позволяет определить место предполагаемого исследования в общем ходе изучения проблемы, облегчает использование опыта предшественников, дает возможность проследить за общими тенденциями развития вопроса и на этой базе строить свой прогноз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sz w:val="23"/>
          <w:szCs w:val="23"/>
        </w:rPr>
        <w:t>История вопроса обычно излагается за теоретическими основами рассматриваемой проблемы, т.к. студент, приступая к изучению истории вопроса, должен в определенной мере владеть теоретическими знаниями, что также ориентирует его в направлении отбора того или иного материала.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Излагая содержание работ других авторов, следует показать их вклад в изучение проблемы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Работа над первоисточниками состоит в основном из двух этапов: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- предварительного просмотра материала, когда выделяется основное содержание работы в целом и ее главные мысли. Это позволяет оценить важность данной работы и обосновать необходимость более деятельной ее проработки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-изучения материала с критическим анализом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Завершающим этапом этого раздела ВКР должны стать анализ современного состояния вопроса, выявление круга неразрешенных пока задач, что весьма важно для определения актуальности и перспективы дальнейшего изучения вопроса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Раздел заканчивается обоснованием необходимости проведения аналитической части работы по уточненному фокусу. 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Глава 2 Практическая часть. Описание решения задач исследования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Во втором разделе ВКР анализируются особенности объекта исследования, обосновывается выбор методов решения задач исследования, приводятся расчеты, решение поставленных задач, необходимость реализации которых обоснована в первом разделе ВКР, проводится анализ полученных результатов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Анализ должен проводиться на основе конкретных данных, полученных автором ВКР, а также на материалах, собранных им при прохождении практики.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Для получения конкретных данных и решения поставленных вопросов при подготовке данного раздела работы: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зучается конкретный аспект деятельности объекта (организации)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сследуются причины и следствия связанных с этим аспектом проблем;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выявляются основные тенденции развития объекта (организации) в установленных условиях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пределяются возможные способы повышения эффективности функционирования объекта (организации)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Если тема ВКР предусматривает выполнение экспериментальных исследований, прямо или косвенно связанных с изучением статистических данных, расчетных показателей и т.п., результаты исследования должны быть представлены с соблюдением основных положений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В работе должна содержаться критическая оценка экспериментально полученных данных на основании сопоставления их с результатами других исследований. Необходимо указывать на особенности проведенного анализа, которые могли быть причиной получения результатов, отличающихся от нормативов или общепринятой практики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В этом разделе освещаются практические вопросы по исследуемой проблематике, в нем должны быть использованы статистические и другие данные, обработанные и обобщенные автором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b/>
          <w:bCs/>
          <w:sz w:val="23"/>
          <w:szCs w:val="23"/>
        </w:rPr>
        <w:t xml:space="preserve">Заключение Разработка практических рекомендаций по решению выявленных проблем. </w:t>
      </w:r>
      <w:r>
        <w:rPr>
          <w:sz w:val="23"/>
          <w:szCs w:val="23"/>
        </w:rPr>
        <w:t>В заключении работы должны быть сделаны самостоятельные выводы и рекомендации (предложения), вытекающие из полученных результатов, основанные на самостоятельно проведенных расчетах или наблюдениях, и направленные на повышение эффективности и развитие объекта исследования.</w:t>
      </w:r>
    </w:p>
    <w:p>
      <w:pPr>
        <w:pStyle w:val="Heading1"/>
        <w:rPr/>
      </w:pPr>
      <w:bookmarkStart w:id="6" w:name="__RefHeading___Toc23257736"/>
      <w:bookmarkEnd w:id="6"/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ерные варианты тем индивидуальных за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птимизация транспортных перевозок (на примере …)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 оценки финансового состояния предприятия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Управление затратами и прибылью предприятия на основе управленческого анализа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прогнозирование безработицы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и прогнозирование показателей сельскохозяйственного производства с учетом территориальных различий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Распределение персонала по местам работы на основе интерактивного генетического алгоритма решений многокритериальной задачи о назначениях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моделирование урожайности зерновых в регионе с учетом неоднородности данных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моделирование показателей базовых отраслей регион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распределения сотрудников по местам работы и организации найм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 моделирование стоимости квартир на вторичном рынке жилья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трудовых ресурсов предприятия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Планирование оптимальной структуры производств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птимизация  производственной деятельности  малого предприятия (на примере …)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нализ рынка ценных бумаг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моделирование внешнеторгового товарооборота  и грузопассажирского поток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 кредитного риска  коммерческих банков Оренбургской област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Внутрирегиональный  анализ уровня социально-экономического развития административно-территориальных   образований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аркетинговой политики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Риск-анализ деятельности страховой компани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прогнозирование основных показателей финансово-хозяйственной деятельности предприятий жилищно-коммунального хозяйств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тарифной политики и оценка рисков принимаемых  бизнес-решений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ценка последствий пандеми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 для рынка труда  региона с учетом специализации экономики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и модели оценки  бизнес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тоды и модели  оценки качества жизни населения 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тарификационной системы добровольного медицинского страхования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етоды и модели формирования оптимальной производственной программы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кредитоспособности  юридических лиц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эколого-экономических рисков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общей миграции населения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бизнес-процессов производственного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Оптимизация маркетинговой и производственной  деятельности малого предприятия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прогнозирование основных показателей промышленного производств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 оптимального инвестиционного портфеля на примере  акций компаний  Российской Федераци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капитала по направлениям финансовой деятельности банка с учетом риск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залогового портфел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 процесса  инвестирования средств в финансовые  активы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производственно-коммерческой деятельности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етрический анализ  уровня развития растениеводства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 оптимизации портфеля заказов в производственном объединени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Разработка математических моделей для оценки состояния рынка акций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о-статистический анализ стоимости продуктовой корзины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управление  и  планирование производства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Анализ риска потери ликвидности предприятий-заемщиков (на примере …)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маркетинговой политики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платежеспособности страховой компании в различных условиях инвестирования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регистрируемой безработицы на рынке труда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 оценки стоимости предприятий в условиях российской экономик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Формирование оптимальной сбытовой стратегии производственно-торгового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делирование банковской паник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моделирование демографических процессов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птимальная стратегия перевода автотранспортного предприятия на альтернативный вид топлив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деятельности торговой компани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бизнес-процессов малого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Моделирование внешней трудовой миграции 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Разработка оптимальной стратегии сопровождения инвестиционных проектов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птимальной стратегии инвестирования и перестрахования страховой компании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нтеграции валютных рынков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кредитного риска коммерческого банка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моделирование деятельности торговой компани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затрат в проектировании и строительстве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поведения абонентов телекоммуникационной  компании (на примере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Эконометрическое моделирование инновационной деятельности в регионе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и прогнозирование цен на грузоперевозк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цен на   нефть  предприятия нефтедобывающей отрасли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деятельности производственно-торгового предприятия на основе системы сбалансированных показателей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и прогнозирование волатильности цен акций российских компаний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лояльности потребителей к магазину торговой сети 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динамики инвестиционного портфеля страховой компании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ценообразования на вторичном рынке жилья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банковского кредитного риск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четко-множественные  модели формирования инвестиционного портфеля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клиентской базы в системе управления бонусной программой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  оценки и управления банковским валютным риском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логистической деятельности сервисных служб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спроса и предложения на первичном рынке жилой недвижимост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бытовой стратегии торгового предприятия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Моделирование торговой деятельности нефте-транзитной компании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 поддержки принятия решений в банковском маркетинге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товарооборота магазина розничной торговл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птимальной стратегии предприятия-поставщика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стратегии проведения комплекса работ по монтажу сетей электроснабжен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инвестиционного портфеля на основе нечетких входных данных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регистрируемой безработицы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тарификационной системы страховой компании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процентного риска банка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оттока банковских вкладов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моделирование прибыли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объемов жилищного строительства 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нвестиционной привлекательности предприятия (на примере …)</w:t>
      </w:r>
    </w:p>
    <w:p>
      <w:pPr>
        <w:pStyle w:val="Normal"/>
        <w:numPr>
          <w:ilvl w:val="1"/>
          <w:numId w:val="3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ценообразования на региональном рынке жиль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__RefHeading___Toc23257737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6. Примерный перечень в</w:t>
      </w:r>
      <w:r>
        <w:rPr>
          <w:rFonts w:cs="Times New Roman" w:ascii="Times New Roman" w:hAnsi="Times New Roman"/>
          <w:sz w:val="24"/>
          <w:szCs w:val="24"/>
        </w:rPr>
        <w:t>опрос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к дифференцированному зачету</w:t>
      </w:r>
      <w:r>
        <w:rPr>
          <w:rFonts w:cs="Times New Roman" w:ascii="Times New Roman" w:hAnsi="Times New Roman"/>
          <w:sz w:val="24"/>
          <w:szCs w:val="24"/>
          <w:lang w:val="ru-RU"/>
        </w:rPr>
        <w:t>/защите практики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речень вопросов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обенности функционирования объекта исследования. 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нденции развития объекта исследования в современных условиях.</w:t>
            </w:r>
          </w:p>
        </w:tc>
      </w:tr>
      <w:tr>
        <w:trPr>
          <w:trHeight w:val="630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тоды сбора и обработки исходных данных о показателях деятельности объекта исследования.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ебования к проведению эксперимента.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вила разработки анкет. Условия репрезентативности выборки.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ерификация прогноза. 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тоды оценки достоверности и точности полученных результатов.</w:t>
            </w:r>
          </w:p>
        </w:tc>
      </w:tr>
      <w:tr>
        <w:trPr>
          <w:trHeight w:val="31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пособы повышения эффективности функционирования объекта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ебования, предъявляемые к выбору темы научного исследова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научного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редства поиска и сбора научной информ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етоды обработки информ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етоды оценки экономической эффективности рекомендаций, предлагаемых по результатам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ческая модель случайного яв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вероятностные пространств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овные вероятности. Независимость событ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Случайные величины (векторы) и их законы распределе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Основные законы распределения  дискретных и непрерывных  случайных  величин (векторов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кции от случайных величин (векторов) и их законы распреде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кции от нормально распределенных случайных величин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Числовые характеристики случайных величин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Условные числовые характерист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он больших чисел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ьная предельная теорем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онятия выборочной теор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ценка характеристик генеральной совокупност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Интервальное оценивание параметров генеральной совокупност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верка непараметрических гипотез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параметрических гипотез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мерные, двумерные, … N-мерные законы распределения случайного процесса (СП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и случайного процес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Стационарные случайные процесс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ргодический случайны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Нормальный (гауссовский) случайны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йные процессы с независимыми и ортогональными приращениям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неровски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овски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ассоновский процесс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Линейные преобразования случайного процес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Цепи Маркова с непрерывным  временем и дискретным множеством состоян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охастические модели состоя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ковские процессы с непрерывным временем и непрерывными состояния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исследования операц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Численные методы безусловной одномерной оптимизац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Численные методы  безусловной оптимизации функций многих переменных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случайного поиска решения задач безусловной оптимизации функций многих переменных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Двойственные задачи линейного программирова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Численные           методы нелинейной            условной     минимиз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гокритериальная оптимизац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ое 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евое планирование и управле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управления запас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изводственные функц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инципиальная схема межотраслевого баланса. Модель Леонтьев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намические модели межотраслевого баланса с дискретным и непрерывным временем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остроение функции совокупного спроса и совокупного предложения. Моделирование равновесия на рынке однородных товаров на основе паутинообразной модел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ческая модель рыночной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цептуальная модель Кейнса. Необходимость государственного регулирования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одель Харроу-Домара. Анализ модели при постоянном и  возрастающем уровне потреб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Односекторная модель экономического роста Солоу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трехсекторной модели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ческая модель фир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тегические задачи фир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етоды анализа поведения потребителей. Функция полезности. Задача потребительского выбор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и анализ функции спро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блемы формирования оптимальной производственной програм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тегии согласования спроса на продукцию и объема производства и их отражение в математических моделях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ногопродуктовые модели согласования объема производства и спроса на продукцию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Оценивание параметров распределения многомерной генеральной совокупност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гипотез о параметрах распределения многомерной генеральной совокупност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робастного оцени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ногомерный корреляционный анализ количественных признаков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Корреляционный анализ порядковых переменных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кластерного анализ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скриминантный анализ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главных компонент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орный анализ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канонических корреляци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етрическое многомерное шкалирование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метрическое многомерное шкалирование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лассическая линейная модель множественной регрессии (КЛММР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йесовские оценки регрессионных параметров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Обобщенная линейная модель множественной регрессии (ОЛММР) и обобщенный метод наименьших квадратов (ОМНК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Точечный и интервальный прогноз на основе линейной функции регресс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ые регрессионные модели со стохастическими регрессор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ые регрессионные модели переменной структур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Нелинейные модели регрессии и их линеаризац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бинарного выбор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Системы линейных одновременных уравнени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регрессии с распределенными лаг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но-детерминированная и стохастическая модели временного ряд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мпонентного состава временных рядов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Подходы к выделению трендовой составляюще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рование временных рядов с сезонностью: тренд-сезонные модели, модель с фиктивными переменным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адекватности и точности модел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и прогнозирование временных рядов на основе адаптивных моделе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авторегрессии порядка p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скользящего порядка q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авторегрессии скользящего среднего порядка p,q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рование нестационарных временных рядов: модель авторегрессии проинтегрированного скользящего среднего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временных рядов с сезонностью: подход Бокса-Дженкинс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 с авторегрессионной условной гетероскедастичностью (ARCH)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Детерминированный и случайный характер тренда (TS и DS-ряды). Критерии проверки наличия единичного корн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многофакторных моделей по стационарным временным рядам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Построение многофакторных моделей по нестационарным временным рядам: коинтеграция и ее тестирование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регрессионных моделей по нестационарным временным рядам: модели корректировки ошибок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ReportMain2"/>
              <w:numPr>
                <w:ilvl w:val="0"/>
                <w:numId w:val="2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многофакторных моделей по временным рядам: отбор факторов. 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1"/>
        </w:tabs>
        <w:ind w:left="731" w:firstLine="709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Основной текст Знак"/>
    <w:qFormat/>
    <w:rPr>
      <w:sz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Переменный HTML"/>
    <w:qFormat/>
    <w:rPr>
      <w:i/>
      <w:iCs/>
    </w:rPr>
  </w:style>
  <w:style w:type="character" w:styleId="ReportMain1">
    <w:name w:val="Report_Main Знак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1">
    <w:name w:val="Стиль1 Знак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2">
    <w:name w:val="Report_Main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2">
    <w:name w:val="Стиль1 Знак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3:00Z</dcterms:created>
  <dc:creator>Гайка</dc:creator>
  <dc:description/>
  <cp:keywords/>
  <dc:language>en-US</dc:language>
  <cp:lastModifiedBy>Ольга Сергеевна Чудинова</cp:lastModifiedBy>
  <cp:lastPrinted>2017-04-05T12:26:00Z</cp:lastPrinted>
  <dcterms:modified xsi:type="dcterms:W3CDTF">2024-04-14T07:16:00Z</dcterms:modified>
  <cp:revision>4</cp:revision>
  <dc:subject/>
  <dc:title>МИНОБРНАУКИ РОССИИ</dc:title>
</cp:coreProperties>
</file>