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аможенного 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keepNext w:val="false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ПРАВЛЕНИЕ ВНЕШНЕЭКОНОМИЧЕСКОЙ ДЕЯТЕЛЬНОСТЬЮ 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32"/>
          <w:szCs w:val="32"/>
        </w:rPr>
        <w:t>Составители: В.В. Боброва, Т.Л. Баже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ым программам высшего образования специальности 38.05.02 Таможенное дело и направлений подготовки  38.03.02 Менеджмент, 38.03.03 Управление персоналом, 38.03.04 Государственное и муниципальное управление, 43.03.01 Сервис, 43.03.02 Тур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1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434975</wp:posOffset>
                </wp:positionV>
                <wp:extent cx="178117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УД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39.9(076.5)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ББ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5.298я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У 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60pt;mso-wrap-distance-left:9.05pt;mso-wrap-distance-right:9.05pt;mso-wrap-distance-top:0pt;mso-wrap-distance-bottom:0pt;margin-top:-34.2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УДК </w:t>
                      </w:r>
                      <w:r>
                        <w:rPr>
                          <w:sz w:val="28"/>
                          <w:szCs w:val="28"/>
                        </w:rPr>
                        <w:t>339.9(076.5)</w:t>
                      </w:r>
                      <w:r>
                        <w:rPr>
                          <w:sz w:val="27"/>
                          <w:szCs w:val="2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ББК </w:t>
                      </w:r>
                      <w:r>
                        <w:rPr>
                          <w:sz w:val="28"/>
                          <w:szCs w:val="28"/>
                        </w:rPr>
                        <w:t>65.298я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         </w:t>
                      </w:r>
                      <w:r>
                        <w:rPr>
                          <w:sz w:val="27"/>
                          <w:szCs w:val="27"/>
                        </w:rPr>
                        <w:t>У 67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8"/>
                        </w:rPr>
                      </w:pPr>
                      <w:r>
                        <w:rPr>
                          <w:sz w:val="27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цензент –  доцент, доктор экономических наук М.А. Троянская </w:t>
      </w:r>
    </w:p>
    <w:p>
      <w:pPr>
        <w:pStyle w:val="Normal"/>
        <w:spacing w:before="0" w:after="72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0"/>
        <w:ind w:left="993" w:hanging="0"/>
        <w:jc w:val="both"/>
        <w:rPr/>
      </w:pPr>
      <w:r>
        <w:rPr>
          <w:b/>
          <w:sz w:val="28"/>
        </w:rPr>
        <w:t>Управление внешнеэкономической деятельностью:</w:t>
      </w:r>
      <w:r>
        <w:rPr>
          <w:sz w:val="28"/>
        </w:rPr>
        <w:t xml:space="preserve"> методические указания / составители: В.В. Боброва, Т.Л. Баженова; Оренбургский гос. ун-т. –  Оренбург: ОГУ, 2020. – 37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855</wp:posOffset>
                </wp:positionH>
                <wp:positionV relativeFrom="paragraph">
                  <wp:posOffset>92075</wp:posOffset>
                </wp:positionV>
                <wp:extent cx="89027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 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3.4pt;mso-wrap-distance-left:9.05pt;mso-wrap-distance-right:9.05pt;mso-wrap-distance-top:0pt;mso-wrap-distance-bottom:0pt;margin-top:7.25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У 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firstLine="360"/>
        <w:jc w:val="both"/>
        <w:rPr/>
      </w:pPr>
      <w:r>
        <w:rPr>
          <w:sz w:val="28"/>
          <w:szCs w:val="28"/>
        </w:rPr>
        <w:t xml:space="preserve">Методические указания по дисциплине «Управление внешнеэкономической деятельностью» содержат рекомендации по подготовке обучающихся к практическим занятиям. </w:t>
      </w:r>
    </w:p>
    <w:p>
      <w:pPr>
        <w:pStyle w:val="Normal"/>
        <w:ind w:left="851" w:firstLine="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ческие указания    предназначены    для обучающихся по образовательным программам высшего образования специальности 38.05.02 Таможенное дело и направлений подготовки  38.03.02 Менеджмент, 38.03.03 Управление персоналом, 38.03.04 Государственное и муниципальное управление, 43.03.01 Сервис, 43.03.02 Туризм</w:t>
      </w:r>
    </w:p>
    <w:p>
      <w:pPr>
        <w:pStyle w:val="Normal"/>
        <w:tabs>
          <w:tab w:val="clear" w:pos="720"/>
          <w:tab w:val="left" w:pos="3288" w:leader="none"/>
        </w:tabs>
        <w:ind w:left="426" w:firstLine="42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426" w:firstLine="42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ДК 339.9  (076.5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ББК </w:t>
      </w:r>
      <w:r>
        <w:rPr>
          <w:sz w:val="28"/>
          <w:szCs w:val="28"/>
        </w:rPr>
        <w:t>65.298я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/>
      </w:pPr>
      <w:r>
        <w:rPr>
          <w:rFonts w:eastAsia="Symbol" w:cs="Symbol" w:ascii="Symbol" w:hAnsi="Symbol"/>
          <w:sz w:val="28"/>
        </w:rPr>
        <w:t></w:t>
      </w:r>
      <w:r>
        <w:rPr>
          <w:sz w:val="28"/>
        </w:rPr>
        <w:t xml:space="preserve"> </w:t>
      </w:r>
      <w:r>
        <w:rPr>
          <w:sz w:val="28"/>
        </w:rPr>
        <w:t>Боброва В.В.,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аженова Т.Л., </w:t>
      </w:r>
    </w:p>
    <w:p>
      <w:pPr>
        <w:pStyle w:val="Normal"/>
        <w:ind w:left="6237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оставление, 20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3090</wp:posOffset>
                </wp:positionH>
                <wp:positionV relativeFrom="paragraph">
                  <wp:posOffset>574040</wp:posOffset>
                </wp:positionV>
                <wp:extent cx="42862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7pt;margin-top:45.2pt;width:33.7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8"/>
        </w:rPr>
        <w:t></w:t>
      </w:r>
      <w:r>
        <w:rPr>
          <w:sz w:val="28"/>
        </w:rPr>
        <w:t xml:space="preserve"> ОГУ, 2020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97960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 Тема 1 </w:t>
            </w:r>
            <w:r>
              <w:rPr>
                <w:rStyle w:val="IndexLink"/>
                <w:rFonts w:eastAsia="TimesNewRomanPS-BoldMT;MS Mincho"/>
                <w:bCs/>
                <w:sz w:val="28"/>
                <w:szCs w:val="28"/>
                <w:lang w:val="en-US" w:eastAsia="en-US"/>
              </w:rPr>
              <w:t>Теоретико-методические основы государственного управления внешнеэкономической деятельность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0">
            <w:r>
              <w:rPr>
                <w:rStyle w:val="IndexLink"/>
                <w:sz w:val="28"/>
                <w:szCs w:val="28"/>
                <w:lang w:val="en-US" w:eastAsia="en-US"/>
              </w:rPr>
              <w:t>1.2 Тесты для самоконтрол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1">
            <w:r>
              <w:rPr>
                <w:rStyle w:val="IndexLink"/>
                <w:sz w:val="28"/>
                <w:szCs w:val="28"/>
                <w:lang w:val="en-US" w:eastAsia="en-US"/>
              </w:rPr>
              <w:t>1.3 Литература, рекомендуемая для изучения темы 1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2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 Тема 2 </w:t>
            </w:r>
            <w:r>
              <w:rPr>
                <w:rStyle w:val="IndexLink"/>
                <w:rFonts w:eastAsia="TimesNewRomanPS-BoldMT;MS Mincho"/>
                <w:sz w:val="28"/>
                <w:szCs w:val="28"/>
                <w:lang w:val="en-US" w:eastAsia="en-US"/>
              </w:rPr>
              <w:t>Особенности государственного управления внешнеэкономической деятельностью в Российской Федер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3">
            <w:r>
              <w:rPr>
                <w:rStyle w:val="IndexLink"/>
                <w:sz w:val="28"/>
                <w:szCs w:val="28"/>
                <w:lang w:val="en-US" w:eastAsia="en-US"/>
              </w:rPr>
              <w:t>2.1 Тематические вопросы для подготовки к практическому занятию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4">
            <w:r>
              <w:rPr>
                <w:rStyle w:val="IndexLink"/>
                <w:sz w:val="28"/>
                <w:szCs w:val="28"/>
                <w:lang w:val="en-US" w:eastAsia="en-US"/>
              </w:rPr>
              <w:t>2.2 Тесты для самоконтроля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5">
            <w:r>
              <w:rPr>
                <w:rStyle w:val="IndexLink"/>
                <w:sz w:val="28"/>
                <w:szCs w:val="28"/>
                <w:lang w:val="en-US" w:eastAsia="en-US"/>
              </w:rPr>
              <w:t>2.3 Литература, рекомендуемая для изучения темы 2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 Тема 3 </w:t>
            </w:r>
            <w:r>
              <w:rPr>
                <w:rStyle w:val="IndexLink"/>
                <w:rFonts w:eastAsia="TimesNewRomanPSMT;MS Gothic"/>
                <w:sz w:val="28"/>
                <w:szCs w:val="28"/>
                <w:lang w:val="en-US" w:eastAsia="en-US"/>
              </w:rPr>
              <w:t xml:space="preserve">Организация управления и планирования </w:t>
            </w:r>
            <w:r>
              <w:rPr>
                <w:rStyle w:val="IndexLink"/>
                <w:rFonts w:eastAsia="TimesNewRomanPS-BoldMT;MS Mincho"/>
                <w:sz w:val="28"/>
                <w:szCs w:val="28"/>
                <w:lang w:val="en-US" w:eastAsia="en-US"/>
              </w:rPr>
              <w:t>государственного управления внешнеэкономической деятельностью (ГУ ВЭД)</w:t>
            </w:r>
            <w:r>
              <w:rPr>
                <w:rStyle w:val="IndexLink"/>
                <w:rFonts w:eastAsia="TimesNewRomanPSMT;MS Gothic"/>
                <w:sz w:val="28"/>
                <w:szCs w:val="28"/>
                <w:lang w:val="en-US" w:eastAsia="en-US"/>
              </w:rPr>
              <w:t xml:space="preserve"> в Российской Федер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7">
            <w:r>
              <w:rPr>
                <w:rStyle w:val="IndexLink"/>
                <w:sz w:val="28"/>
                <w:szCs w:val="28"/>
                <w:lang w:val="en-US" w:eastAsia="en-US"/>
              </w:rPr>
              <w:t>3.1 Тематические вопросы для подготовки к практическому занятию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8">
            <w:r>
              <w:rPr>
                <w:rStyle w:val="IndexLink"/>
                <w:sz w:val="28"/>
                <w:szCs w:val="28"/>
                <w:lang w:val="en-US" w:eastAsia="en-US"/>
              </w:rPr>
              <w:t>3.2 Тесты для самоконтроля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099">
            <w:r>
              <w:rPr>
                <w:rStyle w:val="IndexLink"/>
                <w:sz w:val="28"/>
                <w:szCs w:val="28"/>
                <w:lang w:val="en-US" w:eastAsia="en-US"/>
              </w:rPr>
              <w:t>3.3 Литература, рекомендуемая для изучения темы 3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 Тема 4 Национальная система поддержки развития </w:t>
            </w:r>
            <w:r>
              <w:rPr>
                <w:rStyle w:val="IndexLink"/>
                <w:rFonts w:eastAsia="TimesNewRomanPS-BoldMT;MS Mincho"/>
                <w:bCs/>
                <w:sz w:val="28"/>
                <w:szCs w:val="28"/>
                <w:lang w:val="en-US" w:eastAsia="en-US"/>
              </w:rPr>
              <w:t>внешнеэкономическо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1">
            <w:r>
              <w:rPr>
                <w:rStyle w:val="IndexLink"/>
                <w:sz w:val="28"/>
                <w:szCs w:val="28"/>
                <w:lang w:val="en-US" w:eastAsia="en-US"/>
              </w:rPr>
              <w:t>4.1 Тематические вопросы для подготовки к практическому занятию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2">
            <w:r>
              <w:rPr>
                <w:rStyle w:val="IndexLink"/>
                <w:sz w:val="28"/>
                <w:szCs w:val="28"/>
                <w:lang w:val="en-US" w:eastAsia="en-US"/>
              </w:rPr>
              <w:t>4.2 Тесты для самоконтроля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3">
            <w:r>
              <w:rPr>
                <w:rStyle w:val="IndexLink"/>
                <w:sz w:val="28"/>
                <w:szCs w:val="28"/>
                <w:lang w:val="en-US" w:eastAsia="en-US"/>
              </w:rPr>
              <w:t>4.3 Литература, рекомендуемая для изучения темы 4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5 Тема 5 </w:t>
            </w:r>
            <w:r>
              <w:rPr>
                <w:rStyle w:val="IndexLink"/>
                <w:rFonts w:eastAsia="TimesNewRomanPS-BoldMT;MS Mincho"/>
                <w:sz w:val="28"/>
                <w:szCs w:val="28"/>
                <w:lang w:val="en-US" w:eastAsia="en-US"/>
              </w:rPr>
              <w:t>Государственное регулирование трансграничного движения капитал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5">
            <w:r>
              <w:rPr>
                <w:rStyle w:val="IndexLink"/>
                <w:sz w:val="28"/>
                <w:szCs w:val="28"/>
                <w:lang w:val="en-US" w:eastAsia="en-US"/>
              </w:rPr>
              <w:t>5.1 Тематические вопросы для подготовки к практическому занятию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6">
            <w:r>
              <w:rPr>
                <w:rStyle w:val="IndexLink"/>
                <w:sz w:val="28"/>
                <w:szCs w:val="28"/>
                <w:lang w:val="en-US" w:eastAsia="en-US"/>
              </w:rPr>
              <w:t>5.2 Тесты для самоконтроля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7">
            <w:r>
              <w:rPr>
                <w:rStyle w:val="IndexLink"/>
                <w:sz w:val="28"/>
                <w:szCs w:val="28"/>
                <w:lang w:val="en-US" w:eastAsia="en-US"/>
              </w:rPr>
              <w:t>5.3 Литература, рекомендуемая для изучения темы 5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 Тема 6 Реализация приоритетных направлений </w:t>
            </w:r>
            <w:r>
              <w:rPr>
                <w:rStyle w:val="IndexLink"/>
                <w:rFonts w:eastAsia="TimesNewRomanPS-BoldMT;MS Mincho"/>
                <w:sz w:val="28"/>
                <w:szCs w:val="28"/>
                <w:lang w:val="en-US" w:eastAsia="en-US"/>
              </w:rPr>
              <w:t xml:space="preserve"> внешнеэкономическо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в процессе международного экономического сотрудничества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09">
            <w:r>
              <w:rPr>
                <w:rStyle w:val="IndexLink"/>
                <w:sz w:val="28"/>
                <w:szCs w:val="28"/>
                <w:lang w:val="en-US" w:eastAsia="en-US"/>
              </w:rPr>
              <w:t>6.1 Тематические вопросы для подготовки к практическому занятию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10">
            <w:r>
              <w:rPr>
                <w:rStyle w:val="IndexLink"/>
                <w:sz w:val="28"/>
                <w:szCs w:val="28"/>
                <w:lang w:val="en-US" w:eastAsia="en-US"/>
              </w:rPr>
              <w:t>6.2 Тесты для самоконтроля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11">
            <w:r>
              <w:rPr>
                <w:rStyle w:val="IndexLink"/>
                <w:sz w:val="28"/>
                <w:szCs w:val="28"/>
                <w:lang w:val="en-US" w:eastAsia="en-US"/>
              </w:rPr>
              <w:t>6.3 Литература, рекомендуемая для изучения темы 6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12">
            <w:r>
              <w:rPr>
                <w:rStyle w:val="IndexLink"/>
                <w:sz w:val="28"/>
                <w:szCs w:val="28"/>
                <w:lang w:val="en-US" w:eastAsia="en-US"/>
              </w:rPr>
              <w:t>7 Фрагменты задач и индивидуальных заданий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979611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3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567"/>
        <w:rPr>
          <w:szCs w:val="24"/>
        </w:rPr>
      </w:pPr>
      <w:bookmarkStart w:id="0" w:name="__RefHeading___Toc59796088"/>
      <w:bookmarkEnd w:id="0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нтернационализации современного мирового хозяйства требует нового уровня многосторонних экономических взаимоотношений, поэтому изучение различных аспектов и форм внешнеэкономической деятельности представляет большой практический интерес. На сегодняшний день непосредственное участие во внешнеэкономической деятельности принимают сотни тысяч предприятий и предпринимателей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нешнеэкономическая деятельность - существенная составляющая, важнейшее направление рыночной экономики. На всех этапах экономического развития внешнеэкономическая деятельность оказывала влияние на решение экономических проблем на разных уровнях - народного хозяйства в целом, отдельных регионов, объединений, предприятий. Для Российской Федерации это направление особо актуально в связи с ее членством во Всемирной торговой организации, и, следовательно, с ее более масштабной адаптацией в мирохозяйственных связях. Россия становится все более открытой для зарубежных партнеров, а рыночные принципы все активнее внедряются в ее хозяйственную жизнь.</w:t>
      </w:r>
      <w:r>
        <w:rPr>
          <w:rFonts w:cs="Arial" w:ascii="Arial" w:hAnsi="Arial"/>
          <w:color w:val="000081"/>
          <w:sz w:val="22"/>
          <w:szCs w:val="22"/>
        </w:rPr>
        <w:t xml:space="preserve"> </w:t>
      </w:r>
      <w:r>
        <w:rPr>
          <w:sz w:val="28"/>
          <w:szCs w:val="28"/>
        </w:rPr>
        <w:t>В условиях ускоряющейся динамики международного товарооборота, усложнением и расширением ассортимента продукции, представленной на мировом рынке и усилением конкурентной борьбы, особую актуальность приобретают вопросы, посвященные завоеванию и удержанию устойчивых и надежных позиций на мировом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ом курса являются экономические отношения в сфере внешней деятельности с зарубежными организациями и фирмами. Данный курс позволит обучающимся </w:t>
      </w:r>
      <w:r>
        <w:rPr>
          <w:bCs/>
          <w:sz w:val="28"/>
          <w:szCs w:val="28"/>
        </w:rPr>
        <w:t xml:space="preserve">изучить основы внешнеэкономической деятельности, главным образом ее внешнеторговой составляющей, а также особенности управления внешнеэкономической деятельностью. Изучение дисциплины направлено на формирование у обучающихся следующих компетенций: </w:t>
      </w:r>
      <w:r>
        <w:rPr>
          <w:sz w:val="28"/>
          <w:szCs w:val="28"/>
          <w:lang w:eastAsia="en-US"/>
        </w:rPr>
        <w:t>ОК-3 способность использовать основы экономических знаний в различных сферах деятельности; ОК-7 способность использовать основы экономических и математических знаний при оценке эффективности результатов деятельности в различных сферах; ПК-5 способность анализировать взаимосвязи между функциональными стратегиями компаний с целью подготовки сбалансированных управленческих решений; ПК-17 способность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.</w:t>
      </w:r>
      <w:r>
        <w:rPr>
          <w:bCs/>
          <w:sz w:val="28"/>
          <w:szCs w:val="28"/>
        </w:rPr>
        <w:t xml:space="preserve"> С его помощью будущие выпускники приобретут комплекс теоретических знаний и практических навыков в области внешнеэкономической деятельност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bookmarkStart w:id="1" w:name="__RefHeading___Toc59796089"/>
      <w:bookmarkEnd w:id="1"/>
      <w:r>
        <w:rPr/>
        <w:t xml:space="preserve">1 Тема 1 </w:t>
      </w:r>
      <w:r>
        <w:rPr>
          <w:rFonts w:eastAsia="TimesNewRomanPS-BoldMT;MS Mincho"/>
          <w:bCs/>
          <w:szCs w:val="22"/>
          <w:lang w:eastAsia="en-US"/>
        </w:rPr>
        <w:t>Теоретико-методические основы государственного управления внешнеэкономической деятель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sz w:val="28"/>
        </w:rPr>
        <w:t xml:space="preserve">Цель практического занятия:  раскрыть сущность внешнеэкономических категорий: внешнеэкономическая деятельность, внешнеэкономические связи, внешнеэкономический потенциал. </w:t>
      </w:r>
      <w:r>
        <w:rPr>
          <w:sz w:val="28"/>
          <w:szCs w:val="28"/>
        </w:rPr>
        <w:t>Рассмотреть виды внешнеэкономической деятельности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Определить </w:t>
      </w:r>
      <w:r>
        <w:rPr>
          <w:rFonts w:eastAsia="TimesNewRomanPSMT;MS Gothic"/>
          <w:sz w:val="28"/>
          <w:szCs w:val="28"/>
        </w:rPr>
        <w:t>роль и место государственного управления внешнеэкономической деятельностью (ГУ ВЭД) в общей системе государственного регулирования рыночной экономики.</w:t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е вопросы для подготовки к практическому занятию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Понятие и </w:t>
      </w:r>
      <w:r>
        <w:rPr>
          <w:spacing w:val="-3"/>
          <w:sz w:val="28"/>
          <w:szCs w:val="28"/>
        </w:rPr>
        <w:t xml:space="preserve">сущность внешнеэкономических категорий: внешнеэкономическая деятельность, </w:t>
      </w:r>
      <w:r>
        <w:rPr>
          <w:sz w:val="28"/>
          <w:szCs w:val="28"/>
        </w:rPr>
        <w:t xml:space="preserve">внешнеэкономические связи, внешнеэкономический потенциа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ы взаимодействия во </w:t>
      </w:r>
      <w:r>
        <w:rPr>
          <w:spacing w:val="-3"/>
          <w:sz w:val="28"/>
          <w:szCs w:val="28"/>
        </w:rPr>
        <w:t xml:space="preserve">внешнеэкономической деятельности: внешняя торговля, международное инвестиционное сотрудничество, международное производственно – техническое сотрудничество, международное научно – техническое сотрудничество, международные валютно – финансовые и кредитные отношен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ъекты ВЭД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лассификация внешнеторговых операций.</w:t>
      </w:r>
    </w:p>
    <w:p>
      <w:pPr>
        <w:pStyle w:val="Normal"/>
        <w:spacing w:lineRule="auto" w:line="360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851"/>
        <w:rPr/>
      </w:pPr>
      <w:bookmarkStart w:id="2" w:name="__RefHeading___Toc59796090"/>
      <w:bookmarkEnd w:id="2"/>
      <w:r>
        <w:rPr>
          <w:sz w:val="28"/>
          <w:szCs w:val="28"/>
        </w:rPr>
        <w:t>1.2 Тесты для самоконтроля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сделки купли-продаж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ссудные оп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аукционная торгов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бартерные сдел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биржевая торговл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, предусматривающая его вывоз за границу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pacing w:val="7"/>
          <w:sz w:val="28"/>
          <w:szCs w:val="28"/>
        </w:rPr>
        <w:t xml:space="preserve">Вывоз ранее ввезенных товаров, не подвергшихся переработке в данной </w:t>
      </w:r>
      <w:r>
        <w:rPr>
          <w:color w:val="000000"/>
          <w:sz w:val="28"/>
          <w:szCs w:val="28"/>
        </w:rPr>
        <w:t>стране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а) таможенные тариф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б) протекциониз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84" w:firstLine="425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г) меры по стимулированию экспор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озамещение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а) замена одних импортных товаров други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б) политика замены импортной продукции товарами отечествен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в) политика смены одних фирм-импортеров други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сновную цель деятельности Всемирной торговой организ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ешение спорных вопросов в торговле между странами-членами ВТО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б) осуществление дальнейшей либерализации мировой торгов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в) установление мировых цен на важнейшие группы това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установление объема экспорта и импорта стран-членов ВТО.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Как отразится на внешней торговле страны рост курса национальной </w:t>
      </w:r>
      <w:r>
        <w:rPr>
          <w:color w:val="000000"/>
          <w:spacing w:val="-2"/>
          <w:sz w:val="28"/>
          <w:szCs w:val="28"/>
        </w:rPr>
        <w:t>валюты?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а) вырастут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сократятся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возрастет экспорт, сократится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сократится экспорт, возрастет импорт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рана вступает в полосу спада и в ней нарастает экономический кризис, то курс ее валюты буд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пада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сильно колебать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оставаться стабильным.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Что представляет собой лицензия при технологическом обмене между </w:t>
      </w:r>
      <w:r>
        <w:rPr>
          <w:color w:val="000000"/>
          <w:spacing w:val="-2"/>
          <w:sz w:val="28"/>
          <w:szCs w:val="28"/>
        </w:rPr>
        <w:t>странам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зрешение на предпринимательскую деятель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б) разрешение на ввоз и вывоз капита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в) разрешение на использование чужих изобретений, опыта, знаний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нятие лизинга. Лизинг - э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а) экспорт машин 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color w:val="000000"/>
          <w:spacing w:val="-2"/>
          <w:sz w:val="28"/>
          <w:szCs w:val="28"/>
        </w:rPr>
        <w:t>б) создание за рубежом филиалов и дочерних предприят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в) долгосрочная аренда машин и оборудова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3" w:name="__RefHeading___Toc59796091"/>
      <w:bookmarkEnd w:id="3"/>
      <w:r>
        <w:rPr>
          <w:sz w:val="28"/>
          <w:szCs w:val="28"/>
        </w:rPr>
        <w:t>1.3 Литература, рекомендуемая для изучения темы 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851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4" w:name="__RefHeading___Toc59796092"/>
      <w:bookmarkEnd w:id="4"/>
      <w:r>
        <w:rPr/>
        <w:t xml:space="preserve">2 Тема 2 </w:t>
      </w:r>
      <w:r>
        <w:rPr>
          <w:rFonts w:eastAsia="TimesNewRomanPS-BoldMT;MS Mincho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</w:t>
      </w:r>
      <w:r>
        <w:rPr>
          <w:sz w:val="28"/>
          <w:szCs w:val="28"/>
        </w:rPr>
        <w:t xml:space="preserve">рассмотреть </w:t>
      </w:r>
      <w:r>
        <w:rPr>
          <w:rFonts w:eastAsia="TimesNewRomanPSMT;MS Gothic"/>
          <w:sz w:val="28"/>
          <w:szCs w:val="28"/>
        </w:rPr>
        <w:t>особенности управления внешнеэкономической деятельностью. Особенности реализации внешнеэкономической политики в Российской Федерации на федеральном и региональном уровнях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bookmarkStart w:id="5" w:name="__RefHeading___Toc59796093"/>
      <w:bookmarkEnd w:id="5"/>
      <w:r>
        <w:rPr>
          <w:sz w:val="28"/>
          <w:szCs w:val="28"/>
        </w:rPr>
        <w:t>2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NewRomanPSMT;MS Gothic"/>
          <w:sz w:val="28"/>
          <w:szCs w:val="28"/>
        </w:rPr>
        <w:t xml:space="preserve">Основные положения внешнеэкономической стратегии Российской Федерации на период </w:t>
      </w:r>
      <w:r>
        <w:rPr>
          <w:rFonts w:eastAsia="TimesNewRomanPS-BoldMT;MS Mincho"/>
          <w:sz w:val="28"/>
          <w:szCs w:val="28"/>
        </w:rPr>
        <w:t xml:space="preserve">2020-2030 </w:t>
      </w:r>
      <w:r>
        <w:rPr>
          <w:rFonts w:eastAsia="TimesNewRomanPSMT;MS Gothic"/>
          <w:sz w:val="28"/>
          <w:szCs w:val="28"/>
        </w:rPr>
        <w:t>гг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формы организации управления внешнеэкономической деятельностью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Экономические и административно-хозяйственные уровни управления ВЭ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структур управления ВЭД предприятий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6" w:name="__RefHeading___Toc59796094"/>
      <w:bookmarkEnd w:id="6"/>
      <w:r>
        <w:rPr>
          <w:sz w:val="28"/>
          <w:szCs w:val="28"/>
        </w:rPr>
        <w:t>2.2 Тест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уктура управления ВЭД, ориентирующаяся на продажу товаров по группам стран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функциональная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б) сегментная 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предметная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) региональная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находится в прямой зависимости от: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а) рыночных условий деятельности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б) поставленных целей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в) основных и оборотных средств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г) результатов деятельности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 от функциональной структуры управления предприятием к товарной находится в прямой зависимости от количества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производимых товаров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рынков сбыта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потребителей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партнеров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 построения структуры управления, наиболее предпочтительный для крупных предприятий с недиверсифицированным ассортиментом товаров и услуг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функциональный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региональный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матричный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товарный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ВЭД включает этапы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анализ внешней среды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разработка стратегий развития предприятия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разработка плана сбыта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верно а, б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д) верно а, в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критерий оптимальной структуры управления ВЭД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экспорт деятельности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максимизация объемов продаж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рост технико-экономического уровня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приближение к зарубежным рынкам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управления рисками в ВЭД предприятия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освоение передового опыта ведения международного бизнеса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страхование рисков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планирование резервов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анализ воздействия возможного ущерба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д) анализ и прогнозирование конъюнктуры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методы расчета экспортной цены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метод по прейскуранту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резервный метод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затратный метод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конкурентный метод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роны международной сделки купли-продажи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находятся под юрисдикцией различных государств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подчинены различным национальным законодательствам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находятся под юрисдикцией одного государства и подчинены единому законодательству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верно а и б</w:t>
      </w:r>
    </w:p>
    <w:p>
      <w:pPr>
        <w:pStyle w:val="Normal"/>
        <w:spacing w:lineRule="auto" w:line="360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создания совместных предприятий для российских предпринимателей являются: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а) приобретение опыта в сфере руководства кадрами и производственным процессом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б) увеличение размера инвестиций в свое производство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в) использование торговой марки партнера для улучшения процесса сбыта и повышения конкурентоспособности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г) разделение коммерческого риска с иностранным партнером в случае финансового краха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д) создание экологически вредных производств на территории России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  <w:t>е) использование передовой зарубежной техники и технологий</w:t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84" w:hanging="9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bookmarkStart w:id="7" w:name="__RefHeading___Toc59796095"/>
      <w:bookmarkEnd w:id="7"/>
      <w:r>
        <w:rPr>
          <w:sz w:val="28"/>
          <w:szCs w:val="28"/>
        </w:rPr>
        <w:t>2.3 Литература, рекомендуемая для изучения темы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851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Heading1"/>
        <w:spacing w:lineRule="auto" w:line="360"/>
        <w:ind w:firstLine="709"/>
        <w:jc w:val="both"/>
        <w:rPr>
          <w:rFonts w:eastAsia="TimesNewRomanPSMT;MS Gothic"/>
        </w:rPr>
      </w:pPr>
      <w:bookmarkStart w:id="8" w:name="__RefHeading___Toc59796096"/>
      <w:bookmarkEnd w:id="8"/>
      <w:r>
        <w:rPr/>
        <w:t xml:space="preserve">3 Тема 3 </w:t>
      </w:r>
      <w:r>
        <w:rPr>
          <w:rFonts w:eastAsia="TimesNewRomanPSMT;MS Gothic"/>
        </w:rPr>
        <w:t xml:space="preserve">Организация управления и планирования </w:t>
      </w:r>
      <w:r>
        <w:rPr>
          <w:rFonts w:eastAsia="TimesNewRomanPS-BoldMT;MS Mincho"/>
        </w:rPr>
        <w:t>государственного управления внешнеэкономической деятельностью (ГУ ВЭД)</w:t>
      </w:r>
      <w:r>
        <w:rPr>
          <w:rFonts w:eastAsia="TimesNewRomanPSMT;MS Gothic"/>
        </w:rPr>
        <w:t xml:space="preserve"> в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</w:rPr>
      </w:pPr>
      <w:r>
        <w:rPr>
          <w:rFonts w:eastAsia="TimesNewRomanPSMT;MS Gothic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современного состояния и определение основных проблем совершенствования государственного управления ВЭД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/>
      </w:pPr>
      <w:bookmarkStart w:id="9" w:name="__RefHeading___Toc59796097"/>
      <w:bookmarkEnd w:id="9"/>
      <w:r>
        <w:rPr>
          <w:sz w:val="28"/>
          <w:szCs w:val="28"/>
        </w:rPr>
        <w:t>3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Принципы ГУ ВЭД: общие и специфические, их применение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Организационная структура системы ГУ ВЭД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Функции законодательных и исполнительных органов власти, регулирующих ВЭД на федеральном, региональном и муниципальном уровнях.</w:t>
      </w:r>
    </w:p>
    <w:p>
      <w:pPr>
        <w:pStyle w:val="Normal"/>
        <w:spacing w:lineRule="auto" w:line="360"/>
        <w:rPr>
          <w:rFonts w:eastAsia="TimesNewRomanPSMT;MS Gothic"/>
          <w:b/>
          <w:b/>
          <w:sz w:val="32"/>
          <w:szCs w:val="32"/>
        </w:rPr>
      </w:pPr>
      <w:r>
        <w:rPr>
          <w:rFonts w:eastAsia="TimesNewRomanPSMT;MS Gothic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0" w:name="__RefHeading___Toc59796098"/>
      <w:bookmarkEnd w:id="10"/>
      <w:r>
        <w:rPr>
          <w:sz w:val="28"/>
          <w:szCs w:val="28"/>
        </w:rPr>
        <w:t>3.2 Тесты для самоконтро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импортных тарифов в мировой торговле выгодно:</w:t>
      </w:r>
    </w:p>
    <w:p>
      <w:pPr>
        <w:pStyle w:val="Normal"/>
        <w:spacing w:lineRule="auto" w:line="360"/>
        <w:ind w:left="1429" w:hanging="295"/>
        <w:rPr>
          <w:sz w:val="28"/>
          <w:szCs w:val="28"/>
        </w:rPr>
      </w:pPr>
      <w:r>
        <w:rPr>
          <w:sz w:val="28"/>
          <w:szCs w:val="28"/>
        </w:rPr>
        <w:t>а) эффективным преуспевающим изготовителям;</w:t>
      </w:r>
    </w:p>
    <w:p>
      <w:pPr>
        <w:pStyle w:val="Normal"/>
        <w:spacing w:lineRule="auto" w:line="360"/>
        <w:ind w:left="1429" w:hanging="295"/>
        <w:rPr>
          <w:sz w:val="28"/>
          <w:szCs w:val="28"/>
        </w:rPr>
      </w:pPr>
      <w:r>
        <w:rPr>
          <w:sz w:val="28"/>
          <w:szCs w:val="28"/>
        </w:rPr>
        <w:t>б) всем изготовителям;</w:t>
      </w:r>
    </w:p>
    <w:p>
      <w:pPr>
        <w:pStyle w:val="Normal"/>
        <w:spacing w:lineRule="auto" w:line="360"/>
        <w:ind w:left="1429" w:hanging="295"/>
        <w:rPr>
          <w:sz w:val="28"/>
          <w:szCs w:val="28"/>
        </w:rPr>
      </w:pPr>
      <w:r>
        <w:rPr>
          <w:sz w:val="28"/>
          <w:szCs w:val="28"/>
        </w:rPr>
        <w:t>в) всем потребителям;</w:t>
      </w:r>
    </w:p>
    <w:p>
      <w:pPr>
        <w:pStyle w:val="Normal"/>
        <w:spacing w:lineRule="auto" w:line="360"/>
        <w:ind w:left="1429" w:hanging="295"/>
        <w:rPr>
          <w:sz w:val="28"/>
          <w:szCs w:val="28"/>
        </w:rPr>
      </w:pPr>
      <w:r>
        <w:rPr>
          <w:sz w:val="28"/>
          <w:szCs w:val="28"/>
        </w:rPr>
        <w:t>г) верно а, б, в;</w:t>
      </w:r>
    </w:p>
    <w:p>
      <w:pPr>
        <w:pStyle w:val="Normal"/>
        <w:spacing w:lineRule="auto" w:line="360"/>
        <w:ind w:left="1429" w:hanging="295"/>
        <w:rPr>
          <w:sz w:val="28"/>
          <w:szCs w:val="28"/>
        </w:rPr>
      </w:pPr>
      <w:r>
        <w:rPr>
          <w:sz w:val="28"/>
          <w:szCs w:val="28"/>
        </w:rPr>
        <w:t>д) верно б, в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ортеру товара выгодно в «своей» стране: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а)  увеличение импортной квоты;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б) повышение импортного таможенного тарифа;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в) увеличение экспортных субсидий;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г) верно б, в.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ю переговоров по коммерческим вопросам является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обсуждение долгосрочных планов сотрудничества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обсуждение основных условий сделки и подписание контракта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обсуждение кандидатур фирм-посредников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Переговорами по техническим условиям называются переговоры, на которых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обсуждаются условия транспортировки грузов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осуществляется согласование технических условий будущего контракта, или условий производственного сотрудничества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обсуждаются условия обмена патентами и лицензиями на технику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К обеспечивающим международным коммерческим операциям относятся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арендные операци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операции по страхованию грузов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финансово-расчетные операци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г) операции по предоставлению консультационных услуг в области информации и совершенствования управления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д) международные туристические услуг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е) операции по международной перевозке грузов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международным сделкам по обмену услугами относятся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международный туризм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международные лицензионные операци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реэкспортные сделк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г) инжиниринговые операци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д) реимпортные сделки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е) международные арендные операции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Основной показатель, позволяющий определить деловое лицо зарубежного партнера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платежеспособность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конкурентоспособность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кредитоспособность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этап планирования ВЭД связан с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оценкой деловой среды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определением факторов, обеспечивающих достижение целей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анализом внешней среды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г) контролем результатов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Стратегия самостоятельного вступления предприятия на зарубежные рынки на долговременной и постоянной основе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зарубежный филиал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совместные предприятия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прямой экспорт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г) кооперирование.</w:t>
      </w:r>
    </w:p>
    <w:p>
      <w:pPr>
        <w:pStyle w:val="Normal"/>
        <w:spacing w:lineRule="auto" w:line="36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ое планирование наилучшим образом обслуживает внешнеэкономические связи: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а) арендные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б) инвестиционные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в) кооперационные;</w:t>
      </w:r>
    </w:p>
    <w:p>
      <w:pPr>
        <w:pStyle w:val="Normal"/>
        <w:spacing w:lineRule="auto" w:line="360"/>
        <w:ind w:left="1429" w:hanging="436"/>
        <w:rPr>
          <w:sz w:val="28"/>
          <w:szCs w:val="28"/>
        </w:rPr>
      </w:pPr>
      <w:r>
        <w:rPr>
          <w:sz w:val="28"/>
          <w:szCs w:val="28"/>
        </w:rPr>
        <w:t>г) кредит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1" w:name="__RefHeading___Toc59796099"/>
      <w:bookmarkEnd w:id="11"/>
      <w:r>
        <w:rPr>
          <w:sz w:val="28"/>
          <w:szCs w:val="28"/>
        </w:rPr>
        <w:t>3.3 Литература, рекомендуемая для изучения темы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10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851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12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sz w:val="32"/>
          <w:szCs w:val="32"/>
          <w:lang w:val="ru-RU" w:eastAsia="ru-RU"/>
        </w:rPr>
      </w:pPr>
      <w:r>
        <w:rPr>
          <w:b w:val="false"/>
          <w:sz w:val="32"/>
          <w:szCs w:val="32"/>
          <w:lang w:val="ru-RU" w:eastAsia="ru-RU"/>
        </w:rPr>
      </w:r>
    </w:p>
    <w:p>
      <w:pPr>
        <w:pStyle w:val="Normal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bookmarkStart w:id="12" w:name="__RefHeading___Toc59796100"/>
      <w:bookmarkEnd w:id="12"/>
      <w:r>
        <w:rPr/>
        <w:t xml:space="preserve">4 Тема 4 </w:t>
      </w:r>
      <w:r>
        <w:rPr>
          <w:lang w:eastAsia="en-US"/>
        </w:rPr>
        <w:t>Национальная система поддержки развития</w:t>
      </w:r>
      <w:r>
        <w:rPr>
          <w:lang w:val="ru-RU" w:eastAsia="en-US"/>
        </w:rPr>
        <w:t xml:space="preserve"> </w:t>
      </w:r>
      <w:r>
        <w:rPr>
          <w:rFonts w:eastAsia="TimesNewRomanPS-BoldMT;MS Mincho"/>
          <w:bCs/>
          <w:lang w:eastAsia="en-US"/>
        </w:rPr>
        <w:t>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рассмотреть </w:t>
      </w:r>
      <w:r>
        <w:rPr>
          <w:sz w:val="28"/>
          <w:szCs w:val="28"/>
          <w:lang w:eastAsia="en-US"/>
        </w:rPr>
        <w:t xml:space="preserve">национальную систему поддержки развития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</w:t>
      </w:r>
      <w:r>
        <w:rPr>
          <w:sz w:val="28"/>
          <w:szCs w:val="28"/>
        </w:rPr>
        <w:t>. Государственное регулирование внешней торговли как основа ГУ В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/>
      </w:pPr>
      <w:bookmarkStart w:id="13" w:name="__RefHeading___Toc59796101"/>
      <w:bookmarkEnd w:id="13"/>
      <w:r>
        <w:rPr>
          <w:sz w:val="28"/>
          <w:szCs w:val="28"/>
        </w:rPr>
        <w:t>4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bCs/>
          <w:sz w:val="28"/>
          <w:szCs w:val="28"/>
        </w:rPr>
        <w:t>Формы, методы и инструменты государственного управления внешнеторговой деятельностью (ВТД) современного государств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Таможенно-тарифное и нетарифное регулировани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Инструменты нетарифного регулир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Меры государственного регулирования внешней торговли на наднациональном (в формате Евразийского экономического союза) и национальном уровнях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4" w:name="__RefHeading___Toc59796102"/>
      <w:bookmarkEnd w:id="14"/>
      <w:r>
        <w:rPr>
          <w:sz w:val="28"/>
          <w:szCs w:val="28"/>
        </w:rPr>
        <w:t>4.2 Тесты для самоконтроля</w:t>
      </w:r>
    </w:p>
    <w:p>
      <w:pPr>
        <w:pStyle w:val="Normal"/>
        <w:spacing w:lineRule="auto" w:line="360"/>
        <w:ind w:left="142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фическая пошлина взимается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 стоимости, превышающей лимитную стоимость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 процентах от таможенной стоимости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в виде твердой ставки с единицы товара (штуки, веса, объема)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  <w:t>г) с разницы стоимости ввозимой продукции и стоимости национальных     товаров в оптовых ценах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нетарифные методы регулирования внешней торговли (ВТ)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еференциальная пошлина взимается с наименее развитых стран в размере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2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5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75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100%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bookmarkStart w:id="15" w:name="__RefHeading___Toc59796103"/>
      <w:bookmarkEnd w:id="15"/>
      <w:r>
        <w:rPr>
          <w:sz w:val="28"/>
          <w:szCs w:val="28"/>
        </w:rPr>
        <w:t>4.3 Литература, рекомендуемая для изучения темы 4</w:t>
      </w:r>
    </w:p>
    <w:p>
      <w:pPr>
        <w:pStyle w:val="Normal"/>
        <w:spacing w:lineRule="auto" w:line="360"/>
        <w:ind w:left="142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14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16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7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977" w:leader="none"/>
          <w:tab w:val="left" w:pos="3119" w:leader="none"/>
        </w:tabs>
        <w:spacing w:lineRule="auto" w:line="360"/>
        <w:ind w:firstLine="709"/>
        <w:jc w:val="both"/>
        <w:rPr/>
      </w:pPr>
      <w:bookmarkStart w:id="16" w:name="__RefHeading___Toc59796104"/>
      <w:bookmarkEnd w:id="16"/>
      <w:r>
        <w:rPr/>
        <w:t xml:space="preserve">5 Тема 5 </w:t>
      </w:r>
      <w:r>
        <w:rPr>
          <w:rFonts w:eastAsia="TimesNewRomanPS-BoldMT;MS Mincho"/>
        </w:rPr>
        <w:t>Государственное регулирование трансграничного</w:t>
      </w:r>
      <w:r>
        <w:rPr>
          <w:rFonts w:eastAsia="TimesNewRomanPS-BoldMT;MS Mincho"/>
          <w:lang w:val="ru-RU"/>
        </w:rPr>
        <w:t xml:space="preserve"> </w:t>
      </w:r>
      <w:r>
        <w:rPr>
          <w:rFonts w:eastAsia="TimesNewRomanPS-BoldMT;MS Mincho"/>
        </w:rPr>
        <w:t>движения капитал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>
          <w:rFonts w:eastAsia="TimesNewRomanPS-BoldMT;MS Mincho"/>
          <w:sz w:val="28"/>
          <w:szCs w:val="28"/>
        </w:rPr>
      </w:pPr>
      <w:r>
        <w:rPr>
          <w:sz w:val="28"/>
          <w:szCs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участия национальных экономик в международных процессах трансграничного движения капитала и валютно</w:t>
      </w:r>
      <w:r>
        <w:rPr>
          <w:rFonts w:eastAsia="TimesNewRomanPS-BoldMT;MS Mincho"/>
          <w:sz w:val="28"/>
          <w:szCs w:val="28"/>
        </w:rPr>
        <w:t>-</w:t>
      </w:r>
      <w:r>
        <w:rPr>
          <w:rFonts w:eastAsia="TimesNewRomanPSMT;MS Gothic"/>
          <w:sz w:val="28"/>
          <w:szCs w:val="28"/>
        </w:rPr>
        <w:t>финансовых отношениях с зарубежными странами</w:t>
      </w:r>
      <w:r>
        <w:rPr>
          <w:rFonts w:eastAsia="TimesNewRomanPS-BoldMT;MS Mincho"/>
          <w:sz w:val="28"/>
          <w:szCs w:val="28"/>
        </w:rPr>
        <w:t xml:space="preserve">. </w:t>
      </w:r>
      <w:r>
        <w:rPr>
          <w:rFonts w:eastAsia="TimesNewRomanPSMT;MS Gothic"/>
          <w:sz w:val="28"/>
          <w:szCs w:val="28"/>
        </w:rPr>
        <w:t>Определение причин усиления миграции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17" w:name="__RefHeading___Toc59796105"/>
      <w:bookmarkEnd w:id="17"/>
      <w:r>
        <w:rPr>
          <w:sz w:val="28"/>
          <w:szCs w:val="28"/>
        </w:rPr>
        <w:t>5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Государственное регулирование движения ссудного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Внешние заимствования и внешний долг</w:t>
      </w:r>
      <w:r>
        <w:rPr>
          <w:rFonts w:eastAsia="TimesNewRomanPS-BoldMT;MS Mincho"/>
          <w:sz w:val="28"/>
          <w:szCs w:val="28"/>
        </w:rPr>
        <w:t>. П</w:t>
      </w:r>
      <w:r>
        <w:rPr>
          <w:rFonts w:eastAsia="TimesNewRomanPSMT;MS Gothic"/>
          <w:sz w:val="28"/>
          <w:szCs w:val="28"/>
        </w:rPr>
        <w:t>оследствия накопления внешнего долга страны и проблемы его погашения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pacing w:val="-3"/>
          <w:sz w:val="28"/>
          <w:szCs w:val="28"/>
        </w:rPr>
      </w:pPr>
      <w:r>
        <w:rPr>
          <w:rFonts w:eastAsia="TimesNewRomanPSMT;MS Gothic"/>
          <w:sz w:val="28"/>
          <w:szCs w:val="28"/>
        </w:rPr>
        <w:t>Внешнеэкономическая политика России в области иностранных инвестиций</w:t>
      </w:r>
      <w:r>
        <w:rPr>
          <w:rFonts w:eastAsia="TimesNewRomanPS-BoldMT;MS Mincho"/>
          <w:sz w:val="28"/>
          <w:szCs w:val="28"/>
        </w:rPr>
        <w:t xml:space="preserve">, </w:t>
      </w:r>
      <w:r>
        <w:rPr>
          <w:rFonts w:eastAsia="TimesNewRomanPSMT;MS Gothic"/>
          <w:sz w:val="28"/>
          <w:szCs w:val="28"/>
        </w:rPr>
        <w:t>её основные задачи</w:t>
      </w:r>
      <w:r>
        <w:rPr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Регулирование участия страны в международных потоках капитала посредством привлечения иностранных финансовых ресурсов в виде предпринимательских инвестиций и капиталов в ссудной форме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18" w:name="__RefHeading___Toc59796106"/>
      <w:bookmarkEnd w:id="18"/>
      <w:r>
        <w:rPr>
          <w:sz w:val="28"/>
          <w:szCs w:val="28"/>
        </w:rPr>
        <w:t>5.2 Тесты для самоконтроля</w:t>
      </w:r>
    </w:p>
    <w:p>
      <w:pPr>
        <w:pStyle w:val="Normal"/>
        <w:spacing w:lineRule="auto" w:line="360"/>
        <w:ind w:left="14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оз капитала осуществляется в следующих  форм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едпринимательск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суд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ортфель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займ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рямые инвести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частные инвести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ринимательский капитал делится 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ямые инвести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государственные инвести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ортфельные инвести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су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ямые инвестиции предполагаю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едоставление займа местной компан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оздание собственного производства за границе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ссуду финансовых средств местной компан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покупку контрольного пакета акций местной компан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лицензир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ременные тенденции в вывозе капита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кращение прямых и портфельных инвестиций в цел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сокращение прямых и рост портфельных инвестиц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ост прямых и сокращение портфельных инвестиц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рост прямых и портфельных инвестиций в одинаковой степе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интенсивного притока иностранных инвестиций в страну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достаточно предоставить иностранному инвестору национального режима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достаточно предоставить стандартный (минимальный) набор международных правил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еобходимо предоставить дополнительные льготы и привилег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необходимо защитить их от «некоммерческих» (политических) рисков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диционно в экономической литературе под СЭЗ понимается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особая экономиче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часть территории государств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беспошлинная склад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беспошлинная торговая зон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 из страны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монополизация зарубежного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«отмыв» денег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аличие дешевого сырья и рабочей силы в принимающей стране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захват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возможность влиять на политику принимающей стран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возможность получить сверхприбыли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метить основные факторы, способствующие вывозу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международная промышленная кооперац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экономическая политика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взаимосвязь и взаимоувязка национальных экономи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экологические нормы и законы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международные финансовые организации, направляющие и регулирующие потоки капиталов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благоприятный инвестиционный климат в принимающей стране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еренакопление капитала в отдельной стран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невозможность прибыльного вложения капитала в стране базиров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огоня за более высокой нормой прибыл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своение новых и удержание своих «ниш» на диверсифицированных международных рынк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развитие экономики принимающей стран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преодоление таможенных барьеров отдельных стран и региональных группирово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18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основные формы вывоза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иностранн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международные кредиты и займы ссудного капитал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ям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экономическая помощь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беспроцентные и низкопроцентные кредит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лизинг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19" w:name="__RefHeading___Toc59796107"/>
      <w:bookmarkEnd w:id="19"/>
      <w:r>
        <w:rPr>
          <w:sz w:val="28"/>
          <w:szCs w:val="28"/>
        </w:rPr>
        <w:t>5.3 Литература, рекомендуемая для изучения темы 5</w:t>
      </w:r>
    </w:p>
    <w:p>
      <w:pPr>
        <w:pStyle w:val="ReportMain1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18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20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1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20" w:name="__RefHeading___Toc59796108"/>
      <w:bookmarkEnd w:id="20"/>
      <w:r>
        <w:rPr/>
        <w:t xml:space="preserve">6 Тема 6 Реализация приоритетных направлений </w:t>
      </w:r>
      <w:r>
        <w:rPr>
          <w:rFonts w:eastAsia="TimesNewRomanPS-BoldMT;MS Mincho"/>
        </w:rPr>
        <w:t xml:space="preserve"> внешнеэкономической деятельности</w:t>
      </w:r>
      <w:r>
        <w:rPr/>
        <w:t xml:space="preserve"> в процессе международного экономического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eastAsia="en-US"/>
        </w:rPr>
        <w:t xml:space="preserve">приоритетных направлений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 государства</w:t>
      </w:r>
      <w:r>
        <w:rPr>
          <w:sz w:val="28"/>
          <w:szCs w:val="28"/>
          <w:lang w:eastAsia="en-US"/>
        </w:rPr>
        <w:t xml:space="preserve"> в процессе международного экономического сотрудни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21" w:name="__RefHeading___Toc59796109"/>
      <w:bookmarkEnd w:id="21"/>
      <w:r>
        <w:rPr>
          <w:sz w:val="28"/>
          <w:szCs w:val="28"/>
        </w:rPr>
        <w:t>6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устороннего торгово-экономического сотрудничества с зарубежными странами с учетом задач модернизации российской экономики.</w:t>
      </w:r>
    </w:p>
    <w:p>
      <w:pPr>
        <w:pStyle w:val="Normal"/>
        <w:numPr>
          <w:ilvl w:val="0"/>
          <w:numId w:val="3"/>
        </w:numPr>
        <w:spacing w:lineRule="auto" w:line="360"/>
        <w:ind w:left="106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России в деятельности ВТ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государственного регулирования, необходимые для развития международного экономического сотрудничества и полноценной интеграции России в систему мирового хозяй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Участие России в деятельности международных товарных соглашений и организ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22" w:name="__RefHeading___Toc59796110"/>
      <w:bookmarkEnd w:id="22"/>
      <w:r>
        <w:rPr>
          <w:sz w:val="28"/>
          <w:szCs w:val="28"/>
        </w:rPr>
        <w:t>6.2 Тесты для самоконтроля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тить основные результаты международной экономической  интег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е целостных межгосударственных хозяйственных комплек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днациональных или межгосударственных институтов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единой валютн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ирание национальных гра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единая религиозно-ритуаль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новные формы международной экономической интеграции в порядке возрастания степени интеграционного процесс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й рын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ндикат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она свободной  торговли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экономический и валютный сою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метить примеры интеграционных группировок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АСТ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СЕАН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ТЭС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ФТА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ОН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Андская гру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метить основные институциональные органы ЕС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вроатом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БРР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вропарламент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ВФ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Евро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метить основные цели создания «общего рынка» (ЕЭС) на первом этапе экономической интеграции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ранение ограничений в торговле между странами-участницами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ближение законодательства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общего таможенного тарифа в торговле с третьими странами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принципов согласования экономической политики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ликвидация ограничений для свободного передвижения «людей, капиталов, услу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казать крупнейшую экономическую организацию интеграционного сотрудничества, в которую входят государства Азии, Северной и Южной Амер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СЕ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ТЭ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Россия относится к группе стран с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переходной экономик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развитой экономик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развивающейся экономико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менее развит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еятельность ЮНКТАД направлена на разви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просами развития образования, науки и культуры в системе ООН занимается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ОН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руппу Всемирного (Мирового банка) образуют следующие структуры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ВФ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ФК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БРР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АР;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БРР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360"/>
        <w:ind w:firstLine="709"/>
        <w:rPr/>
      </w:pPr>
      <w:bookmarkStart w:id="23" w:name="__RefHeading___Toc59796111"/>
      <w:bookmarkEnd w:id="23"/>
      <w:r>
        <w:rPr>
          <w:sz w:val="28"/>
          <w:szCs w:val="28"/>
        </w:rPr>
        <w:t>6.3 Литература, рекомендуемая для изучения темы 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2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2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lang w:val="ru-RU"/>
        </w:rPr>
      </w:pPr>
      <w:bookmarkStart w:id="24" w:name="__RefHeading___Toc59796112"/>
      <w:bookmarkEnd w:id="24"/>
      <w:r>
        <w:rPr/>
        <w:t>7 Фрагменты задач и индивидуальных заданий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овар - хрустальная люстр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ана-изготовитель - Чехия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цена товара - 880 евро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ес – 10кг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ункт получения товара - Прага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траты по доставке товара до границы страны импортера – 120 евро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авка таможенной пошлины, комбинированная - 10%, 20 евро за кг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кцизный налог - 15% (а)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авка НДС 18%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прочие затраты — 20 евр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импортный товар при его реализации на внутреннем рынке нашей страны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Пример решения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Таможенная стоимость товара (плата за товар, затраты по доставке до границы страны покупателя и прочие затраты)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С = 880 + 20 + 120 = 1020 евр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Таможенная пошлина (ТП)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П՚ = 1020 × 10/100 = 102 евро,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П”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 × 20 евро/кг = 200 евр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Из двух величин выбираем большую ТП=200 евро)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3. Акцизный налог Акц </w:t>
      </w:r>
      <w:r>
        <w:rPr>
          <w:i/>
          <w:iCs/>
          <w:sz w:val="28"/>
          <w:szCs w:val="28"/>
        </w:rPr>
        <w:t xml:space="preserve">= (ТС + </w:t>
      </w:r>
      <w:r>
        <w:rPr>
          <w:sz w:val="28"/>
          <w:szCs w:val="28"/>
        </w:rPr>
        <w:t>ТП) × а/100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ц = (1020 + 200) х 15/100 = 183 евро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Налог на добавленную стоимость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ДС = </w:t>
      </w:r>
      <w:r>
        <w:rPr>
          <w:i/>
          <w:iCs/>
          <w:sz w:val="28"/>
          <w:szCs w:val="28"/>
        </w:rPr>
        <w:t xml:space="preserve">(ТС +ТП + Акц) </w:t>
      </w:r>
      <w:r>
        <w:rPr>
          <w:sz w:val="28"/>
          <w:szCs w:val="28"/>
        </w:rPr>
        <w:t xml:space="preserve">x </w:t>
      </w:r>
      <w:r>
        <w:rPr>
          <w:i/>
          <w:iCs/>
          <w:sz w:val="28"/>
          <w:szCs w:val="28"/>
        </w:rPr>
        <w:t>Н/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ДС = (1020 + 200 + 183) х 18/100 = 252 евро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Таким образом, при ввозе товара на таможенную территорию за товар с учетом таможенных платежей (Пл) необходимо заплатить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 = ТС + ТП + Акц + НДС = 1020 + 200 + 183 + 252 = 1655 евро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Оптовая цена импортного товара (при рентабельности 15%) при его реализации на внутреннем рынке составит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опт = 1655 х 1,15/100 = 1903 евро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shd w:fill="FFF9DB" w:val="clear"/>
        </w:rPr>
      </w:pPr>
      <w:r>
        <w:rPr>
          <w:b/>
          <w:bCs/>
          <w:sz w:val="28"/>
          <w:szCs w:val="28"/>
          <w:shd w:fill="FFF9DB" w:val="clear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Цена товара с завода-поставщика на условиях EXW- А - 1000 у. е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Перевозка к железнодорожной станции из пункта «А» до пункта «R» - 90 у. е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Экспедиторские расходы - 20 у. е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Стоимость погрузки в вагон - 10 у. 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Рассчитать </w:t>
      </w:r>
      <w:r>
        <w:rPr>
          <w:sz w:val="28"/>
          <w:szCs w:val="28"/>
        </w:rPr>
        <w:t>затраты для продавца при реализации товара, базисные условия - FCA-R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цена древесины составляет 10$ за ед., мировая цена алюминия- 24$ за ед. На производство ед. древесины внутри страны требуется 2 ч., а на производство ед. алюминия- 8 ч. На производство ед. третьего, неторгуемого товара- кирпича, требуется 10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ие товары будет страна экспортировать и какова будет цена кирпич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зультате трудосберегающего технического прогресса количество часов, необходимых для производства ед. алюминия, сократилос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6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 4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ответ на вопрос а)?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 в соответствии с базисными условиями EXW-V купил оборудование. Продавец предоставил покупателю готовый к отправке товар непосредственно в своих помещениях (на заводе) и одновременно передал сопутствующие документ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ей счет осуществляется погрузка оборудования на территории завода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куп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распределяются обязательства между продавцом и покупателем при поставках товара на условиях Инкотермс-2010 в группе Е?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Задача 5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ажная цена единицы товара в стране производителя 100 евр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дажа товара осуществляется по схеме: производитель - оптовая посредническая фирма в стране производителя (экспортера) -оптовая посредническая фирма в стране импортера - посредническая торгово-розничная организация - покупа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держки по продвижению товара (транспортные расходы, реклама и прочие) каждой фирмы увеличиваются на 10% от предыдущей ц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моженные платежи и налоги не учитыв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яя рентабельность торговых предприятий 1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отношение национальной валюты и евро по официальному курсу принимается на день рас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цену единицы продукции (розничная торговля) в национальной валют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задания</w:t>
      </w:r>
    </w:p>
    <w:p>
      <w:pPr>
        <w:pStyle w:val="Style11"/>
        <w:numPr>
          <w:ilvl w:val="0"/>
          <w:numId w:val="13"/>
        </w:numPr>
        <w:spacing w:lineRule="auto" w:line="360" w:before="0" w:after="0"/>
        <w:ind w:left="0" w:firstLine="709"/>
        <w:contextualSpacing/>
        <w:rPr/>
      </w:pPr>
      <w:r>
        <w:rPr>
          <w:sz w:val="28"/>
          <w:szCs w:val="28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spacing w:lineRule="auto" w:line="360"/>
        <w:ind w:left="720" w:firstLine="709"/>
        <w:rPr/>
      </w:pPr>
      <w:r>
        <w:rPr>
          <w:sz w:val="28"/>
          <w:szCs w:val="28"/>
        </w:rPr>
        <w:t>а) российского экспортера товаров в США;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б) российского импортера американских товаров;</w:t>
      </w:r>
    </w:p>
    <w:p>
      <w:pPr>
        <w:pStyle w:val="Normal"/>
        <w:spacing w:lineRule="auto" w:line="360"/>
        <w:ind w:left="720" w:firstLine="709"/>
        <w:rPr/>
      </w:pPr>
      <w:r>
        <w:rPr>
          <w:sz w:val="28"/>
          <w:szCs w:val="28"/>
        </w:rPr>
        <w:t>в) американца, который собирается вложить капитал в иностранную корпорацию;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) американского импортера;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д) американского экспортера;</w:t>
      </w:r>
    </w:p>
    <w:p>
      <w:pPr>
        <w:pStyle w:val="Normal"/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е) американского потребителя.</w:t>
      </w:r>
    </w:p>
    <w:p>
      <w:pPr>
        <w:pStyle w:val="Style11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13"/>
        </w:numPr>
        <w:spacing w:lineRule="auto" w:line="360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айте общую оценку текущего технико-экономического развития России и охарактеризуйте его главные ограничители.</w:t>
      </w:r>
    </w:p>
    <w:p>
      <w:pPr>
        <w:pStyle w:val="Style11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13"/>
        </w:numPr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Style11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13"/>
        </w:numPr>
        <w:spacing w:lineRule="auto" w:line="360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аков наиболее эффективный путь решения глобальной производственной проблемы: стимулирование развития сельского хозяйства или изменение общественного порядка распределения благ?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 солнечного св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 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числите виды невозобновляемых природных ресурсов. Дайте им общую характер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Сделать общий вывод по использованию энергетических ресурсов мир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ind w:firstLine="709"/>
        <w:rPr/>
      </w:pPr>
      <w:bookmarkStart w:id="25" w:name="__RefHeading___Toc59796113"/>
      <w:bookmarkEnd w:id="25"/>
      <w:r>
        <w:rPr/>
        <w:t>Список использованн</w:t>
      </w:r>
      <w:r>
        <w:rPr>
          <w:lang w:val="ru-RU"/>
        </w:rPr>
        <w:t>ых</w:t>
      </w:r>
      <w:r>
        <w:rPr/>
        <w:t xml:space="preserve"> </w:t>
      </w:r>
      <w:r>
        <w:rPr>
          <w:lang w:val="ru-RU"/>
        </w:rPr>
        <w:t>источников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Иванов, И.Н. Внешнеэкономическая деятельность предприятия : учебник / под ред. засл. деят. науки РФ, д-ра экон. наук, проф. И.Н. Иванова. — М. : ИНФРА-М, 2017. — 297 с. - Режим доступа: </w:t>
      </w:r>
      <w:hyperlink r:id="rId2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Иванов, М.Ю. Внешнеэкономическая деятельность: учебное пособие / М.Ю. Иванов, М.Б. Иванова - 4-е изд. - М.: РИОР, ИНФРА-М, 2016. - 128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3. Стровский, Л.Е. Внешнеэкономическая деятельность предприятия: учебник / Л.Е. Стровский. - М.: Юнити-Дана, 2015. – 504 с. -  Режим доступа: </w:t>
      </w:r>
      <w:hyperlink r:id="rId2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шковская, М.В. Мировая экономика: учебник / М.В. Пашковская, Ю.П.  Господарик. – 4-е изд., перераб. и доп. – М.: Университет «Синергия», 2017. - 7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пелов, В.К.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 : учебник / под ред. В.К. Поспелова. — М.: ИНФРА-М, 2017. — 370 с. –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9">
        <w:r>
          <w:rPr>
            <w:rStyle w:val="InternetLink"/>
            <w:sz w:val="28"/>
            <w:szCs w:val="28"/>
            <w:shd w:fill="FFFFFF" w:val="clear"/>
          </w:rPr>
          <w:t>http://znanium.com/catalog.php?bookinfo=399173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6. Рыбалкин, В.Е.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. - 704 с. -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0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Боброва, В.В. Мировая экономика и международные экономические отношения [Электронный ресурс] : практикум для обучающихся по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 / В.В. Боброва, Т.Л. Баженова; М-во образования и науки Рос. Федерации, Федер. гос. бюджет. образоват. учреждение высш. образования «Оренбург. гос. ун-т». – Электрон. текстовые дан. (1 файл: 0,29 Мб). - Оренбург : ОГУ, 2017. – 12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Чичкина, В. Д. Внешнеэкономическая деятельность промышленного предприятия</w:t>
      </w:r>
      <w:r>
        <w:rPr>
          <w:sz w:val="28"/>
          <w:szCs w:val="28"/>
        </w:rPr>
        <w:t xml:space="preserve">: учебн. пособие / В.Д. Чичкина.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амара: Самар. гос. техн. ун-т, 2012. – 55с.</w:t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993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0" w:leader="none"/>
        <w:tab w:val="left" w:pos="1134" w:leader="none"/>
      </w:tabs>
      <w:ind w:left="-142" w:firstLine="993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Main">
    <w:name w:val="Report_Main Знак"/>
    <w:qFormat/>
    <w:rPr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11">
    <w:name w:val="заголовок 1"/>
    <w:basedOn w:val="Normal"/>
    <w:next w:val="Normal"/>
    <w:qFormat/>
    <w:pPr>
      <w:keepNext w:val="true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709"/>
      <w:jc w:val="center"/>
    </w:pPr>
    <w:rPr>
      <w:sz w:val="28"/>
    </w:rPr>
  </w:style>
  <w:style w:type="paragraph" w:styleId="Style10">
    <w:name w:val="Цитата"/>
    <w:basedOn w:val="Normal"/>
    <w:qFormat/>
    <w:pPr>
      <w:ind w:left="1876" w:right="-108" w:hanging="1876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Main1">
    <w:name w:val="Report_Main"/>
    <w:basedOn w:val="Normal"/>
    <w:qFormat/>
    <w:pPr/>
    <w:rPr>
      <w:szCs w:val="24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882956" TargetMode="External"/><Relationship Id="rId3" Type="http://schemas.openxmlformats.org/officeDocument/2006/relationships/hyperlink" Target="http://znanium.com/catalog.php?bookinfo=525402" TargetMode="External"/><Relationship Id="rId4" Type="http://schemas.openxmlformats.org/officeDocument/2006/relationships/hyperlink" Target="http://biblioclub.ru/index.php?page=book&amp;id=114538&amp;sr=1" TargetMode="External"/><Relationship Id="rId5" Type="http://schemas.openxmlformats.org/officeDocument/2006/relationships/hyperlink" Target="http://znanium.com/catalog.php?bookinfo=498951" TargetMode="External"/><Relationship Id="rId6" Type="http://schemas.openxmlformats.org/officeDocument/2006/relationships/hyperlink" Target="http://znanium.com/catalog.php?bookinfo=882956" TargetMode="External"/><Relationship Id="rId7" Type="http://schemas.openxmlformats.org/officeDocument/2006/relationships/hyperlink" Target="http://znanium.com/catalog.php?bookinfo=525402" TargetMode="External"/><Relationship Id="rId8" Type="http://schemas.openxmlformats.org/officeDocument/2006/relationships/hyperlink" Target="http://biblioclub.ru/index.php?page=book&amp;id=114538&amp;sr=1" TargetMode="External"/><Relationship Id="rId9" Type="http://schemas.openxmlformats.org/officeDocument/2006/relationships/hyperlink" Target="http://znanium.com/catalog.php?bookinfo=498951" TargetMode="External"/><Relationship Id="rId10" Type="http://schemas.openxmlformats.org/officeDocument/2006/relationships/hyperlink" Target="http://znanium.com/catalog.php?bookinfo=882956" TargetMode="External"/><Relationship Id="rId11" Type="http://schemas.openxmlformats.org/officeDocument/2006/relationships/hyperlink" Target="http://znanium.com/catalog.php?bookinfo=525402" TargetMode="External"/><Relationship Id="rId12" Type="http://schemas.openxmlformats.org/officeDocument/2006/relationships/hyperlink" Target="http://biblioclub.ru/index.php?page=book&amp;id=114538&amp;sr=1" TargetMode="External"/><Relationship Id="rId13" Type="http://schemas.openxmlformats.org/officeDocument/2006/relationships/hyperlink" Target="http://znanium.com/catalog.php?bookinfo=498951" TargetMode="External"/><Relationship Id="rId14" Type="http://schemas.openxmlformats.org/officeDocument/2006/relationships/hyperlink" Target="http://znanium.com/catalog.php?bookinfo=882956" TargetMode="External"/><Relationship Id="rId15" Type="http://schemas.openxmlformats.org/officeDocument/2006/relationships/hyperlink" Target="http://znanium.com/catalog.php?bookinfo=525402" TargetMode="External"/><Relationship Id="rId16" Type="http://schemas.openxmlformats.org/officeDocument/2006/relationships/hyperlink" Target="http://biblioclub.ru/index.php?page=book&amp;id=114538&amp;sr=1" TargetMode="External"/><Relationship Id="rId17" Type="http://schemas.openxmlformats.org/officeDocument/2006/relationships/hyperlink" Target="http://znanium.com/catalog.php?bookinfo=498951" TargetMode="External"/><Relationship Id="rId18" Type="http://schemas.openxmlformats.org/officeDocument/2006/relationships/hyperlink" Target="http://znanium.com/catalog.php?bookinfo=882956" TargetMode="External"/><Relationship Id="rId19" Type="http://schemas.openxmlformats.org/officeDocument/2006/relationships/hyperlink" Target="http://znanium.com/catalog.php?bookinfo=525402" TargetMode="External"/><Relationship Id="rId20" Type="http://schemas.openxmlformats.org/officeDocument/2006/relationships/hyperlink" Target="http://biblioclub.ru/index.php?page=book&amp;id=114538&amp;sr=1" TargetMode="External"/><Relationship Id="rId21" Type="http://schemas.openxmlformats.org/officeDocument/2006/relationships/hyperlink" Target="http://znanium.com/catalog.php?bookinfo=498951" TargetMode="External"/><Relationship Id="rId22" Type="http://schemas.openxmlformats.org/officeDocument/2006/relationships/hyperlink" Target="http://znanium.com/catalog.php?bookinfo=882956" TargetMode="External"/><Relationship Id="rId23" Type="http://schemas.openxmlformats.org/officeDocument/2006/relationships/hyperlink" Target="http://znanium.com/catalog.php?bookinfo=525402" TargetMode="External"/><Relationship Id="rId24" Type="http://schemas.openxmlformats.org/officeDocument/2006/relationships/hyperlink" Target="http://biblioclub.ru/index.php?page=book&amp;id=114538&amp;sr=1" TargetMode="External"/><Relationship Id="rId25" Type="http://schemas.openxmlformats.org/officeDocument/2006/relationships/hyperlink" Target="http://znanium.com/catalog.php?bookinfo=498951" TargetMode="External"/><Relationship Id="rId26" Type="http://schemas.openxmlformats.org/officeDocument/2006/relationships/hyperlink" Target="http://znanium.com/catalog.php?bookinfo=882956" TargetMode="External"/><Relationship Id="rId27" Type="http://schemas.openxmlformats.org/officeDocument/2006/relationships/hyperlink" Target="http://znanium.com/catalog.php?bookinfo=525402" TargetMode="External"/><Relationship Id="rId28" Type="http://schemas.openxmlformats.org/officeDocument/2006/relationships/hyperlink" Target="http://biblioclub.ru/index.php?page=book&amp;id=114538&amp;sr=1" TargetMode="External"/><Relationship Id="rId29" Type="http://schemas.openxmlformats.org/officeDocument/2006/relationships/hyperlink" Target="http://znanium.com/catalog.php?bookinfo=399173" TargetMode="External"/><Relationship Id="rId30" Type="http://schemas.openxmlformats.org/officeDocument/2006/relationships/hyperlink" Target="http://znanium.com/catalog.php?bookinfo=498951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52:00Z</dcterms:created>
  <dc:creator>Nastya</dc:creator>
  <dc:description/>
  <cp:keywords/>
  <dc:language>en-US</dc:language>
  <cp:lastModifiedBy>PC</cp:lastModifiedBy>
  <cp:lastPrinted>2020-12-22T11:01:00Z</cp:lastPrinted>
  <dcterms:modified xsi:type="dcterms:W3CDTF">2020-12-25T08:43:00Z</dcterms:modified>
  <cp:revision>168</cp:revision>
  <dc:subject/>
  <dc:title>МИНИСТЕРСТВО ОБРАЗОВАНИЯ И НАУКИ РОССИЙСКОЙ ФЕДЕРАЦИИ</dc:title>
</cp:coreProperties>
</file>