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6"/>
          <w:szCs w:val="28"/>
        </w:rPr>
      </w:pPr>
      <w:r>
        <w:rPr>
          <w:rFonts w:cs="TimesNewRomanPSMT;Times New Roman" w:ascii="TimesNewRomanPSMT;Times New Roman" w:hAnsi="TimesNewRomanPSMT;Times New Roman"/>
          <w:sz w:val="26"/>
          <w:szCs w:val="28"/>
        </w:rPr>
        <w:t>Минобрнауки Российской Федерации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атизированного электропривода, электромеханики и электро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</w:t>
      </w:r>
      <w:r>
        <w:rPr>
          <w:i/>
          <w:sz w:val="24"/>
          <w:lang w:val="ru-RU"/>
        </w:rPr>
        <w:t>Д.</w:t>
      </w:r>
      <w:r>
        <w:rPr>
          <w:i/>
          <w:sz w:val="24"/>
        </w:rPr>
        <w:t>В.2</w:t>
      </w:r>
      <w:r>
        <w:rPr>
          <w:i/>
          <w:sz w:val="24"/>
          <w:lang w:val="ru-RU"/>
        </w:rPr>
        <w:t>0</w:t>
      </w:r>
      <w:r>
        <w:rPr>
          <w:i/>
          <w:sz w:val="24"/>
        </w:rPr>
        <w:t xml:space="preserve"> Специальный курс электромеханических преобразователей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меха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</w:rPr>
        <w:t>Год набора 2024</w:t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 Падее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автоматизированного электропривода, электромеханики и электротехники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кафедрой ________________________ А.С. Безг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Специальный курс электромеханических преобразователей», зарегистрированной в ЦИТ под учетным номером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uppressLineNumbers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uppressLineNumbers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1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56"/>
                              <w:suppressLineNumbers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56"/>
                              <w:suppressLineNumbers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19"/>
        <w:gridCol w:w="613"/>
      </w:tblGrid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Введение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Методические указания по изучению материала лекционных</w:t>
              <w:br/>
              <w:t>занятий.………………............................................................................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/>
            </w:pPr>
            <w:r>
              <w:rPr>
                <w:color w:val="000000"/>
                <w:spacing w:val="7"/>
                <w:sz w:val="26"/>
                <w:szCs w:val="26"/>
              </w:rPr>
              <w:t>Методические указания по подготовке к лабораторным занятиям …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Методические указания по самостоятельной работе …..……………..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.1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Методические указания по выполнению расчетно-графического</w:t>
              <w:br/>
              <w:t>задания……………………………………………………………………...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.2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ReportMain1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  <w:lang w:val="ru-RU" w:eastAsia="en-US"/>
              </w:rPr>
              <w:t>Самостоятельное изучение разделов дисциплины………………………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.3</w:t>
            </w:r>
          </w:p>
        </w:tc>
        <w:tc>
          <w:tcPr>
            <w:tcW w:w="8819" w:type="dxa"/>
            <w:tcBorders/>
            <w:shd w:fill="FFFFFF" w:val="clear"/>
          </w:tcPr>
          <w:p>
            <w:pPr>
              <w:pStyle w:val="ReportMain1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  <w:lang w:val="ru-RU" w:eastAsia="en-US"/>
              </w:rPr>
              <w:t>Самоподготовка (проработка и повторение лекционного материала и</w:t>
              <w:br/>
              <w:t>материала учебников и учебных пособий)………………………………..</w:t>
            </w:r>
          </w:p>
        </w:tc>
        <w:tc>
          <w:tcPr>
            <w:tcW w:w="6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rFonts w:eastAsia="Times New Roman"/>
                <w:color w:val="000000"/>
                <w:spacing w:val="7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Методические указания по </w:t>
            </w:r>
            <w:r>
              <w:rPr>
                <w:sz w:val="26"/>
                <w:szCs w:val="26"/>
              </w:rPr>
              <w:t>подготовке к рубежному контролю.</w:t>
            </w:r>
            <w:r>
              <w:rPr>
                <w:color w:val="000000"/>
                <w:spacing w:val="7"/>
                <w:sz w:val="26"/>
                <w:szCs w:val="26"/>
              </w:rPr>
              <w:t>…….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исциплина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>Специальный курс электромеханических преобразователей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>относится к обязательным дисциплинам вариативной части блока 1 «Дисциплины (модули)»</w:t>
      </w:r>
      <w:r>
        <w:rPr>
          <w:sz w:val="26"/>
          <w:szCs w:val="26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пешное освоение дисципли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сновано на знаниях таких базовых дисциплин как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«</w:t>
      </w:r>
      <w:r>
        <w:rPr>
          <w:i/>
          <w:sz w:val="26"/>
          <w:szCs w:val="26"/>
        </w:rPr>
        <w:t>Математика</w:t>
      </w:r>
      <w:r>
        <w:rPr>
          <w:i/>
          <w:sz w:val="26"/>
          <w:szCs w:val="26"/>
          <w:lang w:val="ru-RU"/>
        </w:rPr>
        <w:t>»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ru-RU"/>
        </w:rPr>
        <w:t>«</w:t>
      </w:r>
      <w:r>
        <w:rPr>
          <w:i/>
          <w:sz w:val="26"/>
          <w:szCs w:val="26"/>
        </w:rPr>
        <w:t>Теоретические основы электротехники</w:t>
      </w:r>
      <w:r>
        <w:rPr>
          <w:i/>
          <w:sz w:val="26"/>
          <w:szCs w:val="26"/>
          <w:lang w:val="ru-RU"/>
        </w:rPr>
        <w:t>»,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  <w:lang w:val="ru-RU"/>
        </w:rPr>
        <w:t>«</w:t>
      </w:r>
      <w:r>
        <w:rPr>
          <w:i/>
          <w:sz w:val="26"/>
          <w:szCs w:val="26"/>
        </w:rPr>
        <w:t>Электрические машины</w:t>
      </w:r>
      <w:r>
        <w:rPr>
          <w:i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 xml:space="preserve">, </w:t>
      </w:r>
      <w:r>
        <w:rPr>
          <w:i/>
          <w:sz w:val="26"/>
          <w:szCs w:val="26"/>
          <w:lang w:val="ru-RU"/>
        </w:rPr>
        <w:t>«Информатика»</w:t>
      </w:r>
      <w:r>
        <w:rPr>
          <w:sz w:val="26"/>
          <w:szCs w:val="26"/>
          <w:lang w:val="ru-RU"/>
        </w:rPr>
        <w:t xml:space="preserve"> изучение которых предшествует изучению </w:t>
      </w:r>
      <w:r>
        <w:rPr>
          <w:sz w:val="26"/>
          <w:szCs w:val="26"/>
        </w:rPr>
        <w:t>специаль</w:t>
      </w:r>
      <w:r>
        <w:rPr>
          <w:sz w:val="26"/>
          <w:szCs w:val="26"/>
          <w:lang w:val="ru-RU"/>
        </w:rPr>
        <w:t>ного</w:t>
      </w:r>
      <w:r>
        <w:rPr>
          <w:sz w:val="26"/>
          <w:szCs w:val="26"/>
        </w:rPr>
        <w:t xml:space="preserve"> 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лектромеханических преобразователей</w:t>
      </w:r>
      <w:r>
        <w:rPr>
          <w:sz w:val="26"/>
          <w:szCs w:val="26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пециальный курс электромеханических преобразователей</w:t>
      </w:r>
      <w:r>
        <w:rPr>
          <w:sz w:val="26"/>
          <w:szCs w:val="26"/>
          <w:lang w:val="ru-RU"/>
        </w:rPr>
        <w:t>» предшествует изучению такого курса как «</w:t>
      </w:r>
      <w:r>
        <w:rPr>
          <w:sz w:val="26"/>
          <w:szCs w:val="26"/>
        </w:rPr>
        <w:t>Математическое моделирование электромеханических устройств</w:t>
      </w:r>
      <w:r>
        <w:rPr>
          <w:sz w:val="26"/>
          <w:szCs w:val="26"/>
          <w:lang w:val="ru-RU"/>
        </w:rPr>
        <w:t>» и является для него одним из базовых. Результаты изучения курса могут быть использован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научно-исследовательс</w:t>
      </w:r>
      <w:r>
        <w:rPr>
          <w:sz w:val="26"/>
          <w:szCs w:val="26"/>
          <w:lang w:val="ru-RU"/>
        </w:rPr>
        <w:t>кой</w:t>
      </w:r>
      <w:r>
        <w:rPr>
          <w:sz w:val="26"/>
          <w:szCs w:val="26"/>
        </w:rPr>
        <w:t xml:space="preserve"> работ</w:t>
      </w:r>
      <w:r>
        <w:rPr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выпускной квалификационной работе при выполнении специальной части проекта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чебным планом </w:t>
      </w:r>
      <w:r>
        <w:rPr>
          <w:sz w:val="26"/>
          <w:szCs w:val="26"/>
        </w:rPr>
        <w:t>направлен</w:t>
      </w:r>
      <w:r>
        <w:rPr>
          <w:sz w:val="26"/>
          <w:szCs w:val="26"/>
          <w:lang w:val="ru-RU"/>
        </w:rPr>
        <w:t>ия</w:t>
      </w:r>
      <w:r>
        <w:rPr>
          <w:sz w:val="26"/>
          <w:szCs w:val="26"/>
        </w:rPr>
        <w:t xml:space="preserve"> подготов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3.03.02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Электроэнергетика и электротехника</w:t>
      </w:r>
      <w:r>
        <w:rPr>
          <w:sz w:val="26"/>
          <w:szCs w:val="26"/>
          <w:lang w:val="ru-RU"/>
        </w:rPr>
        <w:t>» по профилю «</w:t>
      </w:r>
      <w:r>
        <w:rPr>
          <w:sz w:val="26"/>
          <w:szCs w:val="26"/>
        </w:rPr>
        <w:t>Электромеханика</w:t>
      </w:r>
      <w:r>
        <w:rPr>
          <w:sz w:val="26"/>
          <w:szCs w:val="26"/>
          <w:lang w:val="ru-RU"/>
        </w:rPr>
        <w:t>» предусмотрены стандартные виды работ: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екционные занятия;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абораторные занятия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- выполнение расчётно-графического задания;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амостоятельное изучение разделов курса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 w:eastAsia="en-US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рубежный контроль результатов изучения дисциплины;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>- итоговый контроль изучения дисциплины в форме дифференцированного зачёта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ие методические указания предназначены для организации систематической работы по изучению </w:t>
      </w:r>
      <w:r>
        <w:rPr>
          <w:sz w:val="26"/>
          <w:szCs w:val="26"/>
        </w:rPr>
        <w:t>специаль</w:t>
      </w:r>
      <w:r>
        <w:rPr>
          <w:sz w:val="26"/>
          <w:szCs w:val="26"/>
          <w:lang w:val="ru-RU"/>
        </w:rPr>
        <w:t>ного</w:t>
      </w:r>
      <w:r>
        <w:rPr>
          <w:sz w:val="26"/>
          <w:szCs w:val="26"/>
        </w:rPr>
        <w:t xml:space="preserve"> 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лектромеханических преобразователей</w:t>
      </w:r>
      <w:r>
        <w:rPr>
          <w:sz w:val="26"/>
          <w:szCs w:val="26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сновным методическим обеспечением </w:t>
      </w:r>
      <w:r>
        <w:rPr>
          <w:sz w:val="26"/>
          <w:szCs w:val="26"/>
        </w:rPr>
        <w:t>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лектромеханических преобразователей</w:t>
      </w:r>
      <w:r>
        <w:rPr>
          <w:sz w:val="26"/>
          <w:szCs w:val="26"/>
          <w:lang w:val="ru-RU"/>
        </w:rPr>
        <w:t xml:space="preserve"> являются учебное пособие (подраздел 5.1 [1]) и методические указания к подготовке и выполнению лабораторных работ (подраздел 5.1 [1]), представленные в списке рекомендуемых источников (раздел 5) рабочей программы. Оба источника необходимо иметь ‘на руках’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Main1"/>
        <w:suppressAutoHyphens w:val="true"/>
        <w:ind w:firstLine="709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  <w:t xml:space="preserve">1 </w:t>
      </w:r>
      <w:r>
        <w:rPr>
          <w:b/>
          <w:color w:val="000000"/>
          <w:spacing w:val="7"/>
          <w:sz w:val="26"/>
          <w:szCs w:val="26"/>
        </w:rPr>
        <w:t xml:space="preserve">Методические указания по </w:t>
      </w:r>
      <w:r>
        <w:rPr>
          <w:b/>
          <w:color w:val="000000"/>
          <w:spacing w:val="7"/>
          <w:sz w:val="26"/>
          <w:szCs w:val="26"/>
          <w:lang w:val="ru-RU"/>
        </w:rPr>
        <w:t xml:space="preserve">изучению материала </w:t>
      </w:r>
      <w:r>
        <w:rPr>
          <w:b/>
          <w:color w:val="000000"/>
          <w:spacing w:val="7"/>
          <w:sz w:val="26"/>
          <w:szCs w:val="26"/>
        </w:rPr>
        <w:t>лекционны</w:t>
      </w:r>
      <w:r>
        <w:rPr>
          <w:b/>
          <w:color w:val="000000"/>
          <w:spacing w:val="7"/>
          <w:sz w:val="26"/>
          <w:szCs w:val="26"/>
          <w:lang w:val="ru-RU"/>
        </w:rPr>
        <w:t>х</w:t>
      </w:r>
      <w:r>
        <w:rPr>
          <w:b/>
          <w:color w:val="000000"/>
          <w:spacing w:val="7"/>
          <w:sz w:val="26"/>
          <w:szCs w:val="26"/>
        </w:rPr>
        <w:t xml:space="preserve"> заняти</w:t>
      </w:r>
      <w:r>
        <w:rPr>
          <w:b/>
          <w:color w:val="000000"/>
          <w:spacing w:val="7"/>
          <w:sz w:val="26"/>
          <w:szCs w:val="26"/>
          <w:lang w:val="ru-RU"/>
        </w:rPr>
        <w:t>й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Посещение лекционных занятий является прямой обязанностью обучающегося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Во время занятия необходимо следить (не отвлекаться) за изложением лектором теоретического материала и его (теоретический материал) конспектировать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 xml:space="preserve">Особое внимание следует уделять (и вносить в конспект) формулировкам рассматриваемых задач, принимаемым допущениям и их обоснованию, формам записи систем решаемых уравнений, возможным методам их решений и т.д. Как правило, лектор обращает внимание на эти вопросы. 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Если при изложении вопросов теории используется материал ранее изучаемых дисциплин, то лектор обращает внимание на этот факт. В случае если Вы затрудняетесь его вспомнить в полном объёме, то целесообразно, во время самоподготовки, вспомнить основные положения вопроса по литературным источникам или по конспекту лекций соответствующей дисциплины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В день после лекционных занятий в домашних условиях необходимо повторить лекционный материал по конспекту лекций. Если в какой-то части конспекта возникли вопросы, то необходимо найти на них ответы по учебному пособию и дополнить конспект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В день перед лекционным занятием необходимо повторить пройденный теоретический материал и по учебному пособию познакомиться с материалом предстоящей лекции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  <w:t xml:space="preserve">2 </w:t>
      </w:r>
      <w:r>
        <w:rPr>
          <w:b/>
          <w:color w:val="000000"/>
          <w:spacing w:val="7"/>
          <w:sz w:val="26"/>
          <w:szCs w:val="26"/>
        </w:rPr>
        <w:t>Методические указания по лабораторным занятиям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 xml:space="preserve">Лабораторные занятия проводятся в специализированной аудитории. 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  <w:t>Подготовка к выполнению очередной лабораторной работы производится с использованием методических указаний, ссылка на которые приведена в рабочей программе в списке дополнительной литературы. В рекомендуемых методических указаниях формулируется цель выполнения очередной лабораторной работы и решаемые задачи. Приводится принципиальная электрическая схема лабораторного стенда, на котором проводится эксперимент. Описана технология подготовки и проведения эксперимента и способ регистрации величин, которые изменяются во время переходного процесса. Дано описание метода, с помощью которого требуется получить решение сформулированной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Отчёт по лабораторным работам оформляется в соответствии с требованиями СТО 02069024.101 2015. «Работы студенческие. Общие требования и правила оформления. – Оренбург. ОГУ, 2015. – 85 с»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щита отчёта по выполненной лабораторной работе производится в начале следующего очередного лабораторного занятия по дисциплине. Представление отчёта по выполненной работе и его защита являются основанием к допуску к выполнению очередной лабораторной работы.</w:t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color w:val="000000"/>
          <w:spacing w:val="7"/>
          <w:sz w:val="26"/>
          <w:szCs w:val="26"/>
          <w:lang w:val="ru-RU"/>
        </w:rPr>
      </w:pPr>
      <w:r>
        <w:rPr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  <w:t xml:space="preserve">3 </w:t>
      </w:r>
      <w:r>
        <w:rPr>
          <w:b/>
          <w:color w:val="000000"/>
          <w:spacing w:val="7"/>
          <w:sz w:val="26"/>
          <w:szCs w:val="26"/>
        </w:rPr>
        <w:t>Методические указания по самостоятельной работе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pacing w:val="7"/>
          <w:sz w:val="26"/>
          <w:szCs w:val="26"/>
        </w:rPr>
        <w:t>3.1 Методические указания по выполнению расчетно-графи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Изучение </w:t>
      </w:r>
      <w:r>
        <w:rPr>
          <w:sz w:val="26"/>
          <w:szCs w:val="26"/>
        </w:rPr>
        <w:t>«Специального курса электромеханических преобразователей» предусматривает самостоятельное выполнение двух расчётно-графических заданий «Безреостатный пуск двигателя постоянного тока параллельного возбуждения» и «Расчёт токов короткого замыкания в обмотках статора и ротора синхронного генератора». Второе расчётное задание состоит из двух частей. Первая часть работы заключается в определении параметров синхронного генератора, а вторая часть работы – в расчёте токов короткого замыкания методом последовательных интервалов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из двух расчётных заданий являются продолжением соответствующих лабораторных работ. При выполнении первого расчётного задания, как и при подготовке к выполнению соответствующей лабораторной работы, необходимо ознакомиться с системой уравнений, которая в общем виде описывает рассматриваемый переходной процесс. Ознакомиться с особенностями пуска двигателя и принимаемыми допущениями. Эту подготовительную работу можно выполнить, используя как методические указания для подготовки к выполнению лабораторных работ, так и учебное пособие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комясь с принимаемыми допущениями, а также оценивая условия пуска, целесообразно изменять запись системы уравнений, с учётом принимаемых допущений. Систему уравнений с учётом всех принятых допущений необходимо записать в дифференциальной форме, операторной и матрич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Необходимо ознакомиться с получением решения для тока якоря операторным методом. Подробное решение этой задачи приведено в учебном пособии и в методических указаниях.  Для лучшего освоения решения необходимо получить это же решение самостоятельно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ешение для частоты вращения ротора получают аналогичным образом. Решение необходимо получить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 целью выполнения первой части второго расчётного задания необходимо по конспекту лекций или по учебному пособию ознакомиться с системами базисных величин и определить их для статорной системы базисных величин. По конспекту лекций или по учебному пособию необходимо ознакомиться со способами приведения обмоток ротора к обмотке статора машин переменного тока. В расчётном задании коэффициент приведения тока обмотки возбуждения к обмотке статора определяется косвенно по известным значениям реального и приведённого тока обмотки возбуждения ротора. Значение тока обмотки возбуждения в относительных единицах можно получить из уравнения напряжения для обмотки статора, записанного в относительных единицах для режима холостого хода. По значению коэффициента приведения тока обмотки возбуждения можно определить коэффициенты приведения напряжений и сопротивлен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Зная коэффициенты приведения токов, напряжений и сопротивлений, а также зная базисные величины необходимо определить параметры обмоток, необходимые для расчёта токов короткого замыкания в обмотках генератора для расчёта процесса коротком замыкан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езультаты определения параметров обмоток синхронного генератора, как самостоятельную работу, можно защитить, не представляя оформленного отчёта. Результаты расчётов параметров войдут в общий отчёт по расчётному заданию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Для реализации второй части второго расчётно-графического задания необходимо ознакомиться методом последовательных интервалов. Расчётные выражения для приращений токов на интервале получены и решение представлено в методических указаниях к лабораторным работам и в учебном пособии. Для получения численного решения необходимо разработать алгоритм и программное обеспечение для расчёта токов короткого замыка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езультаты работы представить в виде распечатки кода программы, в форме таблиц и рисунков, полученным по результатам расчё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color w:val="000000"/>
          <w:spacing w:val="7"/>
          <w:sz w:val="26"/>
          <w:szCs w:val="26"/>
          <w:lang w:val="ru-RU"/>
        </w:rPr>
        <w:t xml:space="preserve">3.2 </w:t>
      </w:r>
      <w:r>
        <w:rPr>
          <w:b/>
          <w:sz w:val="26"/>
          <w:szCs w:val="26"/>
          <w:lang w:val="ru-RU" w:eastAsia="en-US"/>
        </w:rPr>
        <w:t>Самостоятельное изуче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Рабочей программой изучаемой дисциплины предусмотрено самостоятельное изучение ряда вопросов </w:t>
      </w:r>
      <w:r>
        <w:rPr>
          <w:sz w:val="26"/>
          <w:szCs w:val="26"/>
        </w:rPr>
        <w:t>(1.4, 2.6, 3.4, 4.2, 5.6, 6.2)</w:t>
      </w:r>
      <w:r>
        <w:rPr>
          <w:sz w:val="26"/>
          <w:szCs w:val="26"/>
          <w:lang w:val="ru-RU" w:eastAsia="en-US"/>
        </w:rPr>
        <w:t xml:space="preserve"> разделов с первого по шестой раздел подраздела «</w:t>
      </w:r>
      <w:r>
        <w:rPr>
          <w:b/>
          <w:sz w:val="26"/>
          <w:szCs w:val="26"/>
        </w:rPr>
        <w:t>4.2 Содержание разделов дисциплины</w:t>
      </w:r>
      <w:r>
        <w:rPr>
          <w:sz w:val="26"/>
          <w:szCs w:val="26"/>
          <w:lang w:val="ru-RU"/>
        </w:rPr>
        <w:t>» рабочей программы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t>Это подразделы</w:t>
      </w:r>
      <w:r>
        <w:rPr>
          <w:b/>
          <w:sz w:val="26"/>
          <w:szCs w:val="26"/>
          <w:lang w:val="ru-RU" w:eastAsia="en-US"/>
        </w:rPr>
        <w:t xml:space="preserve"> 1.3, 4.6, 5.4, 6.2, 7.6, 8.2 </w:t>
      </w:r>
      <w:r>
        <w:rPr>
          <w:sz w:val="26"/>
          <w:szCs w:val="26"/>
          <w:lang w:val="ru-RU" w:eastAsia="en-US"/>
        </w:rPr>
        <w:t>учебного пособия по дисциплине из списка основной литературы рабочей программы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Самостоятельное изучение вопросов, указанных подразделов, предполагает их проработку по учебному пособию и конспектирование основных вопросов и положений в тетради для конспектов по лекционным занятиям.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тчёт по результатам этой работы будет проверяться во время рубежного контроля знаний по наличию конспекта и результатам устного собеседования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6"/>
          <w:szCs w:val="26"/>
          <w:lang w:val="ru-RU" w:eastAsia="en-US"/>
        </w:rPr>
        <w:t>3.3 Самоподготовка (проработка и повторение лекционного материала и материала учебников и учебных пособий)</w:t>
      </w:r>
    </w:p>
    <w:p>
      <w:pPr>
        <w:pStyle w:val="ReportMain1"/>
        <w:suppressAutoHyphens w:val="true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оработку и повторение лекционного материала целесообразно проводить дважды. Первый раз в день после лекционного занятия и второй раз за день до очередного занят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 w:eastAsia="en-US"/>
        </w:rPr>
        <w:t>Как уже отмечалось в первом разделе «</w:t>
      </w:r>
      <w:r>
        <w:rPr>
          <w:color w:val="000000"/>
          <w:spacing w:val="7"/>
          <w:sz w:val="26"/>
          <w:szCs w:val="26"/>
        </w:rPr>
        <w:t xml:space="preserve">Методические указания по </w:t>
      </w:r>
      <w:r>
        <w:rPr>
          <w:color w:val="000000"/>
          <w:spacing w:val="7"/>
          <w:sz w:val="26"/>
          <w:szCs w:val="26"/>
          <w:lang w:val="ru-RU"/>
        </w:rPr>
        <w:t xml:space="preserve">изучению материала </w:t>
      </w:r>
      <w:r>
        <w:rPr>
          <w:color w:val="000000"/>
          <w:spacing w:val="7"/>
          <w:sz w:val="26"/>
          <w:szCs w:val="26"/>
        </w:rPr>
        <w:t>лекционны</w:t>
      </w:r>
      <w:r>
        <w:rPr>
          <w:color w:val="000000"/>
          <w:spacing w:val="7"/>
          <w:sz w:val="26"/>
          <w:szCs w:val="26"/>
          <w:lang w:val="ru-RU"/>
        </w:rPr>
        <w:t>х</w:t>
      </w:r>
      <w:r>
        <w:rPr>
          <w:color w:val="000000"/>
          <w:spacing w:val="7"/>
          <w:sz w:val="26"/>
          <w:szCs w:val="26"/>
        </w:rPr>
        <w:t xml:space="preserve"> заняти</w:t>
      </w:r>
      <w:r>
        <w:rPr>
          <w:color w:val="000000"/>
          <w:spacing w:val="7"/>
          <w:sz w:val="26"/>
          <w:szCs w:val="26"/>
          <w:lang w:val="ru-RU"/>
        </w:rPr>
        <w:t>й», в день после лекционных занятий в домашних условиях необходимо повторить лекционный материал по конспекту лекций. Если в какой-то части конспекта возникли вопросы, то необходимо найти на них ответы по учебному пособию и дополнить конспект. В день перед лекционным занятием необходимо повторить пройденный теоретический материал и по учебному пособию познакомиться с материалом предстоящей лекции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Чтение лекционного материала по конспекту лекций или по учебному пособию целесообразно дополнять устным повторением прочитанного материала (например, одной страницы текста) и желательно вслух. Если по тексту встречаются уравнения или системы уравнений, их нужно записывать (возможно, несколько раз) чтобы зафиксировать в памяти уравнения, систему уравнений или вывод некотор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роль усвоения изученного теоретического материала осуществляется методом опроса на лабораторных работах, практических занятиях, а также методом тестирования (прохождение результирующего тестирования в среде системы электронного обучения Moodle)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  <w:t xml:space="preserve">4 </w:t>
      </w:r>
      <w:r>
        <w:rPr>
          <w:b/>
          <w:color w:val="000000"/>
          <w:spacing w:val="7"/>
          <w:sz w:val="26"/>
          <w:szCs w:val="26"/>
        </w:rPr>
        <w:t xml:space="preserve">Методические указания по </w:t>
      </w:r>
      <w:r>
        <w:rPr>
          <w:b/>
          <w:sz w:val="26"/>
          <w:szCs w:val="26"/>
        </w:rPr>
        <w:t>подготовке к рубежному контролю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целью оценки качества освоения материала лекционных занятий и своевременного выполнения расчётно-графических заданий и лабораторных работ дважды в семестр проводится рубежный контроль знаний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свенной оценкой изучения материала лекционных занятий является работа в системе «АИССТ». По мере рассмотрения очередного раздела курса ведущий преподаватель назначает занятие по пройденному материалу и работа в системе «АИССТ» является подготовкой к предстоящему рубежному контролю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неделе рубежного контроля оцениваются выполненные и защищённые лабораторные работы и расчётно-графические задания. Своевременное выполнение работ и хорошая подготовка к их защите являются залогом успешного прохождения этого вида контрол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Если до недели рубежного контроля необходимо было самостоятельно изучить теоретические вопросы, то по решению ведущего преподавателя эти вопросы выносятся на собеседование на неделе рубежного контроля.</w:t>
      </w:r>
    </w:p>
    <w:p>
      <w:pPr>
        <w:pStyle w:val="ReportMain1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footerReference w:type="default" r:id="rId4"/>
      <w:type w:val="nextPage"/>
      <w:pgSz w:w="11906" w:h="16838"/>
      <w:pgMar w:left="1418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8:00Z</dcterms:created>
  <dc:creator>Подлесная С.Р.</dc:creator>
  <dc:description>РЎР›РЈР–Р•Р‘РќРђРЇ РРќР¤РћР РњРђР¦РРЇ!!!РќР• РњР•РќРЇРўР¬!!!|ID_UP_DISC:1298168;ID_SPEC_LOC:2474;YEAR_POTOK:2017;ID_SUBJ:2171;SHIFR:Р‘.1.Р’.РћР”.12;ZE_PLANNED:3;IS_RASPRED_PRACT:0;TYPE_GROUP_PRACT:;ID_TYPE_PLACE_PRACT:;ID_TYPE_DOP_PRACT:;ID_TYPE_FORM_PRACT:;UPDZES:Sem-6,ZE-3;UPZ:Sem-6,ID_TZ-1,HOUR-30;UPZ:Sem-6,ID_TZ-3,HOUR-14;UPZ:Sem-6,ID_TZ-4,HOUR-64;UPC:Sem-6,ID_TC-9,Recert-0;UPDK:ID_KAF-6561,Sem-;FOOTHOLD:Shifr-Р‘.1.Р‘.10,ID_SUBJ-11;FOOTHOLD:Shifr-Р‘.1.Р‘.17,ID_SUBJ-22;FOOTHOLD:Shifr-Р‘.1.Р‘.18,ID_SUBJ-149;DEPENDENT:Shifr-Р‘.2.Р’.Рџ.3,ID_SUBJ-1673;DEPENDENT:Shifr-Р‘.1.Р’.РћР”.5,ID_SUBJ-1735;DEPENDENT:Shifr-Р‘.2.Р’.Рџ.2,ID_SUBJ-11732;COMPET:Shifr-РћРџРљ&lt;tire&gt;2,NAME-СЃРїРѕСЃРѕР±РЅРѕСЃС‚СЊСЋ РїСЂРёРјРµРЅСЏС‚СЊ СЃРѕРѕС‚РІРµС‚СЃС‚РІСѓСЋС‰РёР№ С„РёР·РёРєРѕ&lt;tire&gt;РјР°С‚РµРјР°С‚РёС‡РµСЃРєРёР№ Р°РїРїР°СЂР°С‚&lt;zpt&gt; РјРµС‚РѕРґС‹ Р°РЅР°Р»РёР·Р° Рё РјРѕРґРµР»РёСЂРѕРІР°РЅРёСЏ&lt;zpt&gt; С‚РµРѕСЂРµС‚РёС‡РµСЃРєРѕРіРѕ Рё СЌРєСЃРїРµСЂРёРјРµРЅС‚Р°Р»СЊРЅРѕРіРѕ РёСЃСЃР»РµРґРѕРІР°РЅРёСЏ РїСЂРё СЂРµС€РµРЅРёРё РїСЂРѕС„РµСЃСЃРёРѕРЅР°Р»СЊРЅС‹С… Р·Р°РґР°С‡;COMPET:Shifr-РџРљ&lt;tire&gt;2,NAME-СЃРїРѕСЃРѕР±РЅРѕСЃС‚СЊСЋ РѕР±СЂР°Р±Р°С‚С‹РІР°С‚СЊ СЂРµР·СѓР»СЊС‚Р°С‚С‹ СЌРєСЃРїРµСЂРёРјРµРЅС‚РѕРІ;COMPET:Shifr-РџРљ&lt;tire&gt;6,NAME-СЃРїРѕСЃРѕР±РЅРѕСЃС‚СЊСЋ СЂР°СЃСЃС‡РёС‚С‹РІР°С‚СЊ СЂРµР¶РёРјС‹ СЂР°Р±РѕС‚С‹ РѕР±СЉРµРєС‚РѕРІ РїСЂРѕС„РµСЃСЃРёРѕРЅР°Р»СЊРЅРѕР№ РґРµСЏС‚РµР»СЊРЅРѕСЃС‚Рё;COMPET_FOOTHOLD:Shifr-РћРџРљ&lt;tire&gt;2,NAME-СЃРїРѕСЃРѕР±РЅРѕСЃС‚СЊСЋ РїСЂРёРјРµРЅСЏС‚СЊ СЃРѕРѕС‚РІРµС‚СЃС‚РІСѓСЋС‰РёР№ С„РёР·РёРєРѕ&lt;tire&gt;РјР°С‚РµРјР°С‚РёС‡РµСЃРєРёР№ Р°РїРїР°СЂР°С‚&lt;zpt&gt; РјРµС‚РѕРґС‹ Р°РЅР°Р»РёР·Р° Рё РјРѕРґРµР»РёСЂРѕРІР°РЅРёСЏ&lt;zpt&gt; С‚РµРѕСЂРµС‚РёС‡РµСЃРєРѕРіРѕ Рё СЌРєСЃРїРµСЂРёРјРµРЅС‚Р°Р»СЊРЅРѕРіРѕ РёСЃСЃР»РµРґРѕРІР°РЅРёСЏ РїСЂРё СЂРµС€РµРЅРёРё РїСЂРѕС„РµСЃСЃРёРѕРЅР°Р»СЊРЅС‹С… Р·Р°РґР°С‡;COMPET_FOOTHOLD:Shifr-РћРџРљ&lt;tire&gt;2,NAME-СЃРїРѕСЃРѕР±РЅРѕСЃС‚СЊСЋ РїСЂРёРјРµРЅСЏС‚СЊ СЃРѕРѕС‚РІРµС‚СЃС‚РІСѓСЋС‰РёР№ С„РёР·РёРєРѕ&lt;tire&gt;РјР°С‚РµРјР°С‚РёС‡РµСЃРєРёР№ Р°РїРїР°СЂР°С‚&lt;zpt&gt; РјРµС‚РѕРґС‹ Р°РЅР°Р»РёР·Р° Рё РјРѕРґРµР»РёСЂРѕРІР°РЅРёСЏ&lt;zpt&gt; С‚РµРѕСЂРµС‚РёС‡РµСЃРєРѕРіРѕ Рё СЌРєСЃРїРµСЂРёРјРµРЅС‚Р°Р»СЊРЅРѕРіРѕ РёСЃСЃР»РµР</dc:description>
  <cp:keywords/>
  <dc:language>en-US</dc:language>
  <cp:lastModifiedBy>user</cp:lastModifiedBy>
  <dcterms:modified xsi:type="dcterms:W3CDTF">2024-04-05T09:19:00Z</dcterms:modified>
  <cp:revision>3</cp:revision>
  <dc:subject/>
  <dc:title/>
</cp:coreProperties>
</file>