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4 Автоматизация технологических процессов и производств</w:t>
      </w:r>
    </w:p>
    <w:p>
      <w:pPr>
        <w:pStyle w:val="ReportHead1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стемы автоматизации технологических процессов и производств</w:t>
      </w:r>
    </w:p>
    <w:p>
      <w:pPr>
        <w:pStyle w:val="ReportHead1"/>
        <w:rPr>
          <w:sz w:val="24"/>
          <w:vertAlign w:val="superscript"/>
        </w:rPr>
      </w:pPr>
      <w:r>
        <w:rPr>
          <w:rFonts w:eastAsia="Liberation Serif;Times New Roman" w:cs="Liberation Serif;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</w:r>
    </w:p>
    <w:p>
      <w:pPr>
        <w:pStyle w:val="ReportHead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е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набора 2024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Пискарёва Т.И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 22 февраля 2024 года, протокол №6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Физика» ______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профессиональ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в сфере профессионального образования по физи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интерпретации результатов экспериментов и наблюдений с использованием физических законов и представлений.</w:t>
      </w:r>
    </w:p>
    <w:p>
      <w:pPr>
        <w:pStyle w:val="ReportHead1"/>
        <w:rPr>
          <w:i/>
          <w:i/>
          <w:sz w:val="24"/>
          <w:u w:val="single"/>
        </w:rPr>
      </w:pPr>
      <w:r>
        <w:rPr>
          <w:rFonts w:cs="Times New Roman" w:ascii="Times New Roman" w:hAnsi="Times New Roman"/>
          <w:szCs w:val="28"/>
        </w:rPr>
        <w:t xml:space="preserve">Обучение по дисциплине «Физика» учебного плана направления подготовки </w:t>
      </w:r>
    </w:p>
    <w:p>
      <w:pPr>
        <w:pStyle w:val="ReportHead1"/>
        <w:jc w:val="both"/>
        <w:rPr>
          <w:rFonts w:ascii="Times New Roman" w:hAnsi="Times New Roman" w:cs="Times New Roman"/>
          <w:i/>
          <w:i/>
          <w:szCs w:val="28"/>
          <w:u w:val="single"/>
        </w:rPr>
      </w:pPr>
      <w:r>
        <w:rPr>
          <w:rFonts w:cs="Times New Roman" w:ascii="Times New Roman" w:hAnsi="Times New Roman"/>
          <w:i/>
          <w:szCs w:val="28"/>
          <w:u w:val="single"/>
        </w:rPr>
        <w:t>15.03.04 Автоматизация технологических процессов и производств</w:t>
      </w:r>
      <w:r>
        <w:rPr>
          <w:rFonts w:cs="Times New Roman" w:ascii="Times New Roman" w:hAnsi="Times New Roman"/>
          <w:i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едполагает изучение курса на аудиторных занятиях (лекции, практические и/или лабораторные занятия) и самостоятельной работы студ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Методические указания по практическим занятиям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, поэтому: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1. Прежде чем приступить к решению, тщательно проработайте соответствующий теоретический материал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2. Внимательно прочитайте условие задачи. Если позволяет характер задачи, обязательно сделайте схематический рисунок, поясняющий ее сущность. На рисунке необходимо показать все векторные величины, используемые в задаче. Это во многих случаях резко облегчает как поиск решения, так и само решение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3. Независимо от способа заданий исходных данных, задачи следует решать в общем виде. Для этого нужно обозначить все величины соответствующими буквами и с помощью физических законов установить математическую связь между исходными данными и искомой величиной. При этом все математические преобразования необходимо сопровождать подробным объяснением. В результате получается одно или несколько уравнений и физическая задача сводится к математической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4. Получив для искомой величины решение в общем виде, нужно проверить её наименование в системе СИ. Неверное наименование есть явный признак ошибочности решения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5. Убедившись, что общее решение верно, подставляют в него числовые значения величин в СИ. Если исходные или конечные величины значительно больше или значительно меньше единицы, то числа пишут в стандартном виде (например, вместо 0,000086 м писать 8,6×10</w:t>
      </w:r>
      <w:r>
        <w:rPr>
          <w:sz w:val="28"/>
          <w:szCs w:val="28"/>
          <w:vertAlign w:val="superscript"/>
        </w:rPr>
        <w:t>–5</w:t>
      </w:r>
      <w:r>
        <w:rPr>
          <w:sz w:val="28"/>
          <w:szCs w:val="28"/>
        </w:rPr>
        <w:t xml:space="preserve"> м, вместо 21000 Н – число 2,1×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 или 21 кН и т.д.)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6. Так как числовые значения физических величин всегда бывают приближенными, то при расчетах необходимо округлять результат. В частности, в полученном значении вычисленной величины нужно сохранить последним тот знак, единица которого превышает погрешность этой величины. Все остальные значащие цифры надо отбросить. Обычно при решении физических задач в окончательном ответе, считается достаточным оставлять три значащие цифры и обязательно указать единицы измерения результирующей величины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7. Получив числовой ответ, нужно оценить его правдоподобность. Такая оценка может в ряде случаев обнаружить ошибочность полученного результата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3 Методические указания по лабораторным занятиям 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5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может заключать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;Times New Roman" w:hAnsi="Liberation Serif;Times New Roman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Mangal;Courier New"/>
      <w:sz w:val="18"/>
      <w:szCs w:val="16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41:00Z</dcterms:created>
  <dc:creator>Natalia</dc:creator>
  <dc:description/>
  <cp:keywords/>
  <dc:language>en-US</dc:language>
  <cp:lastModifiedBy>user</cp:lastModifiedBy>
  <cp:lastPrinted>2020-10-15T13:12:00Z</cp:lastPrinted>
  <dcterms:modified xsi:type="dcterms:W3CDTF">2024-05-08T09:33:00Z</dcterms:modified>
  <cp:revision>10</cp:revision>
  <dc:subject/>
  <dc:title/>
</cp:coreProperties>
</file>