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MS Mincho" w:hAnsi="TimesNewRomanPSMT;MS Mincho" w:cs="TimesNewRomanPSMT;MS Mincho"/>
          <w:sz w:val="28"/>
          <w:szCs w:val="28"/>
        </w:rPr>
      </w:pPr>
      <w:r>
        <w:rPr>
          <w:rFonts w:cs="TimesNewRomanPSMT;MS Mincho" w:ascii="TimesNewRomanPSMT;MS Mincho" w:hAnsi="TimesNewRomanPSMT;MS Mincho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Кафедра математики и цифровых технолог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 Дискретная математика и математическая лог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3.01 Математика и компьютерные наук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Цифров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Усова Л.Б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математики и цифровых технологий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А.Е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sz w:val="28"/>
          <w:szCs w:val="28"/>
        </w:rPr>
        <w:t>Дискретная математика и математическая логик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4626174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75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76">
            <w:r>
              <w:rPr>
                <w:rStyle w:val="IndexLink"/>
                <w:lang w:val="en-US" w:eastAsia="en-US"/>
              </w:rPr>
              <w:t>3 Методические указания по лабораторным занятия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77">
            <w:r>
              <w:rPr>
                <w:rStyle w:val="IndexLink"/>
                <w:lang w:val="en-US" w:eastAsia="en-US"/>
              </w:rPr>
              <w:t>4 Методические указания по самостоятельной работе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78">
            <w:r>
              <w:rPr>
                <w:rStyle w:val="IndexLink"/>
                <w:lang w:val="en-US" w:eastAsia="en-US"/>
              </w:rPr>
              <w:t>4.1 Методические указания по проработке и повторению теоретического материала (лекции, учебники, учебные пособия и т.д.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79">
            <w:r>
              <w:rPr>
                <w:rStyle w:val="IndexLink"/>
                <w:lang w:val="en-US" w:eastAsia="en-US"/>
              </w:rPr>
              <w:t>4.2 Методические указания по подготовке к практическим заняти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80">
            <w:r>
              <w:rPr>
                <w:rStyle w:val="IndexLink"/>
                <w:lang w:val="en-US" w:eastAsia="en-US"/>
              </w:rPr>
              <w:t>4.3 Методические указания по выполнению расчетно-графического задания (РГЗ)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81">
            <w:r>
              <w:rPr>
                <w:rStyle w:val="IndexLink"/>
                <w:lang w:val="en-US" w:eastAsia="en-US"/>
              </w:rPr>
              <w:t>4.4 Методические указания по выполнению индивидуального творческого задания (ИТЗ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82">
            <w:r>
              <w:rPr>
                <w:rStyle w:val="IndexLink"/>
                <w:lang w:val="en-US" w:eastAsia="en-US"/>
              </w:rPr>
              <w:t>4.5 Методические указания по подготовке к лабораторным занятия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83">
            <w:r>
              <w:rPr>
                <w:rStyle w:val="IndexLink"/>
                <w:lang w:val="en-US" w:eastAsia="en-US"/>
              </w:rPr>
              <w:t>5 Изучение разделов курса в системе электронного обучения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84">
            <w:r>
              <w:rPr>
                <w:rStyle w:val="IndexLink"/>
                <w:lang w:val="en-US" w:eastAsia="en-US"/>
              </w:rPr>
              <w:t>6 Методические указания по промежуточной аттестаци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85">
            <w:r>
              <w:rPr>
                <w:rStyle w:val="IndexLink"/>
                <w:lang w:val="en-US" w:eastAsia="en-US"/>
              </w:rPr>
              <w:t>6.1 Подготовка к рубежным контролям (коллоквиумам)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64626186">
            <w:r>
              <w:rPr>
                <w:rStyle w:val="IndexLink"/>
                <w:lang w:val="en-US" w:eastAsia="en-US"/>
              </w:rPr>
              <w:t>6.2 Подготовка к экзамену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64626174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Дискретная математика и математическая лог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2" w:name="__RefHeading___Toc164626175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дискретной математики и основных методов математической логики для выполнения расчетно-графических заданий и для рассмотрения возможностей вычисления расчетно-графических заданий алгоритмическим способом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Дискретная математика и математическая логика» (пункт 4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spacing w:lineRule="auto" w:line="360" w:before="0" w:after="0"/>
        <w:ind w:firstLine="720"/>
        <w:rPr/>
      </w:pPr>
      <w:bookmarkStart w:id="3" w:name="__RefHeading___Toc164626176"/>
      <w:bookmarkEnd w:id="3"/>
      <w:r>
        <w:rPr/>
        <w:t>3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лабораторных занятиях студенты получают навыки применения основных понятий дискретной математики и методов </w:t>
      </w:r>
      <w:r>
        <w:rPr>
          <w:rFonts w:eastAsia="Times New Roman"/>
          <w:sz w:val="28"/>
          <w:szCs w:val="28"/>
          <w:lang w:eastAsia="en-US"/>
        </w:rPr>
        <w:t>математической логики</w:t>
      </w:r>
      <w:r>
        <w:rPr>
          <w:sz w:val="28"/>
          <w:szCs w:val="28"/>
        </w:rPr>
        <w:t xml:space="preserve"> для выполнения расчетно-графических заданий алгоритмическим способом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«Дискретная математика и математическая логика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тетради для лабораторны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лабораторных занятий следует вести аккуратно: формулы должны быть написаны разборчиво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построении алгоритма необходимо подходить максимально самостоятельно и при проверки алгоритма сверять результаты с ответами вычисленными вручну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написании программы задачи следует обязательно записывать все пояснения, которые необходимы по ходу составления алгоритма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4" w:name="__RefHeading___Toc164626177"/>
      <w:bookmarkEnd w:id="4"/>
      <w:r>
        <w:rPr/>
        <w:t>4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5" w:name="__RefHeading___Toc164626178"/>
      <w:bookmarkEnd w:id="5"/>
      <w:r>
        <w:rPr>
          <w:rFonts w:cs="Times New Roman"/>
        </w:rPr>
        <w:t>4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164626179"/>
      <w:bookmarkEnd w:id="6"/>
      <w:r>
        <w:rPr/>
        <w:t>4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7" w:name="__RefHeading___Toc164626180"/>
      <w:bookmarkEnd w:id="7"/>
      <w:r>
        <w:rPr/>
        <w:t>4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РГЗ алгоритмическим способ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расчетно-графических заданий</w:t>
      </w:r>
      <w:r>
        <w:rPr>
          <w:sz w:val="28"/>
          <w:szCs w:val="28"/>
        </w:rPr>
        <w:t xml:space="preserve"> соответствующих вариан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афедра математики и цифровых технологий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Расчетно-графическое задание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>Дисциплина «</w:t>
            </w:r>
            <w:r>
              <w:rPr>
                <w:szCs w:val="28"/>
              </w:rPr>
              <w:t>Дискретная математика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szCs w:val="28"/>
              </w:rPr>
              <w:t xml:space="preserve"> математическая логика</w:t>
            </w:r>
            <w:r>
              <w:rPr>
                <w:rFonts w:eastAsia="Times New Roman"/>
                <w:szCs w:val="28"/>
                <w:lang w:val="ru-RU" w:eastAsia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РГ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МКН(ба)</w:t>
              <w:tab/>
              <w:t>доцент кафедры МЦ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     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    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9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РГЗ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8" w:name="__RefHeading___Toc164626181"/>
      <w:bookmarkEnd w:id="8"/>
      <w:r>
        <w:rPr>
          <w:rFonts w:cs="Times New Roman"/>
        </w:rPr>
        <w:t>4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построением алгоритма в решении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афедра математики и цифровых технологий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Индивидуальное творческое задание 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>дисциплина «</w:t>
            </w:r>
            <w:r>
              <w:rPr>
                <w:szCs w:val="28"/>
              </w:rPr>
              <w:t>Дискретная математика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szCs w:val="28"/>
              </w:rPr>
              <w:t xml:space="preserve"> математическая логика</w:t>
            </w:r>
            <w:r>
              <w:rPr>
                <w:rFonts w:eastAsia="Times New Roman"/>
                <w:szCs w:val="28"/>
                <w:lang w:val="ru-RU" w:eastAsia="en-US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МКН(ба)</w:t>
              <w:tab/>
              <w:t>доцент кафедры МЦ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     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     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9" w:name="__RefHeading___Toc164626182"/>
      <w:bookmarkEnd w:id="9"/>
      <w:r>
        <w:rPr/>
        <w:t>4.5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 с помощью компьютерных математических пакетов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д очередным лабораторны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написании программы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если при составлении алгоритма возникаю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решения каждого задания студент набирает с помощью текстового редактора «Microsoft Word» и редактора формул (Общие требования и правила оформления студенческих работ: </w:t>
      </w:r>
      <w:hyperlink r:id="rId2">
        <w:r>
          <w:rPr>
            <w:rStyle w:val="InternetLink"/>
            <w:sz w:val="28"/>
            <w:szCs w:val="28"/>
          </w:rPr>
          <w:t>http://osu.ru/doc/385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титульный лист оформляется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афедра математики и цифровых технологий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/>
            </w:pPr>
            <w:r>
              <w:rPr>
                <w:rFonts w:eastAsia="Times New Roman"/>
                <w:szCs w:val="28"/>
                <w:lang w:val="ru-RU" w:eastAsia="en-US"/>
              </w:rPr>
              <w:t>Дисциплина «</w:t>
            </w:r>
            <w:r>
              <w:rPr>
                <w:szCs w:val="28"/>
              </w:rPr>
              <w:t>Дискретная математика</w:t>
            </w:r>
            <w:r>
              <w:rPr>
                <w:szCs w:val="28"/>
                <w:lang w:val="ru-RU"/>
              </w:rPr>
              <w:t xml:space="preserve"> и</w:t>
            </w:r>
            <w:r>
              <w:rPr>
                <w:szCs w:val="28"/>
              </w:rPr>
              <w:t xml:space="preserve"> математическая логика</w:t>
            </w:r>
            <w:r>
              <w:rPr>
                <w:rFonts w:eastAsia="Times New Roman"/>
                <w:szCs w:val="28"/>
                <w:lang w:val="ru-RU" w:eastAsia="en-US"/>
              </w:rPr>
              <w:t xml:space="preserve">»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Отчет 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eastAsia="Times New Roman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>Лабораторная работа по теме «Проверка функции на тавтологию»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МКН(ба)</w:t>
              <w:tab/>
              <w:t>доцент кафедры МЦТ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       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      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    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bookmarkStart w:id="10" w:name="__RefHeading___Toc164626183"/>
      <w:bookmarkEnd w:id="10"/>
      <w:r>
        <w:rPr/>
        <w:t xml:space="preserve">5 </w:t>
      </w:r>
      <w:r>
        <w:rPr>
          <w:color w:val="000000"/>
          <w:szCs w:val="28"/>
        </w:rPr>
        <w:t>Изучение разделов курса в системе электронного обуч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электронного обучения – это информационная система комплексного назначения, обеспечивающая реализацию дидактических возможностей информационно-коммуникационных технологий в процессе обучения. Она помогает автоматизировать процессы обучения с применением информационных технологий в образ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истемы электронного обучения преподаватель может повысить эффективность курса, выстраивая комплексную работу по интеграции контактной работы во время аудиторных занятий и дистанционной во время самостоятельной работы студен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абот и задания, выносимые в системы электронного обучения, определяются преподавател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студентов к системам электронного обучения осуществляется с помощью логина и пароля для личного кабинета, которые студент получает в библиотеке университета самостоя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электронного обучения могут применя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казания общих сведений о курсе: количестве часов, основных разделов курса и основных этапов его изуч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полезных материалов студентам: литературы, указанной в РПД и необходимой для освоения курса, ссылок на необходимые интернет ресурсы, статьи и обзоры, онлайн-курсы, порталы, периодические издания; размещение конспектов лекций, презентаций, разработанных преподавателем; размещение текстов заданий, необходимых к выполнению и требований к их оформлени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выполнения заданий лабораторных/практических работ или заданий самостоятельной работы студентов (реферат, ИТЗ): преподаватель создает задание и устанавливает дедлайн, тем самым регулируя сроки выполнения заданий, студентам необходимо загрузить выполненное задание в указанные сро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убежного контроля и промежуточной аттестации в форме тестир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многих системах электронного обучения существует возможность обмена сообщениями между преподавателями и студентами, для быстрого информирования сторон и упрощения связи. Также это способствует увеличению скорости выполнения заданий студентами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bookmarkStart w:id="11" w:name="__RefHeading___Toc164626184"/>
      <w:bookmarkEnd w:id="11"/>
      <w:r>
        <w:rPr/>
        <w:t>6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2" w:name="__RefHeading___Toc164626185"/>
      <w:bookmarkEnd w:id="12"/>
      <w:r>
        <w:rPr>
          <w:rFonts w:cs="Times New Roman"/>
        </w:rPr>
        <w:t>6.1 Подготовка к рубежным контролям (коллоквиумам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(коллоквиумам)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зачет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3" w:name="__RefHeading___Toc164626186"/>
      <w:r>
        <w:rPr>
          <w:rFonts w:cs="Times New Roman"/>
        </w:rPr>
        <w:t>6.2 Подготовка к экзамену</w:t>
      </w:r>
      <w:bookmarkEnd w:id="13"/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2 и 3 семестрах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кретной математики и м</w:t>
      </w:r>
      <w:r>
        <w:rPr>
          <w:rFonts w:eastAsia="Times New Roman"/>
          <w:sz w:val="28"/>
          <w:szCs w:val="28"/>
          <w:lang w:eastAsia="en-US"/>
        </w:rPr>
        <w:t>атематической логик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doc/3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6:19:00Z</dcterms:created>
  <dc:creator>user</dc:creator>
  <dc:description/>
  <cp:keywords/>
  <dc:language>en-US</dc:language>
  <cp:lastModifiedBy>User-PC</cp:lastModifiedBy>
  <cp:lastPrinted>2024-04-22T13:57:00Z</cp:lastPrinted>
  <dcterms:modified xsi:type="dcterms:W3CDTF">2024-04-22T10:57:00Z</dcterms:modified>
  <cp:revision>25</cp:revision>
  <dc:subject/>
  <dc:title>На правах рукописи</dc:title>
</cp:coreProperties>
</file>