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</w:t>
      </w:r>
      <w:r>
        <w:rPr>
          <w:i/>
          <w:sz w:val="24"/>
        </w:rPr>
        <w:t>Б1.Д.В.7 Рисунок и проектная графика</w:t>
      </w:r>
      <w:r>
        <w:rPr>
          <w:i/>
          <w:szCs w:val="28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С.Г. Шлеюк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протокол </w:t>
      </w:r>
      <w:r>
        <w:rPr>
          <w:u w:val="single"/>
        </w:rPr>
        <w:t>№ 11 от "20" февраля 2024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О.П. Тарас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Б.1.В.ДВ.1.1 Рисунок и проектная графика»</w:t>
      </w:r>
      <w:r>
        <w:rPr>
          <w:rFonts w:eastAsia="Calibri"/>
          <w:lang w:eastAsia="en-US"/>
        </w:rPr>
        <w:t xml:space="preserve">, зарегистрированной в ЦИТ под учетным номером </w:t>
      </w:r>
      <w:r>
        <w:rPr>
          <w:rFonts w:eastAsia="Calibri"/>
          <w:b/>
          <w:u w:val="single"/>
          <w:lang w:eastAsia="en-US"/>
        </w:rPr>
        <w:t>______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ие указания по практически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.1 </w:t>
            </w:r>
            <w:r>
              <w:rPr/>
              <w:t>Методические указания по выполнению практических зад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.2</w:t>
            </w:r>
            <w:r>
              <w:rPr/>
              <w:t xml:space="preserve"> </w:t>
            </w:r>
            <w:r>
              <w:rPr>
                <w:color w:val="000000"/>
                <w:spacing w:val="7"/>
              </w:rPr>
              <w:t>Методические указания по выполнению индивидуальных творческих заданий (ИТЗ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Методические указания по самостоятельной работе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Методические указания по промежуточной аттестации по дисциплин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 Рекомендуем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 Основ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 Дополнитель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3 Периодические изд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4 Интернет-ресур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Методические указания по подготовке к рубежному контрол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практическим занятиям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/>
        <w:t xml:space="preserve">В процессе освоения дисциплины «Рисунок и проектная графика» обучающиеся </w:t>
      </w:r>
      <w:r>
        <w:rPr>
          <w:rFonts w:eastAsia="Calibri"/>
          <w:szCs w:val="22"/>
          <w:lang w:eastAsia="en-US"/>
        </w:rPr>
        <w:t xml:space="preserve">приобретают практические знания о технологиях и методах графического художественно-образного рисования средового пространства и элементов его наполняющего; формируют умения графической визуализации художественно-проектной концепции; получают знания и навыки в области проектной графики как средства визуальной коммуникации в учебной и профессиональной дизайн-проектной деятельности. </w:t>
      </w:r>
      <w:r>
        <w:rPr>
          <w:color w:val="000000"/>
        </w:rPr>
        <w:t>Выполнение набросков (скетчинг) на основе пленэрных зарисовок, как техники скоростного рисунка позволяют осваивать эскизные методы графической визуализации, проектируемой внутренней и архитектурной среды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</w:r>
    </w:p>
    <w:p>
      <w:pPr>
        <w:pStyle w:val="Style20"/>
        <w:numPr>
          <w:ilvl w:val="1"/>
          <w:numId w:val="1"/>
        </w:numPr>
        <w:tabs>
          <w:tab w:val="clear" w:pos="756"/>
          <w:tab w:val="left" w:pos="720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Методические указания по выполнению практических заданий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ие задачи практических заданий - освоение </w:t>
      </w:r>
      <w:r>
        <w:rPr>
          <w:color w:val="000000"/>
        </w:rPr>
        <w:t>различных графических приемов визуализации творческих идей в процессе проектирования внутренней среды помещений; копирование проектной графики известных дизайнеров и архитекторов; понимание роли скетчинга в процессе визуализации; освоение навыков графического (линия, пятно, цвет) изображения внутренней среды современных и исторических помещений и др. позволят студенту в будущей̆ профессиональной̆ деятельности грамотно представлять дизайнерский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скетчингу, как эффектному методу создания зарисовок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Рисунок и проектная графика», должен охватывать практически все виды графических техник скетчинга как современного приема передачи творческих идей.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нструменты для скетчей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284"/>
        <w:rPr>
          <w:rFonts w:eastAsia="Calibri"/>
          <w:color w:val="000000"/>
        </w:rPr>
      </w:pPr>
      <w:r>
        <w:rPr>
          <w:rFonts w:eastAsia="Calibri"/>
          <w:color w:val="000000"/>
        </w:rPr>
        <w:t>Чтобы быстро что-то зарисовать, нужно всегда иметь под рукой нужные инструменты. Поэтому лучше выбрать компактный скетчбук — специальный альбом для рисунков. Для каждого жанра используют свои основные инструменты. Это может быть простой черный карандаш, акварельные краски, карандаши, тушь или специальные маркеры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284"/>
        <w:rPr/>
      </w:pPr>
      <w:r>
        <w:rPr>
          <w:rFonts w:eastAsia="Calibri"/>
          <w:color w:val="000000"/>
        </w:rPr>
        <w:t>Под инструменты и подбирают бумагу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284"/>
        <w:rPr>
          <w:rFonts w:eastAsia="Calibri"/>
          <w:color w:val="000000"/>
        </w:rPr>
      </w:pPr>
      <w:r>
        <w:rPr>
          <w:rFonts w:eastAsia="Calibri"/>
          <w:color w:val="000000"/>
        </w:rPr>
        <w:t>Для акварели нужна бумага с рыхлой и пористой структурой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284"/>
        <w:rPr>
          <w:rFonts w:eastAsia="Calibri"/>
          <w:color w:val="000000"/>
        </w:rPr>
      </w:pPr>
      <w:r>
        <w:rPr>
          <w:rFonts w:eastAsia="Calibri"/>
          <w:color w:val="000000"/>
        </w:rPr>
        <w:t>Для маркеров лучше выбрать плотную бумагу, чтобы маркер не просвечивал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284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выполняются в несколько этапов: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Поисковый, аналитический;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Эскизный;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Проектный;</w:t>
      </w:r>
    </w:p>
    <w:p>
      <w:pPr>
        <w:pStyle w:val="Style20"/>
        <w:numPr>
          <w:ilvl w:val="0"/>
          <w:numId w:val="2"/>
        </w:numPr>
        <w:tabs>
          <w:tab w:val="clear" w:pos="756"/>
          <w:tab w:val="left" w:pos="720" w:leader="none"/>
        </w:tabs>
        <w:spacing w:lineRule="auto" w:line="240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Демонстрирующий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426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материала по копируемому стилю интерьера. </w:t>
      </w:r>
      <w:r>
        <w:rPr/>
        <w:t>Программа дисциплины «Рисунок и проектная графика» знакомит обучающихся студентов с образцами художественной графики в стиле скетч, изображающими элементы предметно-пространственной сред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 (графическое упражнение)</w:t>
      </w:r>
      <w:r>
        <w:rPr/>
        <w:t xml:space="preserve"> – предполагает выполнение комплекта графических работ, являющихся частью курсового проекта и формирующих основу авторской графики. Целью графических упражнений является получение теоретических и практических знаний для последующей визуализации элементов среды по тематике курсового проектирования. Выполняется на листах ватмана формата А3 и представляет собою графическую визуализацию элементов средового наполнения единого стилистического направления. 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упражнений по тематике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аналогов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средового наполн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методов анализа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морфология (элементы формы), передача материальност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(индивидуальное творческое задание) </w:t>
      </w:r>
      <w:r>
        <w:rPr/>
        <w:t xml:space="preserve">этап направлен на получение навыков изображения проектируемой предметно-пространственной среды интерье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 xml:space="preserve">Демонстрирующий этап </w:t>
      </w:r>
      <w:r>
        <w:rPr/>
        <w:t>позволяет освоить искусство демонстрационно-презентационного представления своей проектной идеи, композиционную организацию планшетов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/>
        <w:t xml:space="preserve">Демонстрационная часть задания – это планшет форматом от 55х75 см., на который выносится результат выполненных ранее индивидуальных творческих зада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 и проектная графика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b/>
          <w:szCs w:val="22"/>
          <w:lang w:eastAsia="en-US"/>
        </w:rPr>
        <w:t xml:space="preserve">Примерная тема индивидуальных творческих заданий (ИТЗ): «Графическая визуализация стиля» 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Скетчинг — техника, которая широко применяется в процессе дизайна. Скетч помогает быстро визуализировать идеи, согласовать их с заказчиком, сводить к минимуму риск недопонимания. Скетчинг - это техника рисования быстрых рисунков. Происхождение слова "скетчинг" объясняется от английского слова "sketch" – этюд, зарисовки, набросок, «рисовать эскизы», «делать наброски».</w:t>
      </w:r>
    </w:p>
    <w:p>
      <w:pPr>
        <w:pStyle w:val="Normal"/>
        <w:widowControl w:val="false"/>
        <w:tabs>
          <w:tab w:val="clear" w:pos="708"/>
          <w:tab w:val="left" w:pos="1607" w:leader="none"/>
          <w:tab w:val="left" w:pos="2770" w:leader="none"/>
          <w:tab w:val="left" w:pos="3796" w:leader="none"/>
          <w:tab w:val="left" w:pos="5257" w:leader="none"/>
          <w:tab w:val="left" w:pos="6846" w:leader="none"/>
          <w:tab w:val="left" w:pos="7184" w:leader="none"/>
          <w:tab w:val="left" w:pos="8969" w:leader="none"/>
        </w:tabs>
        <w:kinsoku w:val="false"/>
        <w:overflowPunct w:val="fals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Интерьерный скетчинг – это создание зарисовок, скетчей и иллюстраций интерьера, дизайна интерьера и декора для интерьера. Чтобы создавать интерьерные скетчи, иллюстратору необходимо знание и понимание законов перспективы, чувство пропорций, умение передавать объем предметов, а также умение изображать различные материалы и фактуры.</w:t>
      </w:r>
    </w:p>
    <w:p>
      <w:pPr>
        <w:pStyle w:val="Normal"/>
        <w:suppressAutoHyphens w:val="true"/>
        <w:ind w:firstLine="709"/>
        <w:jc w:val="both"/>
        <w:rPr>
          <w:rFonts w:eastAsia="Calibri"/>
          <w:spacing w:val="-1"/>
          <w:szCs w:val="22"/>
          <w:lang w:eastAsia="en-US"/>
        </w:rPr>
      </w:pPr>
      <w:r>
        <w:rPr>
          <w:rFonts w:eastAsia="Calibri"/>
          <w:spacing w:val="-1"/>
          <w:szCs w:val="22"/>
          <w:lang w:eastAsia="en-US"/>
        </w:rPr>
      </w:r>
    </w:p>
    <w:p>
      <w:pPr>
        <w:pStyle w:val="Normal"/>
        <w:ind w:firstLine="709"/>
        <w:jc w:val="both"/>
        <w:rPr>
          <w:b/>
          <w:b/>
          <w:spacing w:val="-1"/>
        </w:rPr>
      </w:pPr>
      <w:r>
        <w:rPr>
          <w:b/>
          <w:spacing w:val="-1"/>
        </w:rPr>
        <w:t>Цель индивидуального творческого задания (ИТЗ)</w:t>
      </w:r>
      <w:r>
        <w:rPr/>
        <w:t xml:space="preserve">: </w:t>
      </w:r>
      <w:r>
        <w:rPr>
          <w:spacing w:val="-1"/>
        </w:rPr>
        <w:t>выполнение графического проекта визуализации стиля в интерьере в технике скетчинг.</w:t>
      </w:r>
    </w:p>
    <w:p>
      <w:pPr>
        <w:pStyle w:val="Normal"/>
        <w:widowControl w:val="false"/>
        <w:kinsoku w:val="false"/>
        <w:overflowPunct w:val="false"/>
        <w:autoSpaceDE w:val="false"/>
        <w:ind w:left="878" w:hanging="0"/>
        <w:rPr/>
      </w:pPr>
      <w:r>
        <w:rPr>
          <w:b/>
          <w:spacing w:val="-1"/>
        </w:rPr>
        <w:t>Задачи</w:t>
      </w:r>
      <w:r>
        <w:rPr>
          <w:spacing w:val="-1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en-US"/>
        </w:rPr>
        <w:t>-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 xml:space="preserve">обучение применению полученных практических знаний техники скечтинг в художественно-проектной профессиональной деятельности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- развитие навыков графического изображения оборудования и объектов предметно-пространственной среды в технике скетчинг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 xml:space="preserve">- формирование умения самостоятельно выбирать виды графических проектных изображений, техники и материалы выполнения элементов в ручной проектной графике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- сформирование умения ориентироваться в проектно-графических изображениях и проводить их анализ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 xml:space="preserve">- внедрение на практике полученных знаний;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- создание различных проектно-графических изображ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kern w:val="2"/>
          <w:lang w:eastAsia="en-US"/>
        </w:rPr>
      </w:pPr>
      <w:r>
        <w:rPr>
          <w:rFonts w:eastAsia="Calibri"/>
          <w:bCs/>
          <w:color w:val="000000"/>
          <w:kern w:val="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В процессе индивидуального творческого задания обучающие демонстрируют </w:t>
      </w:r>
      <w:r>
        <w:rPr>
          <w:rFonts w:eastAsia="Calibri"/>
          <w:b/>
          <w:color w:val="000000"/>
        </w:rPr>
        <w:t>умения</w:t>
      </w:r>
      <w:r>
        <w:rPr>
          <w:rFonts w:eastAsia="Calibri"/>
          <w:color w:val="000000"/>
        </w:rPr>
        <w:t>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роводить проектный анализ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разрабатывать концепцию проекта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бирать графические средства в соответствии с тематикой и задачами проекта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полнять эскизы в соответствии с тематикой проект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создавать целостную изобразительную композицию на плоскости, применяя известные способы построения и формообразования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использовать преобразующие методы стилизации и трансформации для создания новых форм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создавать цветовое единство в композиции по законам колористики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 демонстрируют </w:t>
      </w:r>
      <w:r>
        <w:rPr>
          <w:rFonts w:eastAsia="Calibri"/>
          <w:b/>
          <w:color w:val="000000"/>
        </w:rPr>
        <w:t>знания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теоретических основ композиционного построения в графическом дизайне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закон формообраз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систематизирующих методов стилистики в графическом изображении в технике скетчинг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- законов создания цветовой гармонии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кетчи — это быстрые зарисовки и визуальные заметки, которые отображают на бумаге образы, идеи и мысли. Само слово sketch с английского переводится как «быстрый рисунок»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скетчинге важна скорость, позволяющая лаконично зафиксировать очертания предметов и общую идею. Дизайнеры интерьеров создают интерьер комнат с нескольких ракурсов, чтобы расставить предметы и представить, как будет выглядеть новое помещ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В процессе выполнения курсовой работы необходимо собрать аналоговый материал, а так же определить графический прием и технику выполнения. Необходимо в процессе работы обучающимся приобрести навыки работы в технике скетчинг, помочь сформировать свой индивидуальный графический стиль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м признаком творческого подхода к выполнению курсовой работы является авторская для самого студента техника графической визуализации изображаемого материала. Таким образом, курсовая работа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Средовой дизайн - наиболее сложный комплексный вид проектной деятельности, направленный на обустройство функционального и эстетически осмысленного пространства жизнедеятельности. В основе творчества дизайнера лежит комплексный' подход и синтез разнообразных средств художественной выразительности.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>Современный вид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 xml:space="preserve">проектной графики - скетчинг должен доступно представлять основную идею, заложенную дизайнером в проекте. Концептуальное проектирование совмещает вырабатывание основной проектной идеи с ее графическим отображением. </w:t>
      </w:r>
    </w:p>
    <w:p>
      <w:pPr>
        <w:pStyle w:val="Normal"/>
        <w:ind w:firstLine="709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Для достижения положительного результата необходимо использовать теоретические положения художественного проектирования в профессиональной практике; находить яркое образное художественно-графическое решение поставленных задач. В процессе выполнения при эскизировании объектов дизайна, архитектурной и внутренней среды необходимо владение методами стилизации, понимать место графики, цвета и цветовой гармонии при выполнении дизайн-проектов. При выполнении заданий необходимо ориентироваться на создание оригинального облика проекта различными видами полиграфической и визуально-графической продукции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организации самостоятельной работы студентов:</w:t>
      </w:r>
    </w:p>
    <w:p>
      <w:pPr>
        <w:pStyle w:val="Normal"/>
        <w:ind w:firstLine="709"/>
        <w:jc w:val="both"/>
        <w:rPr/>
      </w:pPr>
      <w:r>
        <w:rPr/>
        <w:t>- формировать способности к саморазвитию, самообразованию и творчеству;</w:t>
      </w:r>
    </w:p>
    <w:p>
      <w:pPr>
        <w:pStyle w:val="Normal"/>
        <w:ind w:firstLine="709"/>
        <w:jc w:val="both"/>
        <w:rPr/>
      </w:pPr>
      <w:r>
        <w:rPr/>
        <w:t>- развитию образного композиционного мышления;</w:t>
      </w:r>
    </w:p>
    <w:p>
      <w:pPr>
        <w:pStyle w:val="Normal"/>
        <w:ind w:firstLine="709"/>
        <w:jc w:val="both"/>
        <w:rPr/>
      </w:pPr>
      <w:r>
        <w:rPr/>
        <w:t>- вырабатыванию эстетического вкуса, чувства пропорций посредством изучения работ и методов выполнения работ известных художников;</w:t>
      </w:r>
    </w:p>
    <w:p>
      <w:pPr>
        <w:pStyle w:val="Normal"/>
        <w:ind w:firstLine="709"/>
        <w:jc w:val="both"/>
        <w:rPr/>
      </w:pPr>
      <w:r>
        <w:rPr/>
        <w:t>- выполнение кратковременных набросков и зарисовок, чередующиеся с длительными заданиями, для развития остроты и целостности восприятия, точности глаза и уверенности руки;</w:t>
      </w:r>
    </w:p>
    <w:p>
      <w:pPr>
        <w:pStyle w:val="Normal"/>
        <w:ind w:firstLine="709"/>
        <w:jc w:val="both"/>
        <w:rPr>
          <w:bCs/>
          <w:iCs/>
          <w:lang w:eastAsia="en-US"/>
        </w:rPr>
      </w:pPr>
      <w:r>
        <w:rPr/>
        <w:t>- выполнение набросков архитектурной и внутренней среды с демонстрацией знания линейной и воздушной перспективы, рабочих качеств изобразительных материалов, различных графических средств и инструментов;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 или курсового прое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количество и качество подобранного аналитическ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глубина аналитических выводов, описывающих определённые тенденции, соответствующие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соответствие сформированной концептуальной или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</w:rPr>
      </w:pPr>
      <w:r>
        <w:rPr>
          <w:color w:val="000000"/>
        </w:rPr>
        <w:t>качество выполненных графических упражнений, сопровождающих индивидуальное творческое за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color w:val="000000"/>
          <w:spacing w:val="7"/>
          <w:highlight w:val="cyan"/>
        </w:rPr>
      </w:pPr>
      <w:r>
        <w:rPr>
          <w:color w:val="000000"/>
          <w:spacing w:val="7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Рекомендуем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1 Основная литература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1. Бесчастнов, Н.П. Черно-белая графика [текст]: учеб. пособие для вузов / Н.П. Бесчастнов. – М.: МГТУ им. А.Н. Косыгина, 2002. – 328 с.; 165 ил.</w:t>
      </w:r>
    </w:p>
    <w:p>
      <w:pPr>
        <w:pStyle w:val="Normal"/>
        <w:keepNext w:val="tru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2. Стор, И.Н. Смыслообразование в графическом дизайне. Метаморфозы зрительных образов: учеб. пособие для вузов [текст] / И.Н. Стор. – М.: МГТУ, 2002. – 296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2 Дополнительная литератур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kern w:val="2"/>
          <w:lang w:eastAsia="en-US"/>
        </w:rPr>
        <w:t>1</w:t>
      </w:r>
      <w:r>
        <w:rPr>
          <w:rFonts w:eastAsia="Calibri"/>
          <w:bCs/>
          <w:i/>
          <w:kern w:val="2"/>
          <w:lang w:eastAsia="en-US"/>
        </w:rPr>
        <w:t xml:space="preserve">. </w:t>
      </w:r>
      <w:r>
        <w:rPr>
          <w:rFonts w:eastAsia="Calibri"/>
          <w:bCs/>
          <w:kern w:val="2"/>
          <w:lang w:eastAsia="en-US"/>
        </w:rPr>
        <w:t>Кудряшев, К. В. Архитектурная графика [Текст] : учеб. пособие / К. В. Кудряшев. - Москва : Архитектура-С, 2006. - 309 с. : ил. - Библиогр.: с. 302-303. - ISBN 5-9647-0020-9. 2. Кирцер, Ю. М. Рисунок и живопись [Текст] : учеб. пособие для учащихся проф. учеб. заведений худож. профиля / Ю. М. Кирцер.- 5-е изд., стер. - М. : Высш. шк., 2003. - 272 с. : ил. - ISBN 5-06-003719-3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3. Тихонов, С. В. Рисунок [Текст] : учеб. пособие по специальности "Архитектура" / С. В. Тихонов, В. Г. Демьянов, В. Б. Подрезков.- Изд. репр. - М. : Архитектура-С, 2003. - 296 с. : ил. - Библиогр.: с. 290-294. - ISBN 5-274-01891-2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4. Материалы и техники рисунка [Текст] : учеб. пособие для худож. вузов / под ред. В. А. Королева; Акад. художеств СССР, Ин-т живописи, скульптуры и архитектуры им. И. Е. Репина.- 2-е изд. - М. : Изобр. искусство, 1984. - 96 с. : и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5.3 Периодические издания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 . Русское искусство : журнал. - М. : АРЗИ, 2015 – 2020 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Идеи вашего дома/ Your home ideas : журнал. - М. : Агентство "Роспечать", 2015 – 2020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Дизайн и Технологии : научный журнал ВАК. – М. : ∙РГУ им. А.Н. Косыгина, 2019-2020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Дизайн. Материалы. Технология : научный журнал ВАК. – Санкт-Петербург : ФГБОУ ВО СПГУПТиД, 2019-2020 гг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Стекло и керамика : научно-технический журнал ВАК. – М. : РХТУ им. Д.И. Менделеева, 2019-2020гг.</w:t>
      </w:r>
    </w:p>
    <w:p>
      <w:pPr>
        <w:pStyle w:val="Normal"/>
        <w:ind w:firstLine="709"/>
        <w:jc w:val="both"/>
        <w:rPr>
          <w:rFonts w:eastAsia="Calibri"/>
          <w:color w:val="000000"/>
          <w:spacing w:val="7"/>
          <w:szCs w:val="22"/>
          <w:lang w:eastAsia="en-US"/>
        </w:rPr>
      </w:pPr>
      <w:r>
        <w:rPr>
          <w:rFonts w:eastAsia="Calibri"/>
          <w:color w:val="000000"/>
          <w:spacing w:val="7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6 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iCs/>
          <w:shd w:fill="FFFFFF" w:val="clear"/>
          <w:lang w:eastAsia="en-US"/>
        </w:rPr>
        <w:t>Рубежный контроль является формой контроля за достижением обязательных результатов обучения</w:t>
      </w:r>
      <w:r>
        <w:rPr>
          <w:rFonts w:eastAsia="Calibri"/>
          <w:lang w:eastAsia="en-US"/>
        </w:rPr>
        <w:t>.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ходе рубежного контроля оценивается </w:t>
      </w:r>
      <w:r>
        <w:rPr>
          <w:rFonts w:eastAsia="Calibri"/>
          <w:shd w:fill="FFFFFF" w:val="clear"/>
          <w:lang w:eastAsia="en-US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rFonts w:eastAsia="Calibri"/>
          <w:bCs/>
          <w:shd w:fill="FFFFFF" w:val="clear"/>
          <w:lang w:eastAsia="en-US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rFonts w:eastAsia="Calibri"/>
            <w:bCs/>
            <w:u w:val="single"/>
            <w:shd w:fill="FFFFFF" w:val="clear"/>
            <w:lang w:eastAsia="en-US"/>
          </w:rPr>
          <w:t>http://www.osu.ru</w:t>
        </w:r>
      </w:hyperlink>
      <w:r>
        <w:rPr>
          <w:rFonts w:eastAsia="Calibri"/>
          <w:bCs/>
          <w:shd w:fill="FFFFFF" w:val="clear"/>
          <w:lang w:eastAsia="en-US"/>
        </w:rPr>
        <w:t xml:space="preserve"> 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rFonts w:eastAsia="Calibri"/>
          <w:bCs/>
          <w:shd w:fill="FFFFFF" w:val="clear"/>
          <w:lang w:val="en-US" w:eastAsia="en-US"/>
        </w:rPr>
        <w:t>D</w:t>
      </w:r>
      <w:r>
        <w:rPr>
          <w:rFonts w:eastAsia="Calibri"/>
          <w:bCs/>
          <w:shd w:fill="FFFFFF" w:val="clear"/>
          <w:lang w:eastAsia="en-US"/>
        </w:rPr>
        <w:t>.1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pacing w:val="7"/>
          <w:lang w:eastAsia="en-US"/>
        </w:rPr>
      </w:pPr>
      <w:r>
        <w:rPr>
          <w:rFonts w:eastAsia="Calibri"/>
          <w:b/>
          <w:color w:val="000000"/>
          <w:spacing w:val="7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80" w:hanging="11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89" w:hanging="11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8" w:hanging="11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7" w:hanging="11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16" w:hanging="11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25" w:hanging="11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3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6:45:00Z</dcterms:created>
  <dc:creator>user</dc:creator>
  <dc:description/>
  <cp:keywords/>
  <dc:language>en-US</dc:language>
  <cp:lastModifiedBy>Светлана Медведева</cp:lastModifiedBy>
  <cp:lastPrinted>2021-09-21T21:43:00Z</cp:lastPrinted>
  <dcterms:modified xsi:type="dcterms:W3CDTF">2024-03-17T16:47:00Z</dcterms:modified>
  <cp:revision>4</cp:revision>
  <dc:subject/>
  <dc:title/>
</cp:coreProperties>
</file>