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ReportHead1"/>
        <w:suppressAutoHyphens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ДЛЯ ОБУЧАЮЩИХСЯ ПО ПРОХОЖДЕНИЮ</w:t>
      </w:r>
    </w:p>
    <w:p>
      <w:pPr>
        <w:pStyle w:val="ReportHead1"/>
        <w:suppressAutoHyphens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УЧЕБНОЙ 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Практика по получению первичных навыков научно-исследовательской работы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актика по получению первичных навыков научно-исследовательской работы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4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атизированные энергетические системы и комплекс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bookmarkStart w:id="2" w:name="BookmarkTestIsMustDelChr13"/>
      <w:bookmarkEnd w:id="2"/>
      <w:r>
        <w:rPr/>
        <w:t>Составитель  ________________  Н.Г. Семенова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 xml:space="preserve">Методические указания рассмотрены и одобрены на заседании кафедры электро- и теплоэнергетики 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>протокол № ___4___от "_22_" _февраля_ 2024 г.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>Заведующий кафедрой ЭТЭ _________________ В.Ю. Соколов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ReportMain1"/>
        <w:ind w:firstLine="709"/>
        <w:jc w:val="both"/>
        <w:rPr/>
      </w:pPr>
      <w:r>
        <w:rPr>
          <w:lang w:eastAsia="en-US"/>
        </w:rPr>
        <w:t>Методические указания являются приложением к рабочей программе практики «</w:t>
      </w:r>
      <w:r>
        <w:rPr>
          <w:i/>
        </w:rPr>
        <w:t>Практика по получению первичных навыков научно-исследовательской работы</w:t>
      </w:r>
      <w:r>
        <w:rPr>
          <w:lang w:eastAsia="en-US"/>
        </w:rPr>
        <w:t xml:space="preserve">», зарегистрированной в ЦИТ под учетным номером </w:t>
      </w:r>
      <w:r>
        <w:rPr>
          <w:color w:val="000000"/>
        </w:rPr>
        <w:t>_______________</w:t>
      </w:r>
      <w:r>
        <w:rPr>
          <w:color w:val="000000"/>
          <w:lang w:eastAsia="en-US"/>
        </w:rPr>
        <w:t>.</w:t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 обучающимся по прохождению учебной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>практики: получение навыков проведения научно-исследовательской деятельности на современном оборудовании или современных автоматизированных системах в области электроэнерге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Задачи</w:t>
      </w:r>
      <w:r>
        <w:rPr/>
        <w:t xml:space="preserve">: 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а)  получить представление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 о  существующей экспериментальной  базе  университета  или предприятия,  на  котором  обучающийся проходит практику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практических методиках проведения научных исследований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б) знать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методики  автоматизации и компьютеризации  исследовательских работ, проектирования и проведения эксперимента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методики исследования автоматизированных электроэнергетических систем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) уметь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решать практические задачи, возникающие в ходе научно-исследовательск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выбирать необходимые методы исследований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обрабатывать полученные результаты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представлять итоги проделанной работы в виде отчетов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использовать современные компьютерные технологии;  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г) иметь навык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-  работы по обслуживанию и эксплуатации современного автоматизированного энергетического оборудов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12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12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1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40" w:hanging="0"/>
        <w:jc w:val="center"/>
        <w:rPr>
          <w:b/>
          <w:b/>
        </w:rPr>
      </w:pPr>
      <w:r>
        <w:rPr>
          <w:b/>
        </w:rPr>
        <w:t>Компетенции обучающегося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</w:rPr>
        <w:t>формируемые  в  результате прохождения практи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цесс прохождения  практики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ОПК-1 Способен формулировать цели и задачи исследования, выявлять приоритеты решения задач, выбирать критерии оценки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ПК-2 Способен применять современные методы исследования, оценивать и представлять результаты выполненной работ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  <w:t>Содержание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953"/>
        <w:gridCol w:w="523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раздел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рганизационный эта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лучение документов на учебную практику в университете.  Оформление пропуска на практику в организации. Прохождение вводного инструктажа по технике безопасности и охране труда. Посещение экскурсий по предприятию, цехам, отделам (подстанции). Составление графика прохождения практики.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spacing w:val="-3"/>
              </w:rPr>
            </w:pPr>
            <w:r>
              <w:rPr/>
              <w:t>2. Основные проблемы и направления развития электроэнергетических устройств, выпускаемых на предприятии, где организована практика. Теоретические основы современных методов исследования в области проектирования  электроэнергетических систем. Решение научно-исследовательских, проектных и технологических задач в области электроэнергетических систем с использованием информационных коммуникационных технологий.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спериментальный, исследовательский эта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rPr/>
            </w:pPr>
            <w:r>
              <w:rPr/>
              <w:t xml:space="preserve">1. Знакомство со схемой внешнего электроснабжения предприятия, основным электрооборудованием. 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/>
              <w:t xml:space="preserve">2. </w:t>
            </w:r>
            <w:r>
              <w:rPr>
                <w:spacing w:val="-3"/>
              </w:rPr>
              <w:t xml:space="preserve">Проведение  всех  видов  работ,  предусмотренных графиком практики: 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 xml:space="preserve">-  изучение  всех  видов  обеспечения  эксперимента  (методического,  программного,  технического); 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 xml:space="preserve">-  получение  навыков  работы  на  экспериментальном или технологическом оборудовании; </w:t>
            </w:r>
          </w:p>
          <w:p>
            <w:pPr>
              <w:pStyle w:val="Style14"/>
              <w:spacing w:lineRule="auto" w:line="240"/>
              <w:ind w:left="0" w:hanging="0"/>
              <w:rPr>
                <w:spacing w:val="-3"/>
              </w:rPr>
            </w:pPr>
            <w:r>
              <w:rPr>
                <w:spacing w:val="-3"/>
              </w:rPr>
              <w:t>- получение  навыков   обслуживания современного электроэнергетического оборудования;</w:t>
            </w:r>
          </w:p>
          <w:p>
            <w:pPr>
              <w:pStyle w:val="Style14"/>
              <w:spacing w:lineRule="auto" w:line="240"/>
              <w:ind w:left="0" w:hanging="0"/>
              <w:rPr>
                <w:spacing w:val="-3"/>
              </w:rPr>
            </w:pPr>
            <w:r>
              <w:rPr>
                <w:spacing w:val="-3"/>
              </w:rPr>
              <w:t>-  выполнение  стендовых,  натурных  или  вы-</w:t>
            </w:r>
          </w:p>
          <w:p>
            <w:pPr>
              <w:pStyle w:val="Style14"/>
              <w:spacing w:lineRule="auto" w:line="240"/>
              <w:ind w:left="0" w:hanging="0"/>
              <w:rPr>
                <w:spacing w:val="-3"/>
              </w:rPr>
            </w:pPr>
            <w:r>
              <w:rPr>
                <w:spacing w:val="-3"/>
              </w:rPr>
              <w:t>числительных экспериментов;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>- самостоятельное проведение теоретических и экспериментальных исследований;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- проведение экспертизы электроэнергетического оборудования и новых технических решений.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библиотеке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бота с технической литературой библиотеки по общим вопросам и конструкторско-технологическим особенностям оборудования, применяемого на предприят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бота с ГОСТами и стандартами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>3. Обработка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4. Работа с технической литературой  над индивидуальным заданием по практике.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и документов по учеб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ботка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й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>1.</w:t>
            </w:r>
            <w:r>
              <w:rPr/>
              <w:t xml:space="preserve">  Оформление отчета по учебной практике: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 xml:space="preserve">-обработка  экспериментальных данных   с использованием выбранного программного обеспечения,  аппаратных  средств  или  аналитическим способом; </w:t>
            </w:r>
          </w:p>
          <w:p>
            <w:pPr>
              <w:pStyle w:val="Style14"/>
              <w:spacing w:lineRule="auto" w:line="240"/>
              <w:ind w:left="0" w:hanging="0"/>
              <w:rPr/>
            </w:pPr>
            <w:r>
              <w:rPr>
                <w:spacing w:val="-3"/>
              </w:rPr>
              <w:t xml:space="preserve">-  формулирование  дальнейших  направлений </w:t>
            </w:r>
          </w:p>
          <w:p>
            <w:pPr>
              <w:pStyle w:val="Style14"/>
              <w:spacing w:lineRule="auto" w:line="240"/>
              <w:ind w:left="0" w:hanging="0"/>
              <w:rPr>
                <w:spacing w:val="-3"/>
              </w:rPr>
            </w:pPr>
            <w:r>
              <w:rPr>
                <w:spacing w:val="-3"/>
              </w:rPr>
              <w:t>исследований.</w:t>
            </w:r>
          </w:p>
          <w:p>
            <w:pPr>
              <w:pStyle w:val="Normal"/>
              <w:jc w:val="both"/>
              <w:rPr/>
            </w:pPr>
            <w:r>
              <w:rPr/>
              <w:t>2. Получение характеристики студента на прохождение учебной практики.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spacing w:val="-3"/>
              </w:rPr>
            </w:pPr>
            <w:r>
              <w:rPr/>
              <w:t>3. Защита отчета по практике на предприятии с получением необходимых документов (удостоверений)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540"/>
        <w:jc w:val="center"/>
        <w:rPr>
          <w:b/>
          <w:b/>
        </w:rPr>
      </w:pPr>
      <w:r>
        <w:rPr>
          <w:b/>
        </w:rPr>
        <w:t>Обязанности студента при прохождении практики</w:t>
      </w:r>
    </w:p>
    <w:p>
      <w:pPr>
        <w:pStyle w:val="Normal"/>
        <w:tabs>
          <w:tab w:val="clear" w:pos="708"/>
          <w:tab w:val="left" w:pos="108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удент при прохождении учебной практики 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ыполнять график прохождения практ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полностью подчиняться распорядку дня, действующему на данном предприятии, учрежд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ыполнять задания, предусмотренные программой практики и индивидуальным задание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соблюдать правила охраны труда, техники безопасности и производственной санитар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посещать занятия, экскур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своевременно предоставить руководителю практики от  предприятия письменный отчет  о выполнении всех заданий и сдать зачет по практик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Индивидуальные зада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Руководитель учебной практики от университета выдает каждому студенту индивидуальное задание, согласованное с руководителем практики от предприят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Формы промежуточной аттестации (по итогам практики 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1. Защита отчета на предприятии осуществляется в последний день прохождения  учебной практики или после прохождения учебной практики на предприятии руководителю практики от организац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Защита практики в университете. Для получения зачета по практике  в университете студент должен предъявит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тчет по практике, подписанный  руководителем практики от предприятия и заверенный печатью. Структура отчета по практике представлена в Приложении 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краткую письменную характеристику, полученную на предприятии, подписанную руководителем практики от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удостоверение  о сдаче на группу по технике безопасности и квалификационный разряд (если имеетс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дневник прохождения практ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зачетную книж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Основная 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/>
        </w:rPr>
        <w:t>1</w:t>
      </w:r>
      <w:r>
        <w:rPr>
          <w:b/>
          <w:bCs/>
        </w:rPr>
        <w:t xml:space="preserve"> Правила технической эксплуатации электроустановок потребителей в вопросах и ответах</w:t>
      </w:r>
      <w:r>
        <w:rPr/>
        <w:t xml:space="preserve"> [Текст] : пособие для изучения и подготовки к проверке знаний / авт.-сост. В. В. Красник. - Москва : ЭНАС, 2014. - 136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 </w:t>
      </w:r>
      <w:r>
        <w:rPr>
          <w:b/>
          <w:bCs/>
        </w:rPr>
        <w:t>Сибикин, Ю.Д.</w:t>
      </w:r>
      <w:r>
        <w:rPr/>
        <w:t xml:space="preserve">  Электроснабжение промышленных предприятий и установок. Учебник для проф.учеб.заведений / Ю.Д. Сибикин, М.Ю. Сибикин, В.А. Яшков.  – М.: Высшая школа, 2001 г., -336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680"/>
        <w:jc w:val="both"/>
        <w:outlineLvl w:val="1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3  </w:t>
      </w:r>
      <w:r>
        <w:rPr>
          <w:b/>
          <w:bCs/>
        </w:rPr>
        <w:t>Конюхова, Е.А</w:t>
      </w:r>
      <w:r>
        <w:rPr/>
        <w:t>. Электроснабжение объектов: Учебное пособие для студентов среднего профессионального образования / Е.А.  Конюхова. - М.: Издательство «Мастерство», 2001 г., 320 с.</w:t>
      </w:r>
    </w:p>
    <w:p>
      <w:pPr>
        <w:pStyle w:val="Normal"/>
        <w:ind w:firstLine="709"/>
        <w:jc w:val="both"/>
        <w:rPr>
          <w:spacing w:val="-12"/>
        </w:rPr>
      </w:pPr>
      <w:r>
        <w:rPr/>
        <w:t xml:space="preserve">4 </w:t>
      </w:r>
      <w:r>
        <w:rPr>
          <w:b/>
        </w:rPr>
        <w:t>Семенова, Н.Г</w:t>
      </w:r>
      <w:r>
        <w:rPr>
          <w:bCs/>
        </w:rPr>
        <w:t xml:space="preserve">. </w:t>
      </w:r>
      <w:r>
        <w:rPr/>
        <w:t>Исследование и моделирование электроэнергетических объектов (учебное пособие) [Электронный ресурс] / Н.Г. Семенова, Л.А. Влацкая</w:t>
      </w:r>
      <w:r>
        <w:rPr>
          <w:spacing w:val="-12"/>
        </w:rPr>
        <w:t xml:space="preserve">. </w:t>
      </w:r>
      <w:r>
        <w:rPr/>
        <w:t xml:space="preserve">Оренбургский гос. ун-т. </w:t>
      </w:r>
      <w:r>
        <w:rPr>
          <w:rFonts w:eastAsia="Calibri"/>
        </w:rPr>
        <w:t xml:space="preserve">Оренбург: ОГУ, 2022. </w:t>
      </w:r>
      <w:r>
        <w:rPr>
          <w:spacing w:val="-12"/>
        </w:rPr>
        <w:t xml:space="preserve"> Режим доступа: </w:t>
      </w:r>
      <w:hyperlink r:id="rId2">
        <w:r>
          <w:rPr>
            <w:rStyle w:val="InternetLink"/>
            <w:spacing w:val="-12"/>
          </w:rPr>
          <w:t>http://elib.osu.ru/bitstream/123456789/14746/1/156790_20210928.pdf</w:t>
        </w:r>
      </w:hyperlink>
    </w:p>
    <w:p>
      <w:pPr>
        <w:pStyle w:val="Normal"/>
        <w:ind w:firstLine="709"/>
        <w:jc w:val="both"/>
        <w:rPr/>
      </w:pPr>
      <w:r>
        <w:rPr/>
        <w:t xml:space="preserve">5  </w:t>
      </w:r>
      <w:r>
        <w:rPr>
          <w:b/>
          <w:bCs/>
        </w:rPr>
        <w:t>Ополева, Г.М</w:t>
      </w:r>
      <w:r>
        <w:rPr/>
        <w:t>. Схемы и подстанции электроснабжения: справочник: учебное пособие  / Г.М. Ополева. - М.: ФОРУМ ИНФРА – М. 2006 г.,  – 260 с.</w:t>
      </w:r>
    </w:p>
    <w:p>
      <w:pPr>
        <w:pStyle w:val="Normal"/>
        <w:ind w:firstLine="709"/>
        <w:jc w:val="both"/>
        <w:rPr/>
      </w:pPr>
      <w:r>
        <w:rPr/>
        <w:t xml:space="preserve">6. Кудрин, Б.И. Электроснабжение промышленных предприятий: учебник / Б.И. Кудрин. – М.: Интермет Инжиниринг, 2005. – 672 с.: ил. – Библиогр. с. 661-662. – Предм. указ.: с. 664-670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 Правила устройства электроустановок</w:t>
      </w:r>
      <w:r>
        <w:rPr/>
        <w:t xml:space="preserve"> [Комплект] : все действующие разделы шестого и седьмого изданий с изменениями и дополнениями по состоянию на 1 февраля 2015 года. - Москва : КНОРУС, 2015. - 488 с.</w:t>
      </w:r>
    </w:p>
    <w:p>
      <w:pPr>
        <w:pStyle w:val="Normal"/>
        <w:ind w:firstLine="709"/>
        <w:jc w:val="both"/>
        <w:rPr/>
      </w:pPr>
      <w:r>
        <w:rPr/>
        <w:t xml:space="preserve">8 </w:t>
      </w:r>
      <w:r>
        <w:rPr>
          <w:b/>
          <w:bCs/>
        </w:rPr>
        <w:t>Кулеева, Л.И</w:t>
      </w:r>
      <w:r>
        <w:rPr/>
        <w:t>. Программа учебной практики [Текст] : метод. указания / В. И. Чиндяскин, Л. И. Кулеева. - Оренбург : ГОУ ОГУ, 2003. - 18 с.</w:t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ind w:right="-1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48" w:after="0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обязательное)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тчета по учеб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итульный лист (подписанный и заверенный печать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рафик прохождения учебной практики студентом (подписанный и заверенный печатью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Характеристика студента (подписанная руководителем практики от предприятия  и заверенная печатью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ннотац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держа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вед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труктура предприят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 xml:space="preserve">Краткая  характеристика предприят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хема внешнего электроснабжения предприятия с указанием основного оборудования, применяемого на предприяти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Описание рабочего места студен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Техника безопасности  и охрана окружающей среды на предприяти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ндивидуальное зад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клю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писок источник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Приложения (где и представляются схемы, рисунки, чертежи и т.д.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правочно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Институт энергетики, электроники и связи</w:t>
      </w:r>
    </w:p>
    <w:p>
      <w:pPr>
        <w:pStyle w:val="Normal"/>
        <w:jc w:val="center"/>
        <w:rPr/>
      </w:pPr>
      <w:r>
        <w:rPr/>
        <w:t>Кафедра электро- и теплоэнерге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lineRule="auto" w:line="300"/>
        <w:jc w:val="center"/>
        <w:rPr/>
      </w:pPr>
      <w:r>
        <w:rPr/>
        <w:t>по учебной практике</w:t>
      </w:r>
    </w:p>
    <w:p>
      <w:pPr>
        <w:pStyle w:val="Normal"/>
        <w:spacing w:lineRule="auto" w:line="300"/>
        <w:jc w:val="center"/>
        <w:rPr/>
      </w:pPr>
      <w:r>
        <w:rPr/>
        <w:t>на базе филиала ПАО</w:t>
      </w:r>
      <w:r>
        <w:rPr>
          <w:b/>
          <w:bCs/>
          <w:iCs/>
        </w:rPr>
        <w:t> «Россети ВОЛГА» - «ОРЕНБУРГЭНЕРГО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  <w:t>ОГУ 13.04.02.302Х.792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 кафедры доцент</w:t>
        <w:tab/>
        <w:t xml:space="preserve">         _______________</w:t>
        <w:tab/>
        <w:t xml:space="preserve">А.И. Иванов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(подпись,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 предприятия инженер   </w:t>
        <w:tab/>
        <w:t xml:space="preserve">_______________В.В.Петров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подпись, дата)</w:t>
      </w:r>
    </w:p>
    <w:p>
      <w:pPr>
        <w:pStyle w:val="Normal"/>
        <w:ind w:left="2880" w:hanging="2880"/>
        <w:rPr/>
      </w:pPr>
      <w:r>
        <w:rPr/>
        <w:t>Исполнитель студент гр. 18 ЭЭ(м)АЭСК     ______________  А.Н.Сидоров</w:t>
      </w:r>
    </w:p>
    <w:p>
      <w:pPr>
        <w:pStyle w:val="Normal"/>
        <w:ind w:left="2880" w:hanging="2880"/>
        <w:jc w:val="center"/>
        <w:rPr/>
      </w:pPr>
      <w:r>
        <w:rPr/>
        <w:t xml:space="preserve">                                        </w:t>
      </w:r>
      <w:r>
        <w:rPr/>
        <w:t>(подпись,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енбург 202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709"/>
      <w:jc w:val="both"/>
      <w:outlineLvl w:val="0"/>
    </w:pPr>
    <w:rPr>
      <w:b/>
      <w:bCs/>
      <w:kern w:val="2"/>
      <w:sz w:val="32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ReportHead">
    <w:name w:val="Report_Head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ind w:firstLine="567"/>
      <w:jc w:val="both"/>
    </w:pPr>
    <w:rPr>
      <w:rFonts w:eastAsia="Lucida Sans Unicode" w:cs=";Times New Roman"/>
      <w:kern w:val="2"/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uppressAutoHyphens w:val="true"/>
      <w:spacing w:lineRule="auto" w:line="276"/>
      <w:ind w:firstLine="680"/>
      <w:jc w:val="both"/>
    </w:pPr>
    <w:rPr>
      <w:rFonts w:eastAsia="Lucida Sans Unicode" w:cs=";Times New Roman"/>
      <w:kern w:val="2"/>
      <w:sz w:val="28"/>
      <w:szCs w:val="22"/>
    </w:rPr>
  </w:style>
  <w:style w:type="paragraph" w:styleId="2">
    <w:name w:val="Стиль2"/>
    <w:basedOn w:val="Normal"/>
    <w:qFormat/>
    <w:pPr/>
    <w:rPr/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.osu.ru/bitstream/123456789/14746/1/156790_20210928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0:00Z</dcterms:created>
  <dc:creator>Admin</dc:creator>
  <dc:description/>
  <cp:keywords/>
  <dc:language>en-US</dc:language>
  <cp:lastModifiedBy>дом</cp:lastModifiedBy>
  <dcterms:modified xsi:type="dcterms:W3CDTF">2024-04-16T07:41:00Z</dcterms:modified>
  <cp:revision>3</cp:revision>
  <dc:subject/>
  <dc:title>Минобрнауки России</dc:title>
</cp:coreProperties>
</file>