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/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ищевой биотехнолог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65"/>
        <w:gridCol w:w="5505"/>
      </w:tblGrid>
      <w:tr>
        <w:trPr/>
        <w:tc>
          <w:tcPr>
            <w:tcW w:w="4065" w:type="dxa"/>
            <w:tcBorders/>
          </w:tcPr>
          <w:p>
            <w:pPr>
              <w:pStyle w:val="ReportHead1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5" w:type="dxa"/>
            <w:tcBorders>
              <w:bottom w:val="single" w:sz="4" w:space="0" w:color="000000"/>
            </w:tcBorders>
          </w:tcPr>
          <w:p>
            <w:pPr>
              <w:pStyle w:val="ReportHead1"/>
              <w:suppressAutoHyphens w:val="true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ReportHead1"/>
              <w:suppressAutoHyphens w:val="true"/>
              <w:rPr>
                <w:sz w:val="24"/>
              </w:rPr>
            </w:pPr>
            <w:r>
              <w:rPr>
                <w:sz w:val="24"/>
              </w:rPr>
              <w:t>Заведующий кафедрой пищевой биотехнологии</w:t>
            </w:r>
          </w:p>
          <w:p>
            <w:pPr>
              <w:pStyle w:val="ReportHead1"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пов В.П.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ReportHead1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ReportHead1"/>
              <w:suppressAutoHyphens w:val="tru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,  расшифровка подписи)</w:t>
            </w:r>
          </w:p>
          <w:p>
            <w:pPr>
              <w:pStyle w:val="ReportHead1"/>
              <w:suppressAutoHyphens w:val="true"/>
              <w:jc w:val="right"/>
              <w:rPr/>
            </w:pPr>
            <w:r>
              <w:rPr>
                <w:sz w:val="24"/>
              </w:rPr>
              <w:t>"19" февраля 2024 г</w:t>
            </w:r>
          </w:p>
          <w:p>
            <w:pPr>
              <w:pStyle w:val="ReportHead1"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bCs/>
        </w:rPr>
      </w:pPr>
      <w:r>
        <w:rPr>
          <w:b/>
          <w:bCs/>
        </w:rPr>
        <w:t>Методические указания для обучающихся по прохождению практики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В.П.2 Преддипломная практика, в том числе научно-исследовательская работа»</w:t>
      </w:r>
    </w:p>
    <w:p>
      <w:pPr>
        <w:pStyle w:val="ReportHead1"/>
        <w:suppressAutoHyphens w:val="true"/>
        <w:spacing w:before="120" w:after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реддипломная практика, в том числе научно-исследовательская работа</w:t>
        <w:tab/>
      </w:r>
    </w:p>
    <w:p>
      <w:pPr>
        <w:pStyle w:val="ReportHead1"/>
        <w:suppressAutoHyphens w:val="true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19.03.04 Технология продукции и организация общественного питан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Технология производства продукции общественного питания и ресторанный сервис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iCs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/>
      </w:pPr>
      <w:r>
        <w:rPr>
          <w:sz w:val="24"/>
        </w:rPr>
        <w:t>Год набора 2024</w:t>
      </w:r>
      <w:r>
        <w:br w:type="page"/>
      </w:r>
    </w:p>
    <w:p>
      <w:pPr>
        <w:pStyle w:val="ReportHead1"/>
        <w:suppressAutoHyphens w:val="true"/>
        <w:rPr/>
      </w:pPr>
      <w:r>
        <w:rPr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Составитель ____________________ Х.Б. Дусаева</w:t>
      </w:r>
    </w:p>
    <w:p>
      <w:pPr>
        <w:pStyle w:val="Normal"/>
        <w:suppressLineNumbers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/>
      </w:pPr>
      <w:r>
        <w:rPr>
          <w:rFonts w:eastAsia="Calibri"/>
          <w:lang w:eastAsia="en-US"/>
        </w:rPr>
        <w:t xml:space="preserve">Методические указания рассмотрены и одобрены </w:t>
      </w:r>
      <w:r>
        <w:rPr>
          <w:lang w:eastAsia="en-US"/>
        </w:rPr>
        <w:t>на заседании кафедры пищевой биотехнологии протокол № 7 от 19 февраля 2024 г.</w:t>
      </w:r>
    </w:p>
    <w:p>
      <w:pPr>
        <w:pStyle w:val="Normal"/>
        <w:numPr>
          <w:ilvl w:val="0"/>
          <w:numId w:val="0"/>
        </w:numPr>
        <w:suppressLineNumbers/>
        <w:outlineLvl w:val="5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Заведующий кафедрой ________________________В.П. Попов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eportMain1"/>
        <w:jc w:val="both"/>
        <w:rPr/>
      </w:pPr>
      <w:r>
        <w:rPr>
          <w:rFonts w:eastAsia="Calibri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/>
        <w:t xml:space="preserve">«Б2.П.В.П.2 Преддипломная практика, в том числе научно-исследовательская работа», </w:t>
      </w:r>
      <w:r>
        <w:rPr>
          <w:rFonts w:eastAsia="Calibri"/>
          <w:lang w:eastAsia="en-US"/>
        </w:rPr>
        <w:t xml:space="preserve">зарегистрированной в ЦИТ под учетным номером </w:t>
      </w:r>
      <w:r>
        <w:rPr/>
        <w:t xml:space="preserve">                                  .</w:t>
      </w:r>
    </w:p>
    <w:p>
      <w:pPr>
        <w:pStyle w:val="Normal"/>
        <w:jc w:val="both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jc w:val="left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 Общие положения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реддипломная практика, в том числе научно-исследовательская работа студентов – обязательная часть основной образовательной программы подготовки, ориентированная на развитие у студентов навыков практической профессиональной деятельности. Практику проходят студенты направления подготовки – 19.03.04 Технология продукции и организация общественного питания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еддипломная практика, в том числе научно-исследовательская работа студентов определяется основной образовательной программой (ООП) подготовки по направлению 19.03.04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иод проведения практики определяется графиком учебного процесс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актика студентов проводится выпускающей кафедрой на договорных началах на предприятиях и в научных учреждениях (организациях), оснащенных современной научно-технологической базой. Практика также может проводиться на кафедре или в других подразделениях университета (по согласованию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уководство практикой возлагается на преподавателя выпускающей кафедры (Руководитель практики от кафедры). Со стороны организации назначается Ответственный за практику из числа руководящих работников или высококвалифицированных специалистов. Непосредственное руководство практикой в структурном подразделении организации осуществляет сотрудник подразделения (Руководитель практики от организации). </w:t>
      </w:r>
    </w:p>
    <w:p>
      <w:pPr>
        <w:pStyle w:val="Normal"/>
        <w:autoSpaceDE w:val="false"/>
        <w:ind w:firstLine="709"/>
        <w:jc w:val="both"/>
        <w:rPr/>
      </w:pPr>
      <w:r>
        <w:rPr/>
        <w:t>Цели практики:</w:t>
      </w:r>
      <w:r>
        <w:rPr>
          <w:bCs/>
          <w:i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- углубление теоретической подготовки студентов, пополнение новыми сведениями о современных технологиях, использовании нов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- приобретение практических навыков при осуществлении конкретных технологических процесс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иобретение практических навыков исследовательской работы и компетенций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пыт самостоятельной </w:t>
      </w:r>
      <w:r>
        <w:rPr>
          <w:spacing w:val="-3"/>
        </w:rPr>
        <w:t xml:space="preserve">профессиональной </w:t>
      </w:r>
      <w:r>
        <w:rPr/>
        <w:t>деятельности студентами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/>
        <w:t xml:space="preserve">- сбор материала, имеющих какое-либо отношение к выпускной квалификационной работе. 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Задачи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</w:rPr>
        <w:t xml:space="preserve"> </w:t>
      </w:r>
      <w:r>
        <w:rPr/>
        <w:t xml:space="preserve">– </w:t>
      </w:r>
      <w:r>
        <w:rPr/>
        <w:t>ознакомление с основными и вспомогательными производствами отрасл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изучение вопросов организации и планирования производства;</w:t>
      </w:r>
    </w:p>
    <w:p>
      <w:pPr>
        <w:pStyle w:val="Normal"/>
        <w:ind w:firstLine="709"/>
        <w:jc w:val="both"/>
        <w:rPr/>
      </w:pPr>
      <w:r>
        <w:rPr/>
        <w:t>- анализ качества управления хозяйственными процессами, протекающими на предприятии (в организации);</w:t>
      </w:r>
    </w:p>
    <w:p>
      <w:pPr>
        <w:pStyle w:val="Normal"/>
        <w:ind w:firstLine="709"/>
        <w:jc w:val="both"/>
        <w:rPr/>
      </w:pPr>
      <w:r>
        <w:rPr/>
        <w:t>- овладение профессионально- практическими умениями, производственными навыками и передовыми методами труда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/>
        <w:t>- изучение разных сторон профессиональной деятельности инженера – технолог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- закрепление, углубление теоретического материала дисциплин, сбор материалов для выполнения выпускной квалификационной работы.    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При прохождении преддипломной практики студенты осваивают особенности технологии </w:t>
      </w:r>
    </w:p>
    <w:p>
      <w:pPr>
        <w:pStyle w:val="Normal"/>
        <w:autoSpaceDE w:val="false"/>
        <w:jc w:val="both"/>
        <w:rPr/>
      </w:pPr>
      <w:r>
        <w:rPr/>
        <w:t>использования полуфабрикатов различной степени готовности, приготовления первых, вторых блюд, напитков, мучных кулинарных и кондитерских изделий. Рассматривают методы контроля сырья, полуфабрикатов и готовой продукции, нормативную документацию, регламентирующую качество продукции. Особое внимание следует уделить изучению методов и средств автоматизации технологических процессов. При прохождении преддипломной практики необходимо обратить внимание на технико-экономические показатели работы предприятия общественного питания, методы научной организации труда и управления производством.</w:t>
      </w:r>
    </w:p>
    <w:p>
      <w:pPr>
        <w:pStyle w:val="Default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bCs/>
        </w:rPr>
        <w:t>2 Общие требования к отчету по практике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/>
        <w:t xml:space="preserve">Сбор материалов для отчета о практике происходит на протяжении всего периода прохождения практики, редактирование и оформление студент выполняет на заключительном этапе. </w:t>
      </w:r>
    </w:p>
    <w:p>
      <w:pPr>
        <w:pStyle w:val="Default"/>
        <w:ind w:firstLine="709"/>
        <w:jc w:val="both"/>
        <w:rPr/>
      </w:pPr>
      <w:r>
        <w:rPr/>
        <w:t xml:space="preserve">По завершении прохождения практики студент готовит отчет по практике и представляет отчетные материалы на проверку руководителю практики от кафедры. </w:t>
      </w:r>
    </w:p>
    <w:p>
      <w:pPr>
        <w:pStyle w:val="Normal"/>
        <w:ind w:firstLine="360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</w:rPr>
        <w:t>При сборе материалов и составлении отчета по практике особое внимание необходимо уделить специализированным литературным источникам (регламентам, технологическим инструкциям, техническим условиям, паспортам на оборудование и т.п.), имеющимся в библиотеке предприятия, так как предусматривается использование этих материалов в дальнейшем при выполнении выпускной квалификационной работы.</w:t>
      </w:r>
      <w:r>
        <w:rPr/>
        <w:t xml:space="preserve">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При оформлении отчета по практике следует использовать научно-техническую литературу, периодические, нормативные источники и материалы, систематизируя, обобщая и оценивая информацию по практике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Общие требования к отчету по практик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логическая последовательность и четкость изложения материала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конкретность изложения материалов и результатов работы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3 Обязанности студентов в период прохождения практики 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/>
      </w:pPr>
      <w:r>
        <w:rPr/>
        <w:t xml:space="preserve">С момента зачисления студентов в качестве практикантов на них распространяется трудовое законодательство, правила охраны труда и правила внутреннего распорядка, действующие в организации (на предприятии), с которыми они должны быть ознакомлены в установленном порядке. </w:t>
      </w:r>
    </w:p>
    <w:p>
      <w:pPr>
        <w:pStyle w:val="Default"/>
        <w:ind w:firstLine="709"/>
        <w:jc w:val="both"/>
        <w:rPr/>
      </w:pPr>
      <w:r>
        <w:rPr/>
        <w:t xml:space="preserve">В период прохождения преддипломной практики студент обязан: </w:t>
      </w:r>
    </w:p>
    <w:p>
      <w:pPr>
        <w:pStyle w:val="Default"/>
        <w:ind w:firstLine="709"/>
        <w:jc w:val="both"/>
        <w:rPr/>
      </w:pPr>
      <w:r>
        <w:rPr/>
        <w:t xml:space="preserve">- своевременно в установленный срок явиться в назначенную для прохождения практики организацию (предприятие); </w:t>
      </w:r>
    </w:p>
    <w:p>
      <w:pPr>
        <w:pStyle w:val="Default"/>
        <w:ind w:firstLine="709"/>
        <w:jc w:val="both"/>
        <w:rPr/>
      </w:pPr>
      <w:r>
        <w:rPr/>
        <w:t>- проявлять высокую организованность, строго выполнять положения внутреннего распорядка, установленного в организации, а также соблюдать трудовую и служебную дисциплину;</w:t>
      </w:r>
    </w:p>
    <w:p>
      <w:pPr>
        <w:pStyle w:val="Default"/>
        <w:ind w:firstLine="709"/>
        <w:jc w:val="both"/>
        <w:rPr/>
      </w:pPr>
      <w:r>
        <w:rPr/>
        <w:t xml:space="preserve">- ознакомиться и выполнять правила охраны труда и техники безопасности; </w:t>
      </w:r>
    </w:p>
    <w:p>
      <w:pPr>
        <w:pStyle w:val="Default"/>
        <w:ind w:firstLine="709"/>
        <w:jc w:val="both"/>
        <w:rPr/>
      </w:pPr>
      <w:r>
        <w:rPr/>
        <w:t xml:space="preserve">- выполнить программу практики добросовестно, в полном объеме и в установленный срок; </w:t>
      </w:r>
    </w:p>
    <w:p>
      <w:pPr>
        <w:pStyle w:val="Default"/>
        <w:ind w:firstLine="709"/>
        <w:jc w:val="both"/>
        <w:rPr/>
      </w:pPr>
      <w:r>
        <w:rPr/>
        <w:t xml:space="preserve">- четко и своевременно выполнять конкретные задания, поручения и указания руководителя практики от организации, руководителя практики от университета; </w:t>
      </w:r>
    </w:p>
    <w:p>
      <w:pPr>
        <w:pStyle w:val="Default"/>
        <w:ind w:firstLine="709"/>
        <w:jc w:val="both"/>
        <w:rPr/>
      </w:pPr>
      <w:r>
        <w:rPr/>
        <w:t xml:space="preserve">- после окончания практики подготовить и представить отчет по практике; </w:t>
      </w:r>
    </w:p>
    <w:p>
      <w:pPr>
        <w:pStyle w:val="Default"/>
        <w:ind w:firstLine="709"/>
        <w:jc w:val="both"/>
        <w:rPr/>
      </w:pPr>
      <w:r>
        <w:rPr/>
        <w:t xml:space="preserve">- при положительном решении руководителя практики на отчет - пройти защиту практики. </w:t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4 Методические указания по написанию отчета по преддипломной практике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Отчет по практике, как правило, имеет следующую структуру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 титульный лист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 содержание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введение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- разделы отчета по практике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заключение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список использованных источников (литературы).</w:t>
      </w:r>
    </w:p>
    <w:p>
      <w:pPr>
        <w:pStyle w:val="Normal"/>
        <w:autoSpaceDE w:val="false"/>
        <w:jc w:val="both"/>
        <w:rPr/>
      </w:pPr>
      <w:bookmarkStart w:id="0" w:name="BookmarkTestIsMustDelChr13"/>
      <w:bookmarkEnd w:id="0"/>
      <w:r>
        <w:rPr>
          <w:b/>
          <w:bCs/>
          <w:iCs/>
          <w:spacing w:val="-1"/>
        </w:rPr>
        <w:t xml:space="preserve">            </w:t>
      </w:r>
      <w:r>
        <w:rPr>
          <w:b/>
          <w:bCs/>
          <w:iCs/>
          <w:spacing w:val="-1"/>
        </w:rPr>
        <w:t>Содержание</w:t>
      </w:r>
      <w:r>
        <w:rPr>
          <w:iCs/>
          <w:spacing w:val="-1"/>
        </w:rPr>
        <w:t xml:space="preserve"> -  в данном разделе должны быть представлены наименования всех разделов, подразделов, пунктов (если они имеются) с указанием номеров страниц, на которых начинаются эти </w:t>
      </w:r>
      <w:r>
        <w:rPr>
          <w:iCs/>
        </w:rPr>
        <w:t>структуры отчета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/>
          <w:bCs/>
          <w:iCs/>
        </w:rPr>
        <w:t>Введение</w:t>
      </w:r>
      <w:r>
        <w:rPr>
          <w:iCs/>
        </w:rPr>
        <w:t xml:space="preserve"> – студенты должны описать цель и задачи практики</w:t>
      </w:r>
      <w:r>
        <w:rPr>
          <w:iCs/>
          <w:spacing w:val="-1"/>
        </w:rPr>
        <w:t>, сроки проведения, место проведения практики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Cs/>
          <w:iCs/>
        </w:rPr>
        <w:t xml:space="preserve">           </w:t>
      </w:r>
      <w:r>
        <w:rPr>
          <w:bCs/>
          <w:iCs/>
          <w:u w:val="single"/>
        </w:rPr>
        <w:t>Разделы отчета по практике</w:t>
      </w:r>
    </w:p>
    <w:p>
      <w:pPr>
        <w:pStyle w:val="Normal"/>
        <w:autoSpaceDE w:val="false"/>
        <w:jc w:val="both"/>
        <w:rPr>
          <w:rFonts w:eastAsia="TimesNewRomanPSMT;Times New Roman"/>
          <w:b/>
          <w:b/>
        </w:rPr>
      </w:pPr>
      <w:r>
        <w:rPr>
          <w:b/>
          <w:iCs/>
        </w:rPr>
        <w:t xml:space="preserve">          </w:t>
      </w:r>
      <w:r>
        <w:rPr>
          <w:b/>
          <w:iCs/>
        </w:rPr>
        <w:t xml:space="preserve">Раздел 1 </w:t>
      </w:r>
      <w:r>
        <w:rPr>
          <w:rFonts w:eastAsia="TimesNewRomanPSMT;Times New Roman"/>
          <w:b/>
        </w:rPr>
        <w:t xml:space="preserve">Характеристика предприятия общественного питания </w:t>
      </w:r>
      <w:r>
        <w:rPr>
          <w:iCs/>
        </w:rPr>
        <w:t>В данном разделе должны быть дана характеристика предприятия общественного питания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iCs/>
        </w:rPr>
        <w:t xml:space="preserve">         </w:t>
      </w:r>
      <w:r>
        <w:rPr>
          <w:b/>
          <w:iCs/>
        </w:rPr>
        <w:t xml:space="preserve">Раздел 2 </w:t>
      </w:r>
      <w:r>
        <w:rPr>
          <w:rFonts w:eastAsia="TimesNewRomanPSMT;Times New Roman"/>
          <w:b/>
        </w:rPr>
        <w:t>Особенности технологии производства продуктов общественного питания</w:t>
      </w:r>
      <w:r>
        <w:rPr>
          <w:b/>
        </w:rPr>
        <w:t xml:space="preserve"> </w:t>
      </w:r>
      <w:r>
        <w:rPr>
          <w:iCs/>
        </w:rPr>
        <w:t xml:space="preserve">В данном разделе должны быть описаны технологические процессы производства продукции. </w:t>
      </w:r>
      <w:r>
        <w:rPr>
          <w:rFonts w:eastAsia="TimesNewRomanPSMT;Times New Roman"/>
        </w:rPr>
        <w:t>Особенности технологии производства продуктов общественного питания</w:t>
      </w:r>
      <w:r>
        <w:rPr/>
        <w:t>.</w:t>
      </w:r>
      <w:r>
        <w:rPr>
          <w:b/>
          <w:iCs/>
        </w:rPr>
        <w:t xml:space="preserve">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iCs/>
        </w:rPr>
        <w:t xml:space="preserve">          </w:t>
      </w:r>
      <w:r>
        <w:rPr>
          <w:b/>
          <w:iCs/>
        </w:rPr>
        <w:t xml:space="preserve">Раздел 3 </w:t>
      </w:r>
      <w:r>
        <w:rPr>
          <w:b/>
        </w:rPr>
        <w:t xml:space="preserve">Отходы (брак) при производстве продуктов общественного питания </w:t>
      </w:r>
      <w:r>
        <w:rPr/>
        <w:t>В данном разделе студенты должны описать отходы (брак) при производстве продукции. Использование при приготовлении различных блюд, напитков, кондитерских изделий, и т.д.</w:t>
      </w:r>
    </w:p>
    <w:p>
      <w:pPr>
        <w:pStyle w:val="Normal"/>
        <w:jc w:val="both"/>
        <w:rPr/>
      </w:pPr>
      <w:r>
        <w:rPr>
          <w:iCs/>
        </w:rPr>
        <w:t xml:space="preserve">            </w:t>
      </w:r>
      <w:r>
        <w:rPr>
          <w:b/>
          <w:iCs/>
        </w:rPr>
        <w:t>Раздел 4 Индивидуальное задание.</w:t>
      </w:r>
      <w:r>
        <w:rPr>
          <w:iCs/>
        </w:rPr>
        <w:t xml:space="preserve"> </w:t>
      </w:r>
      <w:r>
        <w:rPr/>
        <w:t>Например, организация производства и обслуживание в баре.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            </w:t>
      </w:r>
      <w:r>
        <w:rPr>
          <w:b/>
          <w:iCs/>
        </w:rPr>
        <w:t xml:space="preserve">В подразделе 4.1 </w:t>
      </w:r>
      <w:r>
        <w:rPr>
          <w:iCs/>
        </w:rPr>
        <w:t>должна быть представлена организация производства в баре.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            </w:t>
      </w:r>
      <w:r>
        <w:rPr>
          <w:b/>
          <w:iCs/>
        </w:rPr>
        <w:t>В подразделе 4.2</w:t>
      </w:r>
      <w:r>
        <w:rPr>
          <w:iCs/>
        </w:rPr>
        <w:t xml:space="preserve"> должна быть представлена организация обслуживания в баре.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            </w:t>
      </w:r>
      <w:r>
        <w:rPr>
          <w:b/>
          <w:iCs/>
        </w:rPr>
        <w:t>Подраздел 4.3</w:t>
      </w:r>
      <w:r>
        <w:rPr>
          <w:iCs/>
        </w:rPr>
        <w:t xml:space="preserve"> – рассмотреть 2-3 блюда. Описать технологию приготовления блюд.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            </w:t>
      </w:r>
      <w:r>
        <w:rPr>
          <w:b/>
          <w:iCs/>
        </w:rPr>
        <w:t>В подразделе 4.4</w:t>
      </w:r>
      <w:r>
        <w:rPr>
          <w:iCs/>
        </w:rPr>
        <w:t xml:space="preserve"> – оборудование, посуду, используемые при приготовлении блюд.</w:t>
      </w:r>
    </w:p>
    <w:p>
      <w:pPr>
        <w:pStyle w:val="Normal"/>
        <w:shd w:fill="FFFFFF" w:val="clear"/>
        <w:jc w:val="both"/>
        <w:rPr/>
      </w:pPr>
      <w:r>
        <w:rPr>
          <w:bCs/>
          <w:iCs/>
          <w:spacing w:val="-1"/>
        </w:rPr>
        <w:t xml:space="preserve">           </w:t>
      </w:r>
      <w:r>
        <w:rPr>
          <w:b/>
          <w:bCs/>
          <w:iCs/>
          <w:spacing w:val="-1"/>
        </w:rPr>
        <w:t xml:space="preserve">«Заключение» </w:t>
      </w:r>
      <w:r>
        <w:rPr>
          <w:iCs/>
          <w:spacing w:val="-1"/>
        </w:rPr>
        <w:t>студенты обобщают материалы преддипломной практик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 </w:t>
      </w:r>
      <w:r>
        <w:rPr>
          <w:b/>
          <w:bCs/>
        </w:rPr>
        <w:t>«Список использованных источников»</w:t>
      </w:r>
      <w:r>
        <w:rPr/>
        <w:t xml:space="preserve"> указываются все учебники, методические пособия, практикумы, определители и другие источники, которые использовались во время прохождения производственной практики. </w:t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b/>
          <w:bCs/>
        </w:rPr>
        <w:t>Каждый раздел</w:t>
      </w:r>
      <w:r>
        <w:rPr/>
        <w:t xml:space="preserve"> отчета по преддипломной практике начинается с нового лист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u w:val="single"/>
        </w:rPr>
        <w:t>По усмотрению руководителя практики от университета вместо разделов тематического плана студенту может быть предложено более глубокое изучение тех разделов, которые связаны с выбранной темой выпускной квалификационной работы.</w:t>
      </w:r>
      <w:r>
        <w:rPr>
          <w:rFonts w:eastAsia="TimesNewRomanPSMT;Times New Roman"/>
          <w:u w:val="single"/>
        </w:rPr>
        <w:t xml:space="preserve"> </w:t>
      </w:r>
      <w:r>
        <w:rPr>
          <w:rFonts w:eastAsia="TimesNewRomanPSMT;Times New Roman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</w:rPr>
        <w:t xml:space="preserve">Например, </w:t>
      </w:r>
      <w:r>
        <w:rPr>
          <w:rFonts w:eastAsia="TimesNewRomanPSMT;Times New Roman"/>
          <w:b/>
          <w:u w:val="single"/>
        </w:rPr>
        <w:t>технико-экономическое обоснование целесообразности строительства проектируемого предприя</w:t>
      </w:r>
      <w:r>
        <w:rPr>
          <w:b/>
          <w:u w:val="single"/>
        </w:rPr>
        <w:t>тия. Организационно-технологическая часть, техническая часть и т. д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</w:rPr>
        <w:t>Отчет по преддипломной практике должен быть оформлен в соответствии с требованиями СТО «Работы студенческие. Общие требования». Объем отчета зависит от темы индивидуального задания и должен содержать 25 –30 страниц.</w:t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  <w:t>Отчет по практике должен быть подписан студентом, руководителем практики от университета.</w:t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>5 Вид контроля по практике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/>
        <w:t>На основании соответствующего оформления текстовой и содержательной частей отчета  практике, результата защиты отчета по практике - студенту выставляется оценка. Вид итогового контроля по практике – дифференцированный зачет. Проводится устное собеседование, в ФОС по практике представлены темы индивидуальных заданий, вопросы при защите отчета по практике Оценка проставляется в ведомость, зачетную книжку студента.</w:t>
      </w:r>
    </w:p>
    <w:p>
      <w:pPr>
        <w:pStyle w:val="Default"/>
        <w:ind w:firstLine="709"/>
        <w:jc w:val="both"/>
        <w:rPr/>
      </w:pPr>
      <w:r>
        <w:rPr/>
        <w:t>«</w:t>
      </w:r>
      <w:r>
        <w:rPr>
          <w:b/>
          <w:bCs/>
        </w:rPr>
        <w:t xml:space="preserve">Отлично» </w:t>
      </w:r>
      <w:r>
        <w:rPr/>
        <w:t xml:space="preserve">ставится студенту, который выполнил в срок и на высоком уровне весь намеченный объем работы, оформил отчет в соответствии со всеми требованиями. </w:t>
      </w:r>
    </w:p>
    <w:p>
      <w:pPr>
        <w:pStyle w:val="Default"/>
        <w:ind w:firstLine="709"/>
        <w:jc w:val="both"/>
        <w:rPr/>
      </w:pPr>
      <w:r>
        <w:rPr/>
        <w:t>«</w:t>
      </w:r>
      <w:r>
        <w:rPr>
          <w:b/>
          <w:bCs/>
        </w:rPr>
        <w:t xml:space="preserve">Хорошо» </w:t>
      </w:r>
      <w:r>
        <w:rPr/>
        <w:t xml:space="preserve">ставиться студенту, который выполнил определенную ему программу работы, оформил отчет в соответствии с основными требованиями, обнаружил умение определять основные задачи и способы их решения, проявил инициативу в работе, но не смог вести творческий поиск или не проявил потребности в творческом росте. 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«Удовлетворительно» </w:t>
      </w:r>
      <w:r>
        <w:rPr/>
        <w:t xml:space="preserve">ставится студенту, который выполнил программу работы, но не проявил глубоких знаний теории и умения применять ее на практике, допускал ошибки в постановке и решении задач. </w:t>
      </w:r>
    </w:p>
    <w:p>
      <w:pPr>
        <w:pStyle w:val="Default"/>
        <w:ind w:firstLine="709"/>
        <w:jc w:val="both"/>
        <w:rPr/>
      </w:pPr>
      <w:r>
        <w:rPr/>
        <w:t>«</w:t>
      </w:r>
      <w:r>
        <w:rPr>
          <w:b/>
          <w:bCs/>
        </w:rPr>
        <w:t xml:space="preserve">Неудовлетворительно» </w:t>
      </w:r>
      <w:r>
        <w:rPr/>
        <w:t xml:space="preserve">ставиться студенту, который не выполнил программу практики, не подготовил отчета, допускал ошибки и нарушения дисциплины в ходе проведения практик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outlineLvl w:val="1"/>
        <w:rPr/>
      </w:pPr>
      <w:r>
        <w:rPr>
          <w:b/>
        </w:rPr>
        <w:t xml:space="preserve">           </w:t>
      </w:r>
      <w:r>
        <w:rPr>
          <w:b/>
        </w:rPr>
        <w:t>6 Рекомендуемая литература</w:t>
      </w:r>
      <w:r>
        <w:rPr/>
        <w:t xml:space="preserve">       </w:t>
      </w:r>
    </w:p>
    <w:p>
      <w:pPr>
        <w:pStyle w:val="Normal"/>
        <w:ind w:firstLine="709"/>
        <w:jc w:val="both"/>
        <w:rPr>
          <w:iCs/>
        </w:rPr>
      </w:pPr>
      <w:r>
        <w:rPr>
          <w:bCs/>
        </w:rPr>
        <w:t xml:space="preserve">- </w:t>
      </w:r>
      <w:r>
        <w:rPr>
          <w:iCs/>
        </w:rPr>
        <w:t>литературные источники (справочники, книги, регламенты, технологические инструкции, технические условия паспорта на оборудование и т.п.), имеющиеся в библиотеке предприятия.</w:t>
      </w:r>
    </w:p>
    <w:p>
      <w:pPr>
        <w:pStyle w:val="Style33"/>
        <w:ind w:right="-142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Слезко, Е. И. Современные формы обслуживания: учебно-методическое пособие / Е. И. Слезко, В. Е. Гапонова, Х. М. Исаев. - Брянск: Брянский ГАУ, 2022. - 44 с. -Текст: электронный // Лань: электронно-библиотечная система. - Режим доступа: URL: </w:t>
      </w:r>
      <w:hyperlink r:id="rId2">
        <w:r>
          <w:rPr>
            <w:rStyle w:val="InternetLink"/>
            <w:sz w:val="24"/>
            <w:szCs w:val="24"/>
          </w:rPr>
          <w:t>https://e.lanbook.com/book/305078</w:t>
        </w:r>
      </w:hyperlink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Организация производства и логистика предприятий индустрии питания и ресторанного бизнеса: учебное пособие / Н. С. Родионова, Я. П. Домбровская, А. А. Дерканосова, Е. В. Белокурова; под редакцией Н. С. Родионовой. - 2-е изд., перераб. и доп. -  Воронеж: ВГУИТ, 2021. - 119 с. - ISBN 978-5-00032-532-2. - Текст: электронный // Лань: электронно-библиотечная система. -Режим доступа: URL: </w:t>
      </w:r>
      <w:hyperlink r:id="rId3">
        <w:r>
          <w:rPr>
            <w:rStyle w:val="InternetLink"/>
          </w:rPr>
          <w:t>https://e.lanbook.com/book/254456</w:t>
        </w:r>
      </w:hyperlink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- Кокшаров, А. А. Технология производства ресторанной продукции: учебное пособие / А. А. Кокшаров, Т. В. Подлегаева. - Кемерово: КемГУ, 2021. - 145 с. - ISBN 978-5-8353-2804-8. - Текст: электронный // Лань: электронно-библиотечная система. - Режим доступа: URL: </w:t>
      </w:r>
      <w:hyperlink r:id="rId4">
        <w:r>
          <w:rPr>
            <w:rStyle w:val="InternetLink"/>
          </w:rPr>
          <w:t>https://e.lanbook.com/book/186340</w:t>
        </w:r>
      </w:hyperlink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- Мантрова, А. В. Технология и организация питания: учебное пособие / А. В. Мантрова. - Москва: РУТ (МИИТ), 2019. - 92 с. -Текст: электронный // Лань: электронно-библиотечная система. — Режим доступа: URL: </w:t>
      </w:r>
      <w:hyperlink r:id="rId5">
        <w:r>
          <w:rPr>
            <w:rStyle w:val="InternetLink"/>
          </w:rPr>
          <w:t>https://e.lanbook.com/book/175752</w:t>
        </w:r>
      </w:hyperlink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Антонова, В. А. Организация производства и обслуживания предприятий общественного питания: учебное пособие / В. А. Антонова. - Донецк: ДонНУЭТ имени Туган-Барановского, 2018. - Часть 2. - 2018. - 197 с. - Текст: электронный // Лань: электронно-библиотечная система. - Режим доступа: URL: </w:t>
      </w:r>
      <w:hyperlink r:id="rId6">
        <w:r>
          <w:rPr>
            <w:rStyle w:val="InternetLink"/>
          </w:rPr>
          <w:t>https://e.lanbook.com/book/170471</w:t>
        </w:r>
      </w:hyperlink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- Основы технологии производства продуктов здорового питания из растительного сырья: учебное пособие / О. В. Перфилова, В. Ф. Винницкая, В. А. Бабушкин, С. И. Данилин. -Воронеж: Мичуринский ГАУ, 2017. - 117 с. - ISBN 978-5-94664-346-7. - Текст: электронный // Лань: электронно-библиотечная система. - Режим доступа: URL: </w:t>
      </w:r>
      <w:hyperlink r:id="rId7">
        <w:r>
          <w:rPr>
            <w:rStyle w:val="InternetLink"/>
          </w:rPr>
          <w:t>https://e.lanbook.com/book/157789</w:t>
        </w:r>
      </w:hyperlink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>
          <w:bCs/>
        </w:rPr>
        <w:t>- Главчева, С. И.  Организация производства и обслуживания в ресторанах и барах</w:t>
      </w:r>
      <w:r>
        <w:rPr/>
        <w:t xml:space="preserve"> [Текст]: учебное пособие для студентов высших учебных заведений / С. И. Главчева, Л. Е. Чередниченко. - Санкт-Петербург: Троицкий мост, 2012. - 208 с. - ISBN 978-5-4377-0011-2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</w:rPr>
        <w:t>- Организация производства на предприятиях общественного питания</w:t>
      </w:r>
      <w:r>
        <w:rPr/>
        <w:t xml:space="preserve"> [Текст]: учебник для студентов высших учебных заведений / И. Р. Смирнова [и др.]. - Санкт-Петербург: Троицкий мост, 2011. - 232 c.  - ISBN 978-5-904406-21-9.</w:t>
      </w:r>
    </w:p>
    <w:p>
      <w:pPr>
        <w:pStyle w:val="TextBodyIndent"/>
        <w:suppressLineNumbers/>
        <w:spacing w:before="0" w:after="0"/>
        <w:ind w:left="0" w:firstLine="709"/>
        <w:jc w:val="both"/>
        <w:rPr>
          <w:rStyle w:val="Emphasis"/>
          <w:i w:val="false"/>
          <w:i w:val="false"/>
          <w:iCs w:val="false"/>
        </w:rPr>
      </w:pPr>
      <w:r>
        <w:rPr/>
        <w:t>- Химический состав российских пищевых продуктов [Текст]: справочник / под ред. И. М. Скурихина, В. А. Тутельяна. - М.: ДеЛи принт, 2002. - 236 с. - ISBN 5-94343-028-8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/>
        </w:rPr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7 Интернет-ресурсы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hyperlink r:id="rId8">
        <w:r>
          <w:rPr>
            <w:rStyle w:val="InternetLink"/>
          </w:rPr>
          <w:t>http://www.pitportal.ru/</w:t>
        </w:r>
      </w:hyperlink>
      <w:r>
        <w:rPr/>
        <w:t>- сайт «Общепит в России» содержит статьи, документацию, литературу, рекомендации по технологии и организации производства на предприятиях общественного питания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hd w:fill="FFFFFF" w:val="clear"/>
        </w:rPr>
      </w:pPr>
      <w:r>
        <w:rPr/>
        <w:t xml:space="preserve">- </w:t>
      </w:r>
      <w:hyperlink r:id="rId9">
        <w:r>
          <w:rPr>
            <w:rStyle w:val="InternetLink"/>
            <w:shd w:fill="FFFFFF" w:val="clear"/>
          </w:rPr>
          <w:t>http://www.restus.ru/</w:t>
        </w:r>
      </w:hyperlink>
      <w:r>
        <w:rPr>
          <w:rStyle w:val="Appleconvertedspace"/>
          <w:shd w:fill="FFFFFF" w:val="clear"/>
        </w:rPr>
        <w:t xml:space="preserve"> - сайт «Ресторанный бизнес» содержит информацию по организации ресторанного бизнеса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</w:t>
      </w:r>
      <w:hyperlink r:id="rId10">
        <w:r>
          <w:rPr>
            <w:rStyle w:val="InternetLink"/>
          </w:rPr>
          <w:t>http://www.creative-chef.ru/</w:t>
        </w:r>
      </w:hyperlink>
      <w:r>
        <w:rPr/>
        <w:t xml:space="preserve"> - сайт ц</w:t>
      </w:r>
      <w:r>
        <w:rPr>
          <w:shd w:fill="FFFFFF" w:val="clear"/>
        </w:rPr>
        <w:t xml:space="preserve">ентра ресторанного партнерства "Креатив - шеф" содержит </w:t>
      </w:r>
      <w:r>
        <w:rPr/>
        <w:t>нормативно-техническую, отчетную, технологическую документацию в области общественного питания, представлены комментарии по актуальным вопросам и видео мастер-классы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ind w:firstLine="709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850" w:right="567" w:gutter="0" w:header="0" w:top="51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right="360" w:firstLine="85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ReportHead">
    <w:name w:val="Report_Head Знак"/>
    <w:qFormat/>
    <w:rPr>
      <w:sz w:val="28"/>
      <w:szCs w:val="24"/>
    </w:rPr>
  </w:style>
  <w:style w:type="character" w:styleId="ReportMain">
    <w:name w:val="Report_Main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/>
  </w:style>
  <w:style w:type="paragraph" w:styleId="ReportHead1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9">
    <w:name w:val="Приветствие"/>
    <w:basedOn w:val="Normal"/>
    <w:next w:val="Normal"/>
    <w:qFormat/>
    <w:pPr/>
    <w:rPr/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1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Текст"/>
    <w:basedOn w:val="Normal"/>
    <w:qFormat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31">
    <w:name w:val="Электронная подпись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12">
    <w:name w:val="f12"/>
    <w:basedOn w:val="Normal"/>
    <w:qFormat/>
    <w:pPr>
      <w:spacing w:before="280" w:after="280"/>
    </w:pPr>
    <w:rPr/>
  </w:style>
  <w:style w:type="paragraph" w:styleId="Style32">
    <w:name w:val="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305078" TargetMode="External"/><Relationship Id="rId3" Type="http://schemas.openxmlformats.org/officeDocument/2006/relationships/hyperlink" Target="https://e.lanbook.com/book/254456" TargetMode="External"/><Relationship Id="rId4" Type="http://schemas.openxmlformats.org/officeDocument/2006/relationships/hyperlink" Target="https://e.lanbook.com/book/186340" TargetMode="External"/><Relationship Id="rId5" Type="http://schemas.openxmlformats.org/officeDocument/2006/relationships/hyperlink" Target="https://e.lanbook.com/book/175752" TargetMode="External"/><Relationship Id="rId6" Type="http://schemas.openxmlformats.org/officeDocument/2006/relationships/hyperlink" Target="https://e.lanbook.com/book/170471" TargetMode="External"/><Relationship Id="rId7" Type="http://schemas.openxmlformats.org/officeDocument/2006/relationships/hyperlink" Target="https://e.lanbook.com/book/157789" TargetMode="External"/><Relationship Id="rId8" Type="http://schemas.openxmlformats.org/officeDocument/2006/relationships/hyperlink" Target="http://www.pitportal.ru/" TargetMode="External"/><Relationship Id="rId9" Type="http://schemas.openxmlformats.org/officeDocument/2006/relationships/hyperlink" Target="http://www.restus.ru/" TargetMode="External"/><Relationship Id="rId10" Type="http://schemas.openxmlformats.org/officeDocument/2006/relationships/hyperlink" Target="http://www.creative-chef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35:00Z</dcterms:created>
  <dc:creator>User</dc:creator>
  <dc:description>РЎР›РЈР–Р•Р‘РќРђРЇ РРќР¤РћР РњРђР¦РРЇ!!!РќР• РњР•РќРЇРўР¬!!!|ID_UP_DISC:1074790;ID_SPEC_LOC:2511;YEAR_POTOK:2016;ID_SUBJ:2111;SHIFR:Р‘.2.Р’.РЈ.1;ZE_PLANNED:3;IS_RASPRED_PRACT:0;TYPE_GROUP_PRACT:1;ID_TYPE_PLACE_PRACT:1;ID_TYPE_DOP_PRACT:0;ID_TYPE_FORM_PRACT:12;UPDZES:Sem-2,ZE-3;UPZ:Sem-2,ID_TZ-4,HOUR-108;UPC:Sem-2,ID_TC-9,Recert-0;UPDK:ID_KAF-330,Sem-;FOOTHOLD:Shifr-Р‘.1.Р‘.20,ID_SUBJ-117;DEPENDENT:Shifr-Р‘.2.Р’.Рџ.3,ID_SUBJ-1673;DEPENDENT:Shifr-Р‘.2.Р’.Рџ.1,ID_SUBJ-4836;COMPET:Shifr-РџРљ&lt;tire&gt;24,NAME-СЃРїРѕСЃРѕР±РЅРѕСЃС‚СЊСЋ РїСЂРѕРІРѕРґРёС‚СЊ РёСЃСЃР»РµРґРѕРІР°РЅРёСЏ РїРѕ Р·Р°РґР°РЅРЅРѕР№ РјРµС‚РѕРґРёРєРµ Рё Р°РЅР°Р»РёР·РёСЂРѕРІР°С‚СЊ СЂРµР·СѓР»СЊС‚Р°С‚С‹ СЌРєСЃРїРµСЂРёРјРµРЅС‚РѕРІ;COMPET:Shifr-РџРљ&lt;tire&gt;25,NAME-СЃРїРѕСЃРѕР±РЅРѕСЃС‚СЊСЋ РёР·СѓС‡Р°С‚СЊ Рё Р°РЅР°Р»РёР·РёСЂРѕРІР°С‚СЊ РЅР°СѓС‡РЅРѕ&lt;tire&gt;С‚РµС…РЅРёС‡РµСЃРєСѓСЋ РёРЅС„РѕСЂРјР°С†РёСЋ&lt;zpt&gt; РѕС‚РµС‡РµСЃС‚РІРµРЅРЅС‹Р№ Рё Р·Р°СЂСѓР±РµР¶РЅС‹Р№ РѕРїС‹С‚ РїРѕ РїСЂРѕРёР·РІРѕРґСЃС‚РІСѓ РїСЂРѕРґСѓРєС‚РѕРІ РїРёС‚Р°РЅРёСЏ;COMPET:Shifr-РџРљ&lt;tire&gt;26,NAME-СЃРїРѕСЃРѕР±РЅРѕСЃС‚СЊСЋ РёР·РјРµСЂСЏС‚СЊ Рё СЃРѕСЃС‚Р°РІР»СЏС‚СЊ РѕРїРёСЃР°РЅРёРµ РїСЂРѕРІРѕРґРёРјС‹С… СЌРєСЃРїРµСЂРёРјРµРЅС‚РѕРІ&lt;zpt&gt; РїРѕРґРіРѕС‚Р°РІР»РёРІР°С‚СЊ РґР°РЅРЅС‹Рµ РґР»СЏ СЃРѕСЃС‚Р°РІР»РµРЅРёСЏ РѕР±Р·РѕСЂРѕРІ&lt;zpt&gt; РѕС‚С‡РµС‚РѕРІ Рё РЅР°СѓС‡РЅС‹С… РїСѓР±Р»РёРєР°С†РёР№&lt;pzpt&gt; РІР»Р°РґРµРЅРёРµРј СЃС‚Р°С‚РёСЃС‚РёС‡РµСЃРєРёРјРё РјРµС‚РѕРґР°РјРё Рё СЃСЂРµРґСЃС‚РІР°РјРё РѕР±СЂР°Р±РѕС‚РєРё СЌРєСЃРїРµСЂРёРјРµРЅС‚Р°Р»СЊРЅС‹С… РґР°РЅРЅС‹С… РїСЂРѕРІРµРґРµРЅРЅС‹С… РёСЃСЃР»РµРґРѕРІР°РЅРёР№;COMPET:Shifr-РџРљ&lt;tire&gt;27,NAME-СЃРїРѕСЃРѕР±РЅРѕСЃС‚СЊСЋ РєРѕРЅС‚СЂРѕР»РёСЂРѕРІР°С‚СЊ РєР°С‡РµСЃС‚РІРѕ РїСЂРµРґРѕСЃС‚Р°РІР»СЏРµРјС‹С… РѕСЂРіР°РЅРёР·Р°С†РёСЏРјРё СѓСЃР»СѓРі РїРѕ РїСЂРѕРµРєС‚РёСЂРѕРІР°РЅРёСЋ&lt;zpt&gt; СЂРµРєРѕРЅСЃС‚СЂСѓРєС†РёРё Рё РјРѕРЅС‚Р°Р¶Сѓ РѕР±РѕСЂСѓРґРѕРІР°РЅРёСЏ&lt;zpt&gt; СѓС‡Р°СЃС‚РІРѕРІР°С‚СЊ РІ РїР»Р°РЅРёСЂРѕРІРєРµ Рё РѕСЃРЅР°С‰РµРЅРёРё РїСЂРµРґРїСЂРёСЏС‚РёР№ РїРёС‚Р°РЅРёСЏ;COMPET:Shifr-РџРљ&lt;tire&gt;28,NAME-РіРѕС‚РѕРІРЅРѕСЃС‚СЊСЋ РѕСЃСѓС‰РµСЃС‚РІР»СЏС‚СЊ РїРѕРёСЃРє&lt;zpt&gt; РІС‹Р±РѕСЂ Рё РёСЃРїРѕР»СЊР·РѕРІР°РЅРёРµ РёРЅС„РѕСЂРјР°С†РёРё РІ РѕР±Р»Р°СЃС‚Рё РїСЂРѕ</dc:description>
  <cp:keywords/>
  <dc:language>en-US</dc:language>
  <cp:lastModifiedBy>Алла</cp:lastModifiedBy>
  <cp:lastPrinted>2020-08-22T17:04:00Z</cp:lastPrinted>
  <dcterms:modified xsi:type="dcterms:W3CDTF">2024-04-23T18:13:00Z</dcterms:modified>
  <cp:revision>35</cp:revision>
  <dc:subject/>
  <dc:title>Минобрнауки России</dc:title>
</cp:coreProperties>
</file>