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менеджмент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Л.В. Кирхмеер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 xml:space="preserve">Тайм-менеджмент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в качестве методических указаний, обучающихся по программам высшего образования по направлению подготовки 15.03.04 «Автоматизация технологических процессов и производств», профиль «Системы автоматизации технологических процессов и производств».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ирхмеер Л.В.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комендации по освоению дисциплины «Тайм-менеджмент»: методические указ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/ Л.В. Кирхмеер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енбургский гос. ун-т. – Оренбург: ОГУ, 2024. </w:t>
      </w:r>
    </w:p>
    <w:p>
      <w:pPr>
        <w:pStyle w:val="ReportHead1"/>
        <w:keepNext w:val="true"/>
        <w:keepLines/>
        <w:suppressAutoHyphens w:val="true"/>
        <w:spacing w:lineRule="auto" w:line="360"/>
        <w:jc w:val="both"/>
        <w:rPr>
          <w:szCs w:val="28"/>
          <w:u w:val="single"/>
        </w:rPr>
      </w:pPr>
      <w:r>
        <w:rPr>
          <w:rFonts w:eastAsia="Times New Roman"/>
          <w:szCs w:val="28"/>
          <w:lang w:eastAsia="ru-RU"/>
        </w:rPr>
        <w:t>Методические указания содержат рекомендации по освоению дисциплины «Тайм-менеджмент» бакалаврами очной формы обучения направления подготовки 15.03.04 «Автоматизация технологических процессов и производств», профиль «</w:t>
      </w:r>
      <w:r>
        <w:rPr/>
        <w:t xml:space="preserve"> </w:t>
      </w:r>
      <w:r>
        <w:rPr>
          <w:szCs w:val="28"/>
        </w:rPr>
        <w:t>Системы автоматизации технологических процессов и производств</w:t>
      </w:r>
      <w:r>
        <w:rPr>
          <w:rFonts w:eastAsia="Times New Roman"/>
          <w:szCs w:val="28"/>
          <w:lang w:eastAsia="ru-RU"/>
        </w:rPr>
        <w:t xml:space="preserve">».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утверждены на заседании кафедры менеджмента протокол № 6 от 12 февраля 2024 г.</w:t>
      </w:r>
    </w:p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являются приложением к рабочей программе по дисциплине «Б1.Д.Б.10 Тайм-менеджмент», зарегистрированной в ЦИТ под учетным номером________________</w:t>
      </w:r>
    </w:p>
    <w:p>
      <w:pPr>
        <w:pStyle w:val="Normal"/>
        <w:keepNext w:val="true"/>
        <w:keepLines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81800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освоению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екционного материала</w:t>
              <w:tab/>
              <w:t>3</w:t>
            </w:r>
          </w:hyperlink>
        </w:p>
        <w:p>
          <w:pPr>
            <w:pStyle w:val="Contents2"/>
            <w:keepNext w:val="true"/>
            <w:keepLines/>
            <w:widowControl/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Перечень основных тем и вопросов для самоконтроля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по подготовке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 практическим занятиям</w:t>
              <w:tab/>
              <w:t>3</w:t>
            </w:r>
          </w:hyperlink>
        </w:p>
        <w:p>
          <w:pPr>
            <w:pStyle w:val="Contents2"/>
            <w:keepNext w:val="true"/>
            <w:keepLines/>
            <w:widowControl/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1 Перечень тем практических занятий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5 Методические указания по выполнению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типовых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й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рекомендации по подготовке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ндивидуального творческого задания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Учебно-методическое обеспечение дисциплины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ind w:firstLine="284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1 Основная литература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ind w:firstLine="284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2 Дополнительная литература</w:t>
              <w:tab/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ind w:firstLine="284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3 Периодические издания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68180012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положения</w:t>
      </w:r>
    </w:p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освоения дисциплины «Тайм-менеджмент»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- формирование комплекса знаний, базовых умений и навыков в области тайм-менеджмента для обеспечения адекватной ориентации в высоко динамичной среде деятельности и осуществления своевременных действий для повышения эффективности достижений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дисциплины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накомление студентов с основным терминологическим аппаратом дисциплины «Тайм-менеджмент»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воение студентами основных принципов тайм-менеджмент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ение студентов использованию в практической деятельности методов тайм-менеджмент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у студентов навыков самоконтроля, самоорганизации и саморегуляции – основных установок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совершенствование у студентов умения качественно анализировать и оценивать свои действия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-6 Способностью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-9 Способен использовать базовые дефектологические знания в социальной и профессиональной сферах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- возможности для приобретения новых знаний и навыков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и оценки эффективности использования времени при решении поставленных задач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и собственной деятельност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реализации намеченных целей с учетом условий, средств, личностных возможностей, этапов карьерного роста, временной перспективы развития деятельности и требований рынка труда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ировать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овывать намеченные цели с учетом условий, средств,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х возможностей, этапов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ного роста, временной перспективы развития деятельности и требований рынка труда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возможности дл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 новых знаний и навыков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эффективность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времени при решении поставленных задач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ет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планирования, реализации намеченных целей с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ом условий, средств,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х возможностей, этапов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ного роста, временной перспективы развития деятельности и требований рынка труда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я новых знаний и навыков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и эффективности использования времени при решении поставленных задач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ПД. Важнейшим этапом курса является самостоятельная работа с использованием научной литературы.</w:t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32"/>
          <w:szCs w:val="32"/>
        </w:rPr>
      </w:pPr>
      <w:bookmarkStart w:id="1" w:name="__RefHeading___Toc68180013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32"/>
          <w:szCs w:val="32"/>
        </w:rPr>
        <w:t>Тематический план изучения дисциплины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дисциплины «Тайм-менеджмент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четных единиц (108 академических часов)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/>
      </w:pPr>
      <w:r>
        <w:rPr/>
        <w:t>Таблица 1 - Тематический план изучения дисциплины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4446"/>
        <w:gridCol w:w="992"/>
        <w:gridCol w:w="850"/>
        <w:gridCol w:w="709"/>
        <w:gridCol w:w="567"/>
        <w:gridCol w:w="992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Merge3"/>
            <w:bookmarkStart w:id="3" w:name="Merge5"/>
            <w:bookmarkStart w:id="4" w:name="Merge4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5" w:name="Merge1"/>
            <w:bookmarkStart w:id="6" w:name="Merge2"/>
            <w:bookmarkStart w:id="7" w:name="Merge0"/>
            <w:bookmarkStart w:id="8" w:name="Merge1"/>
            <w:bookmarkStart w:id="9" w:name="Merge2"/>
            <w:bookmarkStart w:id="10" w:name="Merge0"/>
            <w:bookmarkEnd w:id="8"/>
            <w:bookmarkEnd w:id="9"/>
            <w:bookmarkEnd w:id="10"/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ая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содержание тайм-менедж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. Планирование само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само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личной карье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достижения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индивидуального творческого задания (ИТЗ);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подготовка (проработка и повторение лекционного материала и материала учебников и учебных пособий;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к практическим занятиям;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иповых заданий;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к рубежному контролю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мся, пропускающим занятия, выдаются дополнительные задания – представить конспект пропущенного занятия с последующим собеседованием по теме занятия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ая аттестация (1 семестр)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. Количество вопросов в задании – 3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огом успешного освоения дисциплины «Тайм-менеджмента» является обязательное посещение лекционных и практических занятий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подготовке индивидуального творческого задания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  <w:bookmarkStart w:id="11" w:name="__RefHeading___Toc68180014"/>
      <w:bookmarkStart w:id="12" w:name="__RefHeading___Toc68180014"/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bookmarkStart w:id="13" w:name="__RefHeading___Toc68180014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3 Методические рекомендации по освоению</w:t>
      </w:r>
      <w:bookmarkEnd w:id="13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bookmarkStart w:id="14" w:name="__RefHeading___Toc68180015"/>
      <w:bookmarkEnd w:id="14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лекционного материала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и имеют целью дать систематизированные основы научных знаний о сущности, особенностях, этапах становления, развития тайм-менеджмента, освоением основ управления тайм-менеджмента в организа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и проработке теоретического материала необходимо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ветить на контрольные вопросы, по теме представленные в в разделе 3 данных методических указаний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одготовке к рубежному контролю использовать материалы ФОС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одготовке к промежуточной аттестации, использовать материалы ФОС - Вопросы для проведения промежуточной аттестации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__RefHeading___Toc68180016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3.1 Перечень основных тем и вопросов для самоконтрол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ущность и содержание тайм-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мет, цель, основные определения курс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дисциплины в системе менеджмента и ее связь с другими дисциплинам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ановление научной организации труда за рубежом, основы формирования тайм-менеджмента в концепциях зарубежных исследователе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ановление НОТ в России, влияние идей российских ученых 20 – 50-х годов ХХ века на формирование тайм-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ояние современных исследований по тайм-менеджменту, их роль в практической деятельности современного специалиста и влияние на деятельность современной организац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еполагание.  Планирование саморазвит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ремя, как ценность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глотители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особы минимизации неэффективных расходов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Хронометраж как система учета и контроля расхода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нализ личной эффектив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лассификация расходов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Типичные затруднения ведения хронометража и способы их преодо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дачи планирования саморазвит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екстн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госрочн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нирование дн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 структурированного внимания и горизонты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истема планирования на основе метода структурированного вним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Мотивация саморазви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еории мотивации. Потребности и мотивы лич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Жизненные ценности. Направленность лич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отивация управленческой деятель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ы мотивов: достижения, аффилиации, вла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Управление личной карь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стоки эффективного управления временем и роль данного процесса в повышении эффективности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истема планирования личного труда руководите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ехника планирования личного времени руководите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лан и порядок рабочего дня и их роль в повышении эффективности деятель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Технологии достижения результатов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мотное распределение рабочей нагрузки как основа успеха и эффективной работ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тоспособность человека и биоритм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лияние суточных ритмов на распределение рабочей нагрузк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ила организации эффективного отдых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ффективный сон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настроить себя на решение задач: методы и способы самонастройк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ворческая лень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амомотивация как эффективное решение больших трудоемких задач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шение мелких неприятных задач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крастинация.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6" w:name="__RefHeading___Toc68180017"/>
      <w:r>
        <w:rPr>
          <w:rFonts w:cs="Times New Roman" w:ascii="Times New Roman" w:hAnsi="Times New Roman"/>
          <w:color w:val="000000"/>
          <w:sz w:val="32"/>
          <w:szCs w:val="32"/>
        </w:rPr>
        <w:t>4 Методические рекомендации по подготовке</w:t>
      </w:r>
      <w:bookmarkEnd w:id="16"/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7" w:name="__RefHeading___Toc68180018"/>
      <w:bookmarkEnd w:id="17"/>
      <w:r>
        <w:rPr>
          <w:rFonts w:cs="Times New Roman" w:ascii="Times New Roman" w:hAnsi="Times New Roman"/>
          <w:color w:val="000000"/>
          <w:sz w:val="32"/>
          <w:szCs w:val="32"/>
        </w:rPr>
        <w:t>к практическим занятиям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– это групповое практическое занятие, которое проводится в вузе под руководством преподавателя. Практическое занятие проводится в форме беседы со всеми обучающимися группы либо одновременно, либо фронтально. 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практическому занятию обучающимся необходимо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выполнении домашних расчетных заданий, изучить, повторить типовые задания, выполняемые в аудитор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работы на семинарских занятиях является доклад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и признаками доклада являются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устной форме информаци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й характер выступлен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евая однородность доклада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ие формулировки и сотрудничество докладчика и аудитори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подготовки доклада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тем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плана доклад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 с источниками и литературой, сбор материал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исание текста доклад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рукописи и предоставление ее преподавателю до начала доклада, что определяет готовность обучающегося к выступлению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е с докладом, ответы на вопросы.</w:t>
      </w:r>
    </w:p>
    <w:p>
      <w:pPr>
        <w:pStyle w:val="Normal"/>
        <w:keepNext w:val="true"/>
        <w:keepLines/>
        <w:tabs>
          <w:tab w:val="clear" w:pos="708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__RefHeading___Toc68180019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4.1 Перечень тем практических занятий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ущность и содержание тайм-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мет, цель, основные определения курс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дисциплины в системе менеджмента и ее связь с другими дисциплинам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ановление научной организации труда за рубежом, основы формирования тайм-менеджмента в концепциях зарубежных исследователе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ановление НОТ в России, влияние идей российских ученых 20 – 50-х годов ХХ века на формирование тайм-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ояние современных исследований по тайм-менеджменту, их роль в практической деятельности современного специалиста и влияние на деятельность современной организац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еполагание. Планирование саморазвит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ремя, как ценность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глотители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особы минимизации неэффективных расходов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Хронометраж как система учета и контроля расхода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нализ личной эффектив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лассификация расходов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Типичные затруднения ведения хронометража и способы их преодо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дачи планирования саморазвит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екстн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госрочн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нирование дн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 структурированного внимания и горизонты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истема планирования на основе метода структурированного вним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Мотивация саморазви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еории мотивации. Потребности и мотивы лич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Жизненные ценности. Направленность лич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отивация управленческой деятель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ы мотивов: достижения, аффилиации, вла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Управление личной карь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стоки эффективного управления временем и роль данного процесса в повышении эффективности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истема планирования личного труда руководите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ехника планирования личного времени руководите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лан и порядок рабочего дня и их роль в повышении эффективности деятель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Технологии достижения результатов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мотное распределение рабочей нагрузки как основа успеха и эффективной работ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тоспособность человека и биоритм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лияние суточных ритмов на распределение рабочей нагрузк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ила организации эффективного отдых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ффективный сон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настроить себя на решение задач: методы и способы самонастройк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ворческая лень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амомотивация как эффективное решение больших трудоемких задач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шение мелких неприятных задач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крастинация. </w:t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/>
      </w:pPr>
      <w:bookmarkStart w:id="19" w:name="__RefHeading___Toc68180020"/>
      <w:bookmarkEnd w:id="19"/>
      <w:r>
        <w:rPr>
          <w:rFonts w:cs="Times New Roman" w:ascii="Times New Roman" w:hAnsi="Times New Roman"/>
          <w:color w:val="000000"/>
          <w:sz w:val="32"/>
          <w:szCs w:val="32"/>
        </w:rPr>
        <w:t>5 Методические указания по выполнению типовых заданий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Типовые задания направлены на формирование универсальных учебных навыков по изучаемой дисциплине и составлены с учетом требований ФГОС ВО. Выполняются каждым обучающимся индивидуально письменно на практическом занятии и внеаудиторно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ритерии оценки результатов решения типовых заданий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задание выполнено полностью и правильно; сделаны глубокие и детальные выводы с опорой на источники; имеются ссылки на авторов, не нарушены сроки выполнения задания – «отлично»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задание выполнено с учетом 2-3 несущественных ошибок; выводы сформулированы корректно со ссылкой на источники и авторов; сроки выполнения задания не нарушены – «хорошо»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задание выполнено правильно не менее чем на половину или если допущена существенная ошибка; выводы сформулированы поверхностно, некорректно; отсутствуют ссылки на источники; сроки выполнения задания не нарушены; при соблюдении сроков выполнения задания, но с соблюдением технологии и отсутствием ошибок – «удовлетворительно»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ри выполнении задания допущены две (и более) существенные ошибки или задание не выполнено вообще; выводы сформулированы с грубыми ошибками или отсутствуют вообще; задание выполнено с нарушением сроков – «неудовлетворительно»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типовых заданий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20" w:name="__RefHeading___Toc68180021"/>
      <w:bookmarkStart w:id="21" w:name="__RefHeading___Toc6818002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систему тайм-менеджмента с пози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и Архангельского, в частности, сформулируйте ассоциативные характеристики собственного представления элементов «эффективность», «технология», «стратегия», «философия» в системе тайм-менеджмента»; объясните принятие или не принятие интерпретации «жизни как поездки» в ответах «как ехать?»; «на чем ехать?»; «куда ехать»; «зачем ехать»?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х представлений о тайм-менеджменте как инструменте управления собственным временем с учетом основополагающих ценностей и уб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з представленных вариантов способен лучше вас мотивировать на работу, на формулирование/достижение целей? Перечислите/дополните список вашими предложениями (мотиваторами), позволяющими быстро настроиться на рабо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можешь делать то, что любишь, полюби то, что делаеш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из нас заложена потребность в созидании, поэтому не идите против своей прир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уемся на работу: «Улыбаемся и пашем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ы на самом дне, то у тебя на самом деле хорошее положение: тебе дальше н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уда, кроме как навер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боты три плюса: пятница, зарплата и отпус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шагать медленно, если можно бежать быстро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избавляет нас от трех зол: скуки, порока и нужды!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упорнее я работаю, тем удачливее  становлюс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 сам по себе бесцветен, и приобретает окраску только в примен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у тебя нет работы, о которой ты мечтаешь, научись любить ту, которую ты имееш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ь на работе? А «они» ждут, когда освободится твое мест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боятся, а руки делаю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одвинуться вперед, надо начать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вперед – это, когда ты каждый день делаешь дело, которое тебя пуг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писок привычных для вас подходов к поиску нестандартных решений, их планировании, организации,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перечень типичных, на ваш взгляд, стратегических и тактических целей современного человека (желательно с учетом возраста: «7 – 15 лет»; «16 – 25»; « 16 – 40»; «40 – 60»; «60 и старше»). Какие из «типичных» вы решительно заменяете на «ваши»?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вашем понимании представляет «философия» как элемент системы тайм-менеджмента? Дайте свое определение: «философия – это…». В скольких случаях из 10 вы задаете себе вопрос «зачем?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вой типичный «круг забот». В чем его сходство/отличия от «круга забот» по системе Г.А. Архангельского? Обосн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вой типичный «круг влияния». В чем его сходство/отличия от «круга влияния» по системе Г.А. Архангельского? Обосн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вой типичный «круг возможностей». По каким признакам целесообразно их группиров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для вас состоит т.н. «проактивное мышление»? На сколько вы считаете «проактивное мышление» приемлемым для своей деятельности и достижений? Какая последовательность действий может обеспечить реализацию такого подхода в вашей жизни для достижения поставленных целей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вои ассоциативные характеристики собственного представления технологии «ОТПАД». Насколько, на ваш взгляд,  жизнеспособна такая точка зрения в реальной жизн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и оцените практическую ценность технологии выявления личных ценностей – формирования мемуарника с пози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 Королева – участника ТМ-сообщества, консультанта по вопросам корпоративного управления и исследования бизнес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ого представления данной технологии в организации собственной жизни и устрем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уйте и оцените практическую ценность технологии выявления личных ценностей технологию моделирования предельных ситуаций, предложенную А.Лайкеном. В чем, на ваш взгляд, принципиальное сходство/различие технологии «моделирования предельных ситуаций» от метода «контрольных вопросов»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вой алгоритм формирования системы индивидуального тайм-менеджмента. В чем его сходство/отличия от составляющих алгоритма индивидуального тайм-менеджмента по системе Г.А. Архангельского? Обосн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обенности формирования корпоративного тайм-менеджмента вам известны? Какие факторы и условия их определяют? Обосн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ложения/правила организации труда из концепции Гастева вы считаете целесообразно  применять для формирования системы индивидуального тайм-менеджмента? Обоснуйте примерами современной прак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ложения/правила организации труда из концепции Гастева вы считаете целесообразно  применять для формирования системы корпоративного тайм-менеджмента? Обоснуйте примерами современной практики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22" w:name="__RefHeading___Toc68180021"/>
      <w:r>
        <w:rPr>
          <w:rFonts w:cs="Times New Roman" w:ascii="Times New Roman" w:hAnsi="Times New Roman"/>
          <w:color w:val="000000"/>
          <w:sz w:val="32"/>
          <w:szCs w:val="32"/>
        </w:rPr>
        <w:t>6 Методические рекомендации по подготовке</w:t>
      </w:r>
      <w:bookmarkEnd w:id="22"/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23" w:name="__RefHeading___Toc68180022"/>
      <w:bookmarkEnd w:id="23"/>
      <w:r>
        <w:rPr>
          <w:rFonts w:cs="Times New Roman" w:ascii="Times New Roman" w:hAnsi="Times New Roman"/>
          <w:color w:val="000000"/>
          <w:sz w:val="32"/>
          <w:szCs w:val="32"/>
        </w:rPr>
        <w:t>индивидуального творческого зада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е творческое задание (ИТЗ) представляет собой технологию, основанную на индивидуальной самостоятельной работе обучающегося. Данная педагогическая технология ведет к более полному раскрытию творческого потенциала обучающегося, удовлетворению его более высоких потребностей к изучению учебной дисциплины и саморазвитию.</w:t>
      </w:r>
    </w:p>
    <w:p>
      <w:pPr>
        <w:pStyle w:val="Normal"/>
        <w:keepNext w:val="true"/>
        <w:keepLines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ными ц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дивидуального творческого задания являются: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творческого потенциала обучающихся;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у обучающихся с различными индивидуальными способностями и потребностями;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и механизмов, обеспечивающих удовлетворение и формирование образовательных потребностей у обучающихся, исходя из принципов индивидуализации и дифференциа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 представление на проверку ИТЗ предусматривает следующую последовательность шагов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ознакомление обучающегося с целями и задачами ИТЗ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знакомление с основным содержанием работы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сбор материала для выполнения ИТЗ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выполнение подготовительных, аналитических, расчетно-графических работ, связанных с выполнением ИТЗ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 xml:space="preserve">оформление ИТЗ в письменной форме, в форме презентации или устного доклада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представление ИТЗ для проверки преподавателем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ки индивидуального творческого задания могут трансформироваться в зависимости от их конкретной формы, при этом общие требования к качеству индивидуальных творческих заданий могут оцениваться по следующим критериям, представленным в таблице 4.</w:t>
      </w:r>
    </w:p>
    <w:p>
      <w:pPr>
        <w:pStyle w:val="Normal"/>
        <w:keepNext w:val="true"/>
        <w:keepLines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2 – Общие критерии оценки индивидуальных творческих заданий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нованность рассуждени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выполнении ИТЗ обучающийся должен легко оперировать основными терминами, понятиями, классификациями для обоснования собственных выводов и рекоменд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левантность информаци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оперировать только той информацией, которая соотносится с поставленной проблемой, оценивается также выбор источников и способность ее проанализировать, используя различный инструментарий в соответствие с дисциплин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(представление) работ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ется логичность работы с позиции причинно-следственных связей, соблюдения стандартов оформления, структурирование и визуализация материа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й подход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обходимым условиям является творческий подход, который предусматривает новые подходы и методы к решению проблемы </w:t>
            </w:r>
          </w:p>
        </w:tc>
      </w:tr>
    </w:tbl>
    <w:p>
      <w:pPr>
        <w:pStyle w:val="Normal"/>
        <w:keepNext w:val="true"/>
        <w:keepLines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тличн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авляется за ИТЗ есл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ном объеме решена проблема исследо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ко выстроена структура материал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оформлена в соответствии со стандартом (орфография, стиль, цитаты, ссылки и т.д.)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а собственная точка зрения на проблему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положений основывается на теоретическом материал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ся релевантная информация по проблеме исследо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ы новые подходы к решению проблемы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хорош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авляется в случае, есл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ном объеме решена проблема исследо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ко выстроена структура материал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оформлена в соответствии со стандартом (орфография, стиль, цитаты, ссылки и т.д.)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а собственная точка зрения на проблему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положений основывается на теоретическом материал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ся релевантная информация по проблеме исследо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ы новые подходы к решению проблемы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ся недочеты в оформлении задан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довлетворительн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авляетс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исследования решена схематично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выполненного задания не сбалансирован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а собственная точка зрения на проблему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положений основывается на теоретическом материал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ся релевантная информация по проблеме исследо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ы новые подходы к решению проблемы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ся недочеты в оформлении задан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ных случаях выставляется оценка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ыполнено менее 55% требований к ИТЗ)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</w:rPr>
      </w:pPr>
      <w:bookmarkStart w:id="24" w:name="__RefHeading___Toc68180023"/>
      <w:bookmarkEnd w:id="24"/>
      <w:r>
        <w:rPr>
          <w:rFonts w:cs="Times New Roman" w:ascii="Times New Roman" w:hAnsi="Times New Roman"/>
          <w:color w:val="000000"/>
          <w:sz w:val="32"/>
          <w:szCs w:val="32"/>
        </w:rPr>
        <w:t>7 Учебно-методическое обеспечение дисциплины</w:t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bookmarkStart w:id="25" w:name="__RefHeading___Toc68180024"/>
      <w:bookmarkEnd w:id="25"/>
      <w:r>
        <w:rPr>
          <w:rFonts w:cs="Times New Roman" w:ascii="Times New Roman" w:hAnsi="Times New Roman"/>
          <w:color w:val="000000"/>
        </w:rPr>
        <w:t>7.1 Основная литератур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6" w:name="__RefHeading___Toc68180026"/>
      <w:r>
        <w:rPr>
          <w:rFonts w:cs="Times New Roman" w:ascii="Times New Roman" w:hAnsi="Times New Roman"/>
          <w:sz w:val="28"/>
          <w:szCs w:val="28"/>
        </w:rPr>
        <w:t>1. Бобина, Н. В. Самоменеджмент : учебное пособие : [16+] / Н. В. Бобина, Л. А. Каменская, И. Ю. Столярова ; Сочинский государственный университет. – Сочи : Сочинский государственный университет, 2020. – 184 с. : схем., табл., ил. – Режим доступа: по подписке. – URL: https://biblioclub.ru/index.php?page=book&amp;id=618131  (дата обращения: 18.03.2024). – Библиогр.: с. 156- 157. – Текст : электронны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Рябикова, Н. Е. Тайм-менеджмент : практикум : [12+] / Н. Е. Рябикова, Е. В. Шестакова, Р. М. Прытков. – Москва : Директ-Медиа, 2022. – 124 с. : ил. – Режим доступа: по подписке. –URL: https://biblioclub.ru/index.php?page=book&amp;id=685832  (дата обращения: 18.03.2024). – Библиогр. в кн. – ISBN 978-5-4499-2968-6. – Текст : электронны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 Дополнительная литератур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ябикова, Н. Е. Тайм-менеджмент : практикум : [12+] / Н. Е. Рябикова, Е. В. Шестакова, Р. М. Прытков. – Москва : Директ-Медиа, 2022. – 124 с. : ил. – Режим доступа: по подписке. – URL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685832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15.04.2024). – Библиогр. в кн. – ISBN 978-5-4499-2968-6. – Текст : электронны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 w:eastAsia="en-US"/>
        </w:rPr>
        <w:t>2.Манган, Д. Т. Умение продвигать себя : [16+] / Д. Т. Манган. – Санкт-Петербург : Крылов, 2024. – 320 с. – (Жизнь по желанию). – Режим доступа: по подписке. – URL: https://biblioclub.ru/index.php?page=book&amp;id=712534 (дата обращения: 18.03.2024). – ISBN 978-5-4226-0442-5. – Текст : электронны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 w:eastAsia="en-US"/>
        </w:rPr>
        <w:t>3. Самоменеджмент : учебное пособие : [16+] / авт.-сост. А. Ю. Баранова ; Сочинский государственный университет. – Сочи : Сочинский государственный университет, 2023. – 136 с. : ил., табл. – Режим доступа: по подписке. – URL: https://biblioclub.ru/index.php?page=book&amp;id=701302  (дата обращения: 18.03.2024). – Библиогр. в кн. – Текст : электронный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bookmarkStart w:id="27" w:name="__RefHeading___Toc68180026"/>
      <w:r>
        <w:rPr>
          <w:rFonts w:cs="Times New Roman" w:ascii="Times New Roman" w:hAnsi="Times New Roman"/>
          <w:color w:val="000000"/>
        </w:rPr>
        <w:t>7.3 Периодические издания</w:t>
      </w:r>
      <w:bookmarkEnd w:id="27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облемы теории и практики управления : журнал. - М. : Агентство "Роспечать", 2024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оссийский журнал менеджмента : журнал. - М. : Агентство "Роспечать", 2024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Экономика и управление : журнал. - CПб. : Агентство "Роспечать", 2024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bookmarkStart w:id="28" w:name="__RefHeading___Toc68180027"/>
      <w:bookmarkEnd w:id="28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писок использованных источников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йм-менеджмент: рабочая программа / авт. Л.В.Кирхмеер - Оренбург. - 2024 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йм-менеджмент: фонд оценочных средств / авт. Л.В.Кирхмеер. - Оренбург. - 2024 г.</w:t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shd w:fill="FFFFFF" w:val="clear"/>
        </w:rPr>
        <w:t xml:space="preserve">3 СТО 02069024.110-2008. Издания для образовательного процесса. Общие требования и правила оформления [Текст]. Взамен СТП 110-01; введ. 2009-10-30. – Оренбург: ОГУ, 2009. – 74 с. – Режим доступа: </w:t>
      </w:r>
      <w:hyperlink r:id="rId3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10_2008_16.06.2017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4 СТО 02069024.101 – 2015. Работы студенческие. Общие требования и правила оформления [Текст]. Взамен СТО 02069024. 101-2014; введ. 2015-12-28. – Оренбург: ОГУ, 2015. – 90 с. – Режим доступа: </w:t>
      </w:r>
      <w:hyperlink r:id="rId4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01-2015</w:t>
        </w:r>
      </w:hyperlink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70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71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488" w:leader="dot"/>
      </w:tabs>
      <w:spacing w:lineRule="auto" w:line="240" w:before="0" w:after="0"/>
      <w:ind w:firstLine="284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85832" TargetMode="External"/><Relationship Id="rId3" Type="http://schemas.openxmlformats.org/officeDocument/2006/relationships/hyperlink" Target="http://www.osu.ru/docs/official/standart/standart_110_2008_16.06.2017" TargetMode="External"/><Relationship Id="rId4" Type="http://schemas.openxmlformats.org/officeDocument/2006/relationships/hyperlink" Target="http://www.osu.ru/docs/official/standart/standart_101-2015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44:00Z</dcterms:created>
  <dc:creator>Ольга</dc:creator>
  <dc:description/>
  <cp:keywords/>
  <dc:language>en-US</dc:language>
  <cp:lastModifiedBy>PC</cp:lastModifiedBy>
  <cp:lastPrinted>2023-04-21T15:57:00Z</cp:lastPrinted>
  <dcterms:modified xsi:type="dcterms:W3CDTF">2024-04-15T14:29:00Z</dcterms:modified>
  <cp:revision>4</cp:revision>
  <dc:subject/>
  <dc:title/>
</cp:coreProperties>
</file>