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5 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ая инженерия и цифровизация информацион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4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ставитель ______________ </w:t>
      </w:r>
      <w:r>
        <w:rPr>
          <w:sz w:val="24"/>
          <w:szCs w:val="24"/>
        </w:rPr>
        <w:t>Е.А. Мучка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 кафедрой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тодические указания являются приложением к рабочей программе по дисциплине «Программирование», зарегистрированной в ЦИТ под учетным номером </w:t>
      </w:r>
      <w:r>
        <w:rPr>
          <w:i/>
          <w:sz w:val="24"/>
          <w:szCs w:val="24"/>
          <w:u w:val="single"/>
        </w:rPr>
        <w:t xml:space="preserve">                </w:t>
      </w:r>
      <w:r>
        <w:rPr>
          <w:i/>
          <w:sz w:val="24"/>
          <w:szCs w:val="24"/>
          <w:u w:val="single"/>
          <w:lang w:eastAsia="ru-RU"/>
        </w:rPr>
        <w:t>.</w:t>
      </w:r>
    </w:p>
    <w:p>
      <w:pPr>
        <w:pStyle w:val="ReportHead1"/>
        <w:suppressAutoHyphens w:val="true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методических указаний по освоению дисциплины: формирование у обучающегося четкого представления о том, в каком объеме и </w:t>
      </w:r>
      <w:r>
        <w:rPr/>
        <w:t xml:space="preserve">как именно будет проходить </w:t>
      </w:r>
      <w:r>
        <w:rPr>
          <w:lang w:val="ru-RU"/>
        </w:rPr>
        <w:t xml:space="preserve">изучение дисциплины </w:t>
      </w:r>
      <w:r>
        <w:rPr/>
        <w:t>«Программирование»</w:t>
      </w:r>
      <w:r>
        <w:rPr>
          <w:lang w:val="ru-RU"/>
        </w:rPr>
        <w:t>, каких рекомендаций следует придерживаться для повышения эффективности освоения дисциплин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Для достижения поставленной цели </w:t>
      </w:r>
      <w:r>
        <w:rPr>
          <w:szCs w:val="24"/>
          <w:lang w:val="ru-RU"/>
        </w:rPr>
        <w:t xml:space="preserve">обучающемуся необходимо внимательно ознакомиться с настоящими методическими указаниями и рабочей программой дисциплины </w:t>
      </w:r>
      <w:r>
        <w:rPr/>
        <w:t>«Программирование»</w:t>
      </w:r>
      <w:r>
        <w:rPr>
          <w:szCs w:val="24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Рабочая программа дисциплины – это регламентирующий документ, определяющий цели, задачи, структуру и содержание дисциплины, взаимосвязь данной дисциплины и других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В рамках подготовки к изучению дисциплины «Программирование» </w:t>
      </w:r>
      <w:r>
        <w:rPr>
          <w:szCs w:val="24"/>
          <w:lang w:val="ru-RU"/>
        </w:rPr>
        <w:t>обучающемуся необходимо ознакомиться со всеми разделами рабочей программы. Особенно важным является ознакомление с необходимыми для освоения дисциплины перечнями основной и дополнительной литературы, периодических изданий, ресурсов сети Интернет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 xml:space="preserve">Содержание дисциплины </w:t>
      </w:r>
      <w:r>
        <w:rPr/>
        <w:t>«Программирование»</w:t>
      </w:r>
      <w:r>
        <w:rPr>
          <w:szCs w:val="24"/>
        </w:rPr>
        <w:t xml:space="preserve"> состоит из нескольких связанных между собою тем, обеспечивающих последовательное изучение теор</w:t>
      </w:r>
      <w:r>
        <w:rPr>
          <w:szCs w:val="24"/>
          <w:lang w:val="ru-RU"/>
        </w:rPr>
        <w:t xml:space="preserve">ии </w:t>
      </w:r>
      <w:r>
        <w:rPr/>
        <w:t>структурного</w:t>
      </w:r>
      <w:r>
        <w:rPr>
          <w:lang w:val="ru-RU"/>
        </w:rPr>
        <w:t xml:space="preserve"> и объектно-ориентированного</w:t>
      </w:r>
      <w:r>
        <w:rPr/>
        <w:t xml:space="preserve"> программирования</w:t>
      </w:r>
      <w:r>
        <w:rPr>
          <w:lang w:val="ru-RU"/>
        </w:rPr>
        <w:t xml:space="preserve"> 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правленных на выработку умений и навыков </w:t>
      </w:r>
      <w:r>
        <w:rPr/>
        <w:t xml:space="preserve">разработки и реализации </w:t>
      </w:r>
      <w:r>
        <w:rPr>
          <w:lang w:val="ru-RU"/>
        </w:rPr>
        <w:t xml:space="preserve">вычислительных </w:t>
      </w:r>
      <w:r>
        <w:rPr/>
        <w:t>алгоритмов</w:t>
      </w:r>
      <w:r>
        <w:rPr>
          <w:color w:val="000000"/>
        </w:rPr>
        <w:t xml:space="preserve"> на языке программирования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++ в интегрированной среде разработки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su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dio</w:t>
      </w:r>
      <w:r>
        <w:rPr>
          <w:color w:val="000000"/>
        </w:rPr>
        <w:t>.</w:t>
      </w:r>
      <w:r>
        <w:rPr>
          <w:lang w:val="ru-RU"/>
        </w:rPr>
        <w:t xml:space="preserve"> </w:t>
      </w:r>
      <w:r>
        <w:rPr>
          <w:szCs w:val="24"/>
          <w:lang w:val="ru-RU"/>
        </w:rPr>
        <w:t xml:space="preserve">Учебный материал дисциплины структурирован и его изучение производится в тематической последовательности, поэтому </w:t>
      </w:r>
      <w:r>
        <w:rPr>
          <w:bCs/>
          <w:szCs w:val="24"/>
        </w:rPr>
        <w:t xml:space="preserve">нельзя приступать к изучению последующих </w:t>
      </w:r>
      <w:r>
        <w:rPr>
          <w:bCs/>
          <w:szCs w:val="24"/>
          <w:lang w:val="ru-RU"/>
        </w:rPr>
        <w:t>тем</w:t>
      </w:r>
      <w:r>
        <w:rPr>
          <w:bCs/>
          <w:szCs w:val="24"/>
        </w:rPr>
        <w:t>, не усвоив предыдущих.</w:t>
      </w:r>
      <w:r>
        <w:rPr>
          <w:szCs w:val="24"/>
          <w:lang w:val="ru-RU"/>
        </w:rPr>
        <w:t xml:space="preserve"> Каждой лабораторной работе предшествует лекция по соответствующей тем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>Важным условием успешного освоения дисциплины является правильно</w:t>
      </w:r>
      <w:r>
        <w:rPr>
          <w:bCs/>
          <w:szCs w:val="24"/>
          <w:lang w:val="ru-RU"/>
        </w:rPr>
        <w:t>е планирование и использование времени</w:t>
      </w:r>
      <w:r>
        <w:rPr>
          <w:bCs/>
          <w:szCs w:val="24"/>
        </w:rPr>
        <w:t xml:space="preserve">, </w:t>
      </w:r>
      <w:r>
        <w:rPr>
          <w:bCs/>
          <w:szCs w:val="24"/>
          <w:lang w:val="ru-RU"/>
        </w:rPr>
        <w:t xml:space="preserve">что </w:t>
      </w:r>
      <w:r>
        <w:rPr>
          <w:bCs/>
          <w:szCs w:val="24"/>
        </w:rPr>
        <w:t>позвол</w:t>
      </w:r>
      <w:r>
        <w:rPr>
          <w:bCs/>
          <w:szCs w:val="24"/>
          <w:lang w:val="ru-RU"/>
        </w:rPr>
        <w:t>яет</w:t>
      </w:r>
      <w:r>
        <w:rPr>
          <w:bCs/>
          <w:szCs w:val="24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При изучении учебной дисциплины целесообразно выполнять следующие рекоменд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освоение дисциплины должно вестись систематиче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изучение конспекта необходимо проводить в тот же день после ле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остое "механическое" запоминание теоретического материала недостаточно, необходимо внимательно изучать практические примеры и выполнять практические задания разделов дисциплины, предлагаемые для самостоятельного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изучении дисциплины следует дополнительно использовать источники информации указанные в рабочей програм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озникшие при изучении теоретического материала, выполнении практических заданий и лабораторных работ вопросы необходимо фиксировать для последующего разбора с преподавател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ение конспекта необходимо проводить перед лабораторной работой, а также перед следующей лек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-</w:t>
        <w:tab/>
        <w:t>после изучения какого-либо раздела дисциплины рекомендуется ответить на вопросы для самопровер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  <w:lang w:val="ru-RU"/>
        </w:rPr>
        <w:t xml:space="preserve">Изучение дисциплины </w:t>
      </w:r>
      <w:r>
        <w:rPr>
          <w:lang w:val="ru-RU"/>
        </w:rPr>
        <w:t>«Программирование»</w:t>
      </w:r>
      <w:r>
        <w:rPr>
          <w:szCs w:val="24"/>
          <w:lang w:val="ru-RU"/>
        </w:rPr>
        <w:t xml:space="preserve"> осуществляется в следующих формах контактной и самостоятельной работы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лекционные занят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лабораторные работы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рубежный контроль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консультации и промежуточная аттестац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-</w:t>
        <w:tab/>
        <w:t>выполнение курсовой работы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2"/>
          <w:lang w:val="ru-RU" w:eastAsia="en-US"/>
        </w:rPr>
        <w:t>-</w:t>
        <w:tab/>
        <w:t xml:space="preserve">самоподготовка (проработка и повторение лекционного материала и материала учебников и учебных пособий, подготовка к лабораторным занятиям, </w:t>
      </w:r>
      <w:r>
        <w:rPr>
          <w:szCs w:val="24"/>
          <w:lang w:val="ru-RU" w:eastAsia="en-US"/>
        </w:rPr>
        <w:t>подготовка к рубежному контролю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2 Методические указания к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Лекции содержат основные систематизированные теоретические знания по изучаемой дисциплине, концентрируют внимание на наиболее актуальных и сложных вопросах и направлены на формирование у обучающихся ориентиров для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ирование лекционного материала – важная составляющая процесс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следует вести в порядке прочтения лекций, кратко и аккуратно в отдельной тетради достаточно большого объема. В случае пропуска лекции необходимо оставить достаточное место в тетради, чтобы  потом внести в него пропущен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При конспектировании рекомендуется записывать тему и план лекции, схематично отображать взаимосвязи понятий и процессов, </w:t>
      </w:r>
      <w:r>
        <w:rPr>
          <w:rFonts w:eastAsia="Times New Roman"/>
          <w:sz w:val="24"/>
          <w:szCs w:val="24"/>
          <w:lang w:eastAsia="ru-RU"/>
        </w:rPr>
        <w:t>помечать важные места, фиксировать рекомендованные источник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рослушивании лекций</w:t>
      </w:r>
      <w:r>
        <w:rPr>
          <w:bCs/>
          <w:sz w:val="24"/>
          <w:szCs w:val="24"/>
        </w:rPr>
        <w:t xml:space="preserve"> необходимо активно воспринимать материал и задавать преподавателю уточняющие вопросы с целью уяснения теоретических по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нспект следует просмотреть после лекции в тот же день, пытаясь уяснить основные термины и помечая непонятные места. Рекомендуемые в рабочей программе дисциплины источники следует использовать после изучения данной темы в целях дополнительного, более углубленного изучения материала, в том числе по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аждая тема лекции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лекционного материала необходимо обращать внимание на точность определений, последовательность изложения материала, аргументацию, собственные примеры, анализ конкретных ситуаций. </w:t>
      </w:r>
      <w:r>
        <w:rPr>
          <w:bCs/>
          <w:sz w:val="24"/>
          <w:szCs w:val="24"/>
        </w:rPr>
        <w:t>Целесообразно дорабатывать конспект лекции, делая в нем соответствующие записи из рекомендованных источников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 очередной лекцией необходимо повторить по конспекту материал предыдущей лекции. При затруднениях в понимании материала следует обратиться к рекомендованным источникам или к преподавателю, если самостоятельно разобраться не удало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Лекционный материал следует также использовать и при подготовке к лабораторным работам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3 Методические указания к лабораторным занятиям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Лабораторные работы предназначены для приобретения студентами умений и навыков практического решения профессиональных задач с использованием вычислительной техники и информационно-коммуникационных технологий. </w:t>
      </w:r>
      <w:r>
        <w:rPr/>
        <w:t xml:space="preserve">Выполнение лабораторных работ осуществляется в </w:t>
      </w:r>
      <w:r>
        <w:rPr>
          <w:lang w:val="ru-RU"/>
        </w:rPr>
        <w:t>специализированных аудиториях (</w:t>
      </w:r>
      <w:r>
        <w:rPr/>
        <w:t>компьютер</w:t>
      </w:r>
      <w:r>
        <w:rPr>
          <w:lang w:val="ru-RU"/>
        </w:rPr>
        <w:t>ных</w:t>
      </w:r>
      <w:r>
        <w:rPr/>
        <w:t xml:space="preserve"> класс</w:t>
      </w:r>
      <w:r>
        <w:rPr>
          <w:lang w:val="ru-RU"/>
        </w:rPr>
        <w:t>ах) оснащенных компьютерной техникой с установленным лицензионным или свободным программным обеспечением и доступом к сети Интернет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Лабораторные работы выполняются студентом и оцениваются преподавателем во время </w:t>
      </w:r>
      <w:r>
        <w:rPr/>
        <w:t>аудиторн</w:t>
      </w:r>
      <w:r>
        <w:rPr>
          <w:lang w:val="ru-RU"/>
        </w:rPr>
        <w:t>ых занятий. Если по каким-то причинам не удалось вовремя выполнить лабораторную работу, то ее следует выполнить во время,</w:t>
      </w:r>
      <w:r>
        <w:rPr/>
        <w:t xml:space="preserve"> </w:t>
      </w:r>
      <w:r>
        <w:rPr>
          <w:lang w:val="ru-RU"/>
        </w:rPr>
        <w:t xml:space="preserve">отведенное на </w:t>
      </w:r>
      <w:r>
        <w:rPr/>
        <w:t>самостоятельн</w:t>
      </w:r>
      <w:r>
        <w:rPr>
          <w:lang w:val="ru-RU"/>
        </w:rPr>
        <w:t>ую</w:t>
      </w:r>
      <w:r>
        <w:rPr/>
        <w:t xml:space="preserve"> работ</w:t>
      </w:r>
      <w:r>
        <w:rPr>
          <w:lang w:val="ru-RU"/>
        </w:rPr>
        <w:t>у студента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Лабораторная работа состоит из вводной, основной и заключительной частей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В рамках вводной части преподаватель сообщает студентам тему и содержание предстоящей работы, формулирует цель и задачи, кратко повторяет теоретический материал (либо указывает источники с теоретическим материалом) по теме работы, выдает вариант задания на лабораторную работу, предупреждает о возможных ошибках при выполнении задания, напоминает отдельные положения по технике безопасности. Вариант задания </w:t>
      </w:r>
      <w:r>
        <w:rPr/>
        <w:t>лаборатор</w:t>
      </w:r>
      <w:r>
        <w:rPr>
          <w:lang w:val="ru-RU"/>
        </w:rPr>
        <w:t>ной</w:t>
      </w:r>
      <w:r>
        <w:rPr/>
        <w:t xml:space="preserve"> работ</w:t>
      </w:r>
      <w:r>
        <w:rPr>
          <w:lang w:val="ru-RU"/>
        </w:rPr>
        <w:t>ы</w:t>
      </w:r>
      <w:r>
        <w:rPr/>
        <w:t xml:space="preserve"> выдается студенту в электронном виде</w:t>
      </w:r>
      <w:r>
        <w:rPr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Основная часть лабораторной работы заключается в непосредственном исполнении студентом всех действий необходимых для решения поставленных задач и достижения цели лабораторной работы. При возникновении у студента вопросов или затруднений с выполнением задания лабораторной работы преподаватель разъясняет и демонстрирует (в случае необходимости) исполнительские действия по выполнению задания. </w:t>
      </w:r>
      <w:r>
        <w:rPr/>
        <w:t>На выполнение</w:t>
      </w:r>
      <w:r>
        <w:rPr>
          <w:lang w:val="ru-RU"/>
        </w:rPr>
        <w:t xml:space="preserve"> </w:t>
      </w:r>
      <w:r>
        <w:rPr/>
        <w:t>лабораторной работы студенту отводится</w:t>
      </w:r>
      <w:r>
        <w:rPr>
          <w:lang w:val="ru-RU"/>
        </w:rPr>
        <w:t xml:space="preserve"> запланированное в рабочей программе дисциплины количество</w:t>
      </w:r>
      <w:r>
        <w:rPr/>
        <w:t xml:space="preserve"> академических час</w:t>
      </w:r>
      <w:r>
        <w:rPr>
          <w:lang w:val="ru-RU"/>
        </w:rPr>
        <w:t>ов, которое</w:t>
      </w:r>
      <w:r>
        <w:rPr/>
        <w:t xml:space="preserve"> </w:t>
      </w:r>
      <w:r>
        <w:rPr>
          <w:lang w:val="ru-RU"/>
        </w:rPr>
        <w:t>может отличаться от длительности одного аудиторного занятия.</w:t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lang w:val="ru-RU"/>
        </w:rPr>
        <w:t>В заключительной части лабораторной работы преподавателем выполняется процедура оценивания выполнения студентом задания, а также (при необходимости) осуществляется разбор допущенных ошибок и выявление их причин. Оценка лабораторной работы студента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, при этом</w:t>
      </w:r>
      <w:r>
        <w:rPr/>
        <w:t xml:space="preserve"> </w:t>
      </w:r>
      <w:r>
        <w:rPr>
          <w:lang w:val="ru-RU"/>
        </w:rPr>
        <w:t xml:space="preserve">преподаватель учитывает не только степень выполнения задания, но и насколько </w:t>
      </w:r>
      <w:r>
        <w:rPr/>
        <w:t xml:space="preserve">студент </w:t>
      </w:r>
      <w:r>
        <w:rPr>
          <w:lang w:val="ru-RU"/>
        </w:rPr>
        <w:t>понимает и может объяснить</w:t>
      </w:r>
      <w:r>
        <w:rPr/>
        <w:t xml:space="preserve"> логику выполненного задания, обосновывает выбранный метод и программное средство, отвечает на дополнительные вопросы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Примеры заданий лабораторных работ приведены в </w:t>
      </w:r>
      <w:r>
        <w:rPr>
          <w:szCs w:val="24"/>
        </w:rPr>
        <w:t>фонд</w:t>
      </w:r>
      <w:r>
        <w:rPr>
          <w:szCs w:val="24"/>
          <w:lang w:val="ru-RU"/>
        </w:rPr>
        <w:t>е</w:t>
      </w:r>
      <w:r>
        <w:rPr>
          <w:szCs w:val="24"/>
        </w:rPr>
        <w:t xml:space="preserve"> оценочных средств дисциплины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раздел 2, блок </w:t>
      </w:r>
      <w:r>
        <w:rPr>
          <w:szCs w:val="24"/>
          <w:lang w:val="en-US"/>
        </w:rPr>
        <w:t>B</w:t>
      </w:r>
      <w:r>
        <w:rPr>
          <w:szCs w:val="24"/>
          <w:lang w:val="ru-RU"/>
        </w:rPr>
        <w:t>.1</w:t>
      </w:r>
      <w:r>
        <w:rPr>
          <w:lang w:val="ru-RU"/>
        </w:rPr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4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 развиваются в процессе самостоятельной работы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зучение дисциплины предполагает не только познавательную деятельность, которую студенты осуществляют во время лекций и лабораторны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студента состоит из деятельности студентов во всех организационных формах аудиторных занятий и во внеаудиторное время, когда они самостоятельно изучают теоретический материал и выполняют практические задания, определенные содержанием рабочей программы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 типовым видам самостоятельной работы по дисциплине «Программирование»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подготовка к занятиям (лекционным, лабораторным)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-</w:t>
        <w:tab/>
        <w:t>выполнение курсов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дготовка к рубежному контрол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дготовка и сдача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 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ReportMain1"/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 Порядок работы с основной и дополнительной литературой, периодическими изданиями и ресурсами сети Интернет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 подготовке к лекционным и лабораторным занятиям необходимо работать с </w:t>
      </w:r>
      <w:r>
        <w:rPr>
          <w:color w:val="232021"/>
          <w:sz w:val="24"/>
          <w:szCs w:val="24"/>
        </w:rPr>
        <w:t>рекомендованными источниками информа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 (рабочая программа дисциплины, пункты 5.1 и 5.2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 (рабочая программа дисциплины, пункт 5.3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осуществлять активный поиск информации по изучаемой теме с использованием возможностей информационно-поисковых систем, а также сайтов, профессиональных баз данных и информационно-справочных систем, рекомендованных рабочей программой (рабочая программа дисциплины, пункты 5.4 и 5.5).</w:t>
      </w:r>
    </w:p>
    <w:p>
      <w:pPr>
        <w:pStyle w:val="TextBody"/>
        <w:spacing w:lineRule="auto" w:line="240" w:before="0" w:after="0"/>
        <w:ind w:firstLine="709"/>
        <w:jc w:val="both"/>
        <w:rPr>
          <w:color w:val="232021"/>
          <w:sz w:val="24"/>
          <w:szCs w:val="24"/>
          <w:lang w:val="ru-RU"/>
        </w:rPr>
      </w:pPr>
      <w:r>
        <w:rPr>
          <w:color w:val="232021"/>
          <w:sz w:val="24"/>
          <w:szCs w:val="24"/>
        </w:rPr>
        <w:t xml:space="preserve">При самостоятельной работе </w:t>
      </w:r>
      <w:r>
        <w:rPr>
          <w:color w:val="232021"/>
          <w:sz w:val="24"/>
          <w:szCs w:val="24"/>
          <w:lang w:val="ru-RU"/>
        </w:rPr>
        <w:t>с источниками информации</w:t>
      </w:r>
      <w:r>
        <w:rPr>
          <w:color w:val="232021"/>
          <w:sz w:val="24"/>
          <w:szCs w:val="24"/>
        </w:rPr>
        <w:t xml:space="preserve"> рекомендуется придерживаться </w:t>
      </w:r>
      <w:r>
        <w:rPr>
          <w:color w:val="232021"/>
          <w:sz w:val="24"/>
          <w:szCs w:val="24"/>
          <w:lang w:val="ru-RU"/>
        </w:rPr>
        <w:t>следующей</w:t>
      </w:r>
      <w:r>
        <w:rPr>
          <w:color w:val="232021"/>
          <w:sz w:val="24"/>
          <w:szCs w:val="24"/>
        </w:rPr>
        <w:t xml:space="preserve">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ых источников информации по дисциплине следует начинать с учебников и учебных пособий, входящих в списки основной и дополнительной литературы, а затем переходить к монографиям, нормативным документам, материалам списка периодических изданий и ресурсам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источников следует делать выписки и конспекты наиболее интересных материалов, которые могут быть использованы для выполнения практических заданий и лабораторных работ. Такой подход вырабатывает у обучающегося навыки отделения главного от второстепенного, а также позволяет проводить систематизацию и сравнительный анализ изучаемой информации, что чрезвычайно важно в условиях большого количества разнообразных по качеству и содержанию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2 </w:t>
      </w:r>
      <w:r>
        <w:rPr>
          <w:b/>
        </w:rPr>
        <w:t>П</w:t>
      </w:r>
      <w:r>
        <w:rPr>
          <w:b/>
          <w:lang w:val="ru-RU"/>
        </w:rPr>
        <w:t xml:space="preserve">орядок </w:t>
      </w:r>
      <w:r>
        <w:rPr>
          <w:b/>
        </w:rPr>
        <w:t xml:space="preserve">выполнения </w:t>
      </w:r>
      <w:r>
        <w:rPr>
          <w:b/>
          <w:lang w:val="ru-RU"/>
        </w:rPr>
        <w:t>курсовой рабо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Выполнение курсовой работы является одной из форм самостоятельной работы студента, которая способствует углублению знаний и выработке устойчивых навыков самостоятельной работы при решении профессиональных задач. Особенностью курсовой работы является направленность на выработку у студентов умений и навыков самостоятельно находить и изучать дополнительный теоретический материал, сопоставлять и обобщать существующий отечественный и зарубежный опыт, осуществлять формализацию предметной области определенной заданием, обоснованно выбирать методы и инструментальные средства для решения задач, выделять, планировать и реализовывать этапы выполнения зада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ариант задания на курсовую работу выдается студенту в электронном виде. </w:t>
      </w:r>
      <w:r>
        <w:rPr>
          <w:lang w:val="ru-RU"/>
        </w:rPr>
        <w:t xml:space="preserve">Примерные темы курсовых работ приведены в </w:t>
      </w:r>
      <w:r>
        <w:rPr>
          <w:szCs w:val="24"/>
        </w:rPr>
        <w:t>фонд</w:t>
      </w:r>
      <w:r>
        <w:rPr>
          <w:szCs w:val="24"/>
          <w:lang w:val="ru-RU"/>
        </w:rPr>
        <w:t>е</w:t>
      </w:r>
      <w:r>
        <w:rPr>
          <w:szCs w:val="24"/>
        </w:rPr>
        <w:t xml:space="preserve"> оценочных средств дисциплины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раздел 2, блок </w:t>
      </w:r>
      <w:r>
        <w:rPr>
          <w:szCs w:val="24"/>
          <w:lang w:val="en-US"/>
        </w:rPr>
        <w:t>C</w:t>
      </w:r>
      <w:r>
        <w:rPr>
          <w:szCs w:val="24"/>
          <w:lang w:val="ru-RU"/>
        </w:rPr>
        <w:t>)</w:t>
      </w:r>
      <w:r>
        <w:rPr>
          <w:lang w:val="ru-RU"/>
        </w:rPr>
        <w:t xml:space="preserve">. </w:t>
      </w:r>
      <w:r>
        <w:rPr/>
        <w:t>Задание выполняется студентом самостоятельно вне аудиторных занятий. Руководство выполнением курсовой работы преподаватель осуществляет в специально выделенное для текущих консультаций время. Выполненное задание студент предоставляет в электронном виде преподавателю лично (либо отправляет по электронной почте для предварительной проверки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>Оценивание курсовой работы осуществляется в специально назначаемое вне аудиторных занятий время до начала экзаменационной сессии. При этом студент "защищает" свою работу, то есть объясняет преподавателю этапы выполнения работы и отвечает на уточняющие вопросы. Оценка выполнения студентом курсовой работы проводится в соответствии с критериями и шкалой оценивания</w:t>
      </w:r>
      <w:r>
        <w:rPr>
          <w:lang w:val="ru-RU"/>
        </w:rPr>
        <w:t xml:space="preserve">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</w:t>
      </w:r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5 Методические указания к промежуточной аттестации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>
          <w:b/>
        </w:rPr>
        <w:t>5.1 Методические указания к рубежному контролю</w:t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бежный контроль может проводиться в виде тестирования (вариант примерного теста приведен в фонде оценочных средств дисциплины, раздел 2, блок А.0) или в виде устного опроса (перечень вопросов приведен в фонде оценочных средств дисциплины, раздел 2, блок А.1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Тестирование проводится</w:t>
      </w:r>
      <w:r>
        <w:rPr>
          <w:lang w:val="ru-RU"/>
        </w:rPr>
        <w:t xml:space="preserve"> с помощью автоматизированной программы тестирования или путем заполнения бланка с вариантом тестовых заданий </w:t>
      </w:r>
      <w:r>
        <w:rPr/>
        <w:t>на бумажном</w:t>
      </w:r>
      <w:r>
        <w:rPr>
          <w:lang w:val="ru-RU"/>
        </w:rPr>
        <w:t xml:space="preserve"> или </w:t>
      </w:r>
      <w:r>
        <w:rPr/>
        <w:t>электронном носителе</w:t>
      </w:r>
      <w:r>
        <w:rPr>
          <w:lang w:val="ru-RU"/>
        </w:rPr>
        <w:t>. При автоматизированном тестировании результаты тестирования и итоговая оценка автоматически подсчитываются системой тестирования и сохраняются в базе результатов. При тестировании путем заполнения бланков тестовых заданий результаты подсчитываются преподавателем и переводятся в оценку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Тестирование проводится как по отдельным разделам дисциплины, так и по дисциплине в целом. </w:t>
      </w:r>
      <w:r>
        <w:rPr/>
        <w:t xml:space="preserve">На тестирование </w:t>
      </w:r>
      <w:r>
        <w:rPr>
          <w:lang w:val="ru-RU"/>
        </w:rPr>
        <w:t xml:space="preserve">по разделу дисциплины </w:t>
      </w:r>
      <w:r>
        <w:rPr/>
        <w:t xml:space="preserve">отводится </w:t>
      </w:r>
      <w:r>
        <w:rPr>
          <w:lang w:val="ru-RU"/>
        </w:rPr>
        <w:t>2</w:t>
      </w:r>
      <w:r>
        <w:rPr/>
        <w:t>0 минут</w:t>
      </w:r>
      <w:r>
        <w:rPr>
          <w:lang w:val="ru-RU"/>
        </w:rPr>
        <w:t>, а кажд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тестовых заданий включает 1</w:t>
      </w:r>
      <w:r>
        <w:rPr>
          <w:lang w:val="ru-RU"/>
        </w:rPr>
        <w:t>0</w:t>
      </w:r>
      <w:r>
        <w:rPr/>
        <w:t xml:space="preserve"> вопросов.</w:t>
      </w:r>
      <w:r>
        <w:rPr>
          <w:lang w:val="ru-RU"/>
        </w:rPr>
        <w:t xml:space="preserve"> </w:t>
      </w:r>
      <w:r>
        <w:rPr/>
        <w:t xml:space="preserve">На тестирование </w:t>
      </w:r>
      <w:r>
        <w:rPr>
          <w:lang w:val="ru-RU"/>
        </w:rPr>
        <w:t xml:space="preserve">по всем разделам дисциплины </w:t>
      </w:r>
      <w:r>
        <w:rPr/>
        <w:t xml:space="preserve">отводится </w:t>
      </w:r>
      <w:r>
        <w:rPr>
          <w:lang w:val="ru-RU"/>
        </w:rPr>
        <w:t>45</w:t>
      </w:r>
      <w:r>
        <w:rPr/>
        <w:t xml:space="preserve"> минут</w:t>
      </w:r>
      <w:r>
        <w:rPr>
          <w:lang w:val="ru-RU"/>
        </w:rPr>
        <w:t>, а кажд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тестовых заданий включает </w:t>
      </w:r>
      <w:r>
        <w:rPr>
          <w:lang w:val="ru-RU"/>
        </w:rPr>
        <w:t>20</w:t>
      </w:r>
      <w:r>
        <w:rPr/>
        <w:t xml:space="preserve"> вопросов.</w:t>
      </w:r>
      <w:r>
        <w:rPr>
          <w:lang w:val="ru-RU"/>
        </w:rPr>
        <w:t xml:space="preserve"> </w:t>
      </w:r>
      <w:r>
        <w:rPr/>
        <w:t xml:space="preserve">За каждый правильный ответ на вопрос </w:t>
      </w:r>
      <w:r>
        <w:rPr>
          <w:lang w:val="ru-RU"/>
        </w:rPr>
        <w:t xml:space="preserve">тестового задания </w:t>
      </w:r>
      <w:r>
        <w:rPr/>
        <w:t xml:space="preserve">дается </w:t>
      </w:r>
      <w:r>
        <w:rPr>
          <w:lang w:val="ru-RU"/>
        </w:rPr>
        <w:t xml:space="preserve">один </w:t>
      </w:r>
      <w:r>
        <w:rPr/>
        <w:t>балл.</w:t>
      </w:r>
      <w:r>
        <w:rPr>
          <w:lang w:val="ru-RU"/>
        </w:rPr>
        <w:t xml:space="preserve"> </w:t>
      </w:r>
      <w:r>
        <w:rPr/>
        <w:t>Перевод баллов в оценку</w:t>
      </w:r>
      <w:r>
        <w:rPr>
          <w:lang w:val="ru-RU"/>
        </w:rPr>
        <w:t xml:space="preserve"> производится 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Для</w:t>
      </w:r>
      <w:r>
        <w:rPr/>
        <w:t xml:space="preserve"> прохождени</w:t>
      </w:r>
      <w:r>
        <w:rPr>
          <w:lang w:val="ru-RU"/>
        </w:rPr>
        <w:t>я</w:t>
      </w:r>
      <w:r>
        <w:rPr/>
        <w:t xml:space="preserve"> тестирования студент им</w:t>
      </w:r>
      <w:r>
        <w:rPr>
          <w:lang w:val="ru-RU"/>
        </w:rPr>
        <w:t>еет</w:t>
      </w:r>
      <w:r>
        <w:rPr/>
        <w:t xml:space="preserve"> </w:t>
      </w:r>
      <w:r>
        <w:rPr>
          <w:lang w:val="ru-RU"/>
        </w:rPr>
        <w:t xml:space="preserve">две попытки при тестировании по разделу дисциплины и </w:t>
      </w:r>
      <w:r>
        <w:rPr/>
        <w:t>три попытки</w:t>
      </w:r>
      <w:r>
        <w:rPr>
          <w:lang w:val="ru-RU"/>
        </w:rPr>
        <w:t xml:space="preserve"> при тестировании по дисциплине в целом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Устный опрос является одним из основных и эффективных способов оценки знаний студентов. Именно в ходе текущего устного опроса происходит основная обработка студентом учебного материала, отбираются и закрепляются наиболее значимые знания, вырабатывается логическая последовательность изложени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и устном опросе ответ студента должен представлять собой развернутое, логически связное и последовательное сообщение по тематике вопроса. Помимо основного материала студент должен изучить дополнительную рекомендованную литературу и информацию по теме, в том числе с использованием Интернет-ресурсов. Опрос проводится во время аудиторных практических занятий и предполагает устный ответ студента на один основной и несколько дополнительных вопросов преподавател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одготовка к устному опросу проводится в ходе самостоятельной внеаудиторной работы студента и включает в себя повторение пройденного материала по вопросам предстоящего опроса. В среднем, подготовка к устному опросу по одному практическому занятию занимает от 2 до 3 часов в зависимости от сложности темы и особенностей организации студентом своей самостоятельной работ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Оценивание ответа студента при устном опросе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.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одготовке к рубежному контролю обучающемуся следует придерживаться следующих рекоменда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готовиться к теоретической части рубежного контроля целесообразно во время изучения соответствующего материала, записывая ответы на вопросы для устного опро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для получения положительной оценки необходимо выполнить все задания практических занятий и лабораторных работ, проведенных к моменту начала недели рубежного контро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</w:t>
        <w:tab/>
        <w:t xml:space="preserve">если подготовка к </w:t>
      </w:r>
      <w:r>
        <w:rPr>
          <w:sz w:val="24"/>
          <w:szCs w:val="24"/>
        </w:rPr>
        <w:t>рубежному контролю</w:t>
      </w:r>
      <w:r>
        <w:rPr>
          <w:color w:val="000000"/>
          <w:sz w:val="24"/>
          <w:szCs w:val="24"/>
        </w:rPr>
        <w:t xml:space="preserve"> вызывает трудности, то обучающемуся необходимо заранее обратиться к преподавателю за разъяснениями.</w:t>
      </w:r>
    </w:p>
    <w:p>
      <w:pPr>
        <w:pStyle w:val="Style47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5.2 Методические указания к экзамену</w:t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Итоговой формой контроля уровня освоения обучающимся компетенций по дисциплине </w:t>
      </w:r>
      <w:r>
        <w:rPr/>
        <w:t>«Программирование»</w:t>
      </w:r>
      <w:r>
        <w:rPr>
          <w:rFonts w:eastAsia="Times New Roman"/>
        </w:rPr>
        <w:t xml:space="preserve"> является экзамен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>В экзаменационный билет включено два теоретических вопроса</w:t>
      </w:r>
      <w:r>
        <w:rPr>
          <w:lang w:val="ru-RU"/>
        </w:rPr>
        <w:t xml:space="preserve"> и одно практическое задание из изучаемых разделов дисциплины</w:t>
      </w:r>
      <w:r>
        <w:rPr/>
        <w:t xml:space="preserve">, соответствующие содержанию формируемых компетенций. Экзамен проводится в устной форме. На </w:t>
      </w:r>
      <w:r>
        <w:rPr>
          <w:lang w:val="ru-RU"/>
        </w:rPr>
        <w:t xml:space="preserve">подготовку к </w:t>
      </w:r>
      <w:r>
        <w:rPr/>
        <w:t>ответ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на вопросы экзаменационного билета</w:t>
      </w:r>
      <w:r>
        <w:rPr/>
        <w:t xml:space="preserve"> студенту отводится </w:t>
      </w:r>
      <w:r>
        <w:rPr>
          <w:lang w:val="ru-RU"/>
        </w:rPr>
        <w:t>45</w:t>
      </w:r>
      <w:r>
        <w:rPr/>
        <w:t xml:space="preserve"> минут. За ответ</w:t>
      </w:r>
      <w:r>
        <w:rPr>
          <w:lang w:val="ru-RU"/>
        </w:rPr>
        <w:t>ы на</w:t>
      </w:r>
      <w:r>
        <w:rPr/>
        <w:t xml:space="preserve"> вопросы</w:t>
      </w:r>
      <w:r>
        <w:rPr>
          <w:lang w:val="ru-RU"/>
        </w:rPr>
        <w:t xml:space="preserve"> билета, выполнение практического задания и возможные дополнительные вопросы</w:t>
      </w:r>
      <w:r>
        <w:rPr/>
        <w:t xml:space="preserve"> студент</w:t>
      </w:r>
      <w:r>
        <w:rPr>
          <w:lang w:val="ru-RU"/>
        </w:rPr>
        <w:t xml:space="preserve"> получает </w:t>
      </w:r>
      <w:r>
        <w:rPr/>
        <w:t>оценку</w:t>
      </w:r>
      <w:r>
        <w:rPr>
          <w:lang w:val="ru-RU"/>
        </w:rPr>
        <w:t xml:space="preserve"> в соответствии с критериями и шкалой оценивания (</w:t>
      </w:r>
      <w:r>
        <w:rPr>
          <w:szCs w:val="24"/>
          <w:lang w:val="ru-RU"/>
        </w:rPr>
        <w:t>фонд оценочных средств дисциплины, раздел 2, блок D</w:t>
      </w:r>
      <w:r>
        <w:rPr>
          <w:lang w:val="ru-RU"/>
        </w:rPr>
        <w:t>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szCs w:val="24"/>
        </w:rPr>
        <w:t xml:space="preserve">Оценивание ответа </w:t>
      </w:r>
      <w:r>
        <w:rPr>
          <w:szCs w:val="24"/>
          <w:lang w:val="ru-RU"/>
        </w:rPr>
        <w:t xml:space="preserve">на экзамене </w:t>
      </w:r>
      <w:r>
        <w:rPr>
          <w:szCs w:val="24"/>
        </w:rPr>
        <w:t xml:space="preserve">осуществляется по </w:t>
      </w:r>
      <w:r>
        <w:rPr>
          <w:szCs w:val="24"/>
          <w:lang w:val="ru-RU"/>
        </w:rPr>
        <w:t xml:space="preserve">следующим </w:t>
      </w:r>
      <w:r>
        <w:rPr>
          <w:szCs w:val="24"/>
        </w:rPr>
        <w:t>показателям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полнота и глубина изложения теоретического материал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логика и аргументированность изложения материала, грамотность использования терминологи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онимание излагаемого материал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равильность и полнота выполнения практического задан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-</w:t>
        <w:tab/>
        <w:t>самостоятельность ответ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культура реч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использование дополнительного материала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>После процедуры оценивания ответов на экзамене студенту</w:t>
      </w:r>
      <w:r>
        <w:rPr/>
        <w:t xml:space="preserve"> выставляется </w:t>
      </w:r>
      <w:r>
        <w:rPr>
          <w:lang w:val="ru-RU"/>
        </w:rPr>
        <w:t xml:space="preserve">итоговая </w:t>
      </w:r>
      <w:r>
        <w:rPr/>
        <w:t>дифференцированная оценка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рассчитываемая как интегральный показатель учебных </w:t>
      </w:r>
      <w:r>
        <w:rPr>
          <w:szCs w:val="24"/>
          <w:lang w:val="ru-RU"/>
        </w:rPr>
        <w:t>достижений студента по изучаемой дисциплине (</w:t>
      </w:r>
      <w:r>
        <w:rPr>
          <w:szCs w:val="24"/>
        </w:rPr>
        <w:t xml:space="preserve">фонд оценочных средств дисциплины, раздел </w:t>
      </w:r>
      <w:r>
        <w:rPr>
          <w:szCs w:val="24"/>
          <w:lang w:val="ru-RU"/>
        </w:rPr>
        <w:t>3)</w:t>
      </w:r>
      <w:r>
        <w:rPr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еобходимым условием для получения положительной итоговой оценки является выполнение и защита предусмотренных рабочей программой лабораторных работ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экзамену студенту необходимо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ознакомиться с предложенным списком вопросов к экзамену </w:t>
      </w:r>
      <w:r>
        <w:rPr/>
        <w:t>(</w:t>
      </w:r>
      <w:r>
        <w:rPr>
          <w:sz w:val="24"/>
          <w:szCs w:val="24"/>
        </w:rPr>
        <w:t xml:space="preserve">фонд оценочных средств дисциплины, раздел 2, блок </w:t>
      </w:r>
      <w:r>
        <w:rPr>
          <w:szCs w:val="24"/>
        </w:rPr>
        <w:t>D</w:t>
      </w:r>
      <w:r>
        <w:rPr/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ить теоретический материал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вторить материал лабораторных зан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нимательно изучить рекомендован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оставить краткие конспекты ответов (планы ответ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ить решения типовых задач и комплексных зад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метить для себя трудные вопросы и попытаться в них разобраться самостоятельно.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/>
        <w:t>Если в процессе подготовки к экзамену у студента возникли вопросы, разрешить которые самостоятельно не удается, необходимо обратиться к преподавателю за разъяснениями на консультации перед экзаменом, при этом студент должен четко сформулировать, в чем он испытывает затруднение и характер этого затруднения.</w:t>
      </w:r>
    </w:p>
    <w:sectPr>
      <w:footerReference w:type="default" r:id="rId4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4">
    <w:name w:val="Обычный + 14 пт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eastAsia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415" w:before="0" w:after="0"/>
      <w:ind w:firstLine="360"/>
      <w:jc w:val="both"/>
    </w:pPr>
    <w:rPr>
      <w:rFonts w:eastAsia="Times New Roman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7:51:00Z</dcterms:created>
  <dc:creator>admin</dc:creator>
  <dc:description>СЛУЖЕБНАЯ ИНФОРМАЦИЯ!!!НЕ МЕНЯТЬ!!!|ID_UP_DISC:1098892;ID_SPEC_LOC:2467;YEAR_POTOK:2016;ID_SUBJ:9504;SHIFR:Б.1.Б.15;ZE_PLANNED:6;IS_RASPRED_PRACT:0;TYPE_GROUP_PRACT:;ID_TYPE_PLACE_PRACT:;ID_TYPE_DOP_PRACT:;ID_TYPE_FORM_PRACT:;UPDZES:Sem-4,ZE-6;UPZ:Sem-4,ID_TZ-1,HOUR-34;UPZ:Sem-4,ID_TZ-2,HOUR-16;UPZ:Sem-4,ID_TZ-3,HOUR-34;UPZ:Sem-4,ID_TZ-4,HOUR-114;UPC:Sem-4,ID_TC-1,Recert-0;UPDK:ID_KAF-180,Sem-;FOOTHOLD:Shifr-Б.1.Б.13,ID_SUBJ-2818;DEPENDENT:Shifr-Б.1.В.ОД.13,ID_SUBJ-1777;DEPENDENT:Shifr-Б.1.В.ДВ.3.2,ID_SUBJ-2817;DEPENDENT:Shifr-Б.1.В.ДВ.3.1,ID_SUBJ-2821;DEPENDENT:Shifr-Б.2.В.П.1,ID_SUBJ-11732;COMPET:Shifr-ОК&lt;tire&gt;3,NAME-способностью находить организационно&lt;tire&gt;управленческие решения в нестандартных ситуациях и готовность нести за них ответственность;COMPET:Shifr-ОПК&lt;tire&gt;1,NAME-владением широкой общей подготовкой (базовыми знаниями) для решения практических задач в области информационных систем и технологий;COMPET:Shifr-ОПК&lt;tire&gt;6,NAME-способностью выбирать и оценивать способ реализации информационных систем и устройств (программно&lt;tire&gt;&lt;zpt&gt; аппаратно&lt;tire&gt; или программно&lt;tire&gt;аппаратно&lt;tire&gt;) для решения поставленной задачи;COMPET_FOOTHOLD:Shifr-ОК&lt;tire&gt;4,NAME-пониманием социальной значимости своей будущей профессии&lt;zpt&gt; обладание высокой мотивацией к выполнению профессиональной деятельности;COMPET_FOOTHOLD:Shifr-ОПК&lt;tire&gt;3,NAME-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;COMPET_FOOTHOLD:Shifr-ОПК&lt;tire&gt;4,NAME-пониманием сущности и значения информации в развитии современного информационного общества&lt;zpt&gt; соблюдение основных требований к информационной безопасности&lt;zpt&gt; в том числе защита государственной тайны</dc:description>
  <cp:keywords/>
  <dc:language>en-US</dc:language>
  <cp:lastModifiedBy>Елена</cp:lastModifiedBy>
  <dcterms:modified xsi:type="dcterms:W3CDTF">2024-04-04T06:53:00Z</dcterms:modified>
  <cp:revision>7</cp:revision>
  <dc:subject/>
  <dc:title/>
</cp:coreProperties>
</file>