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инобрнауки Российской Федерации</w:t>
      </w:r>
    </w:p>
    <w:p>
      <w:pPr>
        <w:pStyle w:val="ReportHead1"/>
        <w:suppressAutoHyphens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ReportHead1"/>
        <w:suppressAutoHyphens w:val="true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eportHead1"/>
        <w:suppressAutoHyphens w:val="true"/>
        <w:ind w:left="360" w:hanging="0"/>
        <w:rPr>
          <w:sz w:val="24"/>
          <w:szCs w:val="24"/>
        </w:rPr>
      </w:pPr>
      <w:r>
        <w:rPr>
          <w:sz w:val="24"/>
          <w:szCs w:val="24"/>
        </w:rPr>
        <w:t>Кафедра экологии и природопользования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ind w:left="360" w:hanging="0"/>
        <w:rPr/>
      </w:pPr>
      <w:r>
        <w:rPr>
          <w:sz w:val="24"/>
          <w:szCs w:val="24"/>
        </w:rPr>
        <w:t>Методические указания для обучающихся по практике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</w:r>
      <w:r>
        <w:rPr>
          <w:i/>
          <w:sz w:val="24"/>
        </w:rPr>
        <w:t>«Б2.П.В.П.1 Научно-исследовательская работ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научно-исследовательская работ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периодам проведения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>
          <w:i/>
          <w:sz w:val="24"/>
          <w:u w:val="single"/>
        </w:rPr>
        <w:t>20.04.01 Экология и природопользование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мышленная экология и рациональное использования природных рексурсов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/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Год набора 2024</w:t>
      </w:r>
    </w:p>
    <w:p>
      <w:pPr>
        <w:pStyle w:val="ReportHead1"/>
        <w:suppressAutoHyphens w:val="true"/>
        <w:spacing w:before="120" w:after="0"/>
        <w:ind w:left="360" w:hanging="0"/>
        <w:jc w:val="both"/>
        <w:rPr/>
      </w:pPr>
      <w:r>
        <w:rPr>
          <w:sz w:val="24"/>
          <w:szCs w:val="24"/>
        </w:rPr>
        <w:t xml:space="preserve">Составитель _____________________ Куксанов В.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рассмотрены и одобрены на заседании кафедры экологии и природополь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кафедрой ____________________Глуховская М.Ю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Методические указания  является приложением к рабочей программе по производственной практике,  зарегистрированной в ЦИТ под учетным номером___________ </w:t>
      </w:r>
      <w:r>
        <w:br w:type="page"/>
      </w:r>
    </w:p>
    <w:p>
      <w:pPr>
        <w:pStyle w:val="Normal"/>
        <w:ind w:left="36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ind w:left="360" w:hanging="0"/>
        <w:jc w:val="both"/>
        <w:rPr/>
      </w:pPr>
      <w:r>
        <w:rPr/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>
          <w:trHeight w:val="426" w:hRule="atLeast"/>
        </w:trPr>
        <w:tc>
          <w:tcPr>
            <w:tcW w:w="9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  <w:r>
              <w:rPr>
                <w:bCs/>
                <w:sz w:val="24"/>
                <w:szCs w:val="24"/>
              </w:rPr>
              <w:t>……………………………………………………………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eastAsia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eastAsia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Требования к производственной  практике</w:t>
            </w:r>
            <w:r>
              <w:rPr>
                <w:bCs/>
                <w:sz w:val="24"/>
                <w:szCs w:val="24"/>
              </w:rPr>
              <w:t>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eastAsia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pacing w:val="7"/>
                <w:sz w:val="24"/>
                <w:szCs w:val="24"/>
                <w:lang w:eastAsia="ru-RU"/>
              </w:rPr>
              <w:t xml:space="preserve">2 </w:t>
            </w:r>
            <w:r>
              <w:rPr>
                <w:sz w:val="24"/>
                <w:szCs w:val="24"/>
              </w:rPr>
              <w:t xml:space="preserve">Цели и задачи производственной  практики. </w:t>
            </w:r>
            <w:r>
              <w:rPr>
                <w:bCs/>
                <w:sz w:val="24"/>
                <w:szCs w:val="24"/>
              </w:rPr>
              <w:t>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eastAsia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7"/>
                <w:sz w:val="24"/>
                <w:szCs w:val="24"/>
                <w:lang w:eastAsia="ru-RU"/>
              </w:rPr>
              <w:t xml:space="preserve">3 </w:t>
            </w:r>
            <w:r>
              <w:rPr>
                <w:sz w:val="24"/>
                <w:szCs w:val="24"/>
              </w:rPr>
              <w:t>Организация производственной  практики</w:t>
            </w:r>
            <w:r>
              <w:rPr>
                <w:rFonts w:eastAsia="Times New Roman"/>
                <w:spacing w:val="7"/>
                <w:sz w:val="24"/>
                <w:szCs w:val="24"/>
                <w:lang w:eastAsia="ru-RU"/>
              </w:rPr>
              <w:t>…………………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eastAsia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7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eastAsia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 xml:space="preserve">4  </w:t>
            </w:r>
            <w:r>
              <w:rPr>
                <w:sz w:val="24"/>
                <w:szCs w:val="24"/>
              </w:rPr>
              <w:t>Структура и содержание отчета по производственной  практике…</w:t>
            </w:r>
            <w:r>
              <w:rPr>
                <w:bCs/>
                <w:sz w:val="24"/>
                <w:szCs w:val="24"/>
              </w:rPr>
              <w:t>……………………………………………………………………………..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rFonts w:eastAsia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pacing w:val="7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дипломная практика является видом производственной практики, предусмотренной учебным планом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тогам практики обучающийся представляет письменный отчет и проходит защиту на кафедре, организующей руководство преддипломной практик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1. Требования к производственной  практике.</w:t>
      </w:r>
      <w:r>
        <w:rPr>
          <w:sz w:val="24"/>
          <w:szCs w:val="24"/>
        </w:rPr>
        <w:t xml:space="preserve"> Производственная (преддипломная) практика является завершающим этапом практического обучения и проводится после освоения бакалаврами ОПОП. Целью производственной  являются проведение исследований в сфере охраны окружающей среды и рационального природополь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Задачи производственной  практики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обретение практических знаний и опыта работы по направлению подготовки;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рка профессиональной готовности будущего бакалавра к - самостоятельной трудовой деятельности и сбор материала для выполнения выпускной квалификационной работы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ериод преддипломной практики студенты наряду со сбором материалов по дипломному проектированию должны по возможности участвовать в решении текущих производственных задач. Производственная (преддипломная) практика проводится в организациях, закрепленных приказом ректора Оренбургского государственного университета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Организация производственной  практи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бщая трудоемкость практики составляет 4 зачетные единицы (144 академических часа). Практика проводится в 7 семестре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 итогового контроля – дифференцированный зачет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ебно - методическое и научное руководство практикой осуществляет кафедра экологии и природопользования  в лице закрепленного преподавателя-руководителя. Производственная (преддипломная) практика студентов проводится в на промышленных предприятиях, в организациях природоохранного профиля, а также на выпускающей кафедре. Основанием прохождения преддипломной практики студентов является договор между ОГУ и организацией, на территории которой проходит практика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должен быть оформлен не позднее,  чем за месяц до начала практики.. Изменение базы практики допускается в отдельных случаях по решению заведующего выпускающей кафедрой и оформляется приказом. 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началом практики обучающемуся необходимо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назначенное время явиться на организационное собрание по практике,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лучить от научного руководителя практики индивидуальное задание,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обходимые инструкции и консультации;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учить материалы, предусмотренные программой практик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й руководитель практики от кафедры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рабатывает задание на преддипломную практику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нимает участие в распределении студентов по рабочим местам или перемещении их по видам работ в соответствии с программой практики;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казывает методическую помощь студентам при выполнении ими индивидуальных заданий и сборе материалов;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яет контроль за ходом работы студентов в период преддипломной практики;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ценивает выполнение задания преддипломной практики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-практикант обязан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существлять все виды работ, предусмотренные программой практики и календарным планом-графиком, качественно и в установленные сроки;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чиняться действующим в учреждении правилам внутреннего распорядка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требования охраны труда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сти ответственность за выполняемую работу и ее результаты;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ежедневно вести записи в календарном плане-графике с указанием характера, содержания и порядка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истематически представлять руководителю информацию о выполненной работе, в назначенные сроки являться на консультации к руководителю от университета;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обирать необходимые материалы для написания выпускной квалификационной работы согласно заданию на практику;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окончании преддипломной практики представить на кафедру надлежащим образом оформленный отчет о ее прохождении для проверки отчета преподавателем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 этого назначается день защиты отчетов по практике. Права и обязанности студентов в период прохождения преддипломной практики определяются нормативно-правовыми документами, а также правилами охраны труда и внутреннего распорядка предприятия. Студенту, совмещающему учебу в вузе с работой на предприятии, в учреждении или организации, кафедра имеет право разрешить прохождение преддипломной практики по месту работы при условии, что характер работы, выполняемой студентом, соответствует профилю основной образовательной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</w:rPr>
        <w:t>4. Структура, оформление и содержание отчета по производственной  прак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ечение недели по окончании практики студент обязан подготовить и защитить отчет. Отчет по производственной  практике составляется индивидуально каждым студентом и должен отражать его производственную и научную работу. Объем отчета должен составлять 15-30 страниц машинописного текста, не считая приложений (схем, планировок, расчетов и т.п.). Текстовая часть отчета выполняется на стандартных листах бумаги. Страницы и иллюстративный материал отчета нумеруются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схема отчета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итульный лист; -содержание (оглавление);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ведение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цели и задачи исследований;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сновная часть;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ыводы и предложения;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писок литературы;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ложения (по необходимости)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должна быть оформлена на одной стороне листа бумаги формата А4 по ГОСТ 9327-60. Текст отчета следует печатать шрифтом 14 Times New Roman, межстрочный интервал – полуторный; размеры полей по ГОСТ 7.32-91: левое –30 мм, правое –10 мм, верхнее и нижнее – не менее 20 мм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ая страница – титульный лист. После титульного листа следует содержание, в котором даются названия всех разделов работы с указанием страниц. В конце работы приводится библиография (список используемой литературы) и при необходимости помещаются приложения. Каждый раздел должен иметь название и начинаться с новой страницы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: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улируются основная цель и задачи работы;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пределяются объект и предмет исследования;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основывается актуальность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ложение содержания отчета должно быть строго логичным. Текст должен быть напечатан аккуратно, без помарок и подчисток. Листы должны быть пронумерованы и сброшюрован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Заголовки разделов и подразделов нумеруются арабскими цифрами. Номер подраздела состоит из номера раздела и подраздела, разделенных точкой. Страницы нумеруются арабскими цифрами. Титульный лист включают в общую нумерацию работы, но номера страницы на нем не ставят. Нумерация страниц производится последовательно, начиная со второй страницы, на которой, так же как и на последующих страницах, проставляют номер внизу по центру без знаков препинания. Оформленный отчет представляется научному руководителю практики от университета на проверку, по итогам которой обучающийся допускается или не допускается к защите. На доклад в процессе защиты отчета отводится до 5 минут, затем преподаватель задает практиканту вопросы по изложенному материалу и выставляет оценку. Оценка проставляется в ведомость, зачетную книжку обучающегося, а также в приложение к диплому. При оценке учитываются содержание и правильность оформления дневника и отчета по практике, принимается во внимание отзыв-характеристика с места практики с необходимыми подписями и печатями. Обучающийся должен обосновать принятые им решения, их законность и эффективность, отвечать на все вопросы по существу отчета. В случае неудовлетворительной защиты отчета по производственной  практике или же его отсутствия, обучающийся может быть направлен на пересдачу либо на повторное прохождение практики. В последнем случае не сданный и не защищенный в установленные сроки отчет по производственной  практике становится академической задолженностью, что может послужить причиной отчисления из университета. Дата и время зачета устанавливаются в соответствии с календарным графиком учебного процесса. Основанием для допуска обучающегося к зачету по производственной  практике является наличие следующих документов: - дневник практики с индивидуальным заданием; - отзыв-характеристика с места практики с подписью руководителя от принимающей организации и печатью; - отчет о прохождении практики с рецензией научного руководителя практики от университ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33:00Z</dcterms:created>
  <dc:creator>user</dc:creator>
  <dc:description/>
  <cp:keywords/>
  <dc:language>en-US</dc:language>
  <cp:lastModifiedBy>User</cp:lastModifiedBy>
  <cp:lastPrinted>2019-03-28T16:18:00Z</cp:lastPrinted>
  <dcterms:modified xsi:type="dcterms:W3CDTF">2024-05-21T11:33:00Z</dcterms:modified>
  <cp:revision>2</cp:revision>
  <dc:subject/>
  <dc:title/>
</cp:coreProperties>
</file>