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2.1 Web-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ставитель ______________ Джукашев К.Р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Web-программирование</w:t>
      </w:r>
      <w:r>
        <w:rPr>
          <w:rFonts w:eastAsia="Times New Roman"/>
          <w:sz w:val="28"/>
          <w:szCs w:val="28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0235889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0235890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лабораторны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02358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2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3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en-US" w:eastAsia="en-US"/>
            </w:rPr>
          </w:pPr>
          <w:hyperlink w:anchor="__RefHeading___Toc140235894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5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6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7">
            <w:r>
              <w:rPr>
                <w:rStyle w:val="IndexLink"/>
                <w:sz w:val="28"/>
                <w:szCs w:val="28"/>
                <w:lang w:val="en-US" w:eastAsia="en-US"/>
              </w:rPr>
              <w:t>4.3 Подготовка к экзамену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rPr>
          <w:szCs w:val="28"/>
        </w:rPr>
      </w:pPr>
      <w:bookmarkStart w:id="0" w:name="__RefHeading___Toc140235889"/>
      <w:bookmarkEnd w:id="0"/>
      <w:r>
        <w:rPr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Web-программирование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rPr/>
      </w:pPr>
      <w:bookmarkStart w:id="1" w:name="__RefHeading___Toc140235890"/>
      <w:bookmarkEnd w:id="1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rPr/>
      </w:pPr>
      <w:bookmarkStart w:id="2" w:name="__RefHeading___Toc140235891"/>
      <w:bookmarkEnd w:id="2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rPr/>
      </w:pPr>
      <w:bookmarkStart w:id="3" w:name="__RefHeading___Toc140235892"/>
      <w:bookmarkEnd w:id="3"/>
      <w:r>
        <w:rPr/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" w:name="__RefHeading___Toc140235893"/>
      <w:bookmarkEnd w:id="4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rPr/>
      </w:pPr>
      <w:bookmarkStart w:id="5" w:name="__RefHeading___Toc140235894"/>
      <w:bookmarkEnd w:id="5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rPr/>
      </w:pPr>
      <w:bookmarkStart w:id="6" w:name="__RefHeading___Toc140235895"/>
      <w:bookmarkEnd w:id="6"/>
      <w:r>
        <w:rPr/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bookmarkStart w:id="7" w:name="__RefHeading___Toc140235896"/>
      <w:bookmarkEnd w:id="7"/>
      <w:r>
        <w:rPr/>
        <w:t>4.2 Подготовка к зачет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и 3 семестрах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bookmarkStart w:id="8" w:name="__RefHeading___Toc140235897"/>
      <w:bookmarkEnd w:id="8"/>
      <w:r>
        <w:rPr/>
        <w:t>4.3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2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0" w:right="567" w:gutter="0" w:header="0" w:top="51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ind w:firstLine="709"/>
      <w:outlineLvl w:val="0"/>
    </w:pPr>
    <w:rPr>
      <w:rFonts w:eastAsia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ind w:firstLine="709"/>
      <w:outlineLvl w:val="1"/>
    </w:pPr>
    <w:rPr>
      <w:rFonts w:eastAsia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29:00Z</dcterms:created>
  <dc:creator>Пользователь Windows</dc:creator>
  <dc:description>СЛУЖЕБНАЯ ИНФОРМАЦИЯ!!!НЕ МЕНЯТЬ!!!|Дата создания макета: 05.03.2024 10:29:24|Версия программы "Учебные планы": 1.0.11.255|ID_UP_DISC:2149779;ID_SPEC_LOC:2404;YEAR_POTOK:2024;ID_SUBJ:15582;SHIFR:Б1.Д.В.Э.2.1;ZE_PLANNED:4;IS_RASPRED_PRACT:0;TYPE_GROUP_PRACT:;ID_TYPE_PLACE_PRACT:;ID_TYPE_DOP_PRACT:;ID_TYPE_FORM_PRACT:;UPDZES:Sem-9,ZE-4;UPZ:Sem-9,ID_TZ-1,HOUR-34;UPZ:Sem-9,ID_TZ-3,HOUR-34;UPZ:Sem-9,ID_TZ-4,HOUR-40;UPC:Sem-9,ID_TC-1,Recert-0;UPDK:ID_KAF-6353,Sem-;FOOTHOLD:Shifr-Б1.Д.Б.10,ID_SUBJ-12;FOOTHOLD:Shifr-Б1.Д.Б.22,ID_SUBJ-6042;FOOTHOLD:Shifr-Б1.Д.Б.23,ID_SUBJ-8203;COMPET:Shifr-ПК*&lt;tire&gt;1,NAME-Проектирование объектов в защищенном исполнении;COMPET_FOOTHOLD:Shifr-ОПК&lt;tire&gt;2,NAME-Способен применять программные средства системного и прикладного назначений&lt;zpt&gt; в том числе отечественного производства&lt;zpt&gt; для решения задач профессиональной деятельности;COMPET_FOOTHOLD:Shifr-ОПК&lt;tire&gt;7,NAME-Способен создавать программы на языках высокого и низкого уровня&lt;zpt&gt; применять методы и инструментальные средства программирования для решения профессиональных задач&lt;zpt&gt; осуществлять обоснованный выбор инструментария программирования и способов организации программ;COMPET_FOOTHOLD:Shifr-ОПК&lt;tire&gt;7,NAME-Способен создавать программы на языках высокого и низкого уровня&lt;zpt&gt; применять методы и инструментальные средства программирования для решения профессиональных задач&lt;zpt&gt; осуществлять обоснованный выбор инструментария программирования и способов организации программ;COMPET_FOOTHOLD:Shifr-УК&lt;tire&gt;1,NAME-Способен осуществлять критический анализ проблемных ситуаций на основе системного подхода&lt;zpt&gt; вырабатывать стратегию действий</dc:description>
  <cp:keywords/>
  <dc:language>en-US</dc:language>
  <cp:lastModifiedBy>dzhukashev@gmail.com</cp:lastModifiedBy>
  <dcterms:modified xsi:type="dcterms:W3CDTF">2024-04-15T13:29:00Z</dcterms:modified>
  <cp:revision>5</cp:revision>
  <dc:subject/>
  <dc:title/>
</cp:coreProperties>
</file>