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ОБРНАУКИ РОССИ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высшего образования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jc w:val="center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(ОГУ)</w:t>
      </w:r>
    </w:p>
    <w:p>
      <w:pPr>
        <w:pStyle w:val="Normal"/>
        <w:suppressAutoHyphens w:val="true"/>
        <w:jc w:val="center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федра управления персоналом, сервиса и туризма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23 Социологические исследования социально-трудовых отношений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38.03.03 Управление персоналом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Управление персоналом организации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о-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____________________Четверикова Н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ические указания рассмотрены и одобрены на заседании кафедры «Управления персоналом, туризма и сервиса» 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кафедрой ________________________Шестакова Е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uppressAutoHyphens w:val="true"/>
        <w:spacing w:before="120" w:after="0"/>
        <w:rPr>
          <w:sz w:val="28"/>
        </w:rPr>
      </w:pPr>
      <w:r>
        <w:rPr>
          <w:sz w:val="28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Calibri"/>
          <w:i/>
          <w:szCs w:val="22"/>
          <w:lang w:eastAsia="en-US"/>
        </w:rPr>
        <w:t>«Б1.Д.Б.23 Социологические исследования социально-трудовых отношений»</w:t>
      </w:r>
      <w:r>
        <w:rPr>
          <w:sz w:val="28"/>
        </w:rPr>
        <w:t>, зарегистрированной в ЦИТ под номером__________________________________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155575</wp:posOffset>
                </wp:positionV>
                <wp:extent cx="61341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42.4pt;mso-wrap-distance-left:9.05pt;mso-wrap-distance-right:9.05pt;mso-wrap-distance-top:0pt;mso-wrap-distance-bottom:0pt;margin-top:12.25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078528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29">
            <w:r>
              <w:rPr>
                <w:rStyle w:val="IndexLink"/>
              </w:rPr>
              <w:t>2 Методические указания по практическим занятиям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0">
            <w:r>
              <w:rPr>
                <w:rStyle w:val="IndexLink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1">
            <w:r>
              <w:rPr>
                <w:rStyle w:val="IndexLink"/>
              </w:rPr>
              <w:t>4 Методические указания по промежуточной аттест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  <w:r>
        <w:br w:type="page"/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32"/>
          <w:szCs w:val="32"/>
        </w:rPr>
      </w:pPr>
      <w:bookmarkStart w:id="2" w:name="__RefHeading___Toc22078528"/>
      <w:bookmarkEnd w:id="2"/>
      <w:r>
        <w:rPr>
          <w:color w:val="000000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обучения обучающихся составляют лекции. Они дают систематизированные знания обучающимся о наиболее сложных и актуальных проблемах изучаемой дисциплины. На лекциях особое внимание уделяется не только усвоению обучающимися изучаемых проблем, но и стимулированию их к активной познавательной деятельности и творческому мышлению, развитию научного мировоззрения, профессионально-значимых свойств и кач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учебные действия на лекционных занятиях, обучающиеся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. Обучающиеся должны аккуратно вести конспект. В случае недопонимания какой-либо части предмета следует задать вопрос в установленном порядке преподавателю. В процессе работы на лекции необходимо так же выполнять в конспектах модели изучаемого предмета (рисунки, схемы, чертежи и т.д.), вести «бортовой журнал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понятные сокращения, заполнить пропущенные места, понять текст, вникнуть в его смысл. Далее прочитать материал по рекомендуемой литературе, разрешая в ходе чтения возникшие ранее затруднения, вопросы, а также дополняя и исправляя свои записи. 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сп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конспект и рекомендуемая литература используются при подготовке к практическим занят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32"/>
          <w:szCs w:val="32"/>
        </w:rPr>
      </w:pPr>
      <w:bookmarkStart w:id="3" w:name="__RefHeading___Toc22078529"/>
      <w:bookmarkEnd w:id="3"/>
      <w:r>
        <w:rPr>
          <w:color w:val="000000"/>
          <w:sz w:val="32"/>
          <w:szCs w:val="32"/>
        </w:rPr>
        <w:t>2 Методические указания по практическим занятия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следует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очередного практического занятия по рекомендованным литературным источникам проработать теоретический материал, соответствующей темы занятия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следует обязательно использовать не только лекции, учебную литературу, но и нормативно-правовые акты и материалы правоприменительной практики по теме занятия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е занятий задать преподавателю вопросы по материалу, вызвавшему затруднения в его понимании и освоении при подготовке к занятию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актического занятия давать конкретные, четкие ответы по существу вопросо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найденные варианты формулировки актуальности темы и отдельного вопроса изучаемого раздела, обсуждать их и обосновывать свое мнение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ятии доводить каждую задачу до окончательного решения, демонстрировать понимание изученных и рассмотренных вопросов, в случае затруднений обращаться к преподавател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32"/>
          <w:szCs w:val="32"/>
        </w:rPr>
      </w:pPr>
      <w:bookmarkStart w:id="4" w:name="__RefHeading___Toc22078530"/>
      <w:r>
        <w:rPr>
          <w:color w:val="000000"/>
          <w:sz w:val="32"/>
          <w:szCs w:val="32"/>
        </w:rPr>
        <w:t>3 Методические указания по самостоятельной работе</w:t>
      </w:r>
      <w:bookmarkEnd w:id="4"/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выполнению индивидуальной творческой работы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емуся необходимо подготовить программу социологического исследования. </w:t>
      </w:r>
      <w:r>
        <w:rPr>
          <w:bCs/>
          <w:sz w:val="28"/>
          <w:szCs w:val="28"/>
        </w:rPr>
        <w:t xml:space="preserve">Организация работы предполагает следующий алгоритм. </w:t>
      </w:r>
      <w:r>
        <w:rPr>
          <w:sz w:val="28"/>
          <w:szCs w:val="28"/>
        </w:rPr>
        <w:t>В соответствии с выполняемыми функциями в структуре программы выделяют два основных раздела – методологический и методико-процедурный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ологический раздел включает в себя следующие элементы: 1. Анализ ситуации в исследуемой области и постановка проблемы исследования. 2. Определение объекта и предмета исследования. 3. Определение его целей и задач. 4. Теоретическое уточнение и эмпирическая интерпретация основных понятий. 5. Предварительный системный анализ предмета исследования. 6. Формулирование рабочих гипотез. 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о-процедурный раздел включает в себя стратегический план исследования, определение и обоснование вида выборки единиц наблюдения, методов, техники сбора и анализа эмпирических данных. Программа оформляется в соответствии с требования университета к студенческим работам. 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риветствуется интерактивная презентация как более современная форма представления информации. Время выступления 7-10 минут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дания представлено в ФОС дисциплины в Блоке С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подготовке реферат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структуре реферата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должен раскрыть суть исследуемой проблемы, привести имеющиеся точки зрения, а также обосновать собственный взгляд на не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использовать материал, который отражает сущность темы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должно быть последовательным и логичным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тексте работы недопустимы нечеткие формулировки, стилистические и орфографические ошибк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учный стиль изложения текста реферата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водов в работ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работы не менее 10 страниц (но не более 20)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реферата необходимо использовать материалы современных изданий последних лет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ферат должен содержать: титульный лист, основную часть, список использованных источник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ферат оформляется согласно СТО 02069024.101 – 2015 «Работы студенческие. Общие требования и правила оформления»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ешается использовать компьютерные возможности акцентирования внимания на определенных терминах, применяя выделение жирным шрифтом, курсив, подчеркив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щите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ублично в аудитории на практическом заняти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автора реферата (до 10 минут), в ходе которого автор должен показать свободное владение материалом по заявленной тем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реферата может проходить в различных форматах: творческая, индивидуальная и классическа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классической защиты устное выступление автора реферата сосредоточено на принципиальных вопросах, таких как: актуальность темы исследования; методологический аппарат и основные научные подходы (школы), занимавшиеся решением вопросов; новизна работы и основные выводы, сформулированные в ходе изучения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защита предполагает раскрытие личностного аспекта автора реферата в ходе работы над темой. В данном случае необходимо обосновать выбор темы и привести собственные методы и способы работы над проблемой, вынесенной в заглавие. Будет полезным привести оригинальные находки, собственные суждения, интересные факты и идеи, полученные в ходе разработки материала. В обязательном порядке в докладе должна быть отражена личностная значимость проделанной работы и намечены перспективы продолжения исследовани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защита реферата дает большой простор реализации способностей автора. В случае творческой защитой рекомендуется подготовить всевозможный раздаточный материал: слайды, иллюстрации, аудио и видеозаписи и т.п., а также творчески подойди к подаче устного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Любая форма самостоятельной работы (подготовка к практическому занятию, написание контрольной работы или реферата, подготовка индивидуального творческого задания, подготовка к рубежному или итоговому контролю) начинается с изучения соответствующей литературы как в библиотеке, так и дом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учение дисциплины основывается на различных видах литературы. Основная литература - это учебники и учебные пособия. Дополнительная литература - это монографии, сборники научных трудов, журнальные и газетные статьи, различные справочники, энциклопедии, интернет-ресурс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комендации обучающему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ыбранную монографию или статью целесообраз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ое поверхностное ознакомление позволит узнать, какие главы следует читать внимательно, а какие прочитать быстро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 книге или журнале, принадлежащие обучающемуся, ключевые позиции можно выделять маркером или делать пометки на полях. При работе с Интернет-источником целесообразно также выделять важную информацию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если книга или журнал не являются собственностью обучающегося, то целесообразно записывать номера страниц, которые привлекли вним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зже следует возвратиться к ним, перечитать или переписать нужную информацию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5" w:name="__RefHeading___Toc22078531"/>
      <w:bookmarkEnd w:id="5"/>
      <w:r>
        <w:rPr>
          <w:bCs w:val="false"/>
          <w:color w:val="000000"/>
          <w:szCs w:val="28"/>
        </w:rPr>
        <w:t>4 Методические указания по промежуточной аттест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является традиционной формой проверки сформированности компетенций, в процессе освоения всего содержания изучаемой дисциплины. Самостоятельная подготовка к зачету должна осуществляться обучающимся в течение всего семестра и предполагае</w:t>
      </w:r>
      <w:r>
        <w:rPr>
          <w:rFonts w:cs="Times New Roman" w:ascii="Times New Roman" w:hAnsi="Times New Roman"/>
          <w:bCs/>
          <w:sz w:val="28"/>
          <w:szCs w:val="28"/>
        </w:rPr>
        <w:t>т следующий алгоритм действ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все лекции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материалы, которые готовились к практическим занятиям в течение семестра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реферат, подготовленный и представленный на практическом занятии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ИТЗ осознанно и ответственно подходить к выполнению задания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нести изученную информацию с примерным перечнем вопросов к зачету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ов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конспекта (краткой записи) ответы на вопросы, что позволит сформировать четкую логическую схему ответа на вопр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bCs/>
      <w:color w:val="000000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20"/>
      <w:jc w:val="both"/>
      <w:outlineLvl w:val="4"/>
    </w:pPr>
    <w:rPr>
      <w:b/>
      <w:bCs/>
      <w:color w:val="000000"/>
      <w:sz w:val="28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b/>
      <w:i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Bserpurlitem1">
    <w:name w:val="b-serp-url__item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</w:rPr>
  </w:style>
  <w:style w:type="paragraph" w:styleId="Style1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uto" w:line="360"/>
      <w:ind w:firstLine="720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0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Cs w:val="20"/>
    </w:rPr>
  </w:style>
  <w:style w:type="paragraph" w:styleId="Style1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709"/>
      <w:jc w:val="both"/>
    </w:pPr>
    <w:rPr>
      <w:rFonts w:ascii="Verdana" w:hAnsi="Verdana" w:cs="Verdana"/>
      <w:sz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tstup2">
    <w:name w:val="otstup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ind w:left="720" w:right="-667" w:firstLine="1077"/>
      <w:jc w:val="both"/>
    </w:pPr>
    <w:rPr>
      <w:sz w:val="28"/>
      <w:szCs w:val="20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47:00Z</dcterms:created>
  <dc:creator>Sergey</dc:creator>
  <dc:description/>
  <cp:keywords/>
  <dc:language>en-US</dc:language>
  <cp:lastModifiedBy>user</cp:lastModifiedBy>
  <cp:lastPrinted>2019-03-18T14:07:00Z</cp:lastPrinted>
  <dcterms:modified xsi:type="dcterms:W3CDTF">2024-04-19T07:47:00Z</dcterms:modified>
  <cp:revision>2</cp:revision>
  <dc:subject/>
  <dc:title>МИНИСТЕРСТВО ОБРАЗОВАНИЯ И НАУКИ</dc:title>
</cp:coreProperties>
</file>