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омышленной электроники и информационно-измерительной тех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 w:val="24"/>
          <w:szCs w:val="24"/>
        </w:rPr>
      </w:pPr>
      <w:r>
        <w:rPr>
          <w:sz w:val="24"/>
          <w:szCs w:val="24"/>
        </w:rPr>
        <w:t>для обучающихся по освоению дисциплины</w:t>
      </w:r>
    </w:p>
    <w:p>
      <w:pPr>
        <w:pStyle w:val="ReportHead1"/>
        <w:suppressAutoHyphens w:val="true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«Б2.П.В.П.1 Научно-исследовательская работ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4.04 Электроника и наноэлектро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нные приборы и устройств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  <w:r>
        <w:br w:type="page"/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О.В. Худорож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ПЭиИИТ _________________ А.С. Лелюхин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portMain1"/>
        <w:ind w:firstLine="709"/>
        <w:jc w:val="both"/>
        <w:rPr/>
      </w:pPr>
      <w:r>
        <w:rPr>
          <w:szCs w:val="24"/>
        </w:rPr>
        <w:t xml:space="preserve">Методические указания являются приложением к рабочей программе по практике, зарегистрированной в ЦИТ под учетным номером </w:t>
      </w:r>
      <w:r>
        <w:rPr>
          <w:color w:val="000000"/>
          <w:szCs w:val="24"/>
        </w:rPr>
        <w:t>__________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6"/>
        <w:gridCol w:w="709"/>
      </w:tblGrid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1 Методические указания по подготовке к выполнению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практики для получения первичных навыков НИР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………………..............................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выполнения НИР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…..…………...............................................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 реализации практики в виде НИР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…..…………........................................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невник НИР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…………………………………………………………………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Библиографическая работа в составе НИ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…………………………………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Изложение текста отчета по практике в виде НИР…………………………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доклада, электронной презентации и защита НИР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……………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color w:val="000000"/>
                <w:spacing w:val="7"/>
                <w:szCs w:val="24"/>
              </w:rPr>
            </w:pPr>
            <w:r>
              <w:rPr>
                <w:color w:val="000000"/>
                <w:spacing w:val="7"/>
                <w:szCs w:val="24"/>
              </w:rPr>
              <w:t xml:space="preserve">8 </w:t>
            </w:r>
            <w:r>
              <w:rPr>
                <w:szCs w:val="24"/>
              </w:rPr>
              <w:t>Учебно-методическое и информационное обеспечение практики………………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6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8 9 Методические указания по промежуточной аттестации по практике,</w:t>
            </w:r>
          </w:p>
          <w:p>
            <w:pPr>
              <w:pStyle w:val="ReportMain1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Times New Roman"/>
                <w:color w:val="000000"/>
                <w:spacing w:val="7"/>
                <w:szCs w:val="24"/>
              </w:rPr>
            </w:pPr>
            <w:r>
              <w:rPr>
                <w:rFonts w:eastAsia="Times New Roman"/>
                <w:color w:val="000000"/>
                <w:spacing w:val="7"/>
                <w:szCs w:val="24"/>
              </w:rPr>
              <w:t xml:space="preserve"> </w:t>
            </w:r>
            <w:r>
              <w:rPr>
                <w:color w:val="000000"/>
                <w:spacing w:val="7"/>
                <w:szCs w:val="24"/>
              </w:rPr>
              <w:t xml:space="preserve">выполненной в виде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НИР………………………………………………………….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ab/>
        <w:t>1 Методические указания к подготовке выполнения</w:t>
      </w: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 xml:space="preserve"> НИР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ab/>
        <w:t>Научная работа магистранта (НИР) является важным этапом квалификационной подготовки магистранта, поэтому при подготовке к практике, реализуемой в форме НИР, обучаемый должен ориентироваться на формирование содержания будущей выпускной квалификационной работы (ВКР) по утвержденной тем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ab/>
        <w:t>После ознакомления с темой НИР, магистрант, используя результаты предшествующей НИР, предназначенной для получения первичных навыков исследовательской работы, обсуждает с руководителем суть предстоящей работы. При разработке структуры НИР рекомендуется просмотреть отчеты по НИР выпускников кафедры, ознакомиться с уже защищенными выпускными работами (ВКР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ab/>
        <w:t>Каждый магистрант получает задание на практику, согласованное с руководите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2 Этапы выполнения Н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рядок  научного исследования можно представить в ви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и этапов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1) обоснование актуальности выбранной темы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2) постановка цели и конкретных задач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3) определение объекта и предмета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4)  выбор метода (методики) проведения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5) описание процесса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6) обсуждение результатов исследовани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7) формулирование выводов и оценка полученны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Обоснование актуальности выбранной темы – начальный этап научного исследования. От обоснования актуальности выбранной темы логично перейти к формулировке цели планируемого исследования, а также указать на конкретные задачи, которые предстоит решать в соответствии с этой целью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Затем формулируются изучаемый объект и предмет иссле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Далее идет описание процесса исследования, описываются методики исследования и участвующие при этом приборы. Нужно все время помнить, что описание процесса исследования – основная часть НИР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ажным этапом научного исследования является обсуждение его результатов, оценка теоретической и практической ценности научной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Заключительным этапом научного исследования являются выводы, которые содержат то существенное, что составляет научные и практические результаты работ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3 План реализации практики в виде Н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Реализация практики в виде </w:t>
      </w:r>
      <w:r>
        <w:rPr>
          <w:rFonts w:eastAsia="Times New Roman"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Н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полагает наличие плана ее выполнения. Рабочий план представляет наглядную схему предпринимаемого исследования. Рабочий план должен иметь табличную форму и состоит из перечня расположенных в столбик рубрик, связанных внутренней логикой исследования темы НИ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лан составляется магистрантом совместно с научным руководителем и должен содержать перечень подлежащих выполнению работ и исследований с указанием сроков выполн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Магистрант отчитывается перед руководителем о ходе выполнения работы еженедельно и в конце завершения практики обсуждает полученные результаты. В процессе выполнения работы возможны уточнения и детализация пла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ab/>
        <w:t>4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Дневник НИ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се предварительные теоретические и экспериментальные результаты, возникшие идеи, требующие проверки, и необходимо регистрировать в рабочей тетради-дневнике, которую ведет в обязательном порядке каждый магистран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тетрадь-дневник заносят результаты проработки научной литературы (краткие выписки, ссылки, необходимые формулы, графики и тому подобное), все выполненные теоретические расчеты и выводы и записи экспериментальны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ab/>
        <w:t>5 Библиографическая работа в составе НИ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росмотреть следует виды источников, содержание которых точно связано с темой научного исследования. Целесообразнее всего эту работу начать со знакомства с информационными изданиями. Из них достаточно остановиться на двух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библиографическ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- реферативны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Библиографические издания содержат упорядоченную совокупность библиографических описаний, которые извещают специалистов о том, что издано по интересующему его вопросу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феративные издания содержат публикации рефератов, включающих сокращенное изложение содержания первичных документов или их частей с основными фактическими сведениями и выводами. Реферативные сборники выпускают центральные институты научно-технической информации и технико-экономических исследова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Ознакомление с тематикой НИР можно выполнить, используя также информационные ресурсы Интернет. Сетевые ресурсы предоставляют широкие возможности поиска материалов по ключевым словам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библиографическом поиске рекомендуется основное внимание уделять источникам, опубликованным за последние десять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качестве отчета по проработанным источникам магистрант должен представить руководителю «Список использованных источников» – обзор литературы по теме НИР, составленный в соответствии с ГОСТ Р7.0.5-2008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6 Изложение текста отчета по практике в виде Н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аботу можно считать законченной, если поставленная задача решена или на поставленный перед исследователем вопрос может быть дан определенный отве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 окончании исследований магистрант составляет отчет и электронную презентацию. С целью взаимного обмена информацией о проводимых исследованиях магистранты обязаны докладывать результаты своей работы на научно-технических конференц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Изложение материала научной работы состоит в основном из рассуждений, целью которых является доказательство истин, выявленных в результате исследования фактов действительности. Научный текст отличается смысловой законченностью, целостностью и связностью. Рассуждения должны иметь между собой логические связ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ля текста научной работы, требующего сложной аргументации не рекомендуется  строить сложных для понимания громоздких фраз и стараться выражать сложные предложения в виде нескольких более простых предлож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Текст научной работы необходимо излагать просто, чтобы он читался легко и мысли автора воспринимались без затруднений. В то же время изложение материала должно быть строго объективным. Поэтому в научном тексте должны обязательно приводиться ссылки на источники цитат и сужд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любой научной работе изложение обычно ведется от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ретьего л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скольку внимание должно быть сосредоточено на содержании и логической последовательности сообщения, а не на субъек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дним из главных условий, обеспечивающих ценность заключенной в тексте научной работы информации, является смысловая точность изложения. Следует не только корректно подбирать слова и выражения, но и верно строить грамматические конструкции для обеспечения точного следования нормам связи во фразе (как формулу изобрет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Краткость также является необходимым и обязательным свойством научного изложения мысли. Следует избегать ненужных повторов и излишней детализации. Слова и выражения подбираются таким образом, чтобы как можно не только точнее, но и короче донести суть дел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ля краткости высказывания в текст вводят аббревиатуры и сокращения ключевых слов, расшифровка которых приводится на отдельной странице (лист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>7 Подготовка доклада, электронной презентации и защита НИ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подготовке к защите содержания и результатов НИР является генеральной репетицией защиты выпускной квалификационной работы (ВКР). Подготовка к защите НИР начинается с работы над выступлением о результатах НИР, то есть, к доклад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структурном отношении доклад рекомендуется разделить на три части, которы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ески взаимосвязаны и представляют содержание и результаты НИР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ервая ча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клада в сжатом виде повторяет материал доклада по предшествующей научно-исследовательской работе, проведенной с целью получения первичных навыков научного исследования: актуальность выбранной темы, описание научной проблемы, задачи научной работы и анализ известных научных и технических достижений по теме НИР. Здесь же указывают методы, при помощи которых получен фактический материал, а также характеризуется ее состав и общая структур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Вторая ча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клада (основная и самая большая по объему), излагается в последовательности согласно логике проведенного исследования, характеризует каждую главу научной работы. При этом не нужно подробно описывать суть исследовании, а особое внимание следует уделить полученным результатам и их формулиров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Последняя ча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клада является его завершением, где приводится заключение, которое комментирует текст заключения научной работы. Здесь целесообразно перечислить общие выводы и собрать воедино основные рекоменд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емонстрация электронной презентации во время защиты НИР сопровождает выступление магистранта, позволяя акцентировать внимание аудитории на наиболее важные аспекты доклада и продемонстрировать результаты работы. Слайды должны содержать основные элементы (формулы, графики, формулировки, определения), поясняющие содержание работы, методы исследования и полученные результ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Не следует перегружать слайды текстовой информацией, дублируя на них содержание текста выступлени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лайды презентации должны быть пронумерованы – это необходимо для задавания вопросов при защите НИ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бъем презентации следует выбирать исходя из длительности выступления не более 5-7 мину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Защита работы происходит в виде устного доклада результатов НИР на заседании назначенной кафедрой комиссии. Лучшие работы отмечаются в распоряжении по кафедре, при этом по работам, в которых магистрантами были получены интересные научные результаты, выдается рекомендация для подготовки статей для опубликования в сборнике студенческих работ Оренбургского государственного университ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eastAsia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sz w:val="28"/>
          <w:szCs w:val="28"/>
        </w:rPr>
        <w:t>8 Учебно-методическое и информационное обеспечение практик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/>
          <w:szCs w:val="24"/>
        </w:rPr>
        <w:t>8.1 Перечень учебной литературы и ресурсов сети Интернет, необходимых для проведения практики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вриков, И. Т. Основы научных исследований и УНИР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учеб. для вузов / И. Т. Ковриков; М-во образования и науки Рос. Федерации, Федер. агентство по образованию, Гос. образоват. учреждение высш. проф. образования «Оренбург. гос. ун-т». – 3-е изд. – Оренбург : Агенство «Пресса», 2011. – 212 с. – ISBN 978-5-91854-047-3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жухар, В. М. Основы научных исследований [Электронный ресурс] : учебное пособие / В. М. Кожухар. – М. : Дашков и К, 2013. – 216 с. – ISBN 978-5-394-01711-7. – Режим доступа: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://znanium.com/catalog.php?bookinfo=41558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– ЭБС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ani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чаров, А. О. Методология научного исследования [Электронный ресурс] : учебник / А. О. Овчаров, Т. Н. Овчарова. – М. : НИЦ ИНФРА-М, 2014. – 304 с. – (Высшее образование: Магистратура). – ISBN 978-5-16-009204-1. – Режим доступа: </w:t>
      </w:r>
      <w:hyperlink r:id="rId3">
        <w:r>
          <w:rPr>
            <w:rStyle w:val="InternetLink"/>
            <w:rFonts w:eastAsia="Times New Roman"/>
            <w:sz w:val="24"/>
            <w:szCs w:val="24"/>
            <w:lang w:eastAsia="ru-RU"/>
          </w:rPr>
          <w:t>http://znanium.com/catalog.php?bookinfo=42704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– ЭБС «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naniu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лацкий В. 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ирование и организация научных исследований: учебное пособ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Электронный ресурс]  / Комлацкий В. И. , Логинов С. В. , Комлацкий Г. В. - Феникс, 2014. Режим доступа: </w:t>
      </w:r>
      <w:hyperlink r:id="rId4">
        <w:r>
          <w:rPr>
            <w:rStyle w:val="InternetLink"/>
            <w:rFonts w:eastAsia="Times New Roman"/>
            <w:sz w:val="24"/>
            <w:szCs w:val="24"/>
            <w:lang w:eastAsia="ru-RU"/>
          </w:rPr>
          <w:t>http://biblioclub.ru/index.php?page=book&amp;id=271595</w:t>
        </w:r>
      </w:hyperlink>
    </w:p>
    <w:p>
      <w:pPr>
        <w:pStyle w:val="ReportMain1"/>
        <w:numPr>
          <w:ilvl w:val="0"/>
          <w:numId w:val="1"/>
        </w:numPr>
        <w:suppressAutoHyphens w:val="tru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  <w:t xml:space="preserve">Костин, В.Н. Теория эксперимента : учебное пособие / В.Н. Костин, В.В. Паничев; Оренбургский государственный университет. - Оренбург : ОГУ, 2013. - 209 с. ; То же [Электронный ресурс]. - Режим доступа: </w:t>
      </w:r>
      <w:hyperlink r:id="rId5">
        <w:r>
          <w:rPr>
            <w:rStyle w:val="InternetLink"/>
            <w:rFonts w:eastAsia="Times New Roman"/>
            <w:szCs w:val="24"/>
            <w:u w:val="none"/>
            <w:lang w:eastAsia="ru-RU"/>
          </w:rPr>
          <w:t>http://biblioclub.ru/index.php?page=book&amp;id=259219</w:t>
        </w:r>
      </w:hyperlink>
      <w:r>
        <w:rPr>
          <w:rFonts w:eastAsia="Times New Roman"/>
          <w:color w:val="0000FF"/>
          <w:szCs w:val="24"/>
          <w:u w:val="single"/>
          <w:lang w:eastAsia="ru-RU"/>
        </w:rPr>
        <w:t> .</w:t>
      </w:r>
    </w:p>
    <w:p>
      <w:pPr>
        <w:pStyle w:val="ReportMain1"/>
        <w:numPr>
          <w:ilvl w:val="0"/>
          <w:numId w:val="1"/>
        </w:numPr>
        <w:suppressAutoHyphens w:val="true"/>
        <w:jc w:val="both"/>
        <w:rPr>
          <w:szCs w:val="24"/>
          <w:shd w:fill="FFFFFF" w:val="clear"/>
          <w:lang w:val="en-US"/>
        </w:rPr>
      </w:pPr>
      <w:r>
        <w:rPr>
          <w:szCs w:val="24"/>
          <w:shd w:fill="FFFFFF" w:val="clear"/>
        </w:rPr>
        <w:t xml:space="preserve">Сафронова, Т.Н. Основы научных исследований : учебное пособие / Т.Н. Сафронова, А.М. Тимофеева ; Министерство образования и науки Российской Федерации, Сибирский Федеральный университет. - Красноярск : Сибирский федеральный университет, 2015. - 131 с. : табл., ил. - Режим доступа: </w:t>
      </w:r>
      <w:hyperlink r:id="rId6">
        <w:r>
          <w:rPr>
            <w:rStyle w:val="InternetLink"/>
            <w:rFonts w:eastAsia="Times New Roman"/>
            <w:szCs w:val="24"/>
            <w:u w:val="none"/>
            <w:lang w:eastAsia="ru-RU"/>
          </w:rPr>
          <w:t>http://biblioclub.ru/index.php?page=book_view_red&amp;book_id=435828</w:t>
        </w:r>
      </w:hyperlink>
      <w:r>
        <w:rPr>
          <w:rFonts w:eastAsia="Times New Roman"/>
          <w:color w:val="0000FF"/>
          <w:szCs w:val="24"/>
          <w:lang w:eastAsia="ru-RU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>
          <w:b/>
          <w:szCs w:val="24"/>
        </w:rPr>
        <w:t>8.2 Перечень информационных технологий, используемых при проведении практики, включая перечень программного обеспечения и информационных справочных  систем (при необходимости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  <w:tab w:val="left" w:pos="54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Microsoft Window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54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Open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свободный офисный пакет программ, включающий в себя текстовый и табличный редакторы, редактор презентаций и другие офисные прил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грированная система решения математических, инженерно-технических и научных задач </w:t>
      </w:r>
      <w:r>
        <w:rPr>
          <w:rFonts w:cs="Times New Roman" w:ascii="Times New Roman" w:hAnsi="Times New Roman"/>
          <w:sz w:val="24"/>
          <w:szCs w:val="24"/>
          <w:lang w:val="en-US"/>
        </w:rPr>
        <w:t>PT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thCAD</w:t>
      </w:r>
      <w:r>
        <w:rPr>
          <w:rFonts w:cs="Times New Roman" w:ascii="Times New Roman" w:hAnsi="Times New Roman"/>
          <w:sz w:val="24"/>
          <w:szCs w:val="24"/>
        </w:rPr>
        <w:t xml:space="preserve"> 14.0 -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компьютерного моделирования и анализа схем электронных устройств NI Multisim Education 10 User Licens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ы данных по патентам и полезным моделям </w:t>
      </w:r>
      <w:hyperlink r:id="rId7" w:tgtFrame="_blank">
        <w:r>
          <w:rPr>
            <w:rStyle w:val="InternetLink"/>
            <w:sz w:val="24"/>
            <w:szCs w:val="24"/>
          </w:rPr>
          <w:t>http://new.fips.ru/elektronnye-servisy/informatsionno-poiskovaya-sistema/bazy-dannykh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Плюс [Электронный ресурс]: электронное периодическое издание справочная правовая система. / Разработчик ЗАО «Консультант Плюс», [1992–2019]. – Режим доступа к системе в сети ОГУ для установки системы: \\fileserver1\!CONSULT\cons.exe</w:t>
      </w:r>
    </w:p>
    <w:p>
      <w:pPr>
        <w:pStyle w:val="Normal"/>
        <w:spacing w:before="0" w:after="0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ab/>
        <w:t xml:space="preserve">9 Методические указания по промежуточной аттестации по практике, выполненной в виде </w:t>
      </w: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8"/>
          <w:lang w:eastAsia="ru-RU"/>
        </w:rPr>
        <w:t>НИР</w:t>
      </w:r>
    </w:p>
    <w:p>
      <w:pPr>
        <w:pStyle w:val="ReportMain1"/>
        <w:suppressAutoHyphens w:val="true"/>
        <w:jc w:val="both"/>
        <w:rPr>
          <w:rFonts w:ascii="yandex-sans;Times New Roman" w:hAnsi="yandex-sans;Times New Roman" w:eastAsia="Times New Roman" w:cs="yandex-sans;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8"/>
          <w:szCs w:val="24"/>
          <w:lang w:eastAsia="ru-RU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216"/>
      </w:tblGrid>
      <w:tr>
        <w:trPr>
          <w:tblHeader w:val="true"/>
        </w:trPr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Перечень возможных вопросов</w:t>
            </w:r>
            <w:r>
              <w:rPr>
                <w:rFonts w:eastAsia="Times New Roman"/>
                <w:szCs w:val="24"/>
              </w:rPr>
              <w:t>:</w:t>
            </w:r>
          </w:p>
        </w:tc>
      </w:tr>
      <w:tr>
        <w:trPr/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актуальности темы исследования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лубине анализа первичных источников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тодам и методикам и в целом по аппарату исследования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рректности полученных теоретических результатов НИР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стоверности экспериментальных данных НИ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тражению результатов НИР в опубликованных работ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jc w:val="both"/>
        <w:rPr>
          <w:i/>
          <w:i/>
          <w:szCs w:val="24"/>
        </w:rPr>
      </w:pPr>
      <w:r>
        <w:rPr>
          <w:b/>
          <w:i/>
          <w:szCs w:val="24"/>
        </w:rPr>
        <w:t>Описание шкал оценивания компетенций в рамках прохождения практики</w:t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914"/>
        <w:gridCol w:w="4819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-балльная шка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</w:rPr>
            </w:pPr>
            <w:r>
              <w:rPr>
                <w:rFonts w:eastAsia="Times New Roman"/>
              </w:rPr>
              <w:t>Отлично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1. Полнота выполнения индивидуального задания;</w:t>
            </w:r>
          </w:p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2. Правильность выполнения индивидуального задания;</w:t>
            </w:r>
          </w:p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3. Своевременность и последовательность выполнения индивидуального зад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</w:rPr>
              <w:t>Индивидуальное задание выполнено в полном объеме, магистрант проявил высокий уровень самостоятельности и творческий подход к его выполнению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</w:rPr>
            </w:pPr>
            <w:r>
              <w:rPr>
                <w:rFonts w:eastAsia="Times New Roman"/>
              </w:rPr>
              <w:t>Хорош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ое задание выполнено в полном объеме, имеются отдельные недостатки в оформлении отчет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</w:rPr>
            </w:pPr>
            <w:r>
              <w:rPr>
                <w:rFonts w:eastAsia="Times New Roman"/>
              </w:rPr>
              <w:t>Удовлетворительн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адание в целом выполнено, однако имеются недостатки при выполнении в ходе практики отдельных разделов (частей) задания, имеются замечания по оформлению собранного материала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еудовлетворительно 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Задание выполнено лишь частично, имеются многочисленные замечания по оформлению собранного материала</w:t>
            </w:r>
          </w:p>
        </w:tc>
      </w:tr>
    </w:tbl>
    <w:p>
      <w:pPr>
        <w:pStyle w:val="ReportMain1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suppressAutoHyphens w:val="true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Оценивание защиты отчета</w:t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55"/>
        <w:gridCol w:w="2694"/>
        <w:gridCol w:w="5203"/>
      </w:tblGrid>
      <w:tr>
        <w:trPr>
          <w:tblHeader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-балльная шк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ател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ритерии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</w:rPr>
            </w:pPr>
            <w:r>
              <w:rPr>
                <w:rFonts w:eastAsia="Times New Roman"/>
              </w:rPr>
              <w:t>Отлично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1. Соответствие содержания отчета требованиям программы практики и теме НИР;</w:t>
            </w:r>
          </w:p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2. Структурированность и полнота собранного материала;</w:t>
            </w:r>
          </w:p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3. Концентрация и корректность устного выступления и правильность ответов на вопросы при защите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</w:rPr>
              <w:t>При защите отчета магистра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Магистрант правильно  ответил на поставленные вопросы. Магистрант получил положительный отзыв от руководителя НИР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</w:rPr>
            </w:pPr>
            <w:r>
              <w:rPr>
                <w:rFonts w:eastAsia="Times New Roman"/>
              </w:rPr>
              <w:t>Хорош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 защите отчета магистра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Магистрант ответил на поставленные вопросы, но допустил некоторые ошибки, которые при наводящих вопросах были исправлены. Магистрант получил положительный отзыв от руководителя НИР</w:t>
            </w:r>
          </w:p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rFonts w:eastAsia="Times New Roman"/>
              </w:rPr>
            </w:pPr>
            <w:r>
              <w:rPr>
                <w:rFonts w:eastAsia="Times New Roman"/>
              </w:rPr>
              <w:t>Удовлетворительно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</w:rPr>
              <w:t>Отчет имеет поверхностный анализ собранного материала, нечеткую последовательность его изложения материала. Магистрант при защите отчета по практике не дал полных и аргументированных ответов на заданные вопросы. В отзыве руководителя имеются существенные замечания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>
                <w:rFonts w:eastAsia="Times New Roman"/>
              </w:rPr>
              <w:t xml:space="preserve">Неудовлетворите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</w:rPr>
              <w:t>Отчет не имеет детализированного анализа собранного материала и не отвечает установленным требованиям. Магистра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  <w:t>Аттестация по итогам практики в форме НИР проводится на основании следующих результатов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ки оформленного в соответствии с установленными требованиями письменного отчета (в виде отчета по НИР) студент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ки, указанной в отзыве руководителя практики от организаци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ки, выставленной при защите отчета по НИР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 итогам аттестации выставляется </w:t>
      </w:r>
      <w:r>
        <w:rPr>
          <w:b/>
          <w:i/>
        </w:rPr>
        <w:t>дифференцированная</w:t>
      </w:r>
      <w:r>
        <w:rPr/>
        <w:t xml:space="preserve"> </w:t>
      </w:r>
      <w:r>
        <w:rPr>
          <w:b/>
          <w:i/>
        </w:rPr>
        <w:t>оценка</w:t>
      </w:r>
      <w:r>
        <w:rPr/>
        <w:t>.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bookinfo=415587" TargetMode="External"/><Relationship Id="rId3" Type="http://schemas.openxmlformats.org/officeDocument/2006/relationships/hyperlink" Target="http://znanium.com/catalog.php?bookinfo=427047" TargetMode="External"/><Relationship Id="rId4" Type="http://schemas.openxmlformats.org/officeDocument/2006/relationships/hyperlink" Target="http://biblioclub.ru/index.php?page=book&amp;id=271595" TargetMode="External"/><Relationship Id="rId5" Type="http://schemas.openxmlformats.org/officeDocument/2006/relationships/hyperlink" Target="http://biblioclub.ru/index.php?page=book&amp;id=259219" TargetMode="External"/><Relationship Id="rId6" Type="http://schemas.openxmlformats.org/officeDocument/2006/relationships/hyperlink" Target="http://biblioclub.ru/index.php?page=book_view_red&amp;book_id=435828" TargetMode="External"/><Relationship Id="rId7" Type="http://schemas.openxmlformats.org/officeDocument/2006/relationships/hyperlink" Target="http://new.fips.ru/elektronnye-servisy/informatsionno-poiskovaya-sistema/bazy-dannykh.ph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4:31:00Z</dcterms:created>
  <dc:creator>Виталий</dc:creator>
  <dc:description/>
  <cp:keywords/>
  <dc:language>en-US</dc:language>
  <cp:lastModifiedBy>User</cp:lastModifiedBy>
  <cp:lastPrinted>2019-11-07T13:59:00Z</cp:lastPrinted>
  <dcterms:modified xsi:type="dcterms:W3CDTF">2024-04-10T09:06:00Z</dcterms:modified>
  <cp:revision>24</cp:revision>
  <dc:subject/>
  <dc:title/>
</cp:coreProperties>
</file>