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математики и цифров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Поддержка принятия решений в промышлен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9.04.02 Информационные системы и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скусственный интеллект в промышлен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4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математики и цифровых технологий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9" февраля 2024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Поддержка принятия решений в промышленност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32606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лабораторны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изучению разделов курса в системе электронного обучени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обучающимся по организации самостоятельной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632606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Методические рекомендации по промежуточной аттестации по дисциплине</w:t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63260648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09.04.02 Информационные системы и технологии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оддержка принятия решений в промышленности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лабораторны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63260649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знаний о математических основах и методах теории принятия решений, развитие навыков решения задач, связанных с поддержкой принятия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обучащихся теоретических знаний в области современных методов принятия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практических навыков использования инструментальных программных средств для решения задач информационной поддержки и анализа предметн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практического опыта в области современных методов и средств принятия решений, теории рационального выбора (полезности), формализации принятия решений, экспертных оценок, принятия решений в условиях риска и неопреде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3 – Способен использовать методы научных исследований и математического моделирования в области проектирования и управления системами искусственного интеллекта, в том числе универсального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11 – Способен управлять процессами разработки и сопровождения требований к системам, способен управлять качеством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бораторные работы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ё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63260650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лабораторны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(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изучение разделов курса в системе электронного обучения; подготовка к лабораторны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лабораторн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,5 часа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– 2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лабораторным занятиям повторить основные понятия по теме лабораторной работы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63260651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Поддержка принятия решений в промышлен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Поддержка принятия решений в промышлен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63260652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лаборатор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бораторных занятиях обучающиеся получают навыки применения математических понятий и основных методов теории чисел, алгебры, дискретной математики для решения задач криптографии. Кроме того, лабораторны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лабораторн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лабораторном занятии. Затем решить самостоятельно задания лабораторных работ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лабораторн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лабораторных занятий обуча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лабораторных занятиях следует оформлять в соответствии с «СТО 02069024.101–2015 РАБОТЫ СТУДЕН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требования и правила оформления». Стандарт можно найти на официальном сайте Оренбургского государственного университета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su.ru/docs/official/standart/standart_101-2015_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лабораторных занятий приведены в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ержка принятия решений в промышл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олнять задания надо максимально самостоятельно, чтобы добиться оригинальности получаемого программного сре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писании программного средства следует подробно описывать код программы для того, чтобы хорошо в нем ориентироваться и при защите лабораторной работы иметь возможность достаточно быстро и полно отвечать на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лабораторные занятия следует приносить: тетради для лекционных занятий, рекомендуется иметь учебную литературу (Рабочая программа, разделы 5.1 и 5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bookmarkStart w:id="7" w:name="__RefHeading___Toc163260653"/>
      <w:bookmarkEnd w:id="7"/>
      <w:r>
        <w:rPr>
          <w:rFonts w:cs="Times New Roman" w:ascii="Times New Roman" w:hAnsi="Times New Roman"/>
          <w:b w:val="false"/>
          <w:color w:val="000000"/>
          <w:sz w:val="32"/>
          <w:szCs w:val="32"/>
          <w:lang w:eastAsia="ru-RU"/>
        </w:rPr>
        <w:t xml:space="preserve">5 </w:t>
      </w:r>
      <w:r>
        <w:rPr>
          <w:rFonts w:eastAsia="Calibri" w:cs="Times New Roman" w:ascii="Times New Roman" w:hAnsi="Times New Roman"/>
          <w:color w:val="000000"/>
          <w:sz w:val="32"/>
          <w:szCs w:val="32"/>
          <w:lang w:eastAsia="ru-RU"/>
        </w:rPr>
        <w:t>Методические рекомендации обучающимся по изучению разделов курса в системе электрон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цель применения систем электронного обучения в дисциплине «Поддержка принятия решений в промышленности» – поддержка самостоятельной работы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 Кроме того, системы электронного обучения могут использоваться для поддержки контактной работы при проведении аудиторных занятий, проведения контрольных мероприятий, а также для обсуждения вопросов, возникающих у обучающихся при изучении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упа к электронным системам обучения обучающимся необходимо иметь логин и пароль системы. В случае возникновения проблем с доступом в электронную образовательную среду университета, необходимо обратиться к преподавателю, ведущему дисциплину, либо в отдел, обеспечивающий работу единой системы доступа к информационным ресурсам университ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комендации по изучению разделов курса в системе электронного обучения выдаются преподавателем в течение семестра на лекционных и лабораторных зан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8" w:name="__RefHeading___Toc163260654"/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Поддержка принятия решений в промышленност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методах и средствах преобразования информации, использующих математический аппар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лабораторны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включает, кроме проработки конспекта лекции, поиск литературы (по рекомендованным спискам и самостоятельно), решение задач и заданий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лабораторны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– 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зделов курса в системе электронного обу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отчетов по лабораторным работам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ё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9" w:name="__RefHeading___Toc163260655"/>
      <w:bookmarkEnd w:id="9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7 Методические рекомендации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посещении не менее 70% всех занятий и выполнении всех запланированных заданий, обучающемуся выставляется оценка по рубежному контролю без дополнительных испыт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ё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Поддержка принятия решений в промышлен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3 семестре является зачё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вопросов, выносимых на зачет, представлен в блоке D ФОС РП дисциплин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одготовки к зачёту обучающиеся систематизируют знания, которые они приобрели при изучении разделов 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зачёту, необходимо изучить материалы лекций, учебных пособий и интернет-рес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чете обучающимся предлагается ответить на один вопро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ответа преподаватель может задать дополнительные вопро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стный ответ на вопросы обучающемуся выставляется оценка от 2 до 5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аттестации заносятся в экзаменационно-зачетную ведомость и зачетную книжку (при получении зачет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 аттестацию  по  графику  сессии, должны ликвидировать задолженность в установленном порядк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935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20:41:00Z</dcterms:created>
  <dc:creator>Кирилл</dc:creator>
  <dc:description/>
  <cp:keywords/>
  <dc:language>en-US</dc:language>
  <cp:lastModifiedBy>Кирилл</cp:lastModifiedBy>
  <dcterms:modified xsi:type="dcterms:W3CDTF">2024-04-07T19:00:00Z</dcterms:modified>
  <cp:revision>6</cp:revision>
  <dc:subject/>
  <dc:title/>
</cp:coreProperties>
</file>