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математики и цифровых технолог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Современные средства разработки программного обеспече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2 Фундаментальная информатика и информационн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и администрирование информацио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Минина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математики и цифровых технологий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 xml:space="preserve">Заведующий кафедрой ________________________ </w:t>
      </w:r>
      <w:r>
        <w:rPr>
          <w:rFonts w:eastAsia="Times New Roman"/>
          <w:lang w:eastAsia="en-US"/>
        </w:rPr>
        <w:t>Шухман А.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>Методические указания являются приложением к рабочей программе по дисциплине «</w:t>
      </w:r>
      <w:r>
        <w:rPr/>
        <w:t>Современные средства разработки программного обеспечения</w:t>
      </w:r>
      <w:r>
        <w:rPr>
          <w:rFonts w:eastAsia="Times New Roman"/>
          <w:lang w:eastAsia="en-US"/>
        </w:rPr>
        <w:t>»</w:t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708013">
            <w:r>
              <w:rPr>
                <w:rStyle w:val="IndexLink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3708014">
            <w:r>
              <w:rPr>
                <w:rStyle w:val="IndexLink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3708015">
            <w:r>
              <w:rPr>
                <w:rStyle w:val="IndexLink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3708016">
            <w:r>
              <w:rPr>
                <w:rStyle w:val="IndexLink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3708017">
            <w:r>
              <w:rPr>
                <w:rStyle w:val="IndexLink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3708018">
            <w:r>
              <w:rPr>
                <w:rStyle w:val="IndexLink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33708019">
            <w:r>
              <w:rPr>
                <w:rStyle w:val="IndexLink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33708013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Современные средства разработки программного обеспечен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основных понятий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А и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33708014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 xml:space="preserve">На лабораторных занятиях студенты получают навыки применения оценки качества и надежности, моделей жизненного цикла и </w:t>
      </w:r>
      <w:r>
        <w:rPr>
          <w:bCs/>
          <w:iCs/>
        </w:rPr>
        <w:t xml:space="preserve">методов проектирования, применение унифицированного языка моделирования и тестирования программного средства.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2) темы и задания лабораторных занятий приведены в фонде оценочных средств по дисциплине «Современные средства разработки программного обеспечения»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-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Современные средства разработки программного обеспечения»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33708015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4" w:name="__RefHeading___Toc33708016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амостоятельная работа в системах дистанционного обучения является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дает возможность реализовать различные виды самостоятельной работы, а также организовывать групповую и индивидуальную работу со студентами. Для самостоятельной работы в рамках данной дисциплины рекомендуется использование систем дистанционного обучения.</w:t>
      </w:r>
      <w:r>
        <w:br w:type="page"/>
      </w:r>
    </w:p>
    <w:p>
      <w:pPr>
        <w:pStyle w:val="Heading1"/>
        <w:spacing w:lineRule="auto" w:line="360" w:before="0" w:after="360"/>
        <w:ind w:firstLine="720"/>
        <w:rPr/>
      </w:pPr>
      <w:bookmarkStart w:id="5" w:name="__RefHeading___Toc33708017"/>
      <w:bookmarkEnd w:id="5"/>
      <w:r>
        <w:rPr/>
        <w:t>4</w:t>
      </w:r>
      <w:r>
        <w:rPr>
          <w:sz w:val="24"/>
          <w:szCs w:val="24"/>
        </w:rPr>
        <w:t xml:space="preserve">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6" w:name="__RefHeading___Toc33708018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экзамен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7" w:name="__RefHeading___Toc33708019"/>
      <w:bookmarkEnd w:id="7"/>
      <w:r>
        <w:rPr>
          <w:sz w:val="24"/>
          <w:szCs w:val="24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Итоговой формой контроля знаний, умений и навыков по дисциплине в 7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Экзамен проводится с использованием билетов, содержащих два теоретических вопроса. Задания билетов выбираются из различных разделов дисциплины «Современные средства разработки программного обеспечения»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ReportMain1">
    <w:name w:val="Report_Main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9:19:00Z</dcterms:created>
  <dc:creator>user</dc:creator>
  <dc:description/>
  <cp:keywords/>
  <dc:language>en-US</dc:language>
  <cp:lastModifiedBy>User-PC</cp:lastModifiedBy>
  <cp:lastPrinted>2021-03-17T14:15:00Z</cp:lastPrinted>
  <dcterms:modified xsi:type="dcterms:W3CDTF">2024-04-22T10:40:00Z</dcterms:modified>
  <cp:revision>2</cp:revision>
  <dc:subject/>
  <dc:title>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BBCC9A58643E5B1CA21DE65D9C5EE_13</vt:lpwstr>
  </property>
  <property fmtid="{D5CDD505-2E9C-101B-9397-08002B2CF9AE}" pid="3" name="KSOProductBuildVer">
    <vt:lpwstr>1049-12.2.0.13489</vt:lpwstr>
  </property>
</Properties>
</file>