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5.2 Самооборона, её правовые основы и методика её примене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7.05.02 Психология служебной деятель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сихологическое обеспечение служебной деятельности сотрудников правоохранительных орган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сих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Методические указания дисциплины «</w:t>
      </w:r>
      <w:r>
        <w:rPr>
          <w:i/>
          <w:sz w:val="24"/>
        </w:rPr>
        <w:t>Б1.Д.Б.35.2 Самооборона, её правовые основы и методика её применения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________от "___" __________ 2024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С.Ю. Соловых 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________________________________________________В.Ю. Зиамбетов________________________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Зиамбетов В.Ю., 2024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4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1  Общие требования к обучающимся  по изучению дисциплины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Самооборона, ее правовые основы и методика ее применения» относится к базовой части блока Д «Дисциплины (модули)» и</w:t>
      </w:r>
      <w:r>
        <w:rPr/>
        <w:t xml:space="preserve"> </w:t>
      </w:r>
      <w:r>
        <w:rPr>
          <w:sz w:val="24"/>
          <w:szCs w:val="24"/>
        </w:rPr>
        <w:t xml:space="preserve">читается студентам специалитета. </w:t>
      </w:r>
      <w:r>
        <w:rPr>
          <w:spacing w:val="-5"/>
          <w:sz w:val="24"/>
          <w:szCs w:val="24"/>
        </w:rPr>
        <w:t>По результатам освоения дисциплины обучающимися сдается зачет.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Процесс изучения дисциплины «Самооборона, ее правовые основы и методика ее применения» включает в себя: 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1. Работу под руководством преподавателя (лекции, практические занятия). 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2. Самостоятельную работу студента (повторение лекционного материала и материала рекомендованной литературы, использование интернет-ресурсов, подготовка к практическим занятиям, подготовка к зачету). 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Для успешного овладения дисциплиной необходимо выполнять следующие требования: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1) посещать все лекционные и практические занятия, поскольку весь тематический материал взаимосвязан с практической частью, имеющею свою специфику и теоретического овладения пропущенного недостаточно для качественного усвоения знаний по дисциплине;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2) проявлять активность на лекциях и практических занятиях, а также при подготовке к ним. Необходимо помнить, что конечный результат овладения содержанием дисциплины необходим, в первую очередь, самому студенту в его будущей профессиона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3) в случаях пропуска лекционных занятий по каким-либо причинам, необходимо обязательно самостоятельно изучать соответствующий материал, а в случаях пропуска практических занятий – посещать дополнительные занятия для овладения специфическими умениями и навыками;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4) обязательно выполнять все домашние задания, получаемые на лекциях или практических занятиях.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Существенным моментом для студента является возможность обсуждения наиболее важных и сложных вопросов темы. При этом необходим серьезный и глубокий критический анализ прочитанной научной литературы.</w:t>
      </w:r>
    </w:p>
    <w:p>
      <w:pPr>
        <w:pStyle w:val="Normal"/>
        <w:spacing w:lineRule="auto" w:line="36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Методические указания по подготовке к лекционным занятиям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Основными источниками информации при изучении курса «Самооборона, ее правовые основы и методика ее применения» являются лекции преподавателя по темам, указанным в рабочей программе дисциплины, а также конспект-лекций: учебное пособие для студентов Зиамбетова В.Ю. «Самооборона, ее правовые основы и методика ее применения» (Оренбург: ОГУ, 2015. – 105 с.). В качестве дополнительных источников по разным темам курса могут использоваться и другие научные и учебные издания, указанные в списках основной и дополнительной литературы в рабочей программе дисциплины. Однако в постоянно меняющемся мире далеко не всегда актуальные проблемы и вопросы самообороны находят отражение в названных изданиях, поэтому лекционные занятия остаются основной формой обучения по дисциплине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Лекция как организационная форма обучения – это особая организация учебного процесса. Преподаватель на протяжении всего учебного занятия сообщает новый учебный материал, а студенты его активно воспринимают. Благодаря тому, что материал излагается концентрированно, в логически выдержанной форме, лекция является наиболее экономичным способом передачи учебн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Методологическое значение лекции состоит в том, что в ней раскрываются фундаментальные теоретические основы учебной дисциплины и научные методы, с помощью которых анализируются явления. 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Главное в период подготовки к лекционным занятиям – научиться методам самостоятельного умственного труда, сознательно развивать свои творческие способности и овладевать навыками творческой работы. Для этого необходимо строго соблюдать дисциплину учебы и поведения. Четкое планирование своего рабочего времени и отдыха является необходимым условием для успешной самостоятельной работы. В основу его нужно положить рабочую программу изучаемых в семестре дисципли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Слушание и запись лекций – сложный вид вузовской аудиторной работы. Внимательное слушание и конспектирование лекций предполагает интенсивную умственную деятельность студента. Краткие записи лекций, их конспектирование помогает усвоить учебный материал. Конспект является полезным тогда, когда записано самое существенное, основное и сделано это самим студентом. 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явления или процессов, научные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3 Методические рекомендации по подготовке к практическим занятиям</w:t>
      </w:r>
    </w:p>
    <w:p>
      <w:pPr>
        <w:pStyle w:val="Normal"/>
        <w:spacing w:lineRule="auto" w:line="360" w:before="0" w:after="0"/>
        <w:ind w:firstLine="72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Практическое занятие – это форма обучения, которая предоставляет студентам возможности освоения двигательных умений и навыков по самообороне, а также развития необходимых физических и морально-волевых качеств, психологической готовности. 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Подготовка к практическому занятию начинается с тщательного ознакомления с условиями предстоящей работы, т.е. с обращения к лекционным занятиям, а также учебному материалу, освоенному на предыдущих занятиях. Необходимо еще раз вспомнить инструкцию по соблюдению требований безопасности на занятиях. Подготовка спортивной формы-одежды и обуви является неотъемлемой частью подготовки к практическим занятиям. Также необходимо выполнить домашнее задание по совершенствованию техники двигательных действий.</w:t>
      </w:r>
    </w:p>
    <w:p>
      <w:pPr>
        <w:pStyle w:val="Normal"/>
        <w:spacing w:lineRule="auto" w:line="360" w:before="0" w:after="0"/>
        <w:ind w:firstLine="7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Методические указания по подготовке к устному опросу и практическим контрольным заданиям</w:t>
      </w:r>
    </w:p>
    <w:p>
      <w:pPr>
        <w:pStyle w:val="Normal"/>
        <w:spacing w:lineRule="auto" w:line="360" w:before="0" w:after="0"/>
        <w:ind w:firstLine="72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Устный опрос проводится преподавателем на практических занятиях с целью закрепления учебного материала, проверки готовности студентов к освоению темы. Он состоит из вопросов, предполагающих краткие ответы и проводится в начале занятия. Содержание вопросов включает в себя уже освоенные студентами на лекционных занятиях знания, а также знания, освоенные ими в процессе самоподготов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Практические контрольные задания выполняются студентами в соответствии с фондом тестовых заданий, разработанных Зиамбетовым В.Ю. (Оренбург: ОГУ, 2017.), а также на основании методических рекомендаций  «</w:t>
      </w:r>
      <w:r>
        <w:rPr>
          <w:sz w:val="24"/>
          <w:szCs w:val="24"/>
          <w:shd w:fill="FFFFFF" w:val="clear"/>
        </w:rPr>
        <w:t>Основы тестирования студентов на занятиях по самообороне»</w:t>
      </w:r>
      <w:r>
        <w:rPr>
          <w:sz w:val="24"/>
          <w:szCs w:val="24"/>
        </w:rPr>
        <w:t xml:space="preserve"> (Оренбург: ОГУ, 2020. – 58 с.). Практические контрольные задания являются средством контроля готовности студента к практическим действиям в сфере самозащиты и в условиях выполнения задач по противодействию противоправным действиям со стороны нападающего. Выполнение практических контрольных заданий в соответствии с нормативами во многом и отражают степень сформированности компетенций студента. Подготовка к выполнению практических заданий также является средством физической подготовки студента на практических занятиях. Практические контрольные задание выполняются при строгом соблюдении требований безопас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В случае пропусков практических занятий и не выполнения практических контрольных заданий, студенту предоставляется возможность посетить дополнительные занятия и устранить возникшие задолж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Студент, не выполнивший основные практические контрольные задания в ходе практических занятий, не может быть оценен на теоретическом зачете, что четко отражено в фонде оценочных средств.</w:t>
      </w:r>
    </w:p>
    <w:p>
      <w:pPr>
        <w:pStyle w:val="ReportMain1"/>
        <w:suppressAutoHyphens w:val="true"/>
        <w:spacing w:lineRule="auto" w:line="360"/>
        <w:ind w:firstLine="720"/>
        <w:jc w:val="both"/>
        <w:rPr/>
      </w:pPr>
      <w:r>
        <w:rPr>
          <w:szCs w:val="24"/>
        </w:rPr>
        <w:t>Студентам, освобожденные от практических занятий по состоянию здоровья</w:t>
      </w:r>
      <w:r>
        <w:rPr/>
        <w:t>, посещают всех практические занятия, с обязательным наличием спортивной формы-одежды и обуви. Физические упражнения и другие практические задания студентами данной категории не выполняются. По итогам каждого практического занятия с данными студентами проводится устный опрос по изученной теме. Для них является обязательным знание условий практических контрольных заданий и эффективных способов их выполнения. В случае пропусков практических занятий данные студенты должны посетить дополнительные занятия. В отдельных случаях по усмотрению преподавателя студенты, освобожденные по состоянию здоровья, могут выполнить реферативную работу по индивидуальной теме, определенной преподавателем. Студенты данной категории обязаны в течении первой недели с момента начала изучения дисциплины предоставить справку из медицинского учреждения, подтверждающую их освобождение от практических занятий по состоянию здоровья.</w:t>
      </w:r>
    </w:p>
    <w:p>
      <w:pPr>
        <w:pStyle w:val="Normal"/>
        <w:spacing w:lineRule="auto" w:line="36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5  Порядок организации самостоятельной работы студентов </w:t>
      </w:r>
    </w:p>
    <w:p>
      <w:pPr>
        <w:pStyle w:val="Normal"/>
        <w:spacing w:lineRule="auto" w:line="360" w:before="0" w:after="0"/>
        <w:ind w:firstLine="72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Система высшего образования базируется на рациональном сочетании нескольких видов учебной деятельности, в том числе лекций, практических занятий и самостоятельной работы студентов. Последний компонент является основой полноценного образования: только упорный собственный труд и желание приобрести знания могут стать гарантией превращения студента в высококлассного специалиста. Поэтому стимулирование самостоятельной, индивидуальной работы студентов, как учебной, так и научной, представляется одним из основных направлений в совершенствовании современного высш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Цель самостоятельной работы студентов заключается в глубоком, полном усвоении учебного материала и в развитии навыков само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Самостоятельная работа студентов обычно складывается из нескольких составляющих: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- работа с текстами: лекций, учебниками, первоисточниками, дополнительной литературой, в том числе материалами интерне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- самостоятельная работа непосредственно в процессе аудиторных занятий, на кратких консультациях после занятий, при ликвидации задолженностей, при выполнении индивидуальных заданий и т.д.;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- подготовка к зачету непосредственно перед ним.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sz w:val="24"/>
          <w:szCs w:val="24"/>
        </w:rPr>
        <w:t>6 Методические указания по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одготовке к зачету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Подготовка к теоретическому зачету начинается с первых аудиторных занятий. Необходимо помнить о постепенном и систематичном усвоении знаний, формировании умений и навыков, воспитании физических и морально-волевых качеств. С помощью материалов лекций и рекомендованной литературы, а также интернет-ресурсов студент готовится заблаговременно к теоретическому зачету по соответствующим вопросам к зачету. Также студенту необходимо заблаговременно убедится о допуске к теоретическому зачету на основании  и по результатам выполнения необходимых практических контрольных заданий.</w:t>
      </w:r>
    </w:p>
    <w:p>
      <w:pPr>
        <w:pStyle w:val="Normal"/>
        <w:spacing w:lineRule="auto" w:line="360" w:before="0" w:after="0"/>
        <w:ind w:firstLine="72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ценки студента на зачете изложены в фонде оценочных средств изучаемой дисциплины.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27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31:00Z</dcterms:created>
  <dc:creator>user</dc:creator>
  <dc:description>СЛУЖЕБНАЯ ИНФОРМАЦИЯ!!!НЕ МЕНЯТЬ!!!|Дата создания макета: 13.03.2024 11:35:28|Версия программы "Учебные планы": 1.0.11.256|ID_UP_DISC:2132755;ID_SPEC_LOC:2449;YEAR_POTOK:2024;ID_SUBJ:7652;SHIFR:Б1.Д.Б.35.2;ZE_PLANNED:3;IS_RASPRED_PRACT:0;TYPE_GROUP_PRACT:;ID_TYPE_PLACE_PRACT:;ID_TYPE_DOP_PRACT:;ID_TYPE_FORM_PRACT:;UPDZES:Sem-9,ZE-3;UPZ:Sem-9,ID_TZ-1,HOUR-18;UPZ:Sem-9,ID_TZ-2,HOUR-16;UPZ:Sem-9,ID_TZ-4,HOUR-74;UPC:Sem-9,ID_TC-2,Recert-0;UPDK:ID_KAF-360,Sem-;FOOTHOLD:Shifr-Б1.Д.Б.4,ID_SUBJ-25;FOOTHOLD:Shifr-Б1.Д.Б.7,ID_SUBJ-372;FOOTHOLD:Shifr-Б1.Д.Б.36,ID_SUBJ-3384;FOOTHOLD:Shifr-Б1.Д.Б.5,ID_SUBJ-16500;DEPENDENT:Shifr-Б2.П.Б.П.1,ID_SUBJ-1673;COMPET:Shifr-ОПК&lt;tire&gt;8,NAME-Способен организовывать и осуществлять общую&lt;zpt&gt; специальную и целевую психологическую подготовку сотрудников&lt;zpt&gt; военнослужащих и (или) отдельных лиц к профессиональной деятельности;COMPET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;COMPET_FOOTHOLD:Shifr-ОПК&lt;tire&gt;6,NAME-Способен выявлять специфику функционирования психики человека с учетом возраста&lt;zpt&gt; кризисов развития и факторов риска&lt;zpt&gt; его принадлежности к профессиональной&lt;zpt&gt; гендерной&lt;zpt&gt; этнической и другим социальным группам;COMPET_FOOTHOLD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_FOOTHOLD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_FOOTHOLD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_FOOTHOLD:Shifr-УК&lt;tire&gt;2,NAME-Способен управлять проектом на всех этапах его жизненного цикла;COMPET_FOOTHOLD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_FOOTHOLD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;COMPET_FOOTHOLD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;COMPET_FOOTHOLD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Вадим</cp:lastModifiedBy>
  <dcterms:modified xsi:type="dcterms:W3CDTF">2024-03-30T16:04:00Z</dcterms:modified>
  <cp:revision>5</cp:revision>
  <dc:subject/>
  <dc:title/>
</cp:coreProperties>
</file>