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управления персоналом, сервиса и тур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И. Куценко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Рекомендации по освоению дисциплины «</w:t>
      </w:r>
      <w:r>
        <w:rPr>
          <w:rFonts w:cs="Times New Roman" w:ascii="Times New Roman" w:hAnsi="Times New Roman"/>
          <w:caps/>
          <w:sz w:val="48"/>
          <w:szCs w:val="48"/>
        </w:rPr>
        <w:t>Управление персоналом в отраслях экономики</w:t>
      </w: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уценко Е.И.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в отраслях экономик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ические указания / Е.И. Куценко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4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8"/>
          <w:szCs w:val="28"/>
        </w:rPr>
        <w:t>Управление персоналом в отраслях экономик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обучающимся очно-заочной формы обучения направления подготовки 38.03.03 Управление персоналом (образовательная программа «Управление персоналом организации»)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u w:val="single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утверждены на заседании кафедры УПСиТ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от 12 февраля 2024 г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eastAsia="Times New Roman"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Б1.Д.В.22 Управление персоналом в отраслях экономики», зарегистрированной в ЦИТ под учетным номером________________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975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рекомендации по подготовке к практическим занятиям</w:t>
              <w:tab/>
              <w:t>8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Учебно-методическое обеспечение дисциплины</w:t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Основ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ель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3 Периодические изд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4 Интернет-ресур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2249757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(цели) освоения дисциплины: </w:t>
      </w:r>
      <w:r>
        <w:rPr>
          <w:rFonts w:cs="Times New Roman" w:ascii="Times New Roman" w:hAnsi="Times New Roman"/>
          <w:sz w:val="24"/>
        </w:rPr>
        <w:t>формирование у обучающихся системы знаний об основных понятиях, закономерностях и методах работы с персоналом организаций различных отраслей экономики, а также освоение навыков практической работы в области управления персоналом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  <w:r>
        <w:rPr>
          <w:rFonts w:cs="Times New Roman" w:ascii="Times New Roman" w:hAnsi="Times New Roman"/>
          <w:sz w:val="24"/>
        </w:rPr>
        <w:t>рассмотреть особенности управления персоналом в различных отраслях народного хозяйства; представить основные подходы и методы формирования, использования и развития персонала на предприятиях различных форм собственности; раскрыть методы исследования состояния трудовых ресурсов, способов интерпретации информации о персонале, подходов к обеспечению развития кадрового потенциала; изложить навыки практической работы по формированию кадровой политики организации, планированию численности персонала, организации подбора и отбора персонала, формированию резерва кадров, обучению и развитию персонала, разработке и применению форм стимулирования работников предприятий различных сфер деятельности; раскрыть содержание подходов обоснования экономической и социальной эффективности управленческих решений в области управления персоналом на предприятиях различных сфер деятельности (промышленность, торговля, банковская сфера, государственные и муниципальные учреждения и т.п.)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К*-6 ПК-6  - способен применять современные кадровые технологии и решать стандартные задачи профессиональной деятельности в области оценки, развития, разрешения конфликтов, формирования организационной культуры и организационного поведения, управления кадровыми инновациям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2249757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4"/>
          <w:szCs w:val="24"/>
        </w:rPr>
        <w:t>Управление персоналом в отраслях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тные единицы (180 академических часов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 - 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0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572"/>
        <w:gridCol w:w="1417"/>
        <w:gridCol w:w="1417"/>
      </w:tblGrid>
      <w:tr>
        <w:trPr>
          <w:tblHeader w:val="true"/>
        </w:trPr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емкость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0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1,25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8,75</w:t>
            </w:r>
          </w:p>
        </w:tc>
      </w:tr>
      <w:tr>
        <w:trPr/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ение индивидуального творческого задания (ИТЗ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изучение разделов электронного курса в системе обучения Moodle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готовка к практическим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к рубежному контрол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замен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индивидуального творческого задания (ИТЗ)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работка и повторение лекционного материала и материала учебников и учебных пособий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рубежному контролю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курсовой работы, примерная тематика которой представлена в блоке С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8 семестр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замен проводится по расписанию экзаменационной сессии. Вопросы включены в перечень примерных вопросов к экзамену и содержатся в «Фонде оценочных средств» по курсу, изучаются в течение семестра на лекционных и практических занятиях. В зачетный билет включено два теоретических вопроса, соответствующие содержанию формируемых компетенций. Зачет проводится в устной форме. По итогам выставляется оценка с учетом шкалы оценив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Управление персоналом в отраслях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индивидуального творческого зад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2" w:name="__RefHeading___Toc22497572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2497573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одготовки доклада: выбор темы; подготовка плана доклада; работа с источниками и литературой, сбор материала; написание текста доклада; оформление рукописи и предоставление ее преподавателю до начала доклада, что определяет готовность обучающегося к выступлению; выступление с докладом, ответы на вопрос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 Учебно-методическое обеспечение дисциплин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1 Основная литератур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bookmarkStart w:id="4" w:name="_Hlk99661141"/>
      <w:bookmarkEnd w:id="4"/>
      <w:r>
        <w:rPr>
          <w:rFonts w:cs="Times New Roman" w:ascii="Times New Roman" w:hAnsi="Times New Roman"/>
          <w:sz w:val="24"/>
        </w:rPr>
        <w:t>1 Москвитина, Н. В. Управление персоналом : учебное пособие / Н. В. Москвитина. - Иркутск: ИГУ, 2021. - 135 с. - ISBN 978-5-9624-1971-8. - Текст: электронный // Лань: электронно-библиотечная система. - URL: https://e.lanbook.com/book/269765 (дата обращения: 16.03.2023). - Режим доступа: для авториз. пользователе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Разнова, Н.В. Управление персоналом : учебное пособие / Н.В. Разнова, И.А. Цветочкина. - Красноярск: СФУ, 2020. - 148 с. - ISBN 978-5-7638-4290-6. - Текст: электронный // Лань: электронно-библиотечная система. - URL: https://e.lanbook.com/book/181609 (дата обращения: 16.03.2023). -Режим доступа: для авториз. пользователе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  <w:bookmarkStart w:id="5" w:name="_Hlk99661141"/>
      <w:bookmarkStart w:id="6" w:name="_Hlk99661141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 Дополнительная литератур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bookmarkStart w:id="7" w:name="_Hlk99661155"/>
      <w:bookmarkEnd w:id="7"/>
      <w:r>
        <w:rPr>
          <w:rFonts w:cs="Times New Roman" w:ascii="Times New Roman" w:hAnsi="Times New Roman"/>
          <w:sz w:val="24"/>
        </w:rPr>
        <w:t>1 Кадровая политика и стратегия управления персоналом : учебно-практическое пособие: 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: табл. - (Управление персоналом: теория и практика). - На тит. л.: Электронные версии книг на сайте www.prospekt.org - ISBN 978-5-392-11521-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Кибанов, А.Я. Основы управления персоналом : учебник для студентов высших учебных заведений, обучающихся по специальностям «Менеджмент организации», «Управление персоналом» / А.Я. Кибанов.- 2-е изд., перераб. и доп. - Москва: ИНФРА-М, 2014. - 447 с. - (Высшее образование. Бакалавриат). - В надзаг.: Удостоен премии Правительства Российской Федерации 2006 года в области образования. - Библиогр.: с. 437-441. - ISBN 978-5-16-005112-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Куценко, Е.И. Управление человеческими ресурсами [Электронный ресурс]: электронный курс лекций / Е.И. Куцен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Электрон. текстовые дан. (1 файл: 75.4 Мб). - Оренбург: ОГУ, 2013. - 5 с. - Загл. с тит. экрана. - Режим доступа: http://ufer.osu.ru/index.php?option=com_uferdbsearch&amp;view= uferdbsearch&amp;action=details&amp;ufer_id=860. - Архиватор 7-Zip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Макарова, И.К. Привлечение, удержание и развитие персонала компании : [учебное пособие] / И.К. Макарова, О. Е. Алехина, Л. М. Крайнова; Рос. акад. нар. хоз-ва и гос. службы при Президенте Рос. Федерации. - Москва: Дело, 2012. - 123 с.: табл. - (Образовательные инновации). - Прил.: с. 86-121. - Библиогр.: с. 122. - ISBN 978-5-7749-0581-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 Прытков, Р.М. Инновационный менеджмент в управлении персоналом [Электронный ресурс] : учебное пособие для обучающихся по образовательной программе высшего образования по направлению подготовки 38.03.03 Управление персоналом / Р.М. Прытков, Е.И. Куценко; М-во науки и высш. образования Рос. Федерации, Федер. гос. бюджет. образоват. учреждение высш. образования «Оренбург. гос. ун-т». - Электрон. текстовые дан. (1 файл: 6.79 Мб). - Оренбург: ОГУ, 2020. - 294 с. - Загл. с тит. экрана. - Adobe Acrobat Reader 7.0. - Режим доступа: http://artlib.osu.ru/web/books/metod_all/132206_20201005.pdf - ISBN 978-5-7410-2462-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8" w:name="_Hlk99661155"/>
      <w:bookmarkStart w:id="9" w:name="_Hlk99661155"/>
      <w:bookmarkEnd w:id="9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3 Периодические издания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10" w:name="_Hlk163217619"/>
      <w:bookmarkEnd w:id="10"/>
      <w:r>
        <w:rPr>
          <w:rFonts w:cs="Times New Roman" w:ascii="Times New Roman" w:hAnsi="Times New Roman"/>
          <w:sz w:val="24"/>
          <w:szCs w:val="24"/>
        </w:rPr>
        <w:t>1 Законы России: опыт, анализ, практика. -М.: Агентство «Роспечать», 202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адровая служба и управление персоналом предприятия. - М.: Агентство «Роспечать», 202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адровое дело: журнал. - М.: Агентство «Роспечать», 202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Финансовый директор: журнал. - М.: Агентство «Роспечать», 202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" w:name="_Hlk163217619"/>
      <w:bookmarkStart w:id="12" w:name="_Hlk163217619"/>
      <w:bookmarkEnd w:id="12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4 Интернет-ресурс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bookmarkStart w:id="13" w:name="_Hlk99661173"/>
      <w:bookmarkEnd w:id="13"/>
      <w:r>
        <w:rPr>
          <w:rFonts w:cs="Times New Roman" w:ascii="Times New Roman" w:hAnsi="Times New Roman"/>
          <w:sz w:val="24"/>
        </w:rPr>
        <w:t>1 www.aup.ru - Портал по менеджменту, маркетингу и рекламе, финансам, инвестициям, управлению персоналом, экономической теории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www.slovari.yandex.ru – Современный экономический словарь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https://openedu.ru/course/hse/HRMGMT/- «Открытое образование», Каталог курсов, МООК: «Управление человеческими ресурсами»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https://stepik.org/course/93704/promo?search=989139361 - «Stepik», Каталог курсов, МООК: «Управление персоналом»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4" w:name="_Hlk99661173"/>
      <w:bookmarkStart w:id="15" w:name="_Hlk99661173"/>
      <w:bookmarkEnd w:id="15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0:00Z</dcterms:created>
  <dc:creator>Ольга</dc:creator>
  <dc:description/>
  <cp:keywords/>
  <dc:language>en-US</dc:language>
  <cp:lastModifiedBy>user</cp:lastModifiedBy>
  <cp:lastPrinted>2021-03-10T17:20:00Z</cp:lastPrinted>
  <dcterms:modified xsi:type="dcterms:W3CDTF">2024-04-12T13:00:00Z</dcterms:modified>
  <cp:revision>63</cp:revision>
  <dc:subject/>
  <dc:title/>
</cp:coreProperties>
</file>