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Профессиональное суждение в информационно-аналитической деятель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нализ, контроль и правовое обеспечение экономической безопасности хозяйствующих субъект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/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Саталкина Е.В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 Туякова З.С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sz w:val="28"/>
          <w:szCs w:val="28"/>
        </w:rPr>
        <w:t>«Профессиональное суждение в информационно-аналитической деятельности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 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1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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талкина Е.В., 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ГУ, 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3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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аталкина Е.В., 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ГУ, 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665"/>
      </w:tblGrid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.. 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1 Методические указания по </w:t>
            </w:r>
            <w:r>
              <w:rPr>
                <w:sz w:val="28"/>
                <w:szCs w:val="28"/>
              </w:rPr>
              <w:t>проработке и повторению лекционного материала и материала учебников и учебных пособ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2 Методические указания по </w:t>
            </w:r>
            <w:r>
              <w:rPr>
                <w:sz w:val="28"/>
                <w:szCs w:val="28"/>
              </w:rPr>
              <w:t xml:space="preserve">подготовке к практическим занятиям 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.3 Методические указания по выполнению индивидуального творческого задания………………………………………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2</w:t>
            </w:r>
          </w:p>
        </w:tc>
      </w:tr>
      <w:tr>
        <w:trPr>
          <w:trHeight w:val="972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промежуточной аттестации по дисциплине ………………………………………………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Лекция является одним из основных методов преподавания дисциплины «</w:t>
      </w:r>
      <w:r>
        <w:rPr>
          <w:sz w:val="28"/>
          <w:szCs w:val="28"/>
        </w:rPr>
        <w:t>Профессиональное суждение в информационно-аналитической деятельности</w:t>
      </w:r>
      <w:r>
        <w:rPr>
          <w:spacing w:val="-4"/>
          <w:sz w:val="28"/>
          <w:szCs w:val="28"/>
        </w:rPr>
        <w:t>». Задачами дисциплины являются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3"/>
          <w:szCs w:val="23"/>
        </w:rPr>
        <w:t xml:space="preserve">- </w:t>
      </w:r>
      <w:r>
        <w:rPr>
          <w:sz w:val="28"/>
          <w:szCs w:val="28"/>
        </w:rPr>
        <w:t xml:space="preserve">формирование навыков анализа содержания нормативных документов, имеющих неопределенность в отношении объектов, предполагающие применение профессионального суждения специалиста экономической безопасности в РФ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нимание назначения и функций профессионального суждения в информационно-аналитической деятельности специалиста экономической безопасности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навыков самостоятельного определения этапов выработки профессионального суждения в отношении аналитически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ические рекомендации по организации и проведению лекционных занятий являются неотъемлемой частью образовательного процесса в ВУЗе и должны обеспечивать преподавание дисциплины в соответствии с ФГОС ВО и учебным планом и быть нацелены на выполнение ряда задач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ожить важнейший материал программы курса дисциплин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 со структурой дисциплины, новейшими подходами и проблематикой в данн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студентов потребность к самостоятельной работе с учебной, нормативной и научной литературой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онное занятие представляет собой систематическое, последовательное, монологическое изложение преподавателем-лектором учебного материала, как правило, теоретического характера. Такое занятие представляет собой элемент технологии представления учебного материала путем логически стройного, систематически последовательного и ясного изложения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лекции – организация целенаправленной познавательной деятельности студентов по овладению программным материалом учебной дисциплины. Чтение курса лекций позволяет дать связанное, последовательное изложение материала в соответствии с новейшими данными науки, сообщить слушателям основное содержание предмета в целостном, систематизированном виде. В ряде случаев лекция выполняет функцию основного источника информации: при отсутствии учебников и учебных пособий, чаще по новым курсам; в случае, когда новые научные данные по той или иной теме не нашли отражения в учебниках; отдельные разделы и темы очень сложны для самостоятельного изучения. В таких случаях только лектор может методически помочь студентам в освоении сложного материала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лекции 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рганизационно-методической базой проведения лекционных занятий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, тематика и содержание лекционных занятий которых представлена в рабочих программах, учебно-методических комплексах. 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трудности для освоения студентами, что требует дополнительных комментариев, советов, указаний по их изучению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работе студентов с конспектом ле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дисциплины студенту следует начинать с проработки рабочей программы, особое внимание, уделяя целям и задачам, структуре и содержанию 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спектировании лекций студентам необходимо излагать услышанный материал кратко, своими словами, обращая внимание, на логику изложения материла, аргументацию и приводимые примеры. Необходимо выделять важные места в своих записях. Если непонятны какие-либо моменты, необходимо записывать свои вопросы, постараться найти ответ на них самостоятельно. Если самостоятельно не удалось разобраться в материале, впоследствии необходимо либо на следующей лекции, либо на практическом занятии или консультации обратиться к ведущему преподавателю за разъясне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онный материал следует просматривать в тот же день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ую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тема имеет свои специфические термины и определения. Усвоение материала необходимо начинать с усвоения этих понятий. Если какое-либо понятие вызывает затруднения, необходимо посмотреть его суть и содержание в словар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spacing w:lineRule="auto" w:line="360"/>
        <w:ind w:left="40" w:right="20" w:firstLine="668"/>
        <w:jc w:val="both"/>
        <w:rPr/>
      </w:pPr>
      <w:r>
        <w:rPr>
          <w:sz w:val="28"/>
          <w:szCs w:val="28"/>
        </w:rPr>
        <w:t xml:space="preserve">Содержание лекций определяется рабочей программой учебной дисциплины «Профессиональное суждение в информационно-аналитической деятельности», которую студент может найти на сайте университет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2 Методические указания </w:t>
      </w:r>
      <w:r>
        <w:rPr>
          <w:b/>
          <w:sz w:val="28"/>
          <w:szCs w:val="28"/>
        </w:rPr>
        <w:t>по практическим занят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практических занятий продиктована стремлением как можно эффективнее развивать у студентов мышление и интуицию, необходимые современному экономисту. Активные формы семинаров открывают большие возможности для проверки усвоения теоретического и практическ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заня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теоретические основы дисциплины применительно к решению практических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уровень усвоения и понимания студентами вопросов, рассмотренных на лекциях и самостоятельно по учебной литерату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ить навыкам освоения расчетных методик и работы с нормативно-справочной и законодательной литератур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олнить пробелы в пройденной теоретической части курса и оказать помощь в его усво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материалы составлены с учетом того, что студенты прослушали теоретический курс по рассматриваемой теме и должны знать содержание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своения курса необходима самостоятельная работа студентов с литературой. Обязательным условием является изучение нормативной, законодательной и научной лит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их условиях на практических занятиях они должны овладеть методикой расчетов и приобрести практический опыт работы с нормативной документ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ятся общие методические указания, которые относятся к занятиям по всем тем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чале каждого практического занятия необходимо сформулировать цель, поставить задач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далее необходимо проверить знания студентами лекционного материала по теме занятий, т.е. подготовленность их к работе на заняти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ачестве нормативной документации должны использоваться тольк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ы и стандарты, чтобы студенты могли усвоить структуру исходных нормативных материалов, а также во время занятия, как правило, каждый студент должен иметь стандарт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в процессе занятий необходимо добиваться индивидуальной самостоятельной работы студен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туденты должны быть аттестованы по всем прорабатываемым темам, поэтому, как правило, занятие по каждой теме должно начинаться или заканчиваться тестированием; оценки за эти работы должны быть объявлены студентам и выставлены в журнал; тесты хранятся у студента и должны быть предъявлены при необходимости на зачет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денты, пропустившие занятия или получившие неудовлетворительные оценки, обязаны сдать зачет по данной тем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время, выделенное на отдельные этапы занятий, указанное в рабочей программе, является ориентировочным; преподаватель может перераспределить его, но должна быть обеспечена проработка в полном объеме приведенного в рабочей программе материал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на первом занятии преподаватель должен ознакомить студентов со всем объемом практических занятий и требованиями, изложенными выш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ервом или втором занятии целесообразно договориться с группой о днях и часах консульт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и должны уделить внимание оценке активности работы студентов на занятиях, определению уровня их знаний на каждом занятии с тем, чтобы успешно занимающимся можно было выставлять зачет за занятия и работу по совокупности оценок, выставленных во время занятий.</w:t>
      </w:r>
    </w:p>
    <w:p>
      <w:pPr>
        <w:pStyle w:val="Normal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>3 Методические указания по самостоятельной работ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 xml:space="preserve">3.1 Методические указания по </w:t>
      </w:r>
      <w:r>
        <w:rPr>
          <w:b/>
          <w:sz w:val="28"/>
          <w:szCs w:val="28"/>
        </w:rPr>
        <w:t>проработке и повторению лекционного материала и материала учебников и учебных пособий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ктуальными становятся требования к личным качествам современного студента – умению самостоятельно пополнять и обновлять знания, вести самостоятельный поиск необходимого материала, быть творческой личностью. Ориентация учебного процесса на саморазвивающуюся личность делает невозможным процесс обучения без учета индивидуально-личностных особенностей обучаемых, предоставления им права выбора путей и способов учения. Появляется новая цель образовательного процесса – воспитание компетентной личности, ориентированной на будущее, способной решать типичные проблемы и задачи исходя из приобретенного учебного опыта и адекватной оценки конкретной ситу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учебная деятельность является необходимым условием успешного обучения. Многие профессиональные навыки, способность мыслить и обобщать, делать выводы и строить суждения, выступать и слушать других, – все это развивается в процессе самостоятельной работы студен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учебная работа – непреложное условие успешного окончания высшего учебного заведения. Она является равноправной формой учебных занятий, наряду с лекциями, семинарами, экзаменами и зачетами, но реализуемая во внеаудиторное время, и представляет собой выполнение различных учебных заданий, контрольных и курсовых работ, выпускной квалификационной работы и т.п. Но и эффективность аудиторных занятий во многом зависит от того, как умело студенты организуют в ходе них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профессиональных компетенций, общей эрудиции и формировании личностных каче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предполагает не только познавательную деятельность, которую студенты выполняют во время лекций, семинаров,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семинарск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, систематическое чтение периодической печати, поиск и анализ дополнительной информации по изучаемым дисциплинам; выполнения различных практических зада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реализу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епосредственно в процессе аудиторных занятий - на лекциях, практических и семинарских занятиях, при выполнении контроль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 библиотеке, дома, в общежитии, на кафедре при выполнении студентом учебных и творческих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аждой дисциплины организация СРС должна представлять единство трех взаимосвязанных фор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аудиторная самостоятельная рабо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удиторная самостоятельная работа, которая осуществляется под непосредственным руководством преподава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ворческая, в том числе научно-исследовательская рабо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внеаудиторной СРС разнообразны: подготовка и написание рефератов, докладов, очерков и других письменных работ на заданные темы. Студенту желательно предоставить право выбора темы и даже руководителя работы; выполнение домашних заданий разнообразного характера. Это - решение задач; подбор и изучение литературных источников, систематическое чтение периодической печати, поиск и анализ дополнительной информации по изучаемым дисциплинам; разработка и составление различных схем; проведение расчетов и др.; выполнение индивидуальных заданий, направленных на развитие у студентов самостоятельности и инициативы, выполнение научной работы, участие в научных исследованиях, проводимых в рамках студенческого научного обще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может получать как каждый студент, так и часть студентов группы; выполнение курсовых проектов и работ; подготовка к участию в научно-теоретических конференциях, смотрах, олимпиадах и др.</w:t>
      </w:r>
    </w:p>
    <w:p>
      <w:pPr>
        <w:pStyle w:val="Normal"/>
        <w:spacing w:lineRule="auto" w:line="360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 xml:space="preserve">3.2 Методические указания по </w:t>
      </w:r>
      <w:r>
        <w:rPr>
          <w:b/>
          <w:sz w:val="28"/>
          <w:szCs w:val="28"/>
        </w:rPr>
        <w:t>подготовке к практическим занятиям</w:t>
      </w:r>
    </w:p>
    <w:p>
      <w:pPr>
        <w:pStyle w:val="TextBodyIndent"/>
        <w:suppressLineNumbers/>
        <w:spacing w:lineRule="auto" w:line="360" w:before="0" w:after="0"/>
        <w:jc w:val="both"/>
        <w:rPr/>
      </w:pPr>
      <w:r>
        <w:rPr/>
        <w:tab/>
        <w:t>Целями практических занятий являются:</w:t>
      </w:r>
    </w:p>
    <w:p>
      <w:pPr>
        <w:pStyle w:val="TextBodyIndent"/>
        <w:widowControl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/>
        <w:t>практическая реализация методов приложения теории к решению практических задач по бухгалтерскому учету и бухгалтерской (финансовой) отчетности;</w:t>
      </w:r>
    </w:p>
    <w:p>
      <w:pPr>
        <w:pStyle w:val="TextBodyIndent"/>
        <w:widowControl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/>
        <w:t>проверка уровня понимания, степени и качества усвоения студентами вопросов, рассмотренных на лекциях и раскрытых в научной, учебной и научно-популярной литературе;</w:t>
      </w:r>
    </w:p>
    <w:p>
      <w:pPr>
        <w:pStyle w:val="TextBodyIndent"/>
        <w:widowControl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/>
        <w:t>обучение навыкам освоения правил работы с нормативно-справочной литературой и информационно-справочными системами;</w:t>
      </w:r>
    </w:p>
    <w:p>
      <w:pPr>
        <w:pStyle w:val="TextBodyIndent"/>
        <w:widowControl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/>
        <w:t>выявление пробелов в пройденной теоретической части курса и оказание помощи в его освоении.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ервом занятии получите у преподавателя график выполнения практических заданий на текущий семестр. Обзаведитесь всем необходимым методическим обеспечением. 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выполнением практической работы изучите теорию вопроса, предполагаемого к исследованию.</w:t>
      </w:r>
    </w:p>
    <w:p>
      <w:pPr>
        <w:pStyle w:val="Normal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3.3 </w:t>
      </w:r>
      <w:r>
        <w:rPr>
          <w:b/>
          <w:sz w:val="28"/>
          <w:szCs w:val="28"/>
        </w:rPr>
        <w:t xml:space="preserve">Методические указания по выполнению индивидуального творческого зад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творческого задания (ИТЗ) в рамках данной дисциплины является обязательным и предполагает индивидуальную или групповую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целью выполнения творческого задания является подготовка студента к творческой деятельности научного, практического или методологического характера, а также формирование навыков творческого представления полученных резуль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выполнения творческого задания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самостоятельности студентов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ация познавательной деятельност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имулирование творческого подхода при решении профессиональных задач. 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ми особенностями выполнения творческих заданий являются: высокая степень самостоятельности, умение логически обрабатывать материал, сравнивать, сопоставлять и обобщать материал, классифицировать материал по тем или иным признакам, высказывать свое отношение к описываемым явлениям и событиям, давать собственную оценку какой-либо работы и др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ворческое задание выполняется как индивидуально, так и в составе группы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ный перечень индивидуальных творческих заданий-задач по каждой теме содержится в ФОС дисципл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должна быть актуальной, соответствовать современному состоянию и перспективам развития организации, обладать практической значимостью, т.е. результаты исследований, проведенных в ходе написания работы, должны иметь прикладное значение, а также отражать добросовестность студента в использовании данных отчетности и опубликованных материалов других ав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>4 Методические указания по промежуточной аттестации по дисциплин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Целью промежуточной аттестации является оценка качества освоения студентами дисциплины «</w:t>
      </w:r>
      <w:r>
        <w:rPr>
          <w:sz w:val="28"/>
          <w:szCs w:val="28"/>
        </w:rPr>
        <w:t>Профессиональное суждение в информационно-аналитической деятельности</w:t>
      </w:r>
      <w:r>
        <w:rPr>
          <w:color w:val="000000"/>
          <w:sz w:val="28"/>
          <w:szCs w:val="28"/>
          <w:shd w:fill="FFFFFF" w:val="clear"/>
        </w:rPr>
        <w:t>» по итогам семестра и завершению отдельных этапов 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Итоговым контролем по дисциплине «Профессиональное суждение в информационно-аналитической деятельности» является дифференцированный зачет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ифференцированный зачет проводится в устной форме. В билет для дифференцированного зачета включено два теоретических вопроса, соответствующие содержанию формируемых компетенций. На подготовку к ответу студенту отводится 40 минут. На ответ студенту отводится 10 минут. </w:t>
      </w:r>
      <w:r>
        <w:rPr>
          <w:rStyle w:val="5"/>
          <w:i w:val="false"/>
          <w:iCs w:val="false"/>
          <w:sz w:val="28"/>
          <w:szCs w:val="28"/>
        </w:rPr>
        <w:t>По итогам выставляется дифференцированная оценка с учетом шкалы оцени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ab/>
      </w:r>
      <w:r>
        <w:rPr>
          <w:color w:val="000000"/>
          <w:sz w:val="28"/>
          <w:szCs w:val="28"/>
          <w:shd w:fill="FFFFFF" w:val="clear"/>
        </w:rPr>
        <w:t>Студенту могут быть заданы дополнительные вопросы сверх билета,  связанные с курсом «</w:t>
      </w:r>
      <w:r>
        <w:rPr>
          <w:sz w:val="28"/>
          <w:szCs w:val="28"/>
        </w:rPr>
        <w:t>Профессиональное суждение в информационно-аналитической деятельности</w:t>
      </w:r>
      <w:r>
        <w:rPr>
          <w:color w:val="000000"/>
          <w:sz w:val="28"/>
          <w:szCs w:val="28"/>
          <w:shd w:fill="FFFFFF" w:val="clear"/>
        </w:rPr>
        <w:t>», что оказывает влияние на определение оценки за от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nsolas" w:hAnsi="Consolas" w:eastAsia="Times New Roman" w:cs="Consolas"/>
      <w:sz w:val="21"/>
      <w:szCs w:val="21"/>
    </w:rPr>
  </w:style>
  <w:style w:type="character" w:styleId="ReportHead">
    <w:name w:val="Report_Head Знак"/>
    <w:basedOn w:val="Style14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Main">
    <w:name w:val="Report_Main Знак"/>
    <w:basedOn w:val="Style14"/>
    <w:qFormat/>
    <w:rPr>
      <w:rFonts w:ascii="Times New Roman" w:hAnsi="Times New Roman" w:cs="Times New Roman"/>
      <w:sz w:val="24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16:00Z</dcterms:created>
  <dc:creator>Andrey</dc:creator>
  <dc:description/>
  <cp:keywords/>
  <dc:language>en-US</dc:language>
  <cp:lastModifiedBy>Andrey</cp:lastModifiedBy>
  <dcterms:modified xsi:type="dcterms:W3CDTF">2024-03-27T09:03:00Z</dcterms:modified>
  <cp:revision>23</cp:revision>
  <dc:subject/>
  <dc:title/>
</cp:coreProperties>
</file>