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компьютерной безопасности и математического обеспечения информационных систем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rPr/>
      </w:pPr>
      <w:bookmarkStart w:id="0" w:name="BookmarkWhereDelChr13"/>
      <w:bookmarkEnd w:id="0"/>
      <w:r>
        <w:rPr/>
        <w:t>по дисциплине</w:t>
      </w:r>
      <w:r>
        <w:rPr>
          <w:i/>
        </w:rPr>
        <w:t xml:space="preserve"> «Теория вероятностей и математическая статистик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3.03.03 Радиофиз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Квантовая 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/>
        <w:t>Год набора 202</w:t>
      </w:r>
      <w:r>
        <w:rPr>
          <w:lang w:val="ru-RU"/>
        </w:rPr>
        <w:t>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Мошуров Н.П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Теория вероятностей и математическая статистика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2180155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56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57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58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59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61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62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2180163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32180155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Теория вероятностей и математическая статис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132180156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теоретического материала для выполнения типовых задач и для рассмотрения возможностей использования основных методов для решения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Теория вероятностей, математическая статистика и случайные процессы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.</w:t>
      </w:r>
    </w:p>
    <w:p>
      <w:pPr>
        <w:pStyle w:val="Heading1"/>
        <w:ind w:firstLine="720"/>
        <w:rPr/>
      </w:pPr>
      <w:bookmarkStart w:id="3" w:name="__RefHeading___Toc132180157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132180158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132180159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6" w:name="__RefHeading___Toc132180161"/>
      <w:bookmarkEnd w:id="6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132180162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bookmarkStart w:id="8" w:name="__RefHeading___Toc132180163"/>
      <w:bookmarkEnd w:id="8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6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54:00Z</dcterms:created>
  <dc:creator>user</dc:creator>
  <dc:description/>
  <cp:keywords/>
  <dc:language>en-US</dc:language>
  <cp:lastModifiedBy>Николай Павлович Мошуров</cp:lastModifiedBy>
  <cp:lastPrinted>2019-03-14T11:31:00Z</cp:lastPrinted>
  <dcterms:modified xsi:type="dcterms:W3CDTF">2024-04-05T07:54:00Z</dcterms:modified>
  <cp:revision>2</cp:revision>
  <dc:subject/>
  <dc:title>На правах рукописи</dc:title>
</cp:coreProperties>
</file>