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науки и высшего образования Российской Федерации 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  <w:t>Е.В. Шеври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ИЗВОДСТВЕННАЯ ПРАКТИК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технологическая (проектно-технологическая) практика)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ие указания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keepNext w:val="true"/>
        <w:keepLines/>
        <w:ind w:right="-284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1640</wp:posOffset>
                </wp:positionH>
                <wp:positionV relativeFrom="paragraph">
                  <wp:posOffset>233680</wp:posOffset>
                </wp:positionV>
                <wp:extent cx="38036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4.7pt;mso-wrap-distance-left:9.05pt;mso-wrap-distance-right:9.05pt;mso-wrap-distance-top:0pt;mso-wrap-distance-bottom:0pt;margin-top:18.4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менеджмента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отокол №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>12 февра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20</w:t>
      </w:r>
      <w:r>
        <w:rPr>
          <w:rFonts w:cs="Times New Roman" w:ascii="Times New Roman" w:hAnsi="Times New Roman"/>
          <w:sz w:val="28"/>
          <w:szCs w:val="28"/>
        </w:rPr>
        <w:t xml:space="preserve">24 </w:t>
      </w:r>
      <w:r>
        <w:rPr>
          <w:rFonts w:cs="Times New Roman" w:ascii="Times New Roman" w:hAnsi="Times New Roman"/>
          <w:sz w:val="28"/>
          <w:szCs w:val="28"/>
          <w:lang w:val="en-US"/>
        </w:rPr>
        <w:t>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являются приложением к рабочей программе по учебной (ознакомительной) практике, зарегистрированной в ЦИТ под учетным номером________________</w:t>
      </w:r>
    </w:p>
    <w:p>
      <w:pPr>
        <w:pStyle w:val="Normal"/>
        <w:keepNext w:val="true"/>
        <w:keepLines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67461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12">
            <w:r>
              <w:rPr>
                <w:rStyle w:val="IndexLink"/>
                <w:rFonts w:eastAsia="TimesNewRoman;Arial Unicode MS"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Цель и задачи производственной практики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Организация производственной практики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Основные положения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 Оформление результатов практики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 Аттестация результатов практики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4 Обязанности руководителя практики от предприятия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5 Обязанности обучающихся во время прохождения практики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6 Охрана труда и производственная дисциплина обучающихся, во время прохождения практики на предприятии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Структура и тематическое содержание производственной практики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 Структура практики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2 Тематическое содержание производственной практики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Оформление отчета по производственной практике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Подведение итогов производственной практики</w:t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6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7 Учебно-методическое и информационное обеспечение практи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7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7.1 Перечень учебной литературы и ресурсов сети Интернет, необходимых для проведения практи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7.2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лючение</w:t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А (справочное) Пример оформления титульного листа отчета по практике</w:t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37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3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Б (справочное) Пример задания для отчета по производственной практике</w:t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38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В (справочное) Пример оформления титульного листа дневника прохождения</w:t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 </w:t>
          </w:r>
          <w:hyperlink w:anchor="__RefHeading___Toc667461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изводственной практики на предприятии</w:t>
              <w:tab/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39</w:t>
          </w:r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Г (справочное) Пример оформления дневника прохождения производственной практики на предприятии</w:t>
              <w:tab/>
              <w:t>4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67461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Д (справочное) Пример характеристики на практиканта</w:t>
              <w:tab/>
              <w:t>4</w:t>
            </w:r>
          </w:hyperlink>
          <w:r>
            <w:rPr>
              <w:rFonts w:cs="Times New Roman" w:ascii="Times New Roman" w:hAnsi="Times New Roman"/>
              <w:color w:val="000000"/>
              <w:sz w:val="28"/>
              <w:szCs w:val="28"/>
              <w:u w:val="none"/>
              <w:lang w:val="en-US" w:eastAsia="en-US"/>
            </w:rPr>
            <w:t>1</w:t>
          </w:r>
          <w:r>
            <w:rPr>
              <w:sz w:val="28"/>
              <w:u w:val="none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keepLines/>
        <w:numPr>
          <w:ilvl w:val="0"/>
          <w:numId w:val="0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Lines/>
        <w:spacing w:lineRule="auto" w:line="360" w:before="0" w:after="0"/>
        <w:jc w:val="center"/>
        <w:rPr>
          <w:rFonts w:ascii="Times New Roman" w:hAnsi="Times New Roman" w:cs="Times New Roman"/>
        </w:rPr>
      </w:pPr>
      <w:bookmarkStart w:id="0" w:name="__RefHeading___Toc6674611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по производственной практике предназначены для обучающихся по направлению подготовки 38.03.02 Менеджмент. Методические указания по производственной практике разработаны в соответствии с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9.12.2012 г. № 273-ФЗ «Об образовании в Российской Федерации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образования и науки Российской Федерации от 19.12.2013 г. № 1367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образования и науки Российской Федерации от 19.11.2013 г. № 1259 «Об утверждении Порядка организации и осуществления образовательной деятельности по образовательным программам высшего образования – программам подготовки научно-педагогических кадров в аспирантуре (адъюнктуре)»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образования и науки Российской Федерации от 27.11.2015 г. № 1383 «Об утверждении Положения о практике обучающихся, осваивающих основные профессиональные образовательные программы высшего образования»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ем о практической подготовке обучающихся Оренбургского государственного университета от 18.02.2021 № 20-Д;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дартом ОГУ СТО 02069024.101-2015 «Работы студенческие. Общие требования и правила оформл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входит в состав ООП ВО и учебного плана подготовки бакалавров  по  направлению 38.03.02 Менеджмент (профиль «Менеджмент организации») и является обязательным видом учебных занятий, непосредственно ориентированных на профессионально-практическую подготовку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является необходимым этапом формирования у обучающихся требуемых компетенций. Ее ценность заключается в приобретении новых и закреплении уже полученных знаний в рыночных условиях. В период прохождения производственной практики, обучающиеся должны закрепить теоретический материал, приобрести практические навыки и собрать необходимую информацию, оформить дневник-отчет, с последующей ее защи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прохождения производственной практики необходимы знания и умения, полученные при изучении учебных дисциплин на 1-2 курс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еквизиты практики: Б1.Д.Б.16 Теория менеджмента, Б1.Д.Б.18 Финансовый учет и отчетность, Б1.Д.Б.22 Управление человеческими ресурсами, Б1.Д.Б.24 Электронные коммуникации в управлении, Б1.Д.Б.25 Организация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еквизиты практики: Б1.Д.В.3 Логистический менеджмент, Б1.Д.В.Э.3.2 Экономическое модел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выступает средством формирования приобретенных теоретических знаний в систему профессиональных знаний, умений и навыков бакалавра-менеджера. Она направлена на формирование у обучающихся ориентированных умений по избранной профессии и обеспечение выработки соответствующих навыков на основе глубокого изучения специальных научных дисциплин и участия в процессе разработки управленческих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производственной практике обучающихся направления 38.03.02 Менеджмент подготовлены в соответствии с Федеральным государственным образовательным стандартом высшего образования по направлению подготовки 38.03.02 Менеджмент (бакалавриат), нормативными документами ФГБОУ ВО Оренбургский государственный университет, регламентирующими учебный процесс по данному направлению.</w:t>
      </w:r>
      <w:r>
        <w:br w:type="page"/>
      </w:r>
    </w:p>
    <w:p>
      <w:pPr>
        <w:pStyle w:val="Heading1"/>
        <w:keepLines/>
        <w:spacing w:lineRule="auto" w:line="360" w:before="0" w:after="0"/>
        <w:ind w:firstLine="709"/>
        <w:jc w:val="both"/>
        <w:rPr>
          <w:rFonts w:ascii="Times New Roman" w:hAnsi="Times New Roman" w:eastAsia="TimesNewRoman;Arial Unicode MS" w:cs="Times New Roman"/>
        </w:rPr>
      </w:pPr>
      <w:bookmarkStart w:id="1" w:name="__RefHeading___Toc66746112"/>
      <w:bookmarkEnd w:id="1"/>
      <w:r>
        <w:rPr>
          <w:rFonts w:eastAsia="TimesNewRoman;Arial Unicode MS" w:cs="Times New Roman" w:ascii="Times New Roman" w:hAnsi="Times New Roman"/>
        </w:rPr>
        <w:t>1 Общие положени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зводственная практика обучающихся по направлению 38.03.02 Менеджмент (бакалавриат) профиль «Менеджмент организации», является составной частью образовательной программы высшего образования. Требования к результатам производственной практики определяются Федеральным государственным образовательным стандартом высшего образования по направлению Менеджмент (степень бакалавр). 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енная практика представляет собой вид учебных занятий, непосредственно ориентированных на профессионально-практическую подготовку обучающихся. Способы проведения – стационарная, выездная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а проводится в организациях и представляет собой вид учебных занятий, непосредственно ориентированных на профессионально-практическую подготовку обучающихся и проводимую в структурных подразделениях организации. Выбор мест прохождения практик для лиц с ограниченными возможностями здоровья производится с учетом состояния здоровья обучающихся и требований по доступности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оизводственной практики основывается на теоретических знаниях и практических навыках, приобретенных обучающимся в процессе обучения, является логическим завершением подготовки как по блоку базовых дисциплин, так и дисциплин профессионального цикла. Производственная практика проводится после освоения обучающимися программы теоретических дисциплин по выбранному профилю в четвертом семестре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хождению производственной практики допускаются обучающиеся, успешно сдавшие все предусмотренные учебным планом теоретические дисциплины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ReportMain1"/>
        <w:keepNext w:val="true"/>
        <w:keepLines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bookmarkStart w:id="2" w:name="__RefHeading___Toc66746113"/>
      <w:bookmarkEnd w:id="2"/>
      <w:r>
        <w:rPr>
          <w:b/>
          <w:sz w:val="32"/>
          <w:szCs w:val="32"/>
        </w:rPr>
        <w:t>2 Цель и задачи производственной практики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изводственной практики по направлению 38.03.02 Менеджмент (профиль «Менеджмент организации») является систематизация, обобщение и углубление теоретических знаний, формирование практических умений, общекультурных, профессиональных компетенций и профессиональных компетенций профиля на основе изучения работы организаций, в которых обучающиеся проходят практику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актики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ление, углубление и расширение знаний, умений и навыков, полученных в процессе теоретического обуче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профессионально-практическими умениями и производственными навыкам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основами профессии в экономической и управленческой деятельности: ознакомление с методами решения профессиональных задач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разных сторон профессиональной деятельности: социальной, правовой, технической, технологической, экономической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 организационной и производственной структурами предприятия (базы практики)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ие с производственными процессами: видом выпускаемой продукции (работ и услуг), с основными технико-экономическими показателями производственно-хозяйственной деятельности и финансовой деятельности предприят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заданий, выданных обучающемуся-практиканту руководителями от кафедры и от предприят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и защита отчета о производственной практике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прохождения производственной практики направлен на формирование следующих компетенций в соответствии с ФГОС ВО и ООП ВО по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ю подготовки бакалавров 38.03.02 Менеджмент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ниверсальных (УК)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К-1 Способен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офессиональных (ПК)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К*-1 Способен осуществлять организацию и управление экономической и предпринимательской деятельностью организаций различных отраслей или структурного подразделения (отдела, цеха) организации, направленное на организацию рациональных бизнес-процессов в соответствии с потребностями рынка и возможностями получения необходимых ресурсов, выявление и использование резервов производства с целью достижения наибольшей эффективности работы организац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К*- 4 Способен использовать методы и подходы к разработке аналитических материалов и составление отчетов по оценке деятельности организации и производственных подразделений организации, внедрение процедур учета, систематизация материалов для подготовки различных справок и отчетов о производственно-хозяйственной, экономической, финансовой и иной деятельности организации, ее подразделений, аналитическая обработка показателей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Lines/>
        <w:spacing w:lineRule="auto" w:line="360" w:before="0" w:after="0"/>
        <w:ind w:firstLine="709"/>
        <w:rPr/>
      </w:pPr>
      <w:bookmarkStart w:id="3" w:name="__RefHeading___Toc66746114"/>
      <w:r>
        <w:rPr>
          <w:rFonts w:cs="Times New Roman" w:ascii="Times New Roman" w:hAnsi="Times New Roman"/>
        </w:rPr>
        <w:t>3 Организация производственной практики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4" w:name="__RefHeading___Toc66746115"/>
      <w:bookmarkEnd w:id="4"/>
      <w:r>
        <w:rPr>
          <w:rFonts w:cs="Times New Roman" w:ascii="Times New Roman" w:hAnsi="Times New Roman"/>
          <w:i w:val="false"/>
        </w:rPr>
        <w:t>3.1 Основные положения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обучающихся по направления подготовки 38.03.02 Менеджмент, профиль «Менеджмент организации», проводится в сторонних организациях, основная деятельность которых соответствует конкретным профилям подготовки бакалавров, на основе прямых договоров. Договоры на проведение практики могут быть также оформлены по личной договоренности между обучающимися и администрацией организации, которая предоставляет им рабочие места (или платные должности), отвечающие требованиям профиля подготовки бакалавров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м прохождения производственной практики могут быть предприятия различных организационно-правовых и форм собственности, осуществляющие разнородные виды деятельности: промышленные предприятия, научно-исследовательские и проектные институты, банки, страховые, торговые и иные компании, службы по труду и занятости, кадровые рекрутинговые агентства, органы государственной и муниципальной власти и управления, другие организ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обучающегося на практику происходит на основе следующих документов: приказа о направлении на практику; договора с предприятием о подготовке обучающегося; договора о прохождении практики или письма с предприятия, подтверждающего согласие руководства принять обучающегося на практику и обеспечить условия для прохождения производственной практики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практики, исходя из условий ее прохождения обучающимися, подбираются на предприятиях и организациях, расположенных в г. Оренбурге и Оренбургской области. При наличии мотивированных аргументов допускается проведение практики в других областях Российской Федерации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наличии  вакантных  должностей  обучающиеся  могут  зачисляться  на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х, если работа соответствует требованиям программы практики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в организациях осуществляется на основе долгосрочных и индивидуальных договоров, в соответствии с которыми указанные организации обязаны предоставить места для прохождения практики обучающимся университета. В договоре университет и организация оговаривают все вопросы, касающиеся проведения практики. Договор предусматривает назначение двух руководителей практики от организации (как правило, руководителя организации, его заместителя или одного из ведущих специалистов), а также руководителя практики от университета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распределение обучающихся на практику в соответствии с их заявками, при наличии соответствующего подтверждения – гарантийного письма или договора о сотрудничестве о принятии обучающегося на период практики от данной организ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е позднее 1 ноября, заключаются договоры с организациями (предприятиями) о прохождении практики обучающимися на предстоящий календарный год и за два месяца до начала практики согласовываются программы и календарные графики прохождения практики. Сроки и продолжительность практики устанавливаются в соответствии с учебным планом и годовым календарным учебным графиком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актики обучающийся полностью подчиняется режиму рабочего дня и внутреннего распорядка на предприятии, выполняет указания и поручения соответствующего подразделения наравне со всеми сотрудникам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тестация по итогам производственной практики проводится на выпускающей кафедре и формой контроля является дифференцированный зачет. По окончании практики обучающийся, не позднее трех дней после завершения практики, сдает зачет руководителю практики, который назначается выпускающей кафедрой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основной формы и вида отчетности является отчет по итогам прохождения производственной практики. Оценка по производственной практике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авнивается к оценке по теоретическому обучению.</w:t>
      </w:r>
    </w:p>
    <w:p>
      <w:pPr>
        <w:pStyle w:val="Normal"/>
        <w:keepNext w:val="true"/>
        <w:keepLines/>
        <w:spacing w:lineRule="auto" w:line="360" w:before="0" w:after="0"/>
        <w:ind w:firstLine="709"/>
        <w:rPr/>
      </w:pPr>
      <w:r>
        <w:rPr/>
        <w:tab/>
      </w:r>
    </w:p>
    <w:p>
      <w:pPr>
        <w:pStyle w:val="Heading2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5" w:name="__RefHeading___Toc66746116"/>
      <w:r>
        <w:rPr>
          <w:rFonts w:cs="Times New Roman" w:ascii="Times New Roman" w:hAnsi="Times New Roman"/>
          <w:i w:val="false"/>
        </w:rPr>
        <w:t>3.2 Оформление результатов практики</w:t>
      </w:r>
      <w:bookmarkEnd w:id="5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отчетной документации по итогам практики входят следующие документы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говор на практику, выданный обучающемуся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ьное задание на практику с отметками руководителя практики о степени и фактических сроках выполнения его разделов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а на обучающегося, выданная руководителем практического обучения от организации-базы практики (форма характеристики представлена в приложении Д)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етная письменная записка, составленная обучающимся, по проделанной работе. Для составления, редактирования и оформления отчетной записки обучающимся отводятся последние 2-3 дня практик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кзаменационная ведомость, заполняемая руководителем практики от вуза по результатам аттестации обучающегося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документы, за исключением экзаменационной ведомости, в совокупности составляют материалы отчета о прохождении обучающимся практики.  Отчет представляется на кафедру в сброшюрованном виде как единый комплект к моменту проведения аттестации по практике. Ответственность за надлежащее ведение и своевременное представление отчетных данных несет обучающийся. </w:t>
      </w:r>
    </w:p>
    <w:p>
      <w:pPr>
        <w:pStyle w:val="Normal"/>
        <w:keepNext w:val="true"/>
        <w:keepLines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Lines/>
        <w:spacing w:lineRule="auto" w:line="360" w:before="0" w:after="0"/>
        <w:ind w:firstLine="709"/>
        <w:jc w:val="both"/>
        <w:rPr/>
      </w:pPr>
      <w:bookmarkStart w:id="6" w:name="__RefHeading___Toc66746117"/>
      <w:r>
        <w:rPr>
          <w:rFonts w:cs="Times New Roman" w:ascii="Times New Roman" w:hAnsi="Times New Roman"/>
          <w:i w:val="false"/>
        </w:rPr>
        <w:t>3.3 Аттестация результатов практики</w:t>
      </w:r>
      <w:bookmarkEnd w:id="6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аттестации руководитель практики рассматривает представленные обучающимся материалы и выставляет оценку по данному виду практического обучения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тоговую оценку влияют четыре фактора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ость выполнения всех работ в соответствии с выданным заданием на практику, а также представления отчетных материалов на проверку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ржание представленных материалов, их качество (актуальность, полнота и достоверность представленных результатов)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ство оформления работ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ство защиты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, не выполнивший программу практики и получивший отрицательный отзыв/рецензию руководителя или неудовлетворительную отметку при аттестации, направляется на практику повторно или отчисляется из вуза. </w:t>
      </w:r>
    </w:p>
    <w:p>
      <w:pPr>
        <w:pStyle w:val="Normal"/>
        <w:keepNext w:val="true"/>
        <w:keepLines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Heading2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7" w:name="__RefHeading___Toc66746118"/>
      <w:r>
        <w:rPr>
          <w:rFonts w:cs="Times New Roman" w:ascii="Times New Roman" w:hAnsi="Times New Roman"/>
          <w:i w:val="false"/>
        </w:rPr>
        <w:t>3.4 Обязанности руководителя практики от предприятия</w:t>
      </w:r>
      <w:bookmarkEnd w:id="7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keepNext w:val="true"/>
        <w:keepLines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предприятия назначается приказом по предприятию и выполняет следующие обязанности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ает совместно с руководителем производственной практики от университет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ует, прохождение производственной практики обучающимися, в соответствии с программой производственной практики и выданным индивидуальным заданием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ирует выполнение индивидуальных графиков прохождения практик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одит инструктаж: по технике безопасности, по охране труда, пожарной и электробезопасности, по режиму и трудовому распорядку, по охране и защите коммерческой и другой информации, работе с документами составляющим интеллектуальную собственность предприятия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комит практикантов с краткой историей становления предприятия, его уставом, основными направлениями деятельности, структурой управления, с организацией   работ  в   конкретных   производственных  или     функциональных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ениях предприятия, с техническими и технологическими процессами, составом оборудования и его эксплуатацией, материально-техническим оснащением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 с практической деятельностью предприят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контроль за работой практикантов на закрепленном рабочем месте, помогает им грамотно выполнять все задания, знакомит с передовыми методами работы и передовым производственным опытом, по совершенствованию работы предприятия, перспективам его развития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влекает обучающихся в научно-исследовательскую работу и оказывает помощь в подборе материал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ет возможность пользоваться ПК, оргтехникой, а также литературой, технической, экономической, коммерческой и другой документацией, не являющейся объектом коммерческой тайны предприят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ирует соблюдение производственной и трудовой дисциплины и своевременно сообщает в университет о всех случаях серьезного нарушения обучающимися правил внутреннего распорядк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егулярную информационную связь с университетом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тывается перед руководством предприятия за организацию и проведение практик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тематический план лекций и производственных экскурсий и организовывает их реализацию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ывает знакомство обучающихся с планово-технической и статистической отчетностью предприятия и условиями нормирования труд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роверку ежедневной работы обучающихся на рабочих местах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казывает организационно-методическую помощь в выполнении заданий на рабочих местах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ультирует обучающихся по вопросам составления отчета; проверяет качество   работы   и  контролирует   выполнение    индивидуального   задания  по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е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на обучающихся характеристики и рецензии на отчеты по производственной практике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8" w:name="__RefHeading___Toc66746119"/>
      <w:r>
        <w:rPr>
          <w:rFonts w:cs="Times New Roman" w:ascii="Times New Roman" w:hAnsi="Times New Roman"/>
          <w:i w:val="false"/>
        </w:rPr>
        <w:t>3.5 Обязанности обучающихся во время прохождения практик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хождению практики допускаются обучающиеся, не имеющие задолженностей по результатам экзаменационной сессии.  Обучающиеся, проходящие практику, обязаны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ить «Индивидуальный план обучающегося по производственной практик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ступить к прохождению практики в установленные срок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ния, предусмотренные программой практики, выполнять в полном объеме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ти ответственность за выполняемую работу и ее результаты; - соблюдать действующие в вузе либо иной организации правилам трудового распорядк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и неукоснительно соблюдать правила техники безопасности, охраны труда, производственной санитарии на рабочем месте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ять отчетные данные по результатам практики в соответствие со сроками индивидуального плана. </w:t>
      </w:r>
    </w:p>
    <w:p>
      <w:pPr>
        <w:pStyle w:val="Normal"/>
        <w:keepNext w:val="true"/>
        <w:keepLines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9" w:name="__RefHeading___Toc66746120"/>
      <w:r>
        <w:rPr>
          <w:rFonts w:cs="Times New Roman" w:ascii="Times New Roman" w:hAnsi="Times New Roman"/>
          <w:i w:val="false"/>
        </w:rPr>
        <w:t>3.6 Охрана труда и производственная дисциплина обучающихся, во время прохождения практики на предприятии</w:t>
      </w:r>
      <w:bookmarkEnd w:id="9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хождения практики, обучающиеся должны знать и неукоснительно выполнять правила техники безопасности, во избежание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частных случаев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На организационном собрании руководитель практики от университета организует  для   обучающихся   вводный инструктаж по технике безопасности   и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е труда в период производственной практики. Не прошедшие вводный инструктаж, к прохождению практики не допускаются!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На предприятии обучающимся проводится вводный инструктаж и первичный инструктаж на рабочих местах. Особое внимание необходимо уделить следующим вопросам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м внутреннего распорядка и трудовой дисциплин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ам, инструкциям и нормам по технике безопасности, промышленной санитарии, электро- и пожарной безопасност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нитарно-гигиеническим мероприятиям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рядку регистрации и учета несчастных случае на предприяти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ам и обязанностям должностных лиц, отвечающих за технику безопасности и безопасность жизнедеятельност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м безопасной работы на оборудовани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хране окружающей сред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ереводе обучающегося на другое рабочее место проводится повторный инструктаж на новом рабочем месте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Руководитель практики от университета контролирует проведение и оформление должностными лицами вводного и первичного инструктажа по установленной на предприятии форме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Обучающийся, не выполняющий требования техники безопасности, отстраняется от практики и об этом сообщается руководителю практики от университета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бучающийся обязан немедленно сообщить руководителю подразделения и руководителю практики от университета, о происшедшем с ним или с товарищем по работе несчастном случае.</w:t>
      </w:r>
      <w:r>
        <w:br w:type="page"/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bookmarkStart w:id="10" w:name="__RefHeading___Toc66746121"/>
      <w:bookmarkEnd w:id="10"/>
      <w:r>
        <w:rPr>
          <w:rStyle w:val="1"/>
          <w:rFonts w:eastAsia="Calibri" w:cs="Times New Roman" w:ascii="Times New Roman" w:hAnsi="Times New Roman"/>
        </w:rPr>
        <w:t>4 Структура и тематическое содержание производственной практики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keepLines/>
        <w:spacing w:lineRule="auto" w:line="360" w:before="0" w:after="0"/>
        <w:ind w:firstLine="709"/>
        <w:jc w:val="both"/>
        <w:rPr/>
      </w:pPr>
      <w:bookmarkStart w:id="11" w:name="__RefHeading___Toc66746122"/>
      <w:bookmarkEnd w:id="11"/>
      <w:r>
        <w:rPr>
          <w:rFonts w:cs="Times New Roman" w:ascii="Times New Roman" w:hAnsi="Times New Roman"/>
          <w:i w:val="false"/>
        </w:rPr>
        <w:t>4.1 Структура практики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ую практику обучающийся проходит после второго курса обучения. Продолжительность практики составляет 3 недели (18 рабочих дней). Разделы и продолжительность выполняемых работ производственной практики представлены в таблице 1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 – Разделы и продолжительность выполняемых работ</w:t>
      </w:r>
      <w:r>
        <w:rPr/>
        <w:t xml:space="preserve"> производственной практики</w:t>
      </w:r>
    </w:p>
    <w:tbl>
      <w:tblPr>
        <w:tblW w:w="10156" w:type="dxa"/>
        <w:jc w:val="left"/>
        <w:tblInd w:w="-187" w:type="dxa"/>
        <w:tblLayout w:type="fixed"/>
        <w:tblCellMar>
          <w:top w:w="28" w:type="dxa"/>
          <w:left w:w="17" w:type="dxa"/>
          <w:bottom w:w="0" w:type="dxa"/>
          <w:right w:w="17" w:type="dxa"/>
        </w:tblCellMar>
      </w:tblPr>
      <w:tblGrid>
        <w:gridCol w:w="4928"/>
        <w:gridCol w:w="3203"/>
        <w:gridCol w:w="2025"/>
      </w:tblGrid>
      <w:tr>
        <w:trPr>
          <w:tblHeader w:val="true"/>
          <w:trHeight w:val="11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работ на практике, включая самостоятельную работу обучающегося и трудоемкость, в дня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текущего контрол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гласование программы практики. Знакомство с предприятием, изучение организационно-управленческой документации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Ознакомление с видами деятельности и структурой управления предприятием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е</w:t>
            </w:r>
          </w:p>
        </w:tc>
      </w:tr>
      <w:tr>
        <w:trPr>
          <w:trHeight w:val="3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Изучение характера деятельности структурных подразделений и служб предприя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ыполнение экономического анализа деятельности предприя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полнение анализа основных фондов предприя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ведение анализа внешней среды предприя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Выполнение анализа оборотных средств предприя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Выполнение анализа организация труда и заработной платы предприя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Предложения по повышению эффективности деятельности организаци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евнике</w:t>
            </w:r>
          </w:p>
        </w:tc>
      </w:tr>
      <w:tr>
        <w:trPr>
          <w:trHeight w:val="3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формление отчета по практике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отчета на кафедр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    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2" w:name="__RefHeading___Toc66746123"/>
      <w:bookmarkEnd w:id="12"/>
      <w:r>
        <w:rPr>
          <w:rFonts w:cs="Times New Roman" w:ascii="Times New Roman" w:hAnsi="Times New Roman"/>
          <w:i w:val="false"/>
        </w:rPr>
        <w:t>4.2 Тематическое содержание</w:t>
      </w:r>
      <w:r>
        <w:rPr>
          <w:rFonts w:cs="Times New Roman" w:ascii="Times New Roman" w:hAnsi="Times New Roman"/>
          <w:i w:val="false"/>
          <w:lang w:val="ru-RU"/>
        </w:rPr>
        <w:t xml:space="preserve"> </w:t>
      </w:r>
      <w:r>
        <w:rPr>
          <w:rFonts w:cs="Times New Roman" w:ascii="Times New Roman" w:hAnsi="Times New Roman"/>
          <w:i w:val="false"/>
        </w:rPr>
        <w:t>производственной практики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 Раздел.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Общая характеристика предприятия (название, организационно-правовая  форма, адрес,  виды  деятельности,  номенклатура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товаров, работ и услуг, руководитель)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 данном разделе обучающемуся необходимо предоставить общие сведения о предприятии (организации, учреждении), фирме, компании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название предприятия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историческая справка: этапы истории развития организации (основания выделения – смена названия организационно-правовой формы и вида собственности, слияния или поглощения)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дата регистрации (перерегистрации), юридический адрес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месторасположение предприятия и его влияние на ведение хозяйственной деятельност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правовые основания деятельности (устав, лицензия, свидетельство о государственной регистрации и т.д., дата выдачи, сроки действия)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отраслевая принадлежность (по ОКВЭД); 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сновные и дополнительные виды деятельности предприят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рганизационно-правовая форма предприятия, характеристика и особенност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номенклатура товаров, работ и услуг (товарный ассортимент, особенности ассортимента, принципы и особенности формирования ассортимента, управление товарным ассортиментом, ассортиментная политика предприятия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 результатам работы необходимо сделать выводы по разделу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2 Раздел. Организационная характеристика предприяти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данном разделе обучающемуся необходимо выполнить анализ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типа организационной структуры управления (описание и схематическое представление)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организационной структуры управления: преимущества и недостатки; назначение и содержание блоков общего линейного, технического руководства и </w:t>
      </w:r>
    </w:p>
    <w:p>
      <w:pPr>
        <w:pStyle w:val="Normal"/>
        <w:keepNext w:val="true"/>
        <w:keepLines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управления деятельностью   организации, перечень должностей, выполняющих функциональные обязанности по каждому блоку; схема документопотока в организации; при анализе организационной структуры предприятием следует учитывать следующее: отсутствие дублирования функций (одна и та же функция управления закреплена за несколькими службами или сотрудниками); отсутствие функций, не закрепленных ни за одной из служб (сотрудником); отсутствие двойного подчинения каких-либо сотрудников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рганов управления и их полномочий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положения о структурных подразделениях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должностных обязанностей руководителей предприятия и специалистов (сравнить с типовыми положениями по тарифно-квалификационному справочнику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Необходимо изучить нормативно правовые документы, регулирующие деятельность предприятия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отраслевые стандарты для розничной торговли и общественного питания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санитарные и строительные норм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систему законодательных и нормативных документов по защите прав потребителей и контролю работы предприятий на рынке товаров и услуг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необходимость лицензирования деятельности организации и сертификации продукци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систему налогообложения деятельности организации (виды налогов, уплачиваемых предприятием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 результатам работы необходимо сделать выводы по разделу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3 Раздел. Характеристика экономических подразделений и финансовых служб предприяти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 данном разделе обучающемуся необходимо раскрыть следующую информацию: задачи финансовых служб предприятия; обязанности финансовых </w:t>
      </w:r>
    </w:p>
    <w:p>
      <w:pPr>
        <w:pStyle w:val="Normal"/>
        <w:keepNext w:val="true"/>
        <w:keepLines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лужб предприятия; функции и подразделения финансово-экономических служб предприятия; регламенты для финансового блока; факторы, влияющие на структуру финансово-экономических служб предприятия; должностные инструк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рамках финансовой дирекции изучить основные функции и задачи, выполняемых различными отделами (например, плановым отделом, отделом финансового анализа, отделом маркетинга, бухгалтерией и т.д.). Изучить полномочия и должностные обязанности экономистов, бухгалтеров, руководителей специализированных структурных подразделений финансовой служб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Для оценки эффективности работы экономических служб и качеств финансового менеджмента обучающемуся необходимо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изучить структуру и содержание деятельности экономических служб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знакомиться с системой цен на выпускаемую продукцию и методикой их формирова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приобрести навыки составления финансового плана, баланса доходов и расхо</w:t>
        <w:softHyphen/>
        <w:t>дов предприят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на основе бухгалтерского баланса уметь рассчитывать и оценивать показатели финансового состояния предприятий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изучить механизм формирования, распределения и использования прибыли, а также резервы увеличения прибыли и рентабельност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существить комплексную оценку финансового положения предприят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пределить основные финансовые проблемы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внести предложения по выработке соответствующих управленческих решений в области ценообразования и финансов, по их реализации и контролю за выполнением принятых решений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 результатам работы необходимо сделать выводы по разделу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4 Раздел. Экономический анализ деятельности предприяти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данном разделе обучающемуся необходимо выполнить анализ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управления объемом производства и продаж: показатели объемов производства и продаж; анализ объема производства и продаж продукции; факторный анализ объема продаж; анализ и оценка влияния использования производственных ресурсов на объем продаж; анализ ассортимента и структуры продукции; анализ качества продукц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рентабельности активов и собственного капитала: система показателей рентабельности и методы их определения; расчет чистых активов и их роль в оценке использования собственного капитала; методы факторного анализа рентабельности активов и собственного капитал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- управления затратами и себестоимостью продукции: управление себестоимостью: цели и содержание; анализ динамики и структуры расходов организации факторный анализ себестоимости продаж; анализ поведения затрат и взаимосвязи затрат, объема продаж и прибыли; факторный анализ изменения порога рентабельности и запаса финансовой прочности (зоны безопасности) организации; формирование управленческих решений на базе маржинального анализа; анализ и оценка влияния себестоимости на величину прибыли от продаж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5 Раздел. Анализ основных фондов предприяти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данном разделе обучающемуся необходимо выполнить анализ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динамики общей величины состава и структуры основных фондов предприят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движения и технического состояния основных фондов предприятия (на основе расчета показателей: коэффициента обновления, коэффициента выбытия, коэффициента износа, коэффициента технической годности)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эффективности использования основных фондов (на основе расчета показателей: фондоотдачи, фондовооруженности, фондорентабельности)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факторный анализ фондорентабельност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ассмотреть направления совершенствования материально-технической базы предприятия, повышения эффективности использования основных фондов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ыполнить анализ оборотных средств и фондов предприятия; анализ динамики общей величины, состава и структуры оборотных фондов предприятия; анализ эффективности использования оборотных фондов предприятия (на основе расчета показателей оборачиваемости оборотных фондов, а также коммерческого эффекта от изменения оборачиваемости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пределить направления повышения эффективности использования оборотных средств предприятия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 результатам работы необходимо сделать выводы по разделу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6 Раздел. Анализ внешней среды предприяти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данном разделе обучающемуся необходимо выполнить анализ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факторов прямого и косвенного воздействия внешней среды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траслевой, факторов микросреды предприятия, факторов макросреды предприят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потребителей, поставщиков, конкурентов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Для анализа внешней среды предприятия необходимо использовать следующие инструменты: T.E.M.P.L.E.S., 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w:t>STEEP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, PEST – анализ, модель «5 сил конкуренции» Портера, SWOT-матрица и пр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пределить степень воздействия факторов внешней среды на деятельность предприятия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 результатам работы необходимо построить конкурентный профиль предприятия и сделать выводы по разделу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7 Раздел. Анализ оборотных средств предприяти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 данном разделе обучающемуся необходимо выполнить анализ оборотных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редств предприятия, выделить элементы оборотных средств и представить их характеристику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едставить оценку динамики и структуры оборотных активов, выполнить анализ материальных оборотных активов предприятия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ыполнить анализ дебиторской задолженности в оборотных активах, основных показателей оборотных активов, структурной динамики основных средств (представить оценку размера и структуры вложений капитала в основные средства; определить характер и размер влияния изменения стоимости основных средств на финансовое положение предприятия и структуру баланса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ыполнить анализ эффективности использования основных средств (представить оценку движения основных средств, показателей эффективности использования основных средств, использования времени работы оборудования, интегральную оценку использования оборудования предприятия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ыполнить анализ эффективности затрат по содержанию и эксплуатации оборудования (анализ затрат на капитальный ремонт, затрат по текущему ремонту, взаимосвязи объема реализации, прибыли и затрат по эксплуатации оборудования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ыполнить анализ эффективности инвестиций в основные средства (эффективность капитальных вложений, оценка эффективности привлечения займов для инвестирования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 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 результатам работы необходимо сделать выводы по разделу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8 Раздел. Организация труда и заработной платы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 данном разделе обучающемуся необходимо изучить кадровый потенциал предприятия и его формирование, в том числе: профессиональный состав, квалификационный и образовательный уровень кадров (по категориям персонала); планирование и прогнозирование потребности в рабочей силе (по категориям персонала); процесс подбора кадров руководителей и специалистов;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систему материального и морального стимулирования; функции управленческого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ерсонала; требования, предъявляемые к работникам аппарата управления, их соответствие квалификационным требованиям общей и специальной подготовки; систему работы с кадрами (ротация, повышение квалификации, подготовка и переподготовка кадров, работа с резервом на выдвижение и др.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бучающийся должен изучить: формы и систему оплаты труда, существующие на предприятии; структуру и порядок планирования фонда оплаты труда, виды отчислений, производимых из фонда оплаты труда; количественное соотношение между категориями работающих на предприятии и уровень их оплаты и доходов; методику формирования фонда потребления, нормы затрат труда по основным стадиям производства; методы изучения затрат рабочего времени (фотография, самофотография, хронометраж, метод моментных наблюдений); порядок разработки заданий по снижению трудоемкости продукции, потерь рабочего времени; коллективный договор и его содержание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 результатам работы необходимо сделать выводы по разделу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  <w:r>
        <w:br w:type="page"/>
      </w:r>
    </w:p>
    <w:p>
      <w:pPr>
        <w:pStyle w:val="Heading1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13" w:name="__RefHeading___Toc66746124"/>
      <w:bookmarkEnd w:id="13"/>
      <w:r>
        <w:rPr>
          <w:rFonts w:cs="Times New Roman" w:ascii="Times New Roman" w:hAnsi="Times New Roman"/>
        </w:rPr>
        <w:t>5 Оформление отчета по производственной практике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оизводственной практики обучающимся является закрепление навыков самостоятельной работы и самообразования; подготовка и обобщение материала, собранного в период прохождения производственной практик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оформить отчет, необходимо обработать результаты проведенного анализа по каждому разделу практики. Оформить выводы по содержанию и прохождению производственной практики. Сформулировать предложения по улучшению организации практики. Составить и оформить отчет по производственной практике (в соответствии с требованиями, предъявляемыми к оформлению студенческих работ). Отчет должен быть хорошо отредактирован и иллюстрирован графиками, диаграммами, схемам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ке должен состоять из следующих элементов: титульный лист, индивидуальное задание, содержание, введение, основная часть, заключение и приложения (2-3), характеристика, дневник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о производственной практике составляется по основным разделам программы с учетом индивидуального задания. Объем отчета должен составлять 30-32 страницы печатного текста (без приложений).  Отчет состоит из следующих разделов: введения, основной части и заключения, списка использованных источников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должен быть иллюстрирован таблицами, графиками, схемами, заполненными бланками, рисунками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ицы отчета нумеруют арабскими цифрами, с соблюдением сквозной нумерации по всему тексту. Номер проставляется в центре нижней части листа (выравнивание от центра) без точки в конце номера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ы, рисунки, таблицы и другой иллюстративный материал, расположенный на отдельных листах, включаются в общую нумерацию страниц, но не засчитываются в объем работы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ни не могут быть приведены в варианте компьютерной графики, их следует выполнять черными чернилами или тушью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включается в общую нумерацию страниц, однако номер страницы на титульном листе не проставляется. Пример оформления титульного листа отчета по практике представлен в приложении Б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ой материал должен оформляться в виде таблиц. Таблицу следует располагать в отчете непосредственно после текста, в котором она упоминается впервые, или на следующей странице. На все приводимые таблицы должны быть ссылки в тексте отчета. Таблицы следует нумеровать арабскими цифрами порядковой нумерацией в пределах всего текста отчета. Номер следует размещать над таблицей слева без абзацного отступа после слова «Таблица». Каждая таблица должна иметь заголовок, который помещается в одну строку с ее номером через тире. 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ки (чертежи, графики, схемы, компьютерные распечатки, диаграммы, фотоснимки) следует располагать в работе непосредственно после текста, в котором они упоминаются впервые, или на следующей странице.  Иллюстрации могут быть в компьютерном исполнении, в том числе и цветные. 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изводственной практики определяет, для чего проводится практика, что планируется получить в результате. Достижение цели практики ориентирует обучающихся на решение выдвинутой проблемы в двух основных направлениях – теоретическом и прикладном. Задачи практики представляют собой способы достижения цели практики (задачи указаны в оглавлении). Задачи практики - это те исследовательские действия, которые необходимо выполнить для достижения поставленной цел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для отчета обучающийся собирает на предприятии исходя из тематического содержания практик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практике составляется каждым обучающимся индивидуально. К отчету прилагается заполненный и оформленный дневник. 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формления титульного листа дневника прохождения производственной практики на предприятии представлен в приложении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р оформления дневника прохождения производственной практики на предприя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лен в приложении Д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состав и содержание отчета о производственной практике представлен в таблице 2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</w:r>
      <w:r>
        <w:rPr/>
        <w:t xml:space="preserve"> – Содержание отчета производственной практи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руководителя от кафедры (Приложение В)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щая характеристика предприятия (название, организационно-правовая форма, адрес, виды деятельности, номенклатура товаров, работ и услуг, руководитель)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Организационная характеристика предприятия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Характеристика подразделений и финансовых служб предприятия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кономический анализ деятельности предприят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Анализ основных фондов предприят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Анализ внешней среды предприят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нализ оборотных средств предприят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Организация труда и заработной платы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Результаты выполнения индивидуального задания руководителя (исследование определенной проблемы)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редложения по повышению эффективности деятельности организаци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ованных источников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(документы, формы отчетной документации, накладные и т.д.; отзыв (характеристика) руководителя от предприятия.</w:t>
            </w:r>
          </w:p>
        </w:tc>
      </w:tr>
    </w:tbl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тчета может быть изменена по согласованию с руководителем от кафедры, сам отчет может содержать в качестве приложений необходимый иллюстрационный материал, чертежи, схемы и график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отчета: формат – А-4, Times New Roman, шрифт - 14, интервал – 1,0. Также, отчет можно писать чернилами от руки четко и разборчиво, на одной стороне листа формата А-4. Отчет обязательно сшивается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 является первым листом отчета, после которого помещается индивидуальное задание на практику. Пример оформления титульного листа отчета по практике приведен в приложении Э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О 02069024.101–2015 Работы студенческие. Общие требования и правила оформ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выполнение отчета по практике должно включать: наименование кафедры; фамилию и инициалы обучающегося; направление подготовки; наименование дисциплины (производственная практика); цель и задачи прохождения практики; исходные данные для отчета и краткое содержание работы; перечень вопросов, подлежащих разработке; перечень графического материала; дату выдачи и получения задания для прохождения производственной практик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на выполнение отчета по практике подписывается руководителем практики от кафедры и обучающимся. Задание для выполнения отчета по практике располагается после титульного листа, не нумеруется, но включается в общее количество листов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ец оформления задания для выполнения отчета по практике приведен в приложении 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О 02069024.101–2015 Работы студенческие. Общие требования и правила оформления</w:t>
        </w:r>
      </w:hyperlink>
      <w:r>
        <w:rPr>
          <w:rFonts w:eastAsia="Times New Roman" w:cs="Times New Roman" w:ascii="Times New Roman" w:hAnsi="Times New Roman"/>
          <w:color w:val="5B9BD5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 и задание не нумеруются, но входят в общее количество страниц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данием в отчете помещается содержание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  <w:lang w:eastAsia="ru-RU"/>
        </w:rPr>
        <w:t>Содержание</w:t>
      </w: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 включает введение, порядковые номера и заголовки разделов, при необходимости подразделов, заключение, список использованных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 xml:space="preserve">источников, приложения с указанием их обозначений и заголовков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;Arial Unicode MS" w:cs="Times New Roman" w:ascii="Times New Roman" w:hAnsi="Times New Roman"/>
          <w:sz w:val="28"/>
          <w:szCs w:val="28"/>
          <w:lang w:eastAsia="ru-RU"/>
        </w:rPr>
        <w:t>После заголовка каждого из указанных структурных элементов ставят отточие, а затем приводят номер страницы, на которой начинается данный структурный эле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лемент отчета по практике «Содержание» размещают после задания, начиная с нового листа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делать содержание отчета по практике автособираемым.</w:t>
      </w:r>
      <w:r>
        <w:rPr>
          <w:rFonts w:cs="Times New Roman" w:ascii="Times New Roman" w:hAnsi="Times New Roman"/>
          <w:i/>
          <w:iCs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держание отч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лжно соответствовать программе практики, содержать все необходимые разделы с нумерацией страниц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р оформления содержания приведен в приложении К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О 02069024.101–2015 Работы студенческие. Общие требования и правила оформ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сновывается актуальность и значение прохождения производственной практики обучающимся; раскрываются сведения о месте прохождения практики; ее цели и задачи, которые указаны в настоящих методических указаниях; объект и предмет исследования; оценку современного состояния исследуемой темы; предполагаемые результаты прохождения практик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ая база отчета по практике представляет собой научную литературу по выбранной теме исследования; учебники и учебные пособия, которые в системном порядке излагают основные проблемные и актуальные вопросы теории, практики проектного менеджмента в России, в странах с развитой рыночной экономикой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мент отчета по практике «Введение» размещают на отдельном листе после содержания. Объем введения должен быть 1,5-2,0 страницы. Введение оформляется в виде текстового материала, без графических иллюстраций и формул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Заключение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ется заключительной частью отчета, где необходимо обобщить собранные материалы и раскрыть основные вопросы и направления, которыми занимался обучающийся на практике. В заключении излагаются основные выводы и предложения, вытекающие из содержания работы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 должны иметь практическую значимость и обоснованность, четкую конкретную формулировку и по возможности стоимостную оценку эффекта их внедр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описываются полученные результаты по достижению цели и задач производственной практики. Объем заключения должен быть 1,5 – 2,0 страниц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</w:rPr>
        <w:t xml:space="preserve"> отчета по производственной практики оформляют как продолжение отчета. В приложение помещают материалы, не вошедшие в основной текст отчета, формы, схемы, таблицы и другие материалы, необходимые для пояснения содержания основной части отчета. Каждое приложение начинается с новой страницы, имеет номер и заголовок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  <w:r>
        <w:rPr>
          <w:rFonts w:cs="Times New Roman" w:ascii="Times New Roman" w:hAnsi="Times New Roman"/>
          <w:sz w:val="28"/>
          <w:szCs w:val="28"/>
        </w:rPr>
        <w:t xml:space="preserve"> состоит из нормативных, методических и справочных документов, использовавшихся во время прохождения практики; количество используемых источников должно быть не менее 30 (последних пяти лет, включая несколько источников текущего года)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тчета должен быть не менее 30 страниц текста (одинарный интервал). Описания должны быть сжатыми, ясными и сопровождаться цифровыми данными, эскизами, схемами, графиками и чертежам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</w:t>
      </w:r>
      <w:r>
        <w:rPr>
          <w:rFonts w:cs="Times New Roman" w:ascii="Times New Roman" w:hAnsi="Times New Roman"/>
          <w:sz w:val="28"/>
          <w:szCs w:val="28"/>
        </w:rPr>
        <w:t xml:space="preserve"> обучающегося должна отражать полноту и качество выполнения программы производственной практики, оценку его работы, выводы о компетенции обучающегося, освоенные им за время прохождения практики. Характеристика оформляется на бланке предприятия, подписывается руководителем практики от базы практики и заверяется печатью организ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е содержание практики согласовывается с руководителем программы подготовки обучающегося и отражается в индивидуальном задании на производственную практику, в котором фиксируются все виды деятельности обучающегося в течение практик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14" w:name="__RefHeading___Toc66746125"/>
      <w:r>
        <w:rPr>
          <w:rFonts w:cs="Times New Roman" w:ascii="Times New Roman" w:hAnsi="Times New Roman"/>
        </w:rPr>
        <w:t>6 Подведение итогов производственной практики</w:t>
      </w:r>
      <w:bookmarkEnd w:id="14"/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ю производственной практики обучающийся обязан предоставить следующие материалы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дивидуальный отчет по выполнению типового задания, определенного руководителем производственной практики с его оценкой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зыв (характеристика) о прохождении производственной практик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невник производственной практики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защиты отчетов по производственной практике предусматривает возможность присутствия представителей кафедры, учебной части, организаций, в которых обучающиеся проходили производственную практику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ный и правильно оформленный отчет в подшитом виде сдается руководителю производственной практики для установления полного соответствия его необходимым требованиям. В случае возврата руководителем производственной практики отчета с замечаниями, его доработка осуществляется в отведенные сроки. Если часть сделанных замечаний непонятна обучающемуся, ему рекомендуется лично прийти на консультацию к руководителю производственной практики для их разъяснения. После устранения сделанных замечаний отчет сдается повторно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а отчета по производственной практике проводится в установленные сроки на выпускающей кафедре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защитой отчета обучающиеся должны быть готовы к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ткому изложению основного содержания работы, результатов исследования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еседованию по отдельным, ключевым моментам работ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у на дополнительные и уточняющие содержание работы вопрос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доклада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 прохождения практики с указанием конкретного структурного подразделения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е направления работы структурного подразделения организации по месту прохождения производственной практик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ь полученные профессиональные умения и навыки в период прохождения производственной практики в соответствии с выданным заданием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йся, не сдавший отчет в срок, считается имеющим академическую задолженность. Обучающиеся, не представившие отчеты в установленные сроки по уважительным причинам, имеют право защиты в более поздние сроки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щиты отчета обучающемуся выставляется зачет с оценкой руководителем производственной практики (дифференцированный зачет)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отчета по производственной практике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- выставляется в том случае, если обучающийся выполнил всю программу производственной практики и на защите индивидуального отчета показывает глубокое и всестороннее знание специфики работы организации и службы персонала. Умеет применять теоретические знания для решения практических ситуаций на практике. Свободно ориентируется в учебно-методической литературе и предоставленной на практике документацией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хорошо» - выставляется в том случае, если обучающийся выполнил программу производственной практики и на защите индивидуального отчета показывает достаточные знания специфики работы организации и службы персонала. Умеет применять теоретические знания для решения практических ситуаций на практике. Свободно ориентируется в учебно-методической литературе и предоставленной на практике документацией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- выставляется в том случае, если обучающийся в основном выполнил программу производственной практики и на защите индивидуального отчета показывает достаточные знания специфики работы организации и службы персонала. Умеет применять теоретические знания для решения некоторых практических ситуаций на практике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уется в большей части в учебно-методической литературе и предоставленной на производственной практике документ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неудовлетворительно» - выставляется в том случае, если обучающийся не выполнил программу производственной практики и на защите индивидуального отчета показывает недостаточные знания специфики работы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службы персонала. Не умеет применять теоретические знания для решения практических ситуаций на практике. Слабо ориентируется в большей части учебно-методической литературе и предоставленной на практике документации. Обучающийся, не выполнивший программу производственной практики по уважительной причине, направляется на практику повторно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, не выполнивший программу производственной практики без уважительной причины или получивший отрицательный отзыв, может быть отчислен из ФГБОУ ВО «ОГУ» как имеющий академическую задолженность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bookmarkStart w:id="15" w:name="__RefHeading___Toc66746126"/>
      <w:bookmarkEnd w:id="15"/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  <w:t>7 Учебно-методическое и информационное обеспечение практики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bookmarkStart w:id="16" w:name="__RefHeading___Toc66746127"/>
      <w:bookmarkEnd w:id="16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7.1 Перечень учебной литературы и ресурсов сети Интернет, необходимых для проведения практики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. Акуленко, Н. Б. Экономический анализ : учебное пособие / Н. Б. Акуленко, В. Ю. Гарнова, В. А. Колоколов ; под ред. Н. Б. Акуленко, В. Ю. Гарновой. - Москва : НИЦ ИНФРА-М, 2019. - 157 с. - (Высшее образование: Бакалавриат). - ISBN 978-5-16-006202-0. - Текст : электронный. - URL: https://znanium.com/catalog/product/1010107 (дата обращения: 21.04.2022). – Режим доступа: по подписке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 Герасимова, Е. Б. Экономический анализ : учебник / Е.Б. Герасимова. — Москва : ИНФРА-М, 2022. — 245 с. — (Среднее профессиональное образование). — DOI 10.12737/1417072. - ISBN 978-5-16-016964-4. - Текст : электронный. - URL: https://znanium.com/catalog/product/1417072 (дата обращения: 21.04.2022). – Режим доступа: по подписке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</w:rPr>
        <w:t xml:space="preserve">3 Куценко, Е.И. Производственная практика [Электронный ресурс] : методические указания для обучающихся по образовательной программе высшего образования по направлению подготовки 38.03.02 Менеджмент / Е.И. Куценко, Л.Ю. Бережная; М-во науки и высш. образования Рос. Федерации, Федер. гос. бюджет. образоват. учреждение высш. образования «Оренбург. гос. ун-т», Каф. менеджмента. - Оренбург: ОГУ. - 2018. - 60 с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4. Пласкова, Н. С. Экономический анализ : учебник / Н.С. Пласкова, Н.А. Проданова. — Москва : ИНФРА-М, 2021. — 324 с. — (Высшее образование: Бакалавриат). — DOI 10.12737/1069047. - ISBN 978-5-16-015915-7. - Текст : электронный. - URL: https://znanium.com/catalog/product/1069047 (дата обращения: 21.04.2022). – Режим доступа: по подписке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bookmarkStart w:id="17" w:name="__RefHeading___Toc66746128"/>
      <w:bookmarkEnd w:id="1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7.2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www.management.com.ua - интернет портал для управленцев. Обзоры и статьи, комментарии и рецензии, новости и интервью о качестве ведения бизнеса, управление финансами и персоналом, бизнес-образование и др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s://openedu.ru/course/spbstu/MANAG/- «Открытое образование», Каталог курсов, МООК: «Менеджмент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s://openedu.ru/course/ITMOUniversity/FUNMAN/- «Открытое образование», Каталог курсов, МООК: «Основы менеджмента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s://www.coursera.org/learn/modernmanagement- «Coursera», Каталог курсов, МООК: «Современный менеджмент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АРАНТ Платформа F1 [Электронный ресурс]: справочно-правовая система. / Разработчик ООО НПП «ГАРАНТ-Сервис», 119992, Москва, Воробьевы горы, МГУ, [1990–2021]. - Режим доступа в сети ОГУ для установки системы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\\fileserver1\GarantClient\garant.exe</w:t>
        </w:r>
      </w:hyperlink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ультантПлюс [Электронный ресурс]: электронное периодическое издание справочная правовая система. / Разработчик ЗАО «Консультант Плюс», [1992–2021]. – Режим доступа к системе в сети ОГУ для установки системы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\\fileserver1\!CONSULT\cons.exe</w:t>
        </w:r>
      </w:hyperlink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Lines/>
        <w:spacing w:lineRule="auto" w:line="360" w:before="0" w:after="0"/>
        <w:jc w:val="center"/>
        <w:rPr>
          <w:rFonts w:ascii="Times New Roman" w:hAnsi="Times New Roman" w:cs="Times New Roman"/>
        </w:rPr>
      </w:pPr>
      <w:bookmarkStart w:id="18" w:name="__RefHeading___Toc66746129"/>
      <w:bookmarkEnd w:id="18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их методических указаниях представлены положения по организации и прохождению производственной практики. Систематизированные положения позволят обучающимся ориентироваться в выполнении заданий и решении вопросов, связанных с прохождением производственной практики. Задания, выполненные обучающимися в соответствии с положениями методических указаний и накопленные в ходе практического обучения материалы, будут служить базой, необходимой для выполнения различных работ по курсам изучаемых дисциплин, а также для квалифицированной подготовки выпускной работы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ясь обязательной частью подготовки бакалавров, производственная практика предназначена для получения профессиональных умений и опыта профессиональной деятельности в реальных условиях будущей деятельности по выбранному профилю на предприятиях, учреждениях и организациях. Производственная практика проводится в условиях максимально приближенных к будущей профессиональной деятельности, опираясь на знания обучающихся по ранее изученным общепрофессиональным дисциплинам и профильным дисциплинам. Производственная практика позволяет обучающимся освоить некоторые навыки работы на предприятиях, ознакомиться со специализированной документацией. Обучающиеся имеют возможность получить представление о структуре и функциях предприятия или учреждения, приобрести навыки работы в коллективе.</w:t>
      </w:r>
      <w:r>
        <w:br w:type="page"/>
      </w:r>
    </w:p>
    <w:p>
      <w:pPr>
        <w:pStyle w:val="Heading1"/>
        <w:keepLines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</w:rPr>
        <w:t>Приложение А</w:t>
      </w:r>
      <w:r>
        <w:rPr>
          <w:rFonts w:cs="Times New Roman" w:ascii="Times New Roman" w:hAnsi="Times New Roman"/>
          <w:i/>
          <w:lang w:val="ru-RU"/>
        </w:rPr>
        <w:br/>
      </w:r>
      <w:bookmarkStart w:id="19" w:name="__RefHeading___Toc66746132"/>
      <w:r>
        <w:rPr>
          <w:rFonts w:cs="Times New Roman" w:ascii="Times New Roman" w:hAnsi="Times New Roman"/>
        </w:rPr>
        <w:t>(справочное)</w:t>
      </w:r>
      <w:r>
        <w:rPr>
          <w:rFonts w:cs="Times New Roman" w:ascii="Times New Roman" w:hAnsi="Times New Roman"/>
          <w:i/>
          <w:lang w:val="ru-RU"/>
        </w:rPr>
        <w:br/>
      </w:r>
      <w:r>
        <w:rPr>
          <w:rFonts w:cs="Times New Roman" w:ascii="Times New Roman" w:hAnsi="Times New Roman"/>
          <w:i/>
        </w:rPr>
        <w:t>Пример оформления титульного листа отчета по практике</w:t>
      </w:r>
      <w:bookmarkEnd w:id="19"/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2"/>
          <w:sz w:val="32"/>
          <w:szCs w:val="32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итут менеджмент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менеджмента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Т Ч Е Т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по производственной практике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базе ООО </w:t>
      </w:r>
      <w:r>
        <w:rPr>
          <w:rFonts w:cs="Times New Roman" w:ascii="Times New Roman" w:hAnsi="Times New Roman"/>
          <w:sz w:val="28"/>
          <w:szCs w:val="28"/>
        </w:rPr>
        <w:t xml:space="preserve">«Профстар»                           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ГУ 38.03.02.7523.553 П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федры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. эконом. наук, доцент                     </w:t>
      </w:r>
      <w:r>
        <w:rPr>
          <w:rFonts w:cs="Times New Roman" w:ascii="Times New Roman" w:hAnsi="Times New Roman"/>
        </w:rPr>
        <w:t xml:space="preserve">____________________________      </w:t>
      </w:r>
      <w:r>
        <w:rPr>
          <w:rFonts w:cs="Times New Roman" w:ascii="Times New Roman" w:hAnsi="Times New Roman"/>
          <w:sz w:val="28"/>
          <w:szCs w:val="28"/>
        </w:rPr>
        <w:t>И.О. Фамилия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дата)                                            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едприятия                                          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ООО «Профстар»               </w:t>
      </w:r>
      <w:r>
        <w:rPr>
          <w:rFonts w:cs="Times New Roman" w:ascii="Times New Roman" w:hAnsi="Times New Roman"/>
        </w:rPr>
        <w:t xml:space="preserve">_______________________________      </w:t>
      </w:r>
      <w:r>
        <w:rPr>
          <w:rFonts w:cs="Times New Roman" w:ascii="Times New Roman" w:hAnsi="Times New Roman"/>
          <w:sz w:val="28"/>
          <w:szCs w:val="28"/>
        </w:rPr>
        <w:t>И.О. Фамилия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дата)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22 Мен(б)МО          _______________________    И.О. Фамилия</w:t>
      </w:r>
    </w:p>
    <w:p>
      <w:pPr>
        <w:pStyle w:val="Normal"/>
        <w:keepNext w:val="true"/>
        <w:keepLines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, дата)                                            </w:t>
      </w:r>
    </w:p>
    <w:p>
      <w:pPr>
        <w:pStyle w:val="Normal"/>
        <w:keepNext w:val="true"/>
        <w:keepLines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енбург 2026</w:t>
      </w:r>
    </w:p>
    <w:p>
      <w:pPr>
        <w:pStyle w:val="Heading2"/>
        <w:keepLines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</w:rPr>
      </w:pPr>
      <w:bookmarkStart w:id="20" w:name="__RefHeading___Toc66746133"/>
      <w:bookmarkEnd w:id="20"/>
      <w:r>
        <w:rPr>
          <w:rFonts w:cs="Times New Roman" w:ascii="Times New Roman" w:hAnsi="Times New Roman"/>
          <w:i w:val="false"/>
          <w:sz w:val="32"/>
          <w:szCs w:val="32"/>
        </w:rPr>
        <w:t xml:space="preserve">Приложение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Б</w:t>
        <w:br/>
      </w:r>
      <w:r>
        <w:rPr>
          <w:rFonts w:cs="Times New Roman" w:ascii="Times New Roman" w:hAnsi="Times New Roman"/>
        </w:rPr>
        <w:t>(справочное)</w:t>
      </w:r>
      <w:r>
        <w:rPr>
          <w:rFonts w:cs="Times New Roman" w:ascii="Times New Roman" w:hAnsi="Times New Roman"/>
          <w:i w:val="false"/>
          <w:lang w:val="ru-RU"/>
        </w:rPr>
        <w:br/>
      </w:r>
      <w:r>
        <w:rPr>
          <w:rFonts w:cs="Times New Roman" w:ascii="Times New Roman" w:hAnsi="Times New Roman"/>
          <w:i w:val="false"/>
        </w:rPr>
        <w:t>Пример задания для отчета по</w:t>
      </w:r>
      <w:r>
        <w:rPr>
          <w:rFonts w:cs="Times New Roman" w:ascii="Times New Roman" w:hAnsi="Times New Roman"/>
          <w:i w:val="false"/>
          <w:lang w:val="ru-RU"/>
        </w:rPr>
        <w:t xml:space="preserve"> производственной </w:t>
      </w:r>
      <w:r>
        <w:rPr>
          <w:rFonts w:cs="Times New Roman" w:ascii="Times New Roman" w:hAnsi="Times New Roman"/>
          <w:i w:val="false"/>
        </w:rPr>
        <w:t>практике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РЕНБУРГСКИЙ ГОСУДАРСТВЕННЫЙ УНИВЕРСИТЕТ»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менеджмента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 к отчету по практике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, учредительный договор, положения об основных подразделениях, должностные инструкции работников, планы и отчёты основных подразделений предприятия, бухгалтерский баланс и финансовая отчётность.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отчета по практике (перечень подлежащих разработке вопросов)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ая характеристика предприятия (название, организационно-правовая форма, адрес, виды деятельности, номенклатура товаров, работ и услуг, руководитель)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изационная характеристика предприятия;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Характеристика подразделений и финансовых служб предприятия;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кономический анализ деятельности предприятия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нализ основных фондов предприятия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нализ внешней среды предприятия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нализ оборотных средств предприятия;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Организация труда и заработной платы. 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рафического материала </w:t>
      </w:r>
      <w:r>
        <w:rPr>
          <w:rFonts w:cs="Times New Roman" w:ascii="Times New Roman" w:hAnsi="Times New Roman"/>
          <w:sz w:val="28"/>
          <w:szCs w:val="28"/>
          <w:u w:val="single"/>
        </w:rPr>
        <w:t>Рисунки, таблицы, графики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бязательных документов, прилагаемых к отчету по практике: 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лист задания на практику;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дневник практики (с календарным планом);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характеристика с места прохождения практики;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договор на практику.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выдачи задания «13» ___</w:t>
      </w:r>
      <w:r>
        <w:rPr>
          <w:rFonts w:cs="Times New Roman" w:ascii="Times New Roman" w:hAnsi="Times New Roman"/>
          <w:sz w:val="28"/>
          <w:szCs w:val="28"/>
          <w:u w:val="single"/>
        </w:rPr>
        <w:t>мая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27 г.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кафедры 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Фамилия И.О.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группы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24 Мен(б)МО  </w:t>
      </w:r>
      <w:r>
        <w:rPr>
          <w:rFonts w:cs="Times New Roman" w:ascii="Times New Roman" w:hAnsi="Times New Roman"/>
          <w:sz w:val="28"/>
          <w:szCs w:val="28"/>
        </w:rPr>
        <w:t>_________________________Фамилия И.О.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         </w:t>
      </w:r>
    </w:p>
    <w:p>
      <w:pPr>
        <w:pStyle w:val="Normal"/>
        <w:keepNext w:val="true"/>
        <w:keepLines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рок защиты отчета « __» ____________ 2027  г.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2"/>
        <w:spacing w:lineRule="auto" w:line="240" w:before="0" w:after="0"/>
        <w:jc w:val="center"/>
        <w:rPr/>
      </w:pPr>
      <w:bookmarkStart w:id="21" w:name="__RefHeading___Toc66746134"/>
      <w:bookmarkEnd w:id="21"/>
      <w:r>
        <w:rPr>
          <w:rFonts w:cs="Times New Roman" w:ascii="Times New Roman" w:hAnsi="Times New Roman"/>
          <w:i w:val="false"/>
          <w:sz w:val="32"/>
          <w:szCs w:val="32"/>
        </w:rPr>
        <w:t xml:space="preserve">Приложение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В</w:t>
      </w:r>
      <w:r>
        <w:rPr>
          <w:rFonts w:cs="Times New Roman" w:ascii="Times New Roman" w:hAnsi="Times New Roman"/>
          <w:i w:val="false"/>
          <w:lang w:val="ru-RU"/>
        </w:rPr>
        <w:br/>
      </w:r>
      <w:r>
        <w:rPr>
          <w:rFonts w:cs="Times New Roman" w:ascii="Times New Roman" w:hAnsi="Times New Roman"/>
        </w:rPr>
        <w:t>(справочное)</w:t>
      </w:r>
      <w:r>
        <w:rPr>
          <w:rFonts w:cs="Times New Roman" w:ascii="Times New Roman" w:hAnsi="Times New Roman"/>
          <w:i w:val="false"/>
          <w:lang w:val="ru-RU"/>
        </w:rPr>
        <w:br/>
      </w:r>
      <w:r>
        <w:rPr>
          <w:rFonts w:cs="Times New Roman" w:ascii="Times New Roman" w:hAnsi="Times New Roman"/>
          <w:i w:val="false"/>
        </w:rPr>
        <w:t>Пример оформления титульного листа дневника прохожден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bookmarkStart w:id="22" w:name="__RefHeading___Toc66746135"/>
      <w:bookmarkEnd w:id="22"/>
      <w:r>
        <w:rPr>
          <w:rFonts w:cs="Times New Roman" w:ascii="Times New Roman" w:hAnsi="Times New Roman"/>
          <w:i w:val="false"/>
        </w:rPr>
        <w:t>производственной практики на предприяти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менеджмент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 Н Е В Н И К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изводственной практики обучающегося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.О.____</w:t>
      </w:r>
      <w:r>
        <w:rPr>
          <w:rFonts w:cs="Times New Roman" w:ascii="Times New Roman" w:hAnsi="Times New Roman"/>
          <w:sz w:val="28"/>
          <w:u w:val="single"/>
        </w:rPr>
        <w:t xml:space="preserve">Фамилия Имя  Отчество______ </w:t>
      </w:r>
      <w:r>
        <w:rPr>
          <w:rFonts w:cs="Times New Roman" w:ascii="Times New Roman" w:hAnsi="Times New Roman"/>
          <w:sz w:val="28"/>
        </w:rPr>
        <w:t>_________________________________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__</w:t>
      </w:r>
      <w:r>
        <w:rPr>
          <w:rFonts w:cs="Times New Roman" w:ascii="Times New Roman" w:hAnsi="Times New Roman"/>
          <w:sz w:val="28"/>
          <w:u w:val="single"/>
        </w:rPr>
        <w:t>Институт менеджмента</w:t>
      </w:r>
      <w:r>
        <w:rPr>
          <w:rFonts w:cs="Times New Roman" w:ascii="Times New Roman" w:hAnsi="Times New Roman"/>
          <w:sz w:val="28"/>
        </w:rPr>
        <w:t>_______________________________________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Группа__</w:t>
      </w:r>
      <w:r>
        <w:rPr>
          <w:rFonts w:cs="Times New Roman" w:ascii="Times New Roman" w:hAnsi="Times New Roman"/>
          <w:sz w:val="28"/>
          <w:u w:val="single"/>
        </w:rPr>
        <w:t>24 Мен(б)МО</w:t>
      </w:r>
      <w:r>
        <w:rPr>
          <w:rFonts w:cs="Times New Roman" w:ascii="Times New Roman" w:hAnsi="Times New Roman"/>
          <w:sz w:val="28"/>
        </w:rPr>
        <w:t>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охождения практики____</w:t>
      </w:r>
      <w:r>
        <w:rPr>
          <w:rFonts w:cs="Times New Roman" w:ascii="Times New Roman" w:hAnsi="Times New Roman"/>
          <w:sz w:val="28"/>
          <w:u w:val="single"/>
        </w:rPr>
        <w:t>ООО «Профстар»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университета </w:t>
      </w:r>
      <w:r>
        <w:rPr>
          <w:rFonts w:cs="Times New Roman" w:ascii="Times New Roman" w:hAnsi="Times New Roman"/>
          <w:sz w:val="28"/>
          <w:szCs w:val="28"/>
          <w:u w:val="single"/>
        </w:rPr>
        <w:t>канд., эконом., наук, доцент кафедры менеджмента Фамилия И.О.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рактики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»  __</w:t>
      </w:r>
      <w:r>
        <w:rPr>
          <w:rFonts w:cs="Times New Roman" w:ascii="Times New Roman" w:hAnsi="Times New Roman"/>
          <w:sz w:val="28"/>
          <w:szCs w:val="28"/>
          <w:u w:val="single"/>
        </w:rPr>
        <w:t>июня</w:t>
      </w:r>
      <w:r>
        <w:rPr>
          <w:rFonts w:cs="Times New Roman" w:ascii="Times New Roman" w:hAnsi="Times New Roman"/>
          <w:sz w:val="28"/>
          <w:szCs w:val="28"/>
        </w:rPr>
        <w:t>_ 2027  года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практики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  » _</w:t>
      </w:r>
      <w:r>
        <w:rPr>
          <w:rFonts w:cs="Times New Roman" w:ascii="Times New Roman" w:hAnsi="Times New Roman"/>
          <w:sz w:val="28"/>
          <w:szCs w:val="28"/>
          <w:u w:val="single"/>
        </w:rPr>
        <w:t>июля</w:t>
      </w:r>
      <w:r>
        <w:rPr>
          <w:rFonts w:cs="Times New Roman" w:ascii="Times New Roman" w:hAnsi="Times New Roman"/>
          <w:sz w:val="28"/>
          <w:szCs w:val="28"/>
        </w:rPr>
        <w:t>__2027 года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менеджмента ______________   ___________</w:t>
      </w:r>
      <w:r>
        <w:rPr>
          <w:rFonts w:cs="Times New Roman" w:ascii="Times New Roman" w:hAnsi="Times New Roman"/>
          <w:sz w:val="28"/>
          <w:szCs w:val="28"/>
          <w:u w:val="single"/>
        </w:rPr>
        <w:t>И.Н. Корабейников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</w:t>
        <w:tab/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предприятия</w:t>
        <w:tab/>
      </w:r>
      <w:r>
        <w:rPr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  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И.О. Фамилия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М.П.</w:t>
        <w:tab/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енбург 2027 г.</w:t>
      </w:r>
    </w:p>
    <w:p>
      <w:pPr>
        <w:pStyle w:val="Heading2"/>
        <w:keepLines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bookmarkStart w:id="23" w:name="__RefHeading___Toc66746136"/>
      <w:bookmarkEnd w:id="23"/>
      <w:r>
        <w:rPr>
          <w:rFonts w:cs="Times New Roman" w:ascii="Times New Roman" w:hAnsi="Times New Roman"/>
          <w:i w:val="false"/>
          <w:sz w:val="32"/>
          <w:szCs w:val="32"/>
        </w:rPr>
        <w:t xml:space="preserve">Приложение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Г</w:t>
        <w:br/>
      </w:r>
      <w:r>
        <w:rPr>
          <w:rFonts w:cs="Times New Roman" w:ascii="Times New Roman" w:hAnsi="Times New Roman"/>
        </w:rPr>
        <w:t>(справочное)</w:t>
      </w:r>
      <w:r>
        <w:rPr>
          <w:rFonts w:cs="Times New Roman" w:ascii="Times New Roman" w:hAnsi="Times New Roman"/>
          <w:b w:val="false"/>
          <w:i w:val="false"/>
          <w:lang w:val="ru-RU"/>
        </w:rPr>
        <w:br/>
      </w:r>
      <w:r>
        <w:rPr>
          <w:rFonts w:cs="Times New Roman" w:ascii="Times New Roman" w:hAnsi="Times New Roman"/>
          <w:bCs w:val="false"/>
          <w:i w:val="false"/>
          <w:color w:val="000000"/>
          <w:lang w:eastAsia="ru-RU"/>
        </w:rPr>
        <w:t>Пример оформления дневника прохождения производственной практики на предприяти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невник прохождения производственной практик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ОО «Профстар»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21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476"/>
        <w:gridCol w:w="1803"/>
        <w:gridCol w:w="1938"/>
        <w:gridCol w:w="1427"/>
      </w:tblGrid>
      <w:tr>
        <w:trPr>
          <w:trHeight w:val="7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 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ы выполненных работ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ех, отдел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рабочее место обучающегося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емя прохожд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ктик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ись, печать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комление с деятельностью организац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адров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бор информации о деятельности организац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адров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мотрение организационной структуры, должностных инструкций сотрудник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кадров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арактеристика подразделений и финансовых служб организац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ый отде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экономического состояния организац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ия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основных фондов организац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хгалтерия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бор необходимого материала для выполнения индивидуального задания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Профстар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бор и анализ литературных источников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Профстар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ведение итогов практик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Профстар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писание отчета по практик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Профстар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пись руководителей практики: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университета ___________________ От предприятия ______________________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2"/>
        <w:keepLines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</w:rPr>
      </w:pPr>
      <w:bookmarkStart w:id="24" w:name="__RefHeading___Toc66746137"/>
      <w:bookmarkEnd w:id="24"/>
      <w:r>
        <w:rPr>
          <w:rFonts w:cs="Times New Roman" w:ascii="Times New Roman" w:hAnsi="Times New Roman"/>
          <w:i w:val="false"/>
          <w:sz w:val="32"/>
          <w:szCs w:val="32"/>
        </w:rPr>
        <w:t xml:space="preserve">Приложение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Д</w:t>
        <w:br/>
      </w:r>
      <w:r>
        <w:rPr>
          <w:rFonts w:cs="Times New Roman" w:ascii="Times New Roman" w:hAnsi="Times New Roman"/>
        </w:rPr>
        <w:t>(справочное)</w:t>
      </w:r>
      <w:r>
        <w:rPr>
          <w:rFonts w:cs="Times New Roman" w:ascii="Times New Roman" w:hAnsi="Times New Roman"/>
          <w:b w:val="false"/>
          <w:i w:val="false"/>
          <w:lang w:val="ru-RU"/>
        </w:rPr>
        <w:br/>
      </w:r>
      <w:r>
        <w:rPr>
          <w:rFonts w:cs="Times New Roman" w:ascii="Times New Roman" w:hAnsi="Times New Roman"/>
          <w:i w:val="false"/>
          <w:sz w:val="32"/>
          <w:szCs w:val="32"/>
        </w:rPr>
        <w:t>Пример характеристики на практикант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Характеристик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Иванову Марию Федоровну </w:t>
      </w:r>
    </w:p>
    <w:p>
      <w:pPr>
        <w:pStyle w:val="Normal"/>
        <w:keepNext w:val="true"/>
        <w:keepLines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005  г. рождения, обучающейся 2-го курса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правления 38.03.02 Менеджмент</w:t>
      </w:r>
    </w:p>
    <w:p>
      <w:pPr>
        <w:pStyle w:val="Normal"/>
        <w:keepNext w:val="true"/>
        <w:keepLines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профиль «Менеджмент организации»)</w:t>
      </w:r>
    </w:p>
    <w:p>
      <w:pPr>
        <w:pStyle w:val="Normal"/>
        <w:keepNext w:val="true"/>
        <w:keepLines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ренбургского государственного университета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ститута менеджмента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рина Викторовна проходила производственную практику на предприятии ООО «Профстар» (г.Оренбург) с ___ июня по ___ июля 2027 г. под руководством директора Яшина Л.Я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а время прохождения производственной практики Киргизова И.В. зарекомендовала себя с положительной стороны. Грамотная, коммуникабельная, имеющая хорошую теоретическую подготовку. К выполнению всех заданий подходила добросовестно и ответственно. Показала свое стремление к получению новых знаний.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есмотря на короткий срок прохождения производственной практики Киргизова И.В. проявила себя активной, дисциплинированной обучающейся, смогла охватить достаточно большой объем необходимой информации. Помогала оформлять личные дела работников, принимала участие в финансово-экономических расчетах,  а также составлении планов по оптимизации деятельности предприятия. Изучала основы работы с информационными системами «1С:Предприятие» и «Айтида»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комендуется прохождение производственной практики Киргизовой И.В. оценить на «отлично». Во время прохождения производственной практики обучающаяся освоила компетенции: УК 1-2, ПК 1,4 в соответствии с утвержденным учебным планом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иректор ООО «Профстар» 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И.О.Фамилия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М.П.</w:t>
      </w:r>
    </w:p>
    <w:sectPr>
      <w:footerReference w:type="default" r:id="rId7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right="-57"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19"/>
      <w:ind w:firstLine="54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11" w:leader="dot"/>
      </w:tabs>
      <w:spacing w:lineRule="auto" w:line="360" w:before="0" w:after="0"/>
      <w:jc w:val="both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_.pdf" TargetMode="Externa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hyperlink" Target="../../GarantClient/garant.exe" TargetMode="External"/><Relationship Id="rId6" Type="http://schemas.openxmlformats.org/officeDocument/2006/relationships/hyperlink" Target="../../!CONSULT/cons.ex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20:15:00Z</dcterms:created>
  <dc:creator>SV VS</dc:creator>
  <dc:description/>
  <cp:keywords/>
  <dc:language>en-US</dc:language>
  <cp:lastModifiedBy>PC</cp:lastModifiedBy>
  <cp:lastPrinted>2018-11-21T11:18:00Z</cp:lastPrinted>
  <dcterms:modified xsi:type="dcterms:W3CDTF">2024-04-08T08:58:00Z</dcterms:modified>
  <cp:revision>229</cp:revision>
  <dc:subject/>
  <dc:title/>
</cp:coreProperties>
</file>