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</w:rPr>
      </w:pPr>
      <w:r>
        <w:rPr>
          <w:rFonts w:eastAsia="Times New Roman" w:cs="TimesNewRomanPSMT;Times New Roman" w:ascii="TimesNewRomanPSMT;Times New Roman" w:hAnsi="TimesNewRomanPSMT;Times New Roman"/>
        </w:rPr>
        <w:t>Кафедра математики и цифровых технологий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 New Roman" w:cs="TimesNewRomanPSMT;Times New Roman"/>
        </w:rPr>
      </w:pPr>
      <w:r>
        <w:rPr>
          <w:rFonts w:eastAsia="Times New Roman"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Интеллектуальные методы оптимизац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4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лубокое обучение и генеративный искусственный интеллек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Составитель ______________ Шухман А.Е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lang w:eastAsia="en-US"/>
        </w:rPr>
        <w:t>________________</w:t>
      </w:r>
      <w:r>
        <w:rPr>
          <w:rFonts w:eastAsia="Times New Roman"/>
        </w:rPr>
        <w:t>Теплякова</w:t>
      </w:r>
      <w:r>
        <w:rPr>
          <w:lang w:eastAsia="en-US"/>
        </w:rPr>
        <w:t xml:space="preserve"> Г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ются приложением к рабочей программе по дисциплине «Интеллектуальные методы оптимизации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52727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78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7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352728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Normal"/>
            <w:rPr/>
          </w:pPr>
          <w:r>
            <w:rPr/>
            <w:t>3.2 Методические указания по изучению разделов курса в системе электронного обучения……6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1">
            <w:r>
              <w:rPr>
                <w:rStyle w:val="IndexLink"/>
                <w:lang w:val="en-US" w:eastAsia="en-US"/>
              </w:rPr>
              <w:t>4 Методические указания по курсовой работе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2">
            <w:r>
              <w:rPr>
                <w:rStyle w:val="IndexLink"/>
                <w:lang w:val="en-US" w:eastAsia="en-US"/>
              </w:rPr>
              <w:t>5 Методические указания по промежуточной аттестации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3">
            <w:r>
              <w:rPr>
                <w:rStyle w:val="IndexLink"/>
                <w:lang w:val="en-US" w:eastAsia="en-US"/>
              </w:rPr>
              <w:t>5.1 Подготовка к рубежным контролям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27284">
            <w:r>
              <w:rPr>
                <w:rStyle w:val="IndexLink"/>
                <w:lang w:val="en-US" w:eastAsia="en-US"/>
              </w:rPr>
              <w:t>5.2 Подготовка к экзамену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527277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теллектуальные методы оптимизации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527278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решения алгоритмических задач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лабораторных занятий приведены в фонде оценочных средств по дисциплине </w:t>
      </w:r>
      <w:r>
        <w:rPr/>
        <w:t>«Интеллектуальные методы оптимизации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лабораторных работ предусмотренных в фонде оценочных средств по дисциплине </w:t>
      </w:r>
      <w:r>
        <w:rPr/>
        <w:t>«Интеллектуальные методы оптимизации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33527279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33527280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2 Методические указания по изучению разделов курса в системе электронного обуч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сопровождения и поддержки самостоятельной работы обучающихся в университете используются системы электронного обучения и дистанционные образовательные технологии, режим доступа </w:t>
      </w:r>
      <w:hyperlink r:id="rId2">
        <w:r>
          <w:rPr>
            <w:rStyle w:val="InternetLink"/>
            <w:color w:val="0563C1"/>
            <w:u w:val="single"/>
          </w:rPr>
          <w:t>https://moodle.osu.ru/</w:t>
        </w:r>
      </w:hyperlink>
      <w:r>
        <w:rPr/>
        <w:t xml:space="preserve">. Доступ осуществляется по логину и паролю от личного кабинета обучающегос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ле входа на портал откроется страница с доступными студенту курсами. Если нужного курса в перечне нет </w:t>
      </w:r>
      <w:r>
        <w:rPr>
          <w:rFonts w:eastAsia="Symbol" w:cs="Symbol" w:ascii="Symbol" w:hAnsi="Symbol"/>
        </w:rPr>
        <w:t></w:t>
      </w:r>
      <w:r>
        <w:rPr/>
        <w:t xml:space="preserve"> это означает, что обучающийся не записан на курс. В этом случае необходимо обратиться к преподавателю лично или отправить ему сообщение в личном кабинете обучающего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делы выбранного курса соответствуют темам изучаемой дисциплины. В них могут быть размещены, например, рабочая программа дисциплины, требования к промежуточной аттестации (зачету или экзамену), актуальные ссылки на учебную литературу, задания для самостоятельной работы. При необходимости выкладываются дополнительные учебно-методические материалы к лекционным, практическим или лабораторным занятиям.  Доступ к ресурсам осуществляется с любого компьютера или мобильного устройства, имеющего выход в сеть "Интернет"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33527281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курсов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– самостоятельная учебная работа обучающихся, выполняемая в течение 2 семестра обучения по одной из актуальных проблем соответствующей дисципли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ю выполнения курсовой работы является закрепление и углубление теоретических знаний, полученных при изучении учебной дисциплины, формирование у обучающихся общепрофессиональных и/или профессиональных компетенций, самостоятельное решение профессиона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курсовой работы направлено на углубление теоретических и прикладных знаний, полученных обучающимися в процессе прослушивания лекционного курса, на практических занятиях, овладение навыками исследовательск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ыборе темы курсовой работы обучающемуся необходимо учесть возможности ее дальнейшего развития и использования собранного материала при выполнении выпускной квалификацион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учающийся может предложить свою тему с обоснованием целесообразности ее разработки, согласовав ее с заведующим кафедрой и научным руководи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содержать следующие структурные элементы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титульный лист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содержание (оглавление)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введение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основную часть, состоящую из глав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заключение, включающее выводы и, по возможности, рекомендации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список использованных источников;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/>
      </w:pPr>
      <w:r>
        <w:rPr/>
        <w:t>приложения (при необходимост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урсовая работа должна быть написана литературным и профессиональным языком, с грамотным использованием категориального аппарата. Содержание курсовой работы должно соответствовать названию темы и раскрывать ее в логичной последова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включает введение, наименование всех разделов и подразделов, заключение, список использованных источников и приложения (без их наименований) с указанием номеров страниц, с которых начинаются эти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ведение должно отражать: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актуальность темы исследования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цель и задачи курсовой работы;</w:t>
      </w:r>
    </w:p>
    <w:p>
      <w:pPr>
        <w:pStyle w:val="Normal"/>
        <w:numPr>
          <w:ilvl w:val="0"/>
          <w:numId w:val="3"/>
        </w:numPr>
        <w:spacing w:lineRule="auto" w:line="360"/>
        <w:ind w:left="993" w:hanging="284"/>
        <w:jc w:val="both"/>
        <w:rPr/>
      </w:pPr>
      <w:r>
        <w:rPr/>
        <w:t>структуру работы (краткое содержание глав и параграфов основной части работы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туальность темы исследования можно обосновать путем пояснения теоретической и практической значимости изучаемой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должна быть сформулирована кратко и отражать то, что обучающийся хочет достичь в процессе своего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дачи должны обозначать конкретные шаги, посредством которых указанная цель может быть достигну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выполнения задач обязательно должны быть отражены в заключ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ая часть курсовой работы должна содержать главы, каждая из которых разделена на параграфы. Количество параграфов в главе может быть от двух до пяти. При этом необходимо стремиться к пропорциональному (по объему) распределению материала между главами и внутри них. Каждый элемент основной части должен представлять собой законченный в смысловом отношении фрагмент курсовой работы. В то же время все элементы должны быть взаимосвязаны. Рекомендуется, чтобы каждая глава заканчивалась выводами, позволяющими логически перейти к изложению следующе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ение - краткое изложение основных, наиболее существенных результатов работы, сформулированных в виде выводов, соответствующих цели и задачам исследования, обозначенным во введ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должен содержать не менее 10 современных источников, изученных обучающимися (преимущественно даты издания не более 10 лет относительно года написания курсовой работы, кроме исторических тем). На основные приведенные в списке источники должны быть ссылки в тексте курсов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ложения - вспомогательные иллюстративно-графические, табличные, расчетные и текстовые материалы, которые нецелесообразно (объем более 1 страницы) приводить в основном тексте курсовой работы. Приложения помещают в конце курсовой работы. Каждое приложение должно начинаться с новой страницы и иметь заголовок. На все приложения в основной части курсовой работы должны быть ссылки. Последовательность приложений должна соответствовать их упоминанию в текст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6" w:name="__RefHeading___Toc33527282"/>
      <w:bookmarkEnd w:id="6"/>
      <w:r>
        <w:rPr/>
        <w:t>5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33527283"/>
      <w:bookmarkEnd w:id="7"/>
      <w:r>
        <w:rPr>
          <w:sz w:val="24"/>
          <w:szCs w:val="24"/>
        </w:rPr>
        <w:t>5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8" w:name="__RefHeading___Toc33527284"/>
      <w:bookmarkEnd w:id="8"/>
      <w:r>
        <w:rPr>
          <w:sz w:val="24"/>
          <w:szCs w:val="24"/>
        </w:rPr>
        <w:t>5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о 2 семестре является экза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Экзамен проводится с использованием билетов, содержащих два теоретических вопроса. Задания билетов выбираются из различных разделов дисциплины </w:t>
      </w:r>
      <w:r>
        <w:rPr/>
        <w:t>«Интеллектуальные методы оптимизации»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Heading1"/>
        <w:spacing w:lineRule="auto" w:line="360" w:before="360" w:after="360"/>
        <w:ind w:firstLine="72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o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51:00Z</dcterms:created>
  <dc:creator>user</dc:creator>
  <dc:description/>
  <cp:keywords/>
  <dc:language>en-US</dc:language>
  <cp:lastModifiedBy>кафедра геометрии и компьютерных наук</cp:lastModifiedBy>
  <cp:lastPrinted>2024-04-04T16:04:00Z</cp:lastPrinted>
  <dcterms:modified xsi:type="dcterms:W3CDTF">2024-04-04T13:16:00Z</dcterms:modified>
  <cp:revision>4</cp:revision>
  <dc:subject/>
  <dc:title>На правах рукописи</dc:title>
</cp:coreProperties>
</file>