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3"/>
        <w:suppressAutoHyphens w:val="true"/>
        <w:spacing w:before="120" w:after="0"/>
        <w:rPr/>
      </w:pPr>
      <w:r>
        <w:rPr>
          <w:i/>
          <w:sz w:val="24"/>
        </w:rPr>
        <w:t>«Б1.Д.Б.30 Средства механизации строительства»</w:t>
      </w:r>
    </w:p>
    <w:p>
      <w:pPr>
        <w:pStyle w:val="ReportHead3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ическая эксплуатация объектов жилищно-коммунального комплекса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ертиза и управление недвижимостью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Составитель _____________________ Гаврилов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едства механизации строительства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Список использованных источников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аголев, С.Н. Строительные машины, механизмы и оборудование : учебное пособие / С.Н. Глаголев. - М. :Директ-Медиа, 2014. - 396 с. - ISBN 978-5-4458-5282-7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235423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уданов, И.В. Силовое оборудование самоходных строительных машин : учебное пособие / И.В. Дуданов, А.Г. Ленивцев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96 с. : ил. - Библиогр. в кн. - ISBN 978-5-9585-0503-6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25610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ркин, Н. И. Технология возведения высотных монолитных железобетонных зданий : учеб. пособие / Н. И. Доркин, С. В. Зубанов. - Самара : Самарский государственный архитектурно-строительный университет, 2012. - 228 с. - ISBN 978-5-59585-0492-3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142916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Гурьева, В. А. Технология возведения монолитных зданий [Текст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4. - 241 с. : ил. - Библиогр.: с. 167-171. - Прил.: с. 172-241. - ISBN 978-5-4417-0409-0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Уханов, В. С .Изучение устройства и рабочих процессов одноковшовых экскаваторов [Электронный ресурс] : методические указания для студентов, обучающихся по программам высшего профессионального образования по направлению подготовки 270800.62 Строительство / В. С. Уха-нов; М-во образования и науки Рос. Федерации, Федер. гос. бюджет.образоват. учреждение высш. проф. образования "Оренбург. гос. ун-т", Каф. технологии строит. пр-ва. - Оренбург : ОГУ. - 2014. –4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ханов, В. С. Изучение устройства и рабочих процессов строительных башенных кранов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проф. образования "Орен-бург. гос. ун-т", Каф. технологии строит. пр-ва. - Оренбург : ОГУ. - 2015. –5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Уханов, В. С. Машины и оборудование для бетонных работ [Электронный ресурс] : методические указания для студентов, обучающихся по программам высшего образования по направлению подго-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6- 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Уханов, В. С. Машины и оборудование для штукатурных работ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. - Оренбург : ОГУ. - 2016. - 41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Уханов, В. С. Современная строительная техника для выполнения земляных работ [Электронный ресурс] : методические указания для обучающихся по образовательной программе высшего образо-вания по направлению подготовки 08.04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7. - 53 с-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Уханов, В. С. Строительные машины [Электронный ресурс] : электронный курс лекций / В. С. Уханов; М-во образования и науки Рос. Федерации, Федер. гос. бюджет.образоват. учреждение высш. образования "Оренбург. гос. ун-т". - Оренбург : ОГУ. - 2017. - 7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Архитектура и строительство России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Технологии строительства. - М.: Агентство «Роспеча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«Строительные и дорожные машины». Издательство технической литературы «СДМ Прес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«Строительная техника и технологии». ООО «Издательский дом CТ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«Строительные материалы, оборудование, технологии 21 ве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«Механизация строительства». Издательский дом «БИБЛИО-ГЛОБУ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«Бюллетень строительной техники». Издательство «БС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hyperlink r:id="rId5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Строителю, проектировщику, энергетику, специалисту в области безопасности и охраны труда, каждому инжене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</w:t>
      </w:r>
      <w:hyperlink r:id="rId6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</w:t>
      </w:r>
      <w:hyperlink r:id="rId7">
        <w:r>
          <w:rPr>
            <w:rStyle w:val="InternetLink"/>
            <w:sz w:val="28"/>
            <w:szCs w:val="28"/>
          </w:rPr>
          <w:t>www.bibliotekar.ru/spravochnik-161-stroitelnye-tehnologii/</w:t>
        </w:r>
      </w:hyperlink>
      <w:r>
        <w:rPr>
          <w:sz w:val="28"/>
          <w:szCs w:val="28"/>
        </w:rPr>
        <w:t xml:space="preserve"> - технология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</w:t>
      </w:r>
      <w:hyperlink r:id="rId8">
        <w:r>
          <w:rPr>
            <w:rStyle w:val="InternetLink"/>
            <w:sz w:val="28"/>
            <w:szCs w:val="28"/>
          </w:rPr>
          <w:t>www.rosinvest.ru</w:t>
        </w:r>
      </w:hyperlink>
      <w:r>
        <w:rPr>
          <w:sz w:val="28"/>
          <w:szCs w:val="28"/>
        </w:rPr>
        <w:t xml:space="preserve"> - Росинвест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</w:t>
      </w:r>
      <w:hyperlink r:id="rId9">
        <w:r>
          <w:rPr>
            <w:rStyle w:val="InternetLink"/>
            <w:sz w:val="28"/>
            <w:szCs w:val="28"/>
          </w:rPr>
          <w:t>www.transyartpp.ru</w:t>
        </w:r>
      </w:hyperlink>
      <w:r>
        <w:rPr>
          <w:sz w:val="28"/>
          <w:szCs w:val="28"/>
        </w:rPr>
        <w:t xml:space="preserve"> - yaroslavl.cataloxy.ru/firms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 </w:t>
      </w:r>
      <w:hyperlink r:id="rId10">
        <w:r>
          <w:rPr>
            <w:rStyle w:val="InternetLink"/>
            <w:sz w:val="28"/>
            <w:szCs w:val="28"/>
          </w:rPr>
          <w:t>www.triaauto.ru-дорожно-строительная</w:t>
        </w:r>
      </w:hyperlink>
      <w:r>
        <w:rPr>
          <w:sz w:val="28"/>
          <w:szCs w:val="28"/>
        </w:rPr>
        <w:t>; коммунальная;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</w:t>
      </w:r>
      <w:hyperlink r:id="rId11">
        <w:r>
          <w:rPr>
            <w:rStyle w:val="InternetLink"/>
            <w:sz w:val="28"/>
            <w:szCs w:val="28"/>
          </w:rPr>
          <w:t>www.etm-group.ru</w:t>
        </w:r>
      </w:hyperlink>
      <w:r>
        <w:rPr>
          <w:sz w:val="28"/>
          <w:szCs w:val="28"/>
        </w:rPr>
        <w:t xml:space="preserve"> - грузоподъёмные системы ЕТМ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Общие сведения, содержание дисциплины. Общее устройство строительных маши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ве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бщие сведения о строительных машинах, механизации (понятия, определе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сновные требования к машинам, классифика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Основные структурные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 Унификация, агрегирование и стандарт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втоматизация и автоматика. Основные понятия и опре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Задачи и степень автомат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Автоматический контроль, пуск, остановка, регулирование и защит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Датчики, их назначение, классификация, принцип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5  Исполнительные механизмы. Классификация,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 «Машины и оборудование для строительных рабо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Машины для погрузоразгруз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Погрузчики вилочные и ковшовые, грейферное оборудов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Грузоподъемные машины (домкраты, лебедки, и грузоподъемные кран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 Строительные подъемники. Классификация, устройство, области применения, технические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 Машины для земляных работ (землеройные, землеройно–транспортные). Классификация, устройство, области применения,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 Машины для земляных работ (вспомогательные, специальные грунтоуплотняющие и гидромониторы). Классификация, устройство, области применения,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Машины для возведения монолитных бетонных и железобетонных конструкций и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 Машины для свайных работ (для завинчивания свай, для забивных и буронабивных свай). Классификация, устройство, области применения, 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1. Машины для отделочных работ (штукатурных, облицовочных, малярных). Классификация, устройство, области применения, основные парамет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1 Машины для отделочных работ (обойных, стекольных и устройство полов ручные машины). Классификация, устройство, области применения,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Общие сведения об эксплуатации строительных маши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Основные технико-эксплуатационные показатели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Определение производи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Техническая и производственная эксплуатация маши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 Основы обеспечения охраны труда и окружающей среды при эксплуатации строительных маши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 Организационное и энергетическое обеспечение работы машин на строительной площадк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 (написать доклад, разработать презентацию)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практических занятий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1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Строительные подъемники. Классификация, назначение, основные параметры, устройство. Определение производ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2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ранспортирующие машины. Классификация. Устройство ленточных конвейеро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Изучение устройства, рабочих процессов и выбор строительных башенных кра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4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Машины для выполнения земляных работ; Классификация, основные параметры. Грунтоуплотняющие машины, гидромонитор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5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Основные структурные части строительных машин. Изучение устройства и рабочих параметров универсальных одноковшовых экскават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Машины для устройства монолитных покрытий полов. Нагнетатели, виброрейки, площадочные вибраторы, шлифовальные маш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7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Машины и оборудование для приготовления бетонной смеси, производства бетонных работ и возведения монолитных железобетонных зданий и сооруж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Машины для штукатурных работ. Назначение, классификация, устройство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Для самостоятельной подготовки к практическим заданиям по ранее </w:t>
      </w:r>
      <w:r>
        <w:rPr>
          <w:sz w:val="28"/>
          <w:szCs w:val="28"/>
        </w:rPr>
        <w:t>пройденной теме, написанию доклада, разработке презен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ы для доклада и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Эффективность применения магнито-грейферных кранов для ферромагнитных гру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грузо-разгрузочные машины и грузоподъемные средства, их место в технологическ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ификация, индексация компоновочные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ая оценка эффективности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зор строительного транспорта ведущих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ая характеристика приводов и силового оборудова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Анализ современного состояния и перспектив развития строительных машин 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зервирование, как способ повышения надёжности строительной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Сравнительная оценка трансмисс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Экономические, социальные и функциональные требования к строительной техн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Определение производительности для машин непрерывного и циклическо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временные машины для отделочных работ снаружи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ы обеспечения охраны труда и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eastAsia="en-US"/>
        </w:rPr>
        <w:t>18</w:t>
      </w:r>
      <w:r>
        <w:rPr>
          <w:sz w:val="28"/>
          <w:szCs w:val="28"/>
        </w:rPr>
        <w:t>. Классификация и сравнительная оценка приводов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ашины для погрузочно-разгрузочных работ. Погрузчики, грейферное оборудование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Изучение устройства и определение основных параметров ленточных конвейе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Изучение устройства и рабочих процессов одноковшов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ашины и оборудование для производства бето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шины и оборудование для производства арматурных и опалубоч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Изучение устройства и рабочих процессов строительных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бзор современных машин и оборудования для штукатурных и маляр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троительные подъемники. Классификация, назначение, основные параметры, устрой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сновы расчета производительности при выполнении строительных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пределение производительности для машин непрерывного и циклического действия.</w:t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просы для сдачи </w:t>
      </w:r>
      <w:r>
        <w:rPr>
          <w:b/>
          <w:szCs w:val="28"/>
        </w:rPr>
        <w:t>зачета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сновные принципы и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троительные машины, как активные элементы технологических 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Технологические, конструктивные и эксплуатацион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ни механизации. Основные характеристики и показатели мех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Экономические, социальные и функциональ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Технико-экономические показател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Классификация и сравнительная оценка одноковшовых строительн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Классификация и сравнительная оценка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Дайте определение полиспаста и его к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Виды машин для транспортировки штучных грузов по вертикали при строительстве многоэтажного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На каких кранах устанавливают приборы – анемометр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Как называют устойчивость крана без груза и с груз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Классификация, индексация и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Классификация и сравнительная оценка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Что входит в состав передвижной арматурной стан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Классификация и сравнительная оценка сваебой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Основные параметры вибромоло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Что применяют для глубокого разглаживания поверхностей бетонных и мозаич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Что применяют для шлифования дощатых и паркет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Что применяют для шлифования и полирования полов из мрамора, гранита, мозаи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 Поясните состав и принцип действия пневмотранспортных установок. Приведите примеры их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Укажите вид привода и траекторию движения рабочих органов дробилок различ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5. Классификация и пути развития средств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. Роль механизации и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7. Как определяют техническую производительность скрепер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 Как называется использование в строительстве ручных машин, механизмов, приспособлений и оснастк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9. Что включает в себя производственн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0. Дайте определение понятию «безотказ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1. Дайте определение понятию «долговеч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2. Что включает в себя техническ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3. Дайте определение понятию «работоспособность машин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4. Показатели, применяемые при оценке качества строительных машин, по характеризуемым свойст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5. Основные технико-эксплуатационные показател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6. Нормативно-техническая документация по охране труда и техники безопасности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7. Обеспечение охраны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0"/>
        <w:gridCol w:w="6300"/>
      </w:tblGrid>
      <w:tr>
        <w:trPr>
          <w:trHeight w:val="2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</w:t>
            </w:r>
            <w:r>
              <w:rPr>
                <w:iCs/>
                <w:sz w:val="28"/>
                <w:szCs w:val="28"/>
              </w:rPr>
              <w:t>Средства механизации строительства</w:t>
            </w:r>
            <w:r>
              <w:rPr>
                <w:sz w:val="28"/>
                <w:szCs w:val="28"/>
              </w:rPr>
              <w:t>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17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Не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</w:t>
      </w:r>
      <w:r>
        <w:rPr>
          <w:iCs/>
          <w:sz w:val="28"/>
          <w:szCs w:val="28"/>
        </w:rPr>
        <w:t>Б1.Д.Б.30 Средства механизации строительства</w:t>
      </w:r>
      <w:r>
        <w:rPr>
          <w:sz w:val="28"/>
          <w:szCs w:val="28"/>
        </w:rPr>
        <w:t>» / сост. А.А. Гаврилов. - Оренбург: ОГУ, 2024. - 8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1">
    <w:name w:val="Report_Main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2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3">
    <w:name w:val="Report_Main Знак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4">
    <w:name w:val="Report_Main Знак Знак"/>
    <w:basedOn w:val="Normal"/>
    <w:qFormat/>
    <w:pPr/>
    <w:rPr>
      <w:rFonts w:eastAsia="Calibri"/>
      <w:szCs w:val="22"/>
    </w:rPr>
  </w:style>
  <w:style w:type="paragraph" w:styleId="ReportMain5">
    <w:name w:val="Report_Main"/>
    <w:basedOn w:val="Normal"/>
    <w:qFormat/>
    <w:pPr/>
    <w:rPr>
      <w:rFonts w:eastAsia="Calibri"/>
      <w:szCs w:val="22"/>
    </w:rPr>
  </w:style>
  <w:style w:type="paragraph" w:styleId="ReportHead3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5423" TargetMode="External"/><Relationship Id="rId3" Type="http://schemas.openxmlformats.org/officeDocument/2006/relationships/hyperlink" Target="http://biblioclub.ru/index.php?page=book&amp;id=256102" TargetMode="External"/><Relationship Id="rId4" Type="http://schemas.openxmlformats.org/officeDocument/2006/relationships/hyperlink" Target="http://biblioclub.ru/index.php?page=book&amp;id=142916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nostroy.ru/standards-snip/standarty_na_procesy/perechen-standartov/index.php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hyperlink" Target="http://www.rosinvest.ru/" TargetMode="External"/><Relationship Id="rId9" Type="http://schemas.openxmlformats.org/officeDocument/2006/relationships/hyperlink" Target="http://www.transyartpp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etm-group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7:00Z</dcterms:created>
  <dc:creator>Владимир</dc:creator>
  <dc:description/>
  <cp:keywords/>
  <dc:language>en-US</dc:language>
  <cp:lastModifiedBy>Александр Гаврилов</cp:lastModifiedBy>
  <cp:lastPrinted>2022-04-22T19:40:00Z</cp:lastPrinted>
  <dcterms:modified xsi:type="dcterms:W3CDTF">2024-04-08T18:38:00Z</dcterms:modified>
  <cp:revision>4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