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left="708"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ind w:left="708" w:hanging="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Уголовное право стран СНГ»</w:t>
      </w:r>
    </w:p>
    <w:p>
      <w:pPr>
        <w:pStyle w:val="ReportHead1"/>
        <w:suppressAutoHyphens w:val="true"/>
        <w:ind w:left="708" w:hanging="0"/>
        <w:rPr>
          <w:sz w:val="24"/>
          <w:szCs w:val="24"/>
        </w:rPr>
      </w:pPr>
      <w:r>
        <w:rPr>
          <w:sz w:val="24"/>
          <w:szCs w:val="24"/>
        </w:rPr>
      </w:r>
    </w:p>
    <w:p>
      <w:pPr>
        <w:pStyle w:val="ReportHead1"/>
        <w:suppressAutoHyphens w:val="true"/>
        <w:spacing w:lineRule="auto" w:line="360"/>
        <w:ind w:left="708" w:hanging="0"/>
        <w:rPr>
          <w:sz w:val="24"/>
          <w:szCs w:val="24"/>
        </w:rPr>
      </w:pPr>
      <w:r>
        <w:rPr>
          <w:sz w:val="24"/>
          <w:szCs w:val="24"/>
        </w:rPr>
        <w:t>Уровень высшего образования</w:t>
      </w:r>
    </w:p>
    <w:p>
      <w:pPr>
        <w:pStyle w:val="ReportHead1"/>
        <w:suppressAutoHyphens w:val="true"/>
        <w:spacing w:lineRule="auto" w:line="360"/>
        <w:ind w:left="708" w:hanging="0"/>
        <w:rPr>
          <w:sz w:val="24"/>
          <w:szCs w:val="24"/>
        </w:rPr>
      </w:pPr>
      <w:r>
        <w:rPr>
          <w:sz w:val="24"/>
          <w:szCs w:val="24"/>
        </w:rPr>
        <w:t>БАКАЛАВРИАТ</w:t>
      </w:r>
    </w:p>
    <w:p>
      <w:pPr>
        <w:pStyle w:val="ReportHead1"/>
        <w:suppressAutoHyphens w:val="true"/>
        <w:ind w:left="708" w:hanging="0"/>
        <w:rPr>
          <w:sz w:val="24"/>
          <w:szCs w:val="24"/>
        </w:rPr>
      </w:pPr>
      <w:r>
        <w:rPr>
          <w:sz w:val="24"/>
          <w:szCs w:val="24"/>
        </w:rPr>
        <w:t>Направление подготовки</w:t>
      </w:r>
    </w:p>
    <w:p>
      <w:pPr>
        <w:pStyle w:val="ReportHead1"/>
        <w:suppressAutoHyphens w:val="true"/>
        <w:ind w:left="708" w:hanging="0"/>
        <w:rPr>
          <w:i/>
          <w:i/>
          <w:sz w:val="24"/>
          <w:szCs w:val="24"/>
          <w:u w:val="single"/>
        </w:rPr>
      </w:pPr>
      <w:r>
        <w:rPr>
          <w:i/>
          <w:sz w:val="24"/>
          <w:szCs w:val="24"/>
          <w:u w:val="single"/>
        </w:rPr>
        <w:t>40.03.01 Юриспруденция</w:t>
      </w:r>
    </w:p>
    <w:p>
      <w:pPr>
        <w:pStyle w:val="ReportHead1"/>
        <w:suppressAutoHyphens w:val="true"/>
        <w:ind w:left="708" w:hanging="0"/>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ind w:left="708" w:hanging="0"/>
        <w:rPr>
          <w:i/>
          <w:i/>
          <w:sz w:val="24"/>
          <w:szCs w:val="24"/>
          <w:u w:val="single"/>
        </w:rPr>
      </w:pPr>
      <w:r>
        <w:rPr>
          <w:i/>
          <w:sz w:val="24"/>
          <w:szCs w:val="24"/>
          <w:u w:val="single"/>
        </w:rPr>
        <w:t>Уголовно-правовой</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Бакалавр</w:t>
      </w:r>
    </w:p>
    <w:p>
      <w:pPr>
        <w:pStyle w:val="Normal"/>
        <w:suppressAutoHyphens w:val="true"/>
        <w:spacing w:before="120" w:after="200"/>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ind w:left="708" w:hanging="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0" w:name="_GoBack"/>
      <w:bookmarkStart w:id="1" w:name="BookmarkWhereDelChr13"/>
      <w:bookmarkStart w:id="2" w:name="_GoBack"/>
      <w:bookmarkStart w:id="3" w:name="BookmarkWhereDelChr13"/>
      <w:bookmarkEnd w:id="2"/>
      <w:bookmarkEnd w:id="3"/>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4096"/>
        </w:sectPr>
        <w:pStyle w:val="Normal"/>
        <w:suppressAutoHyphens w:val="true"/>
        <w:ind w:left="70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набора 2023</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Волосова Н.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Уголовное право стран СНГ,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Normal"/>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tbl>
      <w:tblPr>
        <w:tblW w:w="10788"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8"/>
        <w:gridCol w:w="719"/>
      </w:tblGrid>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9</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0</w:t>
            </w:r>
          </w:p>
        </w:tc>
      </w:tr>
      <w:tr>
        <w:trPr/>
        <w:tc>
          <w:tcPr>
            <w:tcW w:w="10068"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к проведению занятий в интерактивной форме ……………..</w:t>
            </w:r>
          </w:p>
        </w:tc>
        <w:tc>
          <w:tcPr>
            <w:tcW w:w="719"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8"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6 Методические указания к промежуточной аттестации по дисциплине………………… </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t>7. Методические указания к написанию контрольной работы……………………………..</w:t>
            </w:r>
          </w:p>
        </w:tc>
        <w:tc>
          <w:tcPr>
            <w:tcW w:w="719" w:type="dxa"/>
            <w:tcBorders/>
            <w:vAlign w:val="bottom"/>
          </w:tcPr>
          <w:p>
            <w:pPr>
              <w:pStyle w:val="Normal"/>
              <w:widowControl w:val="false"/>
              <w:spacing w:lineRule="auto" w:line="360"/>
              <w:jc w:val="right"/>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13</w:t>
            </w:r>
          </w:p>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t>13</w:t>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ах,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Спецкурс «Уголовное право стран СНГ»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 и относится к дисциплинам по выбору.</w:t>
      </w:r>
    </w:p>
    <w:p>
      <w:pPr>
        <w:pStyle w:val="NormalWeb"/>
        <w:spacing w:beforeAutospacing="0" w:before="0" w:afterAutospacing="0" w:after="0"/>
        <w:ind w:firstLine="709"/>
        <w:contextualSpacing/>
        <w:jc w:val="both"/>
        <w:rPr/>
      </w:pPr>
      <w:r>
        <w:rPr/>
        <w:t xml:space="preserve">Спецкурс «Уголовное право стран СНГ» - одна из дисциплин в вузах юридического профиля, которая позволяет через призму зарубежного законодательства найти проблемы в законодательстве национальном.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компаративистского взгляда на существующие проблемы уголовно-правового регулирования. Спецкурс «Уголовное право стран СНГ» лежит в основе деятельности законодательных органов. </w:t>
      </w:r>
    </w:p>
    <w:p>
      <w:pPr>
        <w:pStyle w:val="NormalWeb"/>
        <w:spacing w:beforeAutospacing="0" w:before="0" w:afterAutospacing="0" w:after="0"/>
        <w:ind w:firstLine="709"/>
        <w:contextualSpacing/>
        <w:jc w:val="both"/>
        <w:rPr/>
      </w:pPr>
      <w:r>
        <w:rPr/>
        <w:t>Данный спецкурс позволяет студентам освоить основные понятия уголовного права стран СНГ такие как преступление, наказание, вина, соучастие, множественность преступлений и т.п. Поэтому знание спецкурса необходимо для более глубокого понимания национального уголовного права.  Глубокие знания по спецкурсу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спецкурса «Уголовное право стран СНГ», его цель заключается в отработке навыков практического применения норм действующего уголовного законодательства стран СНГ.</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уголовного законодательства стран СНГ,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правов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уголовного законодательства зарубежных стран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Уголовное право стран СНГ».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преступлении, наказании и его видах, а также общей характеристике отдельных видов преступлений по уголовному законодательству стран СНГ.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специальной литературы и уголовному законодательству стран СНГ.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онятий и определений, существующих в уголовном праве стран СНГ;</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зачет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свойственным уголовному праву стран СНГ,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таких понятиях как преступление, наказание, пробация,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спецкурса «Уголовное право стран СНГ»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b/>
          <w:bCs/>
          <w:szCs w:val="24"/>
        </w:rPr>
        <w:t>Тема 1</w:t>
      </w:r>
      <w:r>
        <w:rPr>
          <w:rFonts w:eastAsia="Times New Roman"/>
          <w:szCs w:val="24"/>
        </w:rPr>
        <w:t xml:space="preserve"> </w:t>
      </w:r>
      <w:r>
        <w:rPr>
          <w:rFonts w:eastAsia="Times New Roman"/>
          <w:b/>
          <w:bCs/>
          <w:color w:val="000000"/>
          <w:szCs w:val="24"/>
          <w:shd w:fill="FFFFFF" w:val="clear"/>
        </w:rPr>
        <w:t>Понятие правовой системы и правовой семьи. Источники уголовного права стран</w:t>
      </w:r>
      <w:r>
        <w:rPr>
          <w:b/>
          <w:bCs/>
          <w:color w:val="000000"/>
          <w:szCs w:val="24"/>
          <w:shd w:fill="FFFFFF" w:val="clear"/>
        </w:rPr>
        <w:t xml:space="preserve"> СНГ</w:t>
      </w:r>
    </w:p>
    <w:p>
      <w:pPr>
        <w:pStyle w:val="Default"/>
        <w:widowControl w:val="false"/>
        <w:ind w:firstLine="720"/>
        <w:jc w:val="both"/>
        <w:rPr>
          <w:color w:val="auto"/>
        </w:rPr>
      </w:pPr>
      <w:r>
        <w:rPr>
          <w:color w:val="auto"/>
        </w:rPr>
        <w:t xml:space="preserve">При изучении темы необходимо обратить внимание на исторические корни и причины самостоятельного развития норм уголовного права различных государств СНГ; проанализировать различие в подходах к определению отдельных правовых семей, которые содержатся в исследованиях различных авторов; сопоставить данное определение с различными теоретическими исследованиями. Особое внимание необходимо уделить изучению источников уголовного права стран СНГ, системе уголовного права, признаков уголовного права, механизму реализации его норм, вскрыть причины формирования уголовного права стран СНГ как одной из отраслей права, и ее роль на различные сферы общественной и социальной жизни общества. </w:t>
      </w:r>
    </w:p>
    <w:p>
      <w:pPr>
        <w:pStyle w:val="NormalWeb"/>
        <w:shd w:val="clear" w:color="auto" w:fill="FFFFFF"/>
        <w:spacing w:beforeAutospacing="0" w:before="0" w:afterAutospacing="0" w:after="0"/>
        <w:ind w:firstLine="720"/>
        <w:jc w:val="both"/>
        <w:rPr>
          <w:b/>
          <w:b/>
          <w:bCs/>
          <w:color w:val="000000"/>
          <w:shd w:fill="FFFFFF" w:val="clear"/>
        </w:rPr>
      </w:pPr>
      <w:r>
        <w:rPr>
          <w:b/>
          <w:bCs/>
        </w:rPr>
        <w:t xml:space="preserve">Тема 2 </w:t>
      </w:r>
      <w:r>
        <w:rPr>
          <w:b/>
          <w:bCs/>
          <w:color w:val="000000"/>
          <w:shd w:fill="FFFFFF" w:val="clear"/>
        </w:rPr>
        <w:t>Понятие преступного деяния. Вина и вменяемость. Стадии совершения преступления. Институт соучастия</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 xml:space="preserve">При изучении темы особое внимание следует уделить особенностям понятийного аппарата в различных государствах, определяющих понятие преступления, вины, вменяемости и др. Следует помнить, что ответственность заложена в фундаментальном понятии вины, которое имеет различные признаки в уголовном законодательстве стран СНГ. Студенту следует уделить большое внимание изучению понятия вины, которое содержится в уголовном законодательстве Казахстана, Узбекистана, Молдовы и других странах СНГ. Следует подчеркнуть особенности этого определения. При характеристике стадий преступной деятельности следует обратить внимание на концептуальные подходы, которые определяют стадии совершения преступлений в уголовном законодательстве различных государств. Особое внимание необходимо обратить на институт соучастия. Он существенно отличается от аналогичного института, содержащегося в уголовном законодательстве России. Эти отличительные признаки следует студенту хорошо изучить. </w:t>
      </w:r>
    </w:p>
    <w:p>
      <w:pPr>
        <w:pStyle w:val="ReportMain1"/>
        <w:suppressAutoHyphens w:val="true"/>
        <w:ind w:firstLine="709"/>
        <w:jc w:val="both"/>
        <w:rPr>
          <w:rFonts w:eastAsia="Times New Roman"/>
          <w:b/>
          <w:b/>
          <w:bCs/>
          <w:szCs w:val="24"/>
        </w:rPr>
      </w:pPr>
      <w:r>
        <w:rPr>
          <w:rFonts w:eastAsia="Times New Roman"/>
          <w:b/>
          <w:bCs/>
          <w:szCs w:val="24"/>
        </w:rPr>
        <w:t xml:space="preserve">Тема 3 </w:t>
      </w:r>
      <w:r>
        <w:rPr>
          <w:rFonts w:eastAsia="Times New Roman"/>
          <w:b/>
          <w:bCs/>
          <w:color w:val="000000"/>
          <w:szCs w:val="24"/>
          <w:shd w:fill="FFFFFF" w:val="clear"/>
        </w:rPr>
        <w:t>Обстоятельства, исключающие преступность деяния</w:t>
      </w:r>
    </w:p>
    <w:p>
      <w:pPr>
        <w:pStyle w:val="Default"/>
        <w:widowControl w:val="false"/>
        <w:ind w:firstLine="720"/>
        <w:jc w:val="both"/>
        <w:rPr>
          <w:color w:val="auto"/>
        </w:rPr>
      </w:pPr>
      <w:r>
        <w:rPr/>
        <w:t xml:space="preserve">Обстоятельства, исключающие преступность деяния являются неотъемлемой частью любого законодательного акта, регламентирующего основания уголовной ответственности. Однако студенту следует знать, что в различных государствах СНГ содержится свой перечень таких обстоятельств и условий, которые исключают преступность деяния. При изучении данной темы следует обратиться и изучить становление данного института и необходимость его формирования в уголовном законодательстве стран СНГ. Необходимо четко разделять не только понятия, но и сущность таких обстоятельств и условий их реализации. При изучении темы студенту необходимо провести четкое отграничение таких обстоятельств, которые содержатся в законодательных предписаниях различных государств. </w:t>
      </w:r>
    </w:p>
    <w:p>
      <w:pPr>
        <w:pStyle w:val="Normal"/>
        <w:shd w:val="clear" w:color="auto" w:fill="FFFFFF"/>
        <w:spacing w:lineRule="auto" w:line="240" w:before="0" w:after="0"/>
        <w:ind w:firstLine="72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sz w:val="24"/>
          <w:szCs w:val="24"/>
        </w:rPr>
        <w:t xml:space="preserve">Тема 4 </w:t>
      </w:r>
      <w:r>
        <w:rPr>
          <w:rFonts w:eastAsia="Times New Roman" w:cs="Times New Roman" w:ascii="Times New Roman" w:hAnsi="Times New Roman"/>
          <w:b/>
          <w:bCs/>
          <w:color w:val="000000"/>
          <w:sz w:val="24"/>
          <w:szCs w:val="24"/>
          <w:shd w:fill="FFFFFF" w:val="clear"/>
        </w:rPr>
        <w:t>Понятие и виды наказаний</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уденту при изучении данной темы следует уделить большое внимание изучению понятия наказания, которое существует в различных доктринальных концепциях отдельных государств СНГ. Изучая систему наказаний, предусмотренных уголовным законодательством отдельных стран СНГ, студент должен хорошо понимать, что в зависимости от исторически сложившихся условий система, а  также виды применяемых наказаний в различных государствах разные, хотя и не исключающие достаточно много схожих элементов. Достаточно схожие элементы системы наказания, существующие в различных государствах СНГ говорят об исторически близких корнях данных правовых систем и их взаимном влияние. В частности, в качестве примера такого влияния можно назвать законодательные положения Казахстана, Белоруссии и Молдовы. Подходя к вопросу о классификации видов наказания следует отметить, что для большинства государств все они разделяются на основные и дополнительное. В самостоятельную группу выделяются также такие виды наказаний, которые могут быть назначены и в качестве основного и в качестве дополнительного вида наказания. Такая классификация характерна для континентальной системы правовых предписаний. </w:t>
      </w:r>
    </w:p>
    <w:p>
      <w:pPr>
        <w:pStyle w:val="Normal"/>
        <w:shd w:val="clear" w:color="auto" w:fill="FFFFFF"/>
        <w:spacing w:lineRule="auto" w:line="240" w:before="0" w:after="0"/>
        <w:ind w:firstLine="72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sz w:val="24"/>
          <w:szCs w:val="24"/>
        </w:rPr>
        <w:t>Тема 5</w:t>
      </w: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00"/>
          <w:sz w:val="24"/>
          <w:szCs w:val="24"/>
          <w:shd w:fill="FFFFFF" w:val="clear"/>
        </w:rPr>
        <w:t>Отдельные виды освобождение от уголовной ответственности и наказания в уголовном праве современных стран СНГ</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изучении данной темы следует особое внимание уделить понятию, сущности и природе освобождения от уголовной ответственности и наказания в уголовном праве стран СНГ. Кроме того, существует различные подходы к данным основаниям в уголовном законодательстве различных стран СНГ. Эти основания необходимо внимательно изучить и знать. </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При изучение данной темы необходимо провести сравнительный анализ отдельных видов освобождения от уголовной ответственности и наказания в уголовном законодательстве стран СНГ, рассмотреть схожие виды, выделить виды, которые встречаются только в конкретном государстве, но не встречаются в других государствах, определить особенности такого решения законодателя.</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6</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Общая характеристика отдельных видов преступных посягательств по законодательству стран СНГ</w:t>
      </w:r>
    </w:p>
    <w:p>
      <w:pPr>
        <w:pStyle w:val="ReportMain1"/>
        <w:keepNext w:val="true"/>
        <w:numPr>
          <w:ilvl w:val="0"/>
          <w:numId w:val="0"/>
        </w:numPr>
        <w:suppressAutoHyphens w:val="true"/>
        <w:ind w:firstLine="709"/>
        <w:jc w:val="both"/>
        <w:outlineLvl w:val="1"/>
        <w:rPr>
          <w:rFonts w:eastAsia="Times New Roman"/>
          <w:szCs w:val="24"/>
        </w:rPr>
      </w:pPr>
      <w:r>
        <w:rPr>
          <w:rFonts w:eastAsia="Times New Roman"/>
          <w:szCs w:val="24"/>
        </w:rPr>
        <w:t>При рассмотрении темы необходимо внимательно изучить нормы уголовного законодательства стран СНГ, регламентирующие уголовную ответственность за отдельные виды, группы преступлений. Данные составы преступлений во многом схожи между собой, однако для некоторых государств существуют составы преступлений существенно отличающиеся по своей природе и сути. Особое внимание следует удить таким составам преступлений как преступления против личности, собственности, коррупционным преступлениям и ряду других. Выделить признаки которые роднят данные составы и те признаки, которые существенно отличают данный состав от других.</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уголовного права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оловное законодательство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некоторы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преступления в соответствии с доктриной уголовного права стран СНГ, знать отличие и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преступления. При положительном ответе надо дать точную  квалификацию, указав  законодательную норму уголовного права стран СНГ. Если в судебной практике вышестоящих инстанций зарубежных стран есть разъяснение о квалификации  описанных в задании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Если речь идет о преступлении необходимо указать объекты посягательства. В том числе надо назвать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уголовного права стран СН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 преступления, надо в соответствии с требованиями действующего уголовного законодательства стран СНГ установить признаки такого субъе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я лица от уголо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еступление совершено несколькими лицами, то анализ надо давать одновременно в отношении всех соучастников при этом четко определяя роли каждого участника в соответствии с данной классификацией в уголовном законодательстве стран СНГ. При совершении лицом (лицами) двух или более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преступления, а на базе этого состава конкретного состава преступления, изложенного в задании. Например, необходимо анализировать не вообще состав убийства, а находить в конкретном деянии признаки этого состава, в действиях участников совершения преступления признаков, рассматриваемого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в задании, студент не обнаружит наличия состава преступления, то необходимо дать обстоятельное обоснование этому. А также ответить на вопрос почему, по мнению студента, отсутствуют признаки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уголовного права стран СНГ.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уголовного законодательства зарубежных стран.</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спецкурсу «Уголовное право стран СНГ»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или соответствующего преступления, ответственность за которое предусмотрено иными нормами действующего уголовного законодательства стран СНГ.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спецкурса «Уголовное право стран СНГ». Она направлена преимущественно на овладение навыками относительно практики применения уголовно-правовых норм и норм иного законодательства, регулирующих ответственность за преступления в законодательстве стран СНГ.</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спецкурсу «Уголовное право стран СНГ»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w:t>
      </w:r>
    </w:p>
    <w:p>
      <w:pPr>
        <w:pStyle w:val="NormalWeb"/>
        <w:spacing w:beforeAutospacing="0" w:before="0" w:afterAutospacing="0" w:after="0"/>
        <w:ind w:firstLine="709"/>
        <w:contextualSpacing/>
        <w:jc w:val="both"/>
        <w:rPr/>
      </w:pPr>
      <w:r>
        <w:rPr/>
        <w:t>2) выработка умения давать собстве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зачета по дисциплине «Уголовное право стран СНГ», должны знать основные понятия уголовного права стран СНГ; составы преступлений; характеристику лиц, подлежащих ответственности за совершение преступлений; понятие преступление, наказание; понятие и порядок освобождения от уголовной ответственности по уголовному законодательству стран СНГ; общую характеристику отдельных видов преступлений по уголовному законодательству стран СНГ. </w:t>
      </w:r>
    </w:p>
    <w:p>
      <w:pPr>
        <w:pStyle w:val="NormalWeb"/>
        <w:spacing w:beforeAutospacing="0" w:before="0" w:afterAutospacing="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правильно употребить теоретические знания в сфере имеет важное значение для выпускника бакалавриата по направлению Юриспруденция.</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 Методические указания по подготовке контрольной работы</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 xml:space="preserve">Контрольная работы - это важный промежуточный семестровый контроль студентов по изученному материалу. Целью написания контрольной работы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и применения полученных знаний при решении представленных заданий. Для выполнения контрольной работы выносятся крупные, проблемные, нередко спорные теоретические вопросы. Упор делается на монографические работы ученых по поднятой проблематике или судебной практики. </w:t>
      </w:r>
    </w:p>
    <w:p>
      <w:pPr>
        <w:pStyle w:val="NormalWeb"/>
        <w:spacing w:beforeAutospacing="0" w:before="0" w:afterAutospacing="0" w:after="0"/>
        <w:ind w:firstLine="709"/>
        <w:contextualSpacing/>
        <w:jc w:val="both"/>
        <w:rPr/>
      </w:pPr>
      <w:r>
        <w:rPr/>
        <w:t xml:space="preserve">От студента требуется: </w:t>
      </w:r>
    </w:p>
    <w:p>
      <w:pPr>
        <w:pStyle w:val="NormalWeb"/>
        <w:spacing w:beforeAutospacing="0" w:before="0" w:afterAutospacing="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NormalWeb"/>
        <w:spacing w:beforeAutospacing="0" w:before="0" w:afterAutospacing="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и применять к практическим ситуациям; </w:t>
      </w:r>
    </w:p>
    <w:p>
      <w:pPr>
        <w:pStyle w:val="NormalWeb"/>
        <w:spacing w:beforeAutospacing="0" w:before="0" w:afterAutospacing="0" w:after="0"/>
        <w:ind w:firstLine="709"/>
        <w:contextualSpacing/>
        <w:jc w:val="both"/>
        <w:rPr/>
      </w:pPr>
      <w:r>
        <w:rPr/>
        <w:t>- наличие собственного мнения по обсуждаемым вопросам и умение его аргументировать.</w:t>
      </w:r>
    </w:p>
    <w:p>
      <w:pPr>
        <w:pStyle w:val="NormalWeb"/>
        <w:spacing w:beforeAutospacing="0" w:before="0" w:afterAutospacing="0" w:after="0"/>
        <w:ind w:firstLine="709"/>
        <w:contextualSpacing/>
        <w:jc w:val="both"/>
        <w:rPr/>
      </w:pPr>
      <w:r>
        <w:rPr/>
        <w:t xml:space="preserve">Контрольная оабота - это не только форма контроля, но и метод углубления, закрепления знаний студентов, так как в ходе подготовки контрольной работы рассматриваются сложные вопросы, возникающие в процессе изучения предмета. </w:t>
      </w:r>
    </w:p>
    <w:p>
      <w:pPr>
        <w:pStyle w:val="NormalWeb"/>
        <w:spacing w:beforeAutospacing="0" w:before="0" w:afterAutospacing="0" w:after="0"/>
        <w:ind w:firstLine="709"/>
        <w:contextualSpacing/>
        <w:jc w:val="both"/>
        <w:rPr/>
      </w:pPr>
      <w:r>
        <w:rPr>
          <w:i/>
          <w:iCs/>
        </w:rPr>
        <w:t>Написание контрольной работы.</w:t>
      </w:r>
    </w:p>
    <w:p>
      <w:pPr>
        <w:pStyle w:val="NormalWeb"/>
        <w:spacing w:beforeAutospacing="0" w:before="0" w:afterAutospacing="0" w:after="0"/>
        <w:ind w:firstLine="709"/>
        <w:contextualSpacing/>
        <w:jc w:val="both"/>
        <w:rPr/>
      </w:pPr>
      <w:r>
        <w:rPr/>
        <w:t xml:space="preserve">Подготовка контрольной работы начинается с определения варианта, который студент будет выполнять. Он определяется исходя из первой буквы его фамилии. Затем студенту необходимо подобрать литературу, которую он будет использовать при выполнении контрольной работы, а также нормативно-правовой материал.  Методические указания состоят из рекомендаций по изучению источников и литературы и подготовке ответов на типовые задачи, которые имеют место в каждом варианте работы. Это должно помочь студентам целенаправленно организовать работу по овладению материалом и его запоминанию. При подготовке контрольной работы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NormalWeb"/>
        <w:spacing w:beforeAutospacing="0" w:before="0" w:afterAutospacing="0" w:after="0"/>
        <w:ind w:firstLine="709"/>
        <w:contextualSpacing/>
        <w:jc w:val="both"/>
        <w:rPr/>
      </w:pPr>
      <w:r>
        <w:rPr/>
        <w:t>Контрольная работа должна содержать ответы на поставленные в задачах вопросы, с аргументацией позиции студента, ссылкой на научную литературу и нормативно-правовые акты. Объем работы не должен превышать 15 страниц. Титульный лист оформляется студентом в соответствии со стандартом. В обязательном порядке список использованных источников для выполнения контрольной работы.</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jc w:val="left"/>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6248662"/>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1449217"/>
    </w:sdtPr>
    <w:sdtContent>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c1d8d"/>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semiHidden/>
    <w:qFormat/>
    <w:locked/>
    <w:rsid w:val="002c1d8d"/>
    <w:rPr>
      <w:rFonts w:ascii="Times New Roman" w:hAnsi="Times New Roman" w:cs="Times New Roman"/>
      <w:sz w:val="28"/>
    </w:rPr>
  </w:style>
  <w:style w:type="character" w:styleId="ReportMain" w:customStyle="1">
    <w:name w:val="Report_Main Знак"/>
    <w:basedOn w:val="DefaultParagraphFont"/>
    <w:link w:val="ReportMain1"/>
    <w:uiPriority w:val="99"/>
    <w:semiHidden/>
    <w:qFormat/>
    <w:locked/>
    <w:rsid w:val="002c1d8d"/>
    <w:rPr>
      <w:rFonts w:ascii="Times New Roman" w:hAnsi="Times New Roman" w:cs="Times New Roman"/>
      <w:sz w:val="24"/>
    </w:rPr>
  </w:style>
  <w:style w:type="character" w:styleId="Strong">
    <w:name w:val="Strong"/>
    <w:basedOn w:val="DefaultParagraphFont"/>
    <w:uiPriority w:val="99"/>
    <w:qFormat/>
    <w:rsid w:val="002c1d8d"/>
    <w:rPr>
      <w:b/>
      <w:bCs/>
    </w:rPr>
  </w:style>
  <w:style w:type="character" w:styleId="Style14" w:customStyle="1">
    <w:name w:val="Нижний колонтитул Знак"/>
    <w:basedOn w:val="DefaultParagraphFont"/>
    <w:link w:val="Footer"/>
    <w:uiPriority w:val="99"/>
    <w:qFormat/>
    <w:rsid w:val="002c1d8d"/>
    <w:rPr>
      <w:rFonts w:eastAsia="" w:eastAsiaTheme="minorEastAsia"/>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unhideWhenUsed/>
    <w:qFormat/>
    <w:rsid w:val="002c1d8d"/>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semiHidden/>
    <w:qFormat/>
    <w:rsid w:val="002c1d8d"/>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semiHidden/>
    <w:qFormat/>
    <w:rsid w:val="002c1d8d"/>
    <w:pPr>
      <w:spacing w:lineRule="auto" w:line="240" w:before="0" w:after="0"/>
      <w:jc w:val="center"/>
    </w:pPr>
    <w:rPr>
      <w:rFonts w:ascii="Times New Roman" w:hAnsi="Times New Roman" w:eastAsia="Calibri" w:cs="Times New Roman" w:eastAsiaTheme="minorHAnsi"/>
      <w:sz w:val="28"/>
      <w:lang w:eastAsia="en-US"/>
    </w:rPr>
  </w:style>
  <w:style w:type="paragraph" w:styleId="ReportMain1" w:customStyle="1">
    <w:name w:val="Report_Main"/>
    <w:basedOn w:val="Normal"/>
    <w:link w:val="ReportMain"/>
    <w:uiPriority w:val="99"/>
    <w:semiHidden/>
    <w:qFormat/>
    <w:rsid w:val="002c1d8d"/>
    <w:pPr>
      <w:spacing w:lineRule="auto" w:line="240" w:before="0" w:after="0"/>
    </w:pPr>
    <w:rPr>
      <w:rFonts w:ascii="Times New Roman" w:hAnsi="Times New Roman" w:eastAsia="Calibri" w:cs="Times New Roman" w:eastAsiaTheme="minorHAnsi"/>
      <w:sz w:val="24"/>
      <w:lang w:eastAsia="en-US"/>
    </w:rPr>
  </w:style>
  <w:style w:type="paragraph" w:styleId="HeaderandFooter">
    <w:name w:val="Header and Footer"/>
    <w:basedOn w:val="Normal"/>
    <w:qFormat/>
    <w:pPr/>
    <w:rPr/>
  </w:style>
  <w:style w:type="paragraph" w:styleId="Footer">
    <w:name w:val="Footer"/>
    <w:basedOn w:val="Normal"/>
    <w:link w:val="Style14"/>
    <w:uiPriority w:val="99"/>
    <w:unhideWhenUsed/>
    <w:rsid w:val="002c1d8d"/>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4</Pages>
  <Words>5912</Words>
  <Characters>33700</Characters>
  <CharactersWithSpaces>39533</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02:00Z</dcterms:created>
  <dc:creator>User</dc:creator>
  <dc:description/>
  <dc:language>en-US</dc:language>
  <cp:lastModifiedBy>Нонна Юрьевна Волосова</cp:lastModifiedBy>
  <dcterms:modified xsi:type="dcterms:W3CDTF">2024-03-14T1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