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 xml:space="preserve">Кафедра </w:t>
      </w:r>
      <w:r>
        <w:rPr>
          <w:sz w:val="24"/>
          <w:lang w:val="ru-RU"/>
        </w:rPr>
        <w:t>прикладной математики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ФДТ.</w:t>
      </w:r>
      <w:r>
        <w:rPr>
          <w:i/>
          <w:sz w:val="24"/>
          <w:lang w:val="ru-RU"/>
        </w:rPr>
        <w:t xml:space="preserve">2 </w:t>
      </w:r>
      <w:r>
        <w:rPr>
          <w:i/>
          <w:sz w:val="24"/>
        </w:rPr>
        <w:t xml:space="preserve"> Системы искусственного интеллект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</w:rPr>
        <w:t>4</w:t>
      </w:r>
      <w:r>
        <w:rPr>
          <w:i/>
          <w:sz w:val="24"/>
          <w:u w:val="single"/>
          <w:lang w:val="ru-RU"/>
        </w:rPr>
        <w:t>2</w:t>
      </w:r>
      <w:r>
        <w:rPr>
          <w:i/>
          <w:sz w:val="24"/>
          <w:u w:val="single"/>
        </w:rPr>
        <w:t xml:space="preserve">.03.01 </w:t>
      </w:r>
      <w:r>
        <w:rPr>
          <w:i/>
          <w:sz w:val="24"/>
          <w:u w:val="single"/>
          <w:lang w:val="ru-RU"/>
        </w:rPr>
        <w:t>Реклама и связи с общественностью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  <w:t>Реклама и связи с общественностью в информационном обществ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/>
        <w:t>Год набора 2024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ставитель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С.Т. Дусакаев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 ___________ 20_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</w:t>
      </w:r>
      <w:r>
        <w:rPr>
          <w:kern w:val="2"/>
          <w:sz w:val="28"/>
          <w:szCs w:val="28"/>
          <w:lang w:eastAsia="hi-IN" w:bidi="hi-IN"/>
        </w:rPr>
        <w:t xml:space="preserve">» 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                  </w:t>
      </w:r>
      <w:r>
        <w:rPr>
          <w:kern w:val="2"/>
          <w:sz w:val="28"/>
          <w:szCs w:val="28"/>
          <w:lang w:eastAsia="hi-IN" w:bidi="hi-IN"/>
        </w:rPr>
        <w:t xml:space="preserve"> 2024 г.           протокол № ____</w:t>
      </w:r>
      <w:r>
        <w:rPr>
          <w:kern w:val="2"/>
          <w:sz w:val="28"/>
          <w:szCs w:val="28"/>
          <w:u w:val="single"/>
          <w:lang w:eastAsia="hi-IN" w:bidi="hi-IN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Times New Roman"/>
          <w:i/>
          <w:sz w:val="28"/>
          <w:szCs w:val="28"/>
          <w:lang w:eastAsia="en-US"/>
        </w:rPr>
        <w:t>«</w:t>
      </w:r>
      <w:bookmarkStart w:id="0" w:name="_Hlk86792713"/>
      <w:r>
        <w:rPr>
          <w:rFonts w:eastAsia="Times New Roman"/>
          <w:i/>
          <w:sz w:val="28"/>
          <w:szCs w:val="28"/>
          <w:lang w:eastAsia="en-US"/>
        </w:rPr>
        <w:t>ФДТ.2 Системы искусственного интеллекта в профессиональной деятельности</w:t>
      </w:r>
      <w:bookmarkEnd w:id="0"/>
      <w:r>
        <w:rPr>
          <w:rFonts w:eastAsia="Times New Roman"/>
          <w:i/>
          <w:sz w:val="28"/>
          <w:szCs w:val="28"/>
          <w:lang w:eastAsia="en-US"/>
        </w:rPr>
        <w:t>»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 №</w:t>
      </w:r>
      <w:r>
        <w:rPr>
          <w:u w:val="single"/>
        </w:rPr>
        <w:t>__________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Целью освоения дисциплины «Системы искусственного интеллекта» является формирование у студентов систематизированных знаний об основных направлениях исследований в области искусственного интеллекта, методах разработки и реализации интеллектуальных систем, а также получение теоретических знаний и практических навыков по основам машинного обучения, овладение студентами инструментарием, моделями и методами машинного обучения, а также приобретение навыков исследователя данных (data scientist)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.</w:t>
        <w:tab/>
        <w:t xml:space="preserve">Формирование системы знаний и умений, связанных с методологией построения интеллектуальных систем, с методами исследований в области искусственного интеллекта, с конкретными процедурами современных методов представления знаний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2.</w:t>
        <w:tab/>
        <w:t>Актуализация межпредметных знаний, способствующих пониманию особенностей методов и результатов исследований в области искусственного интеллекта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3.</w:t>
        <w:tab/>
        <w:t xml:space="preserve">Сформировать теоретические знания по основам машинного обучения для построения формальных математических моделей и интерпретации результатов моделирования; 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4.</w:t>
        <w:tab/>
        <w:t>Выработать умения по практическому применению методов машинного обучения для построения формальных математических моделей и интерпретации результатов моделирования при решении прикладных задач в различных прикладных областях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  <w:lang w:val="en-US"/>
        </w:rPr>
      </w:pPr>
      <w:r>
        <w:rPr>
          <w:i/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; подготовка к рубежному контролю</w:t>
      </w:r>
      <w:r>
        <w:rPr>
          <w:color w:val="000000"/>
          <w:szCs w:val="28"/>
        </w:rPr>
        <w:t>,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лабораторным занятиям повторить основные понятия по теме домашнего задания, изучить примеры, которые разбирали в аудитории на предыдущем лабораторн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ФДТ.3 Системы искусственного интеллекта в профессиональной деятельности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ФДТ.3 Системы искусственного интеллекта в профессиональной деятельности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/>
      </w:pPr>
      <w:r>
        <w:rPr/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>Блок А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Системы искусственного интеллекта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Системы искусственного интеллекта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Системы искусственного интеллекта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ФДТ.3 Системы искусственного интеллекта в профессиональной деятельности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Реферат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от лат. </w:t>
      </w:r>
      <w:r>
        <w:rPr>
          <w:bCs/>
          <w:i/>
          <w:iCs/>
          <w:color w:val="000000"/>
          <w:szCs w:val="28"/>
          <w:lang w:val="en-US"/>
        </w:rPr>
        <w:t>refero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Цель реферата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Cs w:val="28"/>
          </w:rPr>
          <w:t>СТО 02069024.101–2015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ФДТ.3 Системы искусственного интеллекта в профессиональной деятельности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практическим занятия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предлагается ответить на вопросы теста из фонда тестовых заданий по дисциплине в письменной форме. Задания для теста взяты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Системы искусственного интеллекта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зачете студентам предлагается ответить на 2 в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итогам ответа, преподаватель может задать дополнительные вопрос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>а устный ответ на вопросы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туденты, не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1:05:00Z</dcterms:created>
  <dc:creator>user</dc:creator>
  <dc:description/>
  <cp:keywords/>
  <dc:language>en-US</dc:language>
  <cp:lastModifiedBy>Первый</cp:lastModifiedBy>
  <cp:lastPrinted>2019-03-14T12:31:00Z</cp:lastPrinted>
  <dcterms:modified xsi:type="dcterms:W3CDTF">2024-03-15T12:12:00Z</dcterms:modified>
  <cp:revision>3</cp:revision>
  <dc:subject/>
  <dc:title>На правах рукописи</dc:title>
</cp:coreProperties>
</file>