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ысшего образования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афедра управления персоналом, сервиса и туриз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Cs/>
          <w:sz w:val="32"/>
          <w:szCs w:val="32"/>
        </w:rPr>
        <w:t>Е. В. Шестакова, Р. М. Прытк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52"/>
          <w:szCs w:val="52"/>
        </w:rPr>
        <w:t>ПРОИЗВОДСТВЕННАЯ ПРАКТИКА</w:t>
      </w:r>
    </w:p>
    <w:p>
      <w:pPr>
        <w:pStyle w:val="Normal"/>
        <w:jc w:val="center"/>
        <w:rPr>
          <w:b/>
          <w:b/>
          <w:bCs/>
          <w:sz w:val="28"/>
          <w:szCs w:val="52"/>
        </w:rPr>
      </w:pPr>
      <w:r>
        <w:rPr>
          <w:b/>
          <w:bCs/>
          <w:sz w:val="28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262" w:hanging="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</w:t>
      </w:r>
      <w:r>
        <w:rPr>
          <w:sz w:val="28"/>
          <w:szCs w:val="28"/>
        </w:rPr>
        <w:t>по образовательной программе высшего образования по направлению подготовки 38.03.03 Управление персоналом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ренбург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018</w:t>
      </w:r>
    </w:p>
    <w:p>
      <w:pPr>
        <w:pStyle w:val="Normal"/>
        <w:rPr/>
      </w:pPr>
      <w:r>
        <w:rPr>
          <w:sz w:val="28"/>
        </w:rPr>
        <w:t xml:space="preserve">УДК 378.147:005.95(076.5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БК 65.291.6я7+74.48я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Ш 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цензент – доцент, кандидат педагогических наук О.В. Бурдюгов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23265</wp:posOffset>
                </wp:positionH>
                <wp:positionV relativeFrom="paragraph">
                  <wp:posOffset>97155</wp:posOffset>
                </wp:positionV>
                <wp:extent cx="5609590" cy="141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416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Шестакова, Е.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енная практика: методические указания / Е.В. Шестакова, Р.М. Прытков; Оренбургский гос. ун-т. - Оренбург: ОГУ, 2018. -  56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1.7pt;height:111.5pt;mso-wrap-distance-left:9.05pt;mso-wrap-distance-right:9.05pt;mso-wrap-distance-top:0pt;mso-wrap-distance-bottom:0pt;margin-top:7.65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Шестакова, Е.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изводственная практика: методические указания / Е.В. Шестакова, Р.М. Прытков; Оренбургский гос. ун-т. - Оренбург: ОГУ, 2018. -  56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 5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jc w:val="both"/>
        <w:rPr/>
      </w:pPr>
      <w:r>
        <w:rPr>
          <w:sz w:val="28"/>
          <w:szCs w:val="28"/>
        </w:rPr>
        <w:t xml:space="preserve">В методических указаниях приводятся рекомендации по раскрытию содержания отчета по производственной практике, установленного программой практики. </w:t>
      </w:r>
    </w:p>
    <w:p>
      <w:pPr>
        <w:pStyle w:val="Normal"/>
        <w:ind w:left="567" w:firstLine="709"/>
        <w:jc w:val="both"/>
        <w:rPr>
          <w:sz w:val="28"/>
          <w:szCs w:val="28"/>
        </w:rPr>
      </w:pPr>
      <w:r>
        <w:rPr>
          <w:sz w:val="28"/>
        </w:rPr>
        <w:t>В методических указаниях представлены цель, задачи, план проведения производственной практики, сформулированы задания для самостоятельной работы практиканта, определены направления анализа деятельности объекта исследования. Отмечены основные требования, предъявляемые к содержанию и оформлению отчета по производственной практике.</w:t>
      </w:r>
    </w:p>
    <w:p>
      <w:pPr>
        <w:pStyle w:val="Normal"/>
        <w:ind w:left="56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обучающихся направления подготовки 38.03.03 Управление персоналом, профиль «Управление персоналом организации» всех форм обучен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64" w:firstLine="625"/>
        <w:rPr/>
      </w:pPr>
      <w:r>
        <w:rPr>
          <w:sz w:val="28"/>
        </w:rPr>
        <w:t xml:space="preserve"> </w:t>
      </w:r>
      <w:r>
        <w:rPr>
          <w:sz w:val="28"/>
        </w:rPr>
        <w:t xml:space="preserve">УДК 378.147:005.95(076.5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ББК 65.291.6я7+74.48я7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© Шестакова Е. В.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Прытков Р. М., 201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© ОГУ, 201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одержание</w:t>
      </w:r>
    </w:p>
    <w:p>
      <w:pPr>
        <w:pStyle w:val="Normal"/>
        <w:spacing w:lineRule="auto" w:line="4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1171764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3">
            <w:r>
              <w:rPr>
                <w:rStyle w:val="IndexLink"/>
                <w:sz w:val="28"/>
                <w:szCs w:val="28"/>
                <w:lang w:val="en-US" w:eastAsia="en-US"/>
              </w:rPr>
              <w:t>1 Цель, задачи, база и сроки прохождения производственной практики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4">
            <w:r>
              <w:rPr>
                <w:rStyle w:val="IndexLink"/>
                <w:sz w:val="28"/>
                <w:szCs w:val="28"/>
                <w:lang w:val="en-US" w:eastAsia="en-US"/>
              </w:rPr>
              <w:t>2 Организация и порядок проведения производственной практики</w:t>
              <w:tab/>
              <w:t>1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5">
            <w:r>
              <w:rPr>
                <w:rStyle w:val="IndexLink"/>
                <w:sz w:val="28"/>
                <w:szCs w:val="28"/>
                <w:lang w:val="en-US" w:eastAsia="en-US"/>
              </w:rPr>
              <w:t>3 Состав и структура отчета по производственной практике</w:t>
              <w:tab/>
              <w:t>1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6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оизводственной практики</w:t>
              <w:tab/>
              <w:t>1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7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8">
            <w:r>
              <w:rPr>
                <w:rStyle w:val="IndexLink"/>
                <w:sz w:val="28"/>
                <w:szCs w:val="28"/>
                <w:lang w:val="en-US" w:eastAsia="en-US"/>
              </w:rPr>
              <w:t>4.2 Дополнительная литература</w:t>
              <w:tab/>
              <w:t>20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49">
            <w:r>
              <w:rPr>
                <w:rStyle w:val="IndexLink"/>
                <w:sz w:val="28"/>
                <w:szCs w:val="28"/>
                <w:lang w:val="en-US" w:eastAsia="en-US"/>
              </w:rPr>
              <w:t>4.3 Законодательные и нормативные акты</w:t>
              <w:tab/>
              <w:t>25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0">
            <w:r>
              <w:rPr>
                <w:rStyle w:val="IndexLink"/>
                <w:sz w:val="28"/>
                <w:szCs w:val="28"/>
                <w:lang w:val="en-US" w:eastAsia="en-US"/>
              </w:rPr>
              <w:t>4.4 Периодические издания</w:t>
              <w:tab/>
              <w:t>2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1">
            <w:r>
              <w:rPr>
                <w:rStyle w:val="IndexLink"/>
                <w:sz w:val="28"/>
                <w:szCs w:val="28"/>
                <w:lang w:val="en-US" w:eastAsia="en-US"/>
              </w:rPr>
              <w:t>4.5 Интернет-ресурсы</w:t>
              <w:tab/>
              <w:t>2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2">
            <w:r>
              <w:rPr>
                <w:rStyle w:val="IndexLink"/>
                <w:sz w:val="28"/>
                <w:szCs w:val="28"/>
                <w:lang w:val="en-US" w:eastAsia="en-US"/>
              </w:rPr>
              <w:t>4.6 Программное обеспечение современных информационно-коммуникационных технологий</w:t>
              <w:tab/>
              <w:t>2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3">
            <w:r>
              <w:rPr>
                <w:rStyle w:val="IndexLink"/>
                <w:sz w:val="28"/>
                <w:szCs w:val="28"/>
                <w:lang w:val="en-US" w:eastAsia="en-US"/>
              </w:rPr>
              <w:t>5 Подведение итогов производственной практики</w:t>
              <w:tab/>
              <w:t>3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 Договор на производственную практику</w:t>
              <w:tab/>
              <w:t>3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 Титульный лист отчета по производственной практике</w:t>
              <w:tab/>
              <w:t>3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 Задание на производственную практику</w:t>
              <w:tab/>
              <w:t>38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Г Содержание отчета по производственной практике</w:t>
              <w:tab/>
              <w:t>39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Образец введения</w:t>
              <w:tab/>
              <w:t>4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59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Е Организационная структура управления ООО «Движение»</w:t>
              <w:tab/>
              <w:t>42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0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Ж Основные показатели финансово-хозяйственной деятельности ООО «Флагман»</w:t>
              <w:tab/>
              <w:t>4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1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И Факторы внешней и внутренней среды ЗАО «ИНМАН»</w:t>
              <w:tab/>
              <w:t>4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К Образцы таблиц для анализа состава, структуры и движения кадров предприятия</w:t>
              <w:tab/>
              <w:t>4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Л Структура и функции кадровой службы ООО «Эверест»</w:t>
              <w:tab/>
              <w:t>50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М Должностные инструкции</w:t>
              <w:tab/>
              <w:t>5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Н Подсистемы системы управления персоналом организации</w:t>
              <w:tab/>
              <w:t>5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51171766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П Титульный лист дневника и его содержание</w:t>
              <w:tab/>
              <w:t>54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171766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Р Характеристика (отзыв) на обучающегося</w:t>
              <w:tab/>
              <w:t>5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511717642"/>
      <w:bookmarkEnd w:id="0"/>
      <w:r>
        <w:rPr/>
        <w:t>Введение</w:t>
      </w:r>
    </w:p>
    <w:p>
      <w:pPr>
        <w:pStyle w:val="Normal"/>
        <w:spacing w:lineRule="auto" w:line="48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требований Федерального государственного образовательного стандарта высшего образования по направлению подготовки 38.03.03 Управление персоналом, профиль «Управление персоналом организации» студентам необходимо пройти производственную практику, важнейшим составным элементом которой является сбор и систематизация материала для написания курсовых работ и выпускной квалификационной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трудоемкость производственной практики составляет 216 часов  (6 зачетных единиц) продолжительностью 4 недели. Форма итогового контроля – дифференцированный за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изводственной практики обучающиеся подготавливают отчет, характеристику и заполняют дневник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методические указания предназначены для того, чтобы качественно оформить содержание отчета и дневника по производственной практике. Обучающимся необходимо воспользоваться методическими указаниями по каждому разделу содержания отчета и принять во внимание порядок его оформ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уденческие работы, в т. ч. и отчет по производственной практике, по оформлению их содержания должны соответствовать СТО 02069024.101-2015 Работы студенческие. Общие требования и правила оформления, который находится в открытом доступе на сайте университе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osu.ru</w:t>
        </w:r>
      </w:hyperlink>
      <w:r>
        <w:rPr>
          <w:sz w:val="28"/>
          <w:szCs w:val="28"/>
        </w:rPr>
        <w:t xml:space="preserve"> (режим доступа: http://www.osu.ru/docs/official/standart/standart_101-2015_.pdf 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относится к разделу «Практики» для обучающихся по направлению подготовки 38.03.03 Управление персоналом, профиль «Управление персоналом организации» основной образовательной программы. Особое значение придается предшествующему освоению дисциплин «Информационные технологии в управлении персоналом», «Основы теории управления», «Основы управления персоналом», «Управление персоналом организации», «Документационное обеспечение управления персоналом», «Экономика организации», «Основы научно-исследовательской работы» и многих других. Для решения задач производственной практики обучающийся должен знать программу практики, график ее проведения, форму итоговой аттестации, требования к оформлению отчета по практи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ка в организациях (предприятиях, учреждениях) осуществляется на основе договоров между университетом и организациями о прохождении практики обучающихся, а также договора о базах практ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актики устанавливаются в соответствии с учебным планом и графиком учебного процесса на соответствующий учебный год.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1" w:name="__RefHeading___Toc511717643"/>
      <w:r>
        <w:rPr/>
        <w:t>1 Цель, задачи, база и сроки прохождения производственной практики</w:t>
      </w:r>
      <w:bookmarkEnd w:id="1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оизводственной практики является закрепление и углубление теоретических знаний, приобретение более глубоких практических навыков и компетенций в сфере управления персоналом предприятия (организации, учреждения), сбор, анализ, систематизация и обобщение материалов для написания курсовых работ, по теме будующей выпускной квалификационной работы, приобретение опыта самостоятельной профессиональной деятельности. Поэтому в ходе производственной практики обучающийся должен проявить настойчивость в сборе необходимых источников информации для написания отчета по производственной практике. 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оизводственной практики обучающиеся должны решить следующие основные задачи: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4"/>
        <w:ind w:left="0" w:firstLine="709"/>
        <w:jc w:val="both"/>
        <w:rPr/>
      </w:pPr>
      <w:r>
        <w:rPr>
          <w:szCs w:val="28"/>
        </w:rPr>
        <w:t>- закрепить и углубить теоретические знания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364"/>
        <w:ind w:left="0" w:firstLine="709"/>
        <w:jc w:val="both"/>
        <w:rPr/>
      </w:pPr>
      <w:r>
        <w:rPr>
          <w:szCs w:val="28"/>
        </w:rPr>
        <w:t>- приобрести опыт и практическое умение использовать навыки рационализации управленческого труда;</w:t>
      </w:r>
    </w:p>
    <w:p>
      <w:pPr>
        <w:pStyle w:val="ListParagraph"/>
        <w:spacing w:lineRule="auto" w:line="364"/>
        <w:ind w:left="0" w:firstLine="720"/>
        <w:jc w:val="both"/>
        <w:rPr/>
      </w:pPr>
      <w:r>
        <w:rPr>
          <w:szCs w:val="28"/>
        </w:rPr>
        <w:t>- проанализировать основные показатели функционирования и развития организации с целью определения специфики используемой в ней системы управления персоналом;</w:t>
      </w:r>
    </w:p>
    <w:p>
      <w:pPr>
        <w:pStyle w:val="ListParagraph"/>
        <w:spacing w:lineRule="auto" w:line="364"/>
        <w:ind w:left="0" w:firstLine="720"/>
        <w:jc w:val="both"/>
        <w:rPr/>
      </w:pPr>
      <w:r>
        <w:rPr>
          <w:szCs w:val="28"/>
        </w:rPr>
        <w:t>- изучить основные показатели, характеризующие кадровый потенциал организации;</w:t>
      </w:r>
    </w:p>
    <w:p>
      <w:pPr>
        <w:pStyle w:val="ListParagraph"/>
        <w:spacing w:lineRule="auto" w:line="364"/>
        <w:ind w:left="0" w:firstLine="720"/>
        <w:jc w:val="both"/>
        <w:rPr/>
      </w:pPr>
      <w:r>
        <w:rPr>
          <w:szCs w:val="28"/>
        </w:rPr>
        <w:t xml:space="preserve">- провести анализ проблем и особенностей управления человеческими ресурсами в конкретной организации; </w:t>
      </w:r>
    </w:p>
    <w:p>
      <w:pPr>
        <w:pStyle w:val="ListParagraph"/>
        <w:spacing w:lineRule="auto" w:line="364"/>
        <w:ind w:left="0" w:firstLine="720"/>
        <w:jc w:val="both"/>
        <w:rPr/>
      </w:pPr>
      <w:r>
        <w:rPr>
          <w:szCs w:val="28"/>
        </w:rPr>
        <w:t>- осуществить поиск направлений совершенствования системы управления персоналом предприятия (организации)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- качественно выполнить задания, выданные обучающемуся руководителем практики от предприятия 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4"/>
        <w:ind w:left="0" w:firstLine="709"/>
        <w:jc w:val="both"/>
        <w:rPr/>
      </w:pPr>
      <w:r>
        <w:rPr>
          <w:sz w:val="28"/>
          <w:szCs w:val="28"/>
        </w:rPr>
        <w:t>ознакомиться с деятельностью, организационно-правовой формой и системой управления предприятия (организации,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4"/>
        <w:ind w:left="0" w:firstLine="709"/>
        <w:jc w:val="both"/>
        <w:rPr/>
      </w:pPr>
      <w:r>
        <w:rPr>
          <w:sz w:val="28"/>
          <w:szCs w:val="28"/>
        </w:rPr>
        <w:t>изучить организационную структуру предприятия, кадровой службы и функции отдельных структурных подразде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4"/>
        <w:ind w:left="0" w:firstLine="709"/>
        <w:jc w:val="both"/>
        <w:rPr/>
      </w:pPr>
      <w:r>
        <w:rPr>
          <w:sz w:val="28"/>
          <w:szCs w:val="28"/>
        </w:rPr>
        <w:t>изучить работы, функции и должностные обязанности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4"/>
        <w:ind w:left="0" w:firstLine="709"/>
        <w:jc w:val="both"/>
        <w:rPr/>
      </w:pPr>
      <w:r>
        <w:rPr>
          <w:sz w:val="28"/>
          <w:szCs w:val="28"/>
        </w:rPr>
        <w:t>изучить законодательные акты, регулирующие деятельность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4"/>
        <w:ind w:left="0" w:firstLine="709"/>
        <w:jc w:val="both"/>
        <w:rPr/>
      </w:pPr>
      <w:r>
        <w:rPr>
          <w:sz w:val="28"/>
          <w:szCs w:val="28"/>
        </w:rPr>
        <w:t>закрепить и расширить теоретические и практические навыки, полученные обучающимися при изучении специальных дисциплин применительно к профилю будущей работы;</w:t>
      </w:r>
    </w:p>
    <w:p>
      <w:pPr>
        <w:pStyle w:val="Normal"/>
        <w:tabs>
          <w:tab w:val="clear" w:pos="708"/>
          <w:tab w:val="left" w:pos="36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сбор материалов для написания курсовых работ и последующей выпускной квалификационной работы и другие.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ь отчета производственной практики заключается в наличии приложений, полученных с места практики, характеризующих специфику функционирования хозяйствующего субъекта. </w:t>
      </w:r>
    </w:p>
    <w:p>
      <w:pPr>
        <w:pStyle w:val="Normal"/>
        <w:shd w:fill="FFFFFF" w:val="clear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Основной формой прохождения производственной практики является непосредственное участие обучающегося в организационном процессе конкретного предприятия (организации, учреждения). 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ми практики выступают службы управления персоналом организаций любой организационно-правовой формы в промышленности, торговле, на транспорте, в банковской, страховой, туристической и других сферах деятельности, в том числе научно-исследовательских организаций; службы управления персоналом государственных и муниципальных органов управления; службы занятости и социальной защиты населения регионов и городов, кадровые агентства; организации, специализирующиеся на управленческом и кадровом консалтинге и аудите, в научных и образовательных организациях в подразделениях, ведущих научно- исследовательскую деятельность в области управления инновационными процессами (кафедры, научные лаборатории и научные центры, управление организации научных исследований и т.д.). </w:t>
      </w:r>
    </w:p>
    <w:p>
      <w:pPr>
        <w:pStyle w:val="Default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Наибольшее предпочтение отдается тем организациям, которые имеют возможности для реализации целей и задач практики в более полном объеме. Основанием для назначения конкретной организации базой практики является наличие заключенного договора между университетом и организацией на прохождение практики группой обучающихся или индивидуальных договоров на основании писем-заявок организаций. </w:t>
      </w:r>
    </w:p>
    <w:p>
      <w:pPr>
        <w:pStyle w:val="Default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При выборе базы практики для обучающихся необходимо руководствоваться, прежде всего: </w:t>
      </w:r>
    </w:p>
    <w:p>
      <w:pPr>
        <w:pStyle w:val="Default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м его подготовки; </w:t>
      </w:r>
    </w:p>
    <w:p>
      <w:pPr>
        <w:pStyle w:val="Default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- будующей темой выпускной квалификационной работы обучающегося. 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Необходимо также учитывать то, какие определенные практические навыки должен получить будущий выпускник на рабочем месте для выполнения конкретной работы в рамках выбранного направления подготовки.</w:t>
      </w:r>
    </w:p>
    <w:p>
      <w:pPr>
        <w:pStyle w:val="TextBodyIndent"/>
        <w:spacing w:lineRule="auto" w:line="364"/>
        <w:ind w:firstLine="709"/>
        <w:rPr/>
      </w:pPr>
      <w:r>
        <w:rPr>
          <w:sz w:val="28"/>
          <w:szCs w:val="28"/>
        </w:rPr>
        <w:t xml:space="preserve">При прохождении практики обучающиеся могут занимать должности, определенные штатным расписанием предприятия, например: стажер, менеджер (ассистент менеджера) по управлению персоналом. </w:t>
      </w:r>
    </w:p>
    <w:p>
      <w:pPr>
        <w:pStyle w:val="TextBodyIndent"/>
        <w:spacing w:lineRule="auto" w:line="364"/>
        <w:ind w:firstLine="709"/>
        <w:rPr/>
      </w:pPr>
      <w:r>
        <w:rPr>
          <w:sz w:val="28"/>
          <w:szCs w:val="28"/>
        </w:rPr>
        <w:t>Непосредственное руководство практикой осуществляет ответственный по кафедре преподаватель, а также со</w:t>
        <w:softHyphen/>
        <w:t>трудник предприятия (организации, учреждения) – руководитель практики от организации.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Руководитель практики выдает задание на производственную практику, следит за правильной организацией практики и консультирует обучающегося по вопросам, связанным с подго</w:t>
        <w:softHyphen/>
        <w:t xml:space="preserve">товкой и написанием отчета по практике. 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Срок прохождения производственной практики составляет: 4 недели (216 академических часа – 6 зачетных единиц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2" w:name="__RefHeading___Toc511717644"/>
      <w:bookmarkEnd w:id="2"/>
      <w:r>
        <w:rPr/>
        <w:t>2 Организация и порядок проведения производственной практ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</w:rPr>
        <w:t>Для прохождения производственной практики в сроки, установленные учебным планом и графиком, обучающимся выдаются следующие документы: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</w:rPr>
        <w:t>- договор на практику (Приложение А)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</w:rPr>
        <w:t>- программа практики (методические указания)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 xml:space="preserve">В период прохождения производственной практики обучающиеся подчиняются всем правилам внутреннего трудового распорядка и техники безопасности, установленных в подразделениях и на рабочих местах в организации. 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372"/>
        <w:ind w:firstLine="709"/>
        <w:jc w:val="both"/>
        <w:rPr/>
      </w:pPr>
      <w:r>
        <w:rPr>
          <w:sz w:val="28"/>
        </w:rPr>
        <w:t>Для обучающися устанавливается режим работы, обязательный для тех структурных подразделений организации, где они проходят производственную практику.</w:t>
      </w:r>
    </w:p>
    <w:p>
      <w:pPr>
        <w:pStyle w:val="Normal"/>
        <w:tabs>
          <w:tab w:val="clear" w:pos="708"/>
          <w:tab w:val="left" w:pos="54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ава и обязанности практикантов.</w:t>
      </w:r>
    </w:p>
    <w:p>
      <w:pPr>
        <w:pStyle w:val="Normal"/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Обучающемуся необходимо знать, что в период прохождения производственной практики на него распространяются правовые условия трудового законодательства РФ, а также внутреннего распорядка базы практики (предприятия, организации, учреждения). </w:t>
      </w:r>
    </w:p>
    <w:p>
      <w:pPr>
        <w:pStyle w:val="Normal"/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Исходя из этого, определяются основные права и обязанности практиканта.</w:t>
      </w:r>
    </w:p>
    <w:p>
      <w:pPr>
        <w:pStyle w:val="Normal"/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Обучающийся имеет право: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выбирать для прохождения базу практики по своему усмотрению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получать консультацию по всем вопросам, касающимся производственной практики у руководителей от базы практики и университе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/>
      </w:pPr>
      <w:r>
        <w:rPr>
          <w:sz w:val="28"/>
          <w:shd w:fill="FFFFFF" w:val="clear"/>
        </w:rPr>
        <w:t>- обращаться по спорным вопросам к руководителю практики и заведующему кафедрой управления персоналом, сервиса и туризма.</w:t>
      </w:r>
    </w:p>
    <w:p>
      <w:pPr>
        <w:pStyle w:val="Normal"/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Практикант обязан: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своевременно прибыть на место практики, пройти инструктаж по охране труда и технике безопаснос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явиться к руководителю от базы практики, ознакомить его с программой практики (методическими указаниями), получить указания о дальнейшей работе, составить график проведения консультац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подчиняться правилам внутреннего трудового распорядка организации - базы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максимально эффективно использовать отведенное для производственной практики время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- при возникновении трудностей и препятствий по выполнению программы  практики обра</w:t>
        <w:softHyphen/>
        <w:t>щаться к руководителю практики и на кафедру управления персоналом, сервиса и туризма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выполнять в полном объеме все требования программы производственной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обеспечить качественное выполнение всех заданий, предусмотренных программой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- полностью выполнить определенное данными методическими указаниями задания по производственной практ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участвовать в общественной жизни коллектива базы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/>
      </w:pPr>
      <w:r>
        <w:rPr>
          <w:sz w:val="28"/>
          <w:shd w:fill="FFFFFF" w:val="clear"/>
        </w:rPr>
        <w:t>- подчиняться требованиям руководителя от базы практики и университета, также администрации базы практики по выполнению программы и учебных заданий по практ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выполнять отдельные разовые и постоянные поручения руководителей в соответствии со спецификой, функциями, задачами и полномочиями объекта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выполнять указания руководителя практики и базы практик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- вести дневник практики с указанием перечня ежедневно проделанной работы (данные о сроках и характере выполненных работ); 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- осуществлять сбор и анализ фактических (текстовых, цифровых, табличных, графических и др.) материалов, необходимых для подготовки отчета по производственной практике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 xml:space="preserve">- </w:t>
      </w:r>
      <w:r>
        <w:rPr>
          <w:sz w:val="28"/>
        </w:rPr>
        <w:t>научиться применять на практике полученные знания по базовым и профессиональным дисциплинам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>- к окончанию производственной практики уметь выполнять обязанности менеджеров низшего звена управления, в частности менеджера по персоналу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>
          <w:sz w:val="28"/>
        </w:rPr>
      </w:pPr>
      <w:r>
        <w:rPr>
          <w:sz w:val="28"/>
        </w:rPr>
        <w:t xml:space="preserve">- подготовить письменный отчет о прохождении производственной практики в соответствии с данными методическими указаниями; 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hd w:fill="FFFFFF" w:val="clear"/>
        </w:rPr>
        <w:t>получить от руководителя практики по месту ее прохождения отзыв (характеристику) о проделанной работе, заверенный печатью организации;</w:t>
      </w:r>
    </w:p>
    <w:p>
      <w:pPr>
        <w:pStyle w:val="Normal"/>
        <w:tabs>
          <w:tab w:val="clear" w:pos="708"/>
          <w:tab w:val="left" w:pos="360" w:leader="none"/>
        </w:tabs>
        <w:spacing w:lineRule="auto" w:line="372"/>
        <w:ind w:firstLine="709"/>
        <w:jc w:val="both"/>
        <w:rPr/>
      </w:pPr>
      <w:r>
        <w:rPr>
          <w:sz w:val="28"/>
          <w:shd w:fill="FFFFFF" w:val="clear"/>
        </w:rPr>
        <w:t>- в установленный срок прибыть на кафедру управления персоналом, сервиса и туризма и защитить отчет по производственной практике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Порядок прохождения производственной практики включает следующие основные этапы: 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1 Получение задания (методических указаний). 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Изучение особенностей деятельности предприятия, а также профессиональной деятельности менеджера по управлению персоналом. 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Овладение основами поиска, подбора и систематизации литературы по вопросам профессиональной деятельности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Овладение основами организации самостоятельной деятельности. </w:t>
      </w:r>
    </w:p>
    <w:p>
      <w:pPr>
        <w:pStyle w:val="Normal"/>
        <w:spacing w:lineRule="auto" w:line="372"/>
        <w:ind w:firstLine="709"/>
        <w:jc w:val="both"/>
        <w:rPr>
          <w:sz w:val="28"/>
          <w:shd w:fill="FFFFFF" w:val="clear"/>
        </w:rPr>
      </w:pPr>
      <w:r>
        <w:rPr>
          <w:sz w:val="28"/>
          <w:szCs w:val="28"/>
        </w:rPr>
        <w:t>5 Подготовка отчета по производственной практике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бучающиеся, не выполнившие программу производственной практики, получившие отрицательный отзыв о работе или неудовлетворительную оценку при защите отчета по производственной практике отчисляются за академическую неуспеваемость. </w:t>
      </w:r>
      <w:r>
        <w:br w:type="page"/>
      </w:r>
    </w:p>
    <w:p>
      <w:pPr>
        <w:pStyle w:val="Heading1"/>
        <w:ind w:firstLine="709"/>
        <w:rPr/>
      </w:pPr>
      <w:bookmarkStart w:id="3" w:name="__RefHeading___Toc511717645"/>
      <w:r>
        <w:rPr/>
        <w:t>3 Состав и структура отчета по производственной практике</w:t>
      </w:r>
      <w:bookmarkEnd w:id="3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итульный лист.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На титульном листе указывается название вуза, выпускающей кафедры; вид практики; ФИО обучающегося, руководителя практики от кафедры, руководителя практики от организации - базы практики и их подписи (Приложение Б). 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Задание (Приложение В).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одержание (Приложение Г).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4 Введение.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Во введении указывается место и период прохождения производственной практики. Должны быть приведены цель, задачи и объект производственной практики, виды деятельности, с которыми удалось ознакомиться (Приложение Д)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5 Основная часть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5.1 Организационно-экономическая характеристика предприятия (организации, учреждения): 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истории возникновения и направлений развития предприятия; 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й и фактический адрес местонахождения предприятия;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документов, регламентирующих деятельность предприятия и его работников;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>- анализ организационной структуры управления предприятием (Приложение Е);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арактеристика подразделений (отделов) предприятия, его функций; 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должностных инструкций персонала подразделений;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- анализ финансово-экономических показателей деятельности предприятия за 3 законченных финансовых года (Приложение Ж);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>- анализ факторов внешней  и внутренней среды организации (Приложение И);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- определение конкурентного положения предприятия (организации, учреждения) на рынке и многое другое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color w:val="000000"/>
          <w:sz w:val="28"/>
          <w:szCs w:val="28"/>
        </w:rPr>
        <w:t xml:space="preserve">5.2 Анализ кадрового потенциала предприятия </w:t>
      </w:r>
      <w:r>
        <w:rPr>
          <w:sz w:val="28"/>
          <w:szCs w:val="28"/>
        </w:rPr>
        <w:t>(организации, учреждения)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- провести анализ состава, структуры  и показателей движения кадров (Приложение К)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5.3 Особенности управления персоналом предприятия (организации, учреждения):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5.3.1 Организация управления персоналом (состав и структура кадровой службы)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ть цели, функции и задачи кадровой службы;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ить документы, регламентирующие деятельность кадровой службы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писать структуру кадровой службы предприятия (Приложение Л)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ить должностные инструкции персонала кадровой службы (Приложение М)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же целесообразно отразить работу, задания, выполняемые по поручению руководителя практики от предприятия.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3.2 Кратко раскрыть подсистемы системы управления персоналом (Приложение Н): планирование, организация найма и адаптации, мотивация и стимулирование, организация обучения, управление карьерой, оценка и аттестация персонала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5.3.2.1 Планирование персонала предприятия (методы планирования количественного и качественного состава персонала,  фонда оплаты труда и производительност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5.3.2.2 Найм персонала (источники набора кандидатов, этапы и методы отбора, затраты на найм персонал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5.3.2.3 Адаптация персонала (программа адаптации, институт наставничеств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5.3.2.4 Мотивация и стимулирование персонала (формы и системы оплаты труда, система премирования, нематериальная система стимулирования персонал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5.3.2.5 Обучение персонала (периодичность обучения, формы и методы обучения персонал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kern w:val="2"/>
          <w:sz w:val="28"/>
          <w:szCs w:val="28"/>
        </w:rPr>
        <w:t>5.3.2.6 Управление карьерой сотрудников (виды карьеры, планы карьерного развития, работа с кадровым резервом)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3.2.7 Оценка и аттестация персонала (периодичность проведения, методы, критерии и порядок проведения оценки персонала)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екомендации по совершенствованию деятельности предприятия в сфере управления персоналом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данном разделе на основе проведенного анализа необходимо выделить проблемные моменты и предложить пути совершенствования работы по управлению персоналом на исследуемом предприят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Заключение. </w:t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Необходимо описать организацию производственной практики и той деятельности, которой обучающийся занимался в период ее прохождения. Предложения и пожелания обучающегося по улучшению работы организации и его подразделений, организации и специфику управления персоналом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 заключении должны быть представлены краткие выводы по результатам производственной практики.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Список использованных источников.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 приводится в конце производственной практики (перед приложениями). Включает литературу, используемую в подготовке текста: цитируемую, упоминаемую, а также имеющую непосредственное отношение к предприятию. Количество источников не должно быть меньше 15 наимен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 Приложе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ачестве приложений могут выступать документы, схемы, таблицы, которые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нимают большой объем</w:t>
        </w:r>
      </w:hyperlink>
      <w:r>
        <w:rPr>
          <w:sz w:val="28"/>
          <w:szCs w:val="28"/>
        </w:rPr>
        <w:t>, но при этом несут в себе важную информационную составляющую. Из-за большого количества страниц их неуместно размещать в текст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оме того, есть информация, которую невозможно разместить в основной части, например: бухгалтерские балансы, сертификаты качества и т.п. Все эти документы, а также приложения к бухгалтерскому балансу, справки, статистические данные идут в приложения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К отчету должны прилагаться дневник производственной практики (Приложение П) и характеристика (отзыв) на обучающегося (Приложение Р), заверенные подписью руководителя производственной практики со стороны организации, а также печатью организации. Характеристика (отзыв) на обучающегося оформляются в произвольной форме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bookmarkStart w:id="4" w:name="__RefHeading___Toc511717646"/>
      <w:r>
        <w:rPr/>
        <w:t>4 Учебно-методическое обеспечение производственной практики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firstLine="709"/>
        <w:rPr/>
      </w:pPr>
      <w:bookmarkStart w:id="5" w:name="__RefHeading___Toc511717647"/>
      <w:r>
        <w:rPr/>
        <w:t>4.1 Основная литература</w:t>
      </w:r>
      <w:bookmarkEnd w:id="5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Анализ эффективности и рисков финансово-хозяйственной деятельности : учебное пособие для обучающихся по образовательным программам высшего образования по направлению подготовки 38.04.01 и 38.06.01 Экономика / [Е. В. Смирнова и др.]; М-во образования и науки Рос. Федерации, Федер. гос. бюджет. образоват. учреждение высш. образования «Оренбург. гос. ун-т». - Оренбург : ОГУ, 2017. - 165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2 Балашов, А. П. Основы менеджмента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: учебное пособие для студентов высших учебных заведений, обучающихся по специальности 080502 «Экономика и управление на предприятии торговли и общественного питания» / А. П. Балашов. - Москва : Вузовский учебник : ИНФРА-М, 2012. - 288 с. - (Вузовский учебник). - Библиогр. в конце гл. - Терминол. слов.: с. 235-248. - Прил.: с. 249-283. - ISBN 978-5-9558-0056-1. - ISBN 978-5-16-005281-6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>3 Волков, О. И. Экономика предприятия : учебное пособие для студентов высших учебных заведений, обучающихся по экономическим специальностям и направлениям / О. И. Волков, В. К. Скляренко.- 2-е изд. - Москва : ИНФРА-М, 2014. - 264 с. - (Высшее образование. Бакалавриат). - Библиогр.: с. 257. - ISBN 978-5-16-006306-5. - ISBN 978-5-16-101357-1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</w:rPr>
        <w:t>4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3. - 60 с. - (Управление персоналом: теория и практика) - ISBN 978-5-392-07434-1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5 Кибанов, А. Я. Основы управления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: учебник для студентов высших учебных заведений, обучающихся по специальностям «Менеджмент организации», «Управление персоналом» / А. Я. Кибанов.- 2-е изд., перераб. и доп. - Москва 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6 Кибанов, А. Я. Управление персоналом организации: актуальные технологии найма, адаптации и аттестац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учебное пособие для студентов высших учебных заведений, обучающихся по специальностям «Менеджмент организации» и «Управление персоналом» / А. Я. Кибанов, И. Б. Дуракова; Гос. ун-т упр.- 2-е изд., стер. - Москва : КноРус, 2012. - 368 с. - Прил.: с. 303-358. - Библиогр.: с. 359. - ISBN 978-5-406-01832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7 Миронченко, Г. И.  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пособие / Г. И. Миронченко; М-во образования и науки Рос. Федерации, Федер. агентство по образованию, Гос. образоват. учреждение высш. проф. образования «Оренбург. гос. ун-т», Ор. политехн. колледж. - Электрон. текстовые дан. (1 файл: Kb). - Оренбург : ГОУ ОГУ, 2008. -Adobe Acrobat Reader 5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</w:rPr>
        <w:t>8 Никулина, Ю. Н. Рынок труда и система содействия занятости молодежи в Оренбургской области</w:t>
      </w:r>
      <w:r>
        <w:rPr>
          <w:rStyle w:val="Appleconvertedspace"/>
          <w:sz w:val="28"/>
        </w:rPr>
        <w:t> </w:t>
      </w:r>
      <w:r>
        <w:rPr>
          <w:sz w:val="28"/>
        </w:rPr>
        <w:t>[Электронный ресурс] : учебное пособие для студентов, обучающихся по программе высшего профессионального образования по направлению подготовки 080400.62 Управление персоналом / Ю. Н. Никулина, А. В. Матюшко; М-во образования и науки Рос. Федерации, Федер. гос. бюджет. образоват. учреждение высш. проф. образования «Оренбург. гос. ун-т», Каф. упр. персоналом, сервиса и туризма. - Электрон. текстовые дан. (1 файл: Kb). - Оренбург : ОГУ, 2014. -Adobe Acrobat Reader 6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9 Основы менеджмента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[Электронный ресурс] : электронный учебник / Л. В. Плахова [и др.]. - Электрон. дан. - Москва : КноРус, 2010. - 1 электрон. опт. диск (CD-ROM) : зв., цв. - Загл. с контейнера. -Систем. требования: ОС Microsoft Windows 2000/XP; процессор с частотой не ниже 500 MHz; оператив. память не менее 64 Mb; 40 Mb свобод. места на жестком диске; видео-карта с объемом памяти от 8 Mb; SVGA-монитор с поддержкой разрешения 1024х768; пишущий CD-привод 4х; зв. карта (любая) - ISBN 978-5-406-00604-7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10 Парахина, В. Н. Стратегический менеджмент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: учебник по специальности «Менеджмент организации» / В. Н. Парахина, Л. С. Максименко, С. В. Панасенко.- 5-е изд., перераб. и доп. - Москва : КноРус, 2011. - 496 с. : табл. - Библиогр.: с. 488-492. - ISBN 978-5-406-00305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11 Попович, Е. А. Документационное обеспечение управления персоналом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[Электронный ресурс] : учебное пособие для студентов, обучающихся по программе высшего профессионального образования по направлению подготовки 080400.62 Управление персоналом / Е. А. Попович; М-во образования и науки Рос. Федерации, Федер. гос. бюджет. образоват. учреждение высш. проф. образования «Оренбург. гос. ун-т». - Электрон. текстовые дан. (1 файл: Kb). - Оренбург : ОГУ, 2014. -Adobe Acrobat Reader 6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</w:rPr>
        <w:t>12 Прытков, Р. М. Управление человеческими ресурсами</w:t>
      </w:r>
      <w:r>
        <w:rPr>
          <w:rStyle w:val="Appleconvertedspace"/>
          <w:sz w:val="28"/>
        </w:rPr>
        <w:t> </w:t>
      </w:r>
      <w:r>
        <w:rPr>
          <w:sz w:val="28"/>
        </w:rPr>
        <w:t>[Электронный ресурс] : учебное пособие для студентов, обучающихся по программам высшего профессионального образования по направлению подготовки 080200.62 Менеджмент / Р. М. Прытков; М-во образования и науки Рос. Федерации, Федер. гос. бюджет. образоват. учреждение высш. проф. образования «Оренбург. гос. ун-т». - Электрон. текстовые дан. (1 файл: 13224 Kb). - Оренбург : ОГУ, 2015. -Adobe Acrobat Reader 6.0 - ISBN 978-5-7410-1194-2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3 Савицкая, Г. В. Анализ хозяйственной деятельности предприятий АПК : учебник / Г. В. Савицкая.- 8-е изд., испр. - Москва : ИНФРА-М, 2014. - 519 с.</w:t>
      </w:r>
    </w:p>
    <w:p>
      <w:pPr>
        <w:pStyle w:val="Normal"/>
        <w:spacing w:lineRule="auto" w:line="352"/>
        <w:ind w:firstLine="709"/>
        <w:jc w:val="both"/>
        <w:rPr>
          <w:rStyle w:val="Applestylespan"/>
          <w:bCs/>
          <w:sz w:val="28"/>
          <w:szCs w:val="28"/>
        </w:rPr>
      </w:pPr>
      <w:r>
        <w:rPr>
          <w:sz w:val="28"/>
          <w:szCs w:val="28"/>
        </w:rPr>
        <w:t>14 Современное делопроизводство: учебное пособие / М.В. Кирсанова; Российская Академия гос. службы при Президенте РФ (РАГС). - 4-e изд. - М.: НИЦ ИНФРА-М,2014 - 312с.: 60x90 1/16. - (Высшее образование: Бакалавр.). (п) ISBN 978-5-16-004491-0, 1000 экз. – Режим доступа: http://znanium.com/bookread2.php?book=395921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15 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для вузов / под ред. Т. Ю. Базарова, Б. Л. Еремина.- 2-е изд., перераб. и доп. - Электрон. текстовые дан. (1 файл: Kb). - М. : Юнити, 2002. -Adobe Acrobat Reader 5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6 Фатхутдинов, Р. А. Инновационный менеджмент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учебник для студентов вузов, обучающихся по экономическим и техническим специальностям / Р. А. Фатхутдинов.- 6-е изд. - Санкт-Петербург : Питер, 2012. - 448 с. : ил. - (Учебник для вузов. Стандарт третьего поколения). - Библиогр.: с. 440-442. - ISBN 978-5-459-01083-1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7 Федорова, Н. В. Управление персоналом организац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учебное пособие по специальности «Менеджмент организации» / Н. В. Федорова, О. Ю. Минченкова.- 4-е изд., перераб. и доп. - Москва : КноРус, 2013. - 512 с. - (Бакалавриат). - Прил.: с. 497-509. - Библиогр.: с. 510-512. - ISBN 978-5-85971-946-4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8 Шкляр, М. Ф. Основы научных исследований : учебное пособие / М. Ф. Шкляр.- 5-е изд. - Москва : Дашков и К, 2014. - 244 с. - (Учебные издания для бакалавров). - Прил.: с. 213-241. - Библиогр.: с. 242-243. - ISBN 978-5-394-02162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6" w:name="__RefHeading___Toc511717648"/>
      <w:r>
        <w:rPr/>
        <w:t>4.2 Дополнительная литература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1 Андреева, В. И. Делопроизводство: организация и ведение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-практ. пособие для студентов вузов / В. И. Андреева.- 3-е изд., перераб. и доп. - М. : КноРус, 2010. - 294 с. : ил. - Прил.: с. 286-292. - Библиогр.: с. 293-294. - ISBN 978-5-406-00295-7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 Анцупов, А. Я. Конфликтология / А. Я. Анцупов, А. И. Шипилов.- 5-е изд., перераб. и доп. - Санкт-Петербург : Питер, 2013. - 504 с. 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3 Армстронг, М. Практика управления человеческими ресурс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= A Handbook Human Resource Manageme</w:t>
      </w:r>
      <w:bookmarkStart w:id="7" w:name="_GoBack"/>
      <w:bookmarkEnd w:id="7"/>
      <w:r>
        <w:rPr>
          <w:sz w:val="28"/>
          <w:szCs w:val="28"/>
        </w:rPr>
        <w:t>nt Practice : учебник для слушателей, обучающихся по программе «Мастер делового администрирования» / М. Армстронг; [пер. с англ. под ред. С. К. Мордовина].- 10-е изд. - СПб. : Питер, 2010. - 848 с. : ил. - (Классика МВА). - Парал. тит. л. англ. - Прил.: с. 807-809. - Библиогр.: с. 810-846. - ISBN 978-5-91180-771-9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4 Базаров, Т. Ю. Управление персоналом</w:t>
      </w:r>
      <w:r>
        <w:rPr>
          <w:rStyle w:val="Appleconvertedspace"/>
          <w:sz w:val="28"/>
        </w:rPr>
        <w:t> </w:t>
      </w:r>
      <w:r>
        <w:rPr>
          <w:sz w:val="28"/>
        </w:rPr>
        <w:t>: практикум: учебное пособие для студентов высших учебных заведений, обучающихся по специальностям «Управление персоналом», «Менеджмент организации» / Т. Ю. Базаров. - Москва : ЮНИТИ-ДАНА, 2012. - 240 с. : табл. - Библиогр.: с. 237-238 и в конце тем. - ISBN 978-5-238-01500-2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5 Балашов, А. И. Управление человеческими ресурсами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: для бакалавров и специалистов / А. И. Балашов, И. Д. Котляров, А. Г. Санина. - Санкт-Петербург : Питер, 2012. - 320 с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6 Белов, А. Н. Делопроизводство и документооборот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 пособие / А. Н. Белов, А. А. Белов.- 6-е изд., перераб. и доп. - М. : Эксмо, 2008. - 560 с. : табл. - (Образовательный стандарт 21). - Прил.: с. 385-554. - ISBN 978-5-699-20850-0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7 Борискин, В. В. Официальное делопроизводство: виды и формы документов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-практ. пособие / В. В. Борискин, Н. М. Поликарпова.- 2-е изд., стер. - М. : Омега - Л, 2007. - 197 с. - (Делопроизводство). - Библиогр.: с. 194-195. - ISBN 978-5-365-00778-9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8 Бухалков, М. И. Организация и нормирование труда : учебник для студентов высших учебных заведений, обучающихся по специальности 080104 «Экономика труда» и другим экономическим специальностям / М. И. Бухалков.- 4-е изд., испр. и доп. - Москва : ИНФРА-М, 2013. - 380 с. : ил. - (Высшее образование. Бакалавриат). - Библиогр.: с. 373-377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9 Быкова, Т. А. Документационное обеспечение управления (делопроизводство)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ное пособие для для студентов высших учебных заведений, обучающихся по направлению «Документоведение и архивоведение» и специальности «Документоведение и документационное обеспечение управления» / Т. А. Быкова, Т. В. Кузнецова, Л. В. Санкина; под ред. Т. В. Кузнецовой.- 2-е изд., перераб. и доп. - Москва : ИНФРА-М, 2013. - 304 с. - (Высшее образование. Бакалавриат). - Библиогр.: с. 295-301 и в подстроч. примеч. - ISBN 978-5-16-004805-5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10 Веснин, В. Р. Управление человеческими ресурсами. Теория и практика</w:t>
      </w:r>
      <w:r>
        <w:rPr>
          <w:rStyle w:val="Appleconvertedspace"/>
          <w:sz w:val="28"/>
        </w:rPr>
        <w:t> </w:t>
      </w:r>
      <w:r>
        <w:rPr>
          <w:sz w:val="28"/>
        </w:rPr>
        <w:t>: учебник / В. Р. Веснин. - Москва : Проспект, 2015. - 688 с. : ил. - На тит. л.: Электронные версии книг на сайте www.prospekt.org. - Библиогр: с. 677-684. - ISBN 978-5-392-16754-8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</w:rPr>
        <w:t>11 Гаврилов В. О. Инновации в сфере управления персоналом [Электронный ресурс] / Гаврилов В. О. - Лаборатория книги, 2010. – (Электронный источник. ЭБС Университетская библиотека)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2 Генкин, Б. М. Экономика и социология труда : учебник для вузов / Б. М. Генкин .- 5-е изд., доп. - М. : Норма, 2005. - 416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3 Генкин, Б. М. Организация, нормирование и оплата труда на промышленных предприятиях : учеб. для вузов / Б. М. Генкин. - М. : Норма, 2003. - 400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Fonts w:cs="Arial"/>
          <w:bCs/>
          <w:sz w:val="28"/>
          <w:szCs w:val="20"/>
        </w:rPr>
        <w:t>14 Гутгарц, Р. Д. Информационные технологии в управлении кадрами</w:t>
      </w:r>
      <w:r>
        <w:rPr>
          <w:rFonts w:cs="Arial"/>
          <w:sz w:val="28"/>
        </w:rPr>
        <w:t> </w:t>
      </w:r>
      <w:r>
        <w:rPr>
          <w:rFonts w:cs="Arial"/>
          <w:sz w:val="28"/>
          <w:szCs w:val="23"/>
        </w:rPr>
        <w:t>/ Р. Д. Гутгарц. - М. : ИНФРА-М, 2001. - 235 с. - (Секреты менеджмента). - Библиогр.: с. 218-231. - ISBN 5-16-000692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15 Злоказов, Ю. И. Управление производительностью труда. Нормативный подход / Ю. И. Злоказов; под ред. В. Е. Хруцкого. - Москва : Финансы, 2014. - 160 с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</w:rPr>
        <w:t>16 Кадровая политика и стратегия управления персоналом : учебно-практическое пособие: 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 : табл. - (Управление персоналом: теория и практика). - На тит. л.: Электронные версии книг на сайте www.prospekt.org - ISBN 978-5-392-11521-1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17 Кадровое делопроизводство (правовые вопросы)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практ. пособие / Ю. П. Орловский [и др.] ; отв. ред. Ю. П. Орловский. - М. : ИНФРА-М, 2008. - 239 с. - (Государственный университет - высшая школа экономики) - ISBN 978-5-16-003392-1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18 Карташова, Л. В. Управление человеческими ресурсами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: учебное пособие для слушателей образовательных учреждений, обучающихся по программе MBA и другим программам подготовки управленческих кадров / Л. В. Карташова; Ин-т экономики и финансов «Синергия». - Москва : ИНФРА-М, 2013. - 235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19 Кибанов, А. Я. Основы управления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: учебник для студентов высших учебных заведений, обучающихся по специальностям «Менеджмент организации», «Управление персоналом» / А. Я. Кибанов.- 2-е изд., перераб. и доп. - Москва : ИНФРА-М, 2014. - 447 с. - (Высшее образование. Бакалавриат). - В надзаг.: Удостоен премии Правительства Российской Федерации 2006 года в области образования. - Библиогр.: с. 437-441. - ISBN 978-5-16-005112-3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rFonts w:cs="Arial"/>
          <w:bCs/>
          <w:sz w:val="28"/>
          <w:szCs w:val="20"/>
        </w:rPr>
        <w:t>20 Кибанов, А. Я. Этика деловых отношений</w:t>
      </w:r>
      <w:r>
        <w:rPr>
          <w:rFonts w:cs="Arial"/>
          <w:sz w:val="28"/>
        </w:rPr>
        <w:t> </w:t>
      </w:r>
      <w:r>
        <w:rPr>
          <w:rFonts w:cs="Arial"/>
          <w:sz w:val="28"/>
          <w:szCs w:val="23"/>
        </w:rPr>
        <w:t xml:space="preserve">: учебник для студентов высших учебных заведений, обучающихся по специальности «Управление персоналом» / А. Я. Кибанов, Д. К. Захаров, В. Г. Коновалова; М-во образования и науки Рос. Федерации, Гос. ун-т упр.- 2-е изд., испр. и доп. - Москва : ИНФРА-М, 2009. - 424 с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21 Кирсанова, М. В. Курс делопроизводства. Документационное обеспечение управления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 xml:space="preserve">: учебное пособие для студентов высших учебных заведений, обучающихся по специальности «Менеджмент» / М. В. Кирсанова, Ю. М. Аксенов; Новосиб. гос. ун-т экономики и упр.- 6-е изд., испр. и доп. - Москва : ИНФРА-М, 2014. - 256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2  Комплексный экономический анализ хозяйственной деятельности : учебное пособие для студентов, обучающихся по специальностям "Бухгалтерский учет, анализ и аудит", "Финансы и кредит", "Налоги и налогообложение" / [А. И. Алексеева и др.].- 3-е изд., перераб. и доп. - Москва : КНОРУС, 2013. - 720 с. 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23 Корнеев, И. К. Деловая переписка и образцы документов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>: учеб.-практ. пособие / И. К. Корнеев, А. В. Пшенко. - М. : Проспект, 2008. - 328 с. - Прил.: с. 137-320. - ISBN 5-482-01443-1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</w:rPr>
        <w:t xml:space="preserve">24 Краснова, Н. В. Развитие персонала компании : практическое пособие / Н. В. Краснова. - Москва : МФПА, 2011. - 96 с. : ил. - (Кадровый бестселлер) - ISBN 978-5-902597-78-0. 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25 Кузнецова, Т. В. Делопроизводство (документационное обеспечение управления)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/ Т. В. Кузнецова.- 5-е изд., испр. и доп. - М. : Управление персоналом, 2007. - 528 с. - Библиогр.: с. 369-376. - ISBN 5-9563-0069-8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4"/>
        </w:rPr>
        <w:t>26 Кутузов, В. И. Электронное делопроизводство</w:t>
      </w:r>
      <w:r>
        <w:rPr>
          <w:rStyle w:val="Appleconvertedspace"/>
          <w:sz w:val="28"/>
          <w:szCs w:val="24"/>
        </w:rPr>
        <w:t> </w:t>
      </w:r>
      <w:r>
        <w:rPr>
          <w:rStyle w:val="Applestylespan"/>
          <w:sz w:val="28"/>
          <w:szCs w:val="24"/>
        </w:rPr>
        <w:t>: учеб. пособие для вузов / В. И. Кутузов. - М. : Юрист, 2008. - 113 с. - Библиогр.: с. 88-90. - Прил.: с. 91-112. - ISBN 978-5-94103-300-3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27 Мазманова, Б. Г. Управление оплатой труда : учеб. пособие для вузов / Б. Г. Мазманова. - М. : Финансы и статистика, 2001. - 368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28 Миронченко, Г. И.  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пособие / Г. И. Миронченко; М-во образования и науки Рос. Федерации, Федер. агентство по образованию, Гос. образоват. учреждение высш. проф. образования «Оренбург. гос. ун-т», Ор. политехн. колледж. - Электрон. текстовые дан. (1 файл: Kb). - Оренбург : ГОУ ОГУ, 2008. -Adobe Acrobat Reader 5.0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bCs/>
          <w:sz w:val="28"/>
        </w:rPr>
        <w:t>29 Мотивация и стимулирование трудовой деятельности</w:t>
      </w:r>
      <w:r>
        <w:rPr>
          <w:rStyle w:val="Appleconvertedspace"/>
          <w:sz w:val="28"/>
        </w:rPr>
        <w:t> </w:t>
      </w:r>
      <w:r>
        <w:rPr>
          <w:sz w:val="28"/>
        </w:rPr>
        <w:t>: учебно-практическое пособие: 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 : табл. - (Управление персоналом: теория и практика). - На тит. л.: Электронные версии книг на сайте www.prospekt.org - ISBN 978-5-392-13151-8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</w:rPr>
        <w:t>30 Пшенко, А. В. Документационное обеспечение управления</w:t>
      </w:r>
      <w:r>
        <w:rPr>
          <w:rStyle w:val="Appleconvertedspace"/>
          <w:sz w:val="28"/>
        </w:rPr>
        <w:t> </w:t>
      </w:r>
      <w:r>
        <w:rPr>
          <w:rStyle w:val="Applestylespan"/>
          <w:sz w:val="28"/>
        </w:rPr>
        <w:t xml:space="preserve">: учеб. пособие для сред. проф. образования / А. В. Пшенко.- 6-е изд., стер. - М. : Академия, 2007. - 176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1 Рофе, А. И. Организация и нормирование труда : учебное пособие для студентов высших учебных заведений, обучающихся по направлению подготовки «Экономика» (квалификация (степень) «бакалавр») / А. И. Рофе.- 2-е изд., стер. - Москва : КНОРУС, 2016. - 224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2 Современные управленческие технологии: от теории и методологии к практическим решениям : [монография] / под науч. ред. И. Н. Ткаченко; М-во образования и науки Рос. Федерации, Урал. гос. экон. ун-т. - Екатеринбург : Изд-во Урал. гос. экон. ун-та, 2016. - 168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</w:rPr>
        <w:t>33 Тебекин, А. В. Управление персоналом</w:t>
      </w:r>
      <w:r>
        <w:rPr>
          <w:rStyle w:val="Appleconvertedspace"/>
          <w:sz w:val="28"/>
        </w:rPr>
        <w:t> </w:t>
      </w:r>
      <w:r>
        <w:rPr>
          <w:sz w:val="28"/>
        </w:rPr>
        <w:t xml:space="preserve">: учебник для студентов высших учебных заведений, обучающихся по специальности «Менеджмент» / А. В. Тебекин. - Москва : КноРус, 2013. - 623 с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4 Управление деловой карьерой, служебно-профессиональным продвижением и кадровым резервом : учебно-практическое пособие: учебное пособие для студентов высших учебных заведений, обучающихся по специальностям «Управление персоналом» и «Менеджмент организации» / под ред. А. Я. Кибанова; Гос. ун-т упр. - Москва : Проспект, 2014. - 64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35 Управление персонало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[Электронный ресурс] : учеб. для вузов / под ред. Т. Ю. Базарова, Б. Л. Еремина.- 2-е изд., перераб. и доп. - Электрон. текстовые дан. (1 файл: Kb). - М. : Юнити, 2002. -Adobe Acrobat Reader 5.0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6 Шестакова, Е. В. Планирование кадров : учебное пособие для студентов, обучающихся по программам высшего профессионального образования по направлению подготовки «Управление персоналом» / Е. В. Шестакова; М-во образования и науки Рос. Федерации, Федер. гос. бюджет. образоват. учреждение высш. проф. образования "Оренбург. гос. ун-т". - Оренбург : Университет, 2013. - 231 с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>37 Экономика и социология труда : учебник для студентов высших учебных заведений, обучающихся по специальности 062100 «Управление персоналом» / под ред. А. Я. Кибанова. - Москва : ИНФРА-М, 2013. - 584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8" w:name="__RefHeading___Toc511717649"/>
      <w:r>
        <w:rPr/>
        <w:t>4.3 Законодательные и нормативные акты</w:t>
      </w:r>
      <w:bookmarkEnd w:id="8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 Гражданский кодекс Российской Федерации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2 Конституция Российской Федерации 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3 Налоговый кодекс Российской Федерации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4 О некоммерческих организациях: Федеральный закон Российской Федерации от 12.01.1996 № 7-ФЗ// Консультант Плюс: справочная правовая система/ разраб. НПО «Вычисл. Математика и информатика». - М.: Консультант Плюс, 1997-2010. - Режим доступа: http://www.consultant.ru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5 О требованиях к плану финансово-хозяйственной деятельности государственного (муниципального) учреждения: Приказ Минфина России № 81н от 28.07.2010 г. (ред. от 02.10.2012) 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6 Об автономных учреждениях: Федеральный закон Российской Федерации №174-ФЗ от 03.11.2006 г. // Консультант Плюс: справочная правовая система/ азраб. НПО «Вычисл. Математика и информатика». - М.: Консультант Плюс, 1997-2015. - Режим доступа: http://www.consultant.ru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7 Об утверждении Порядка создания, реорганизации, изменения типа и ликвидации федеральных государственных учреждений, а также утверждения уставов федеральных государственных учреждений и внесения в них изменений: Постановление Правительства Российской Федерации № 539 от 26.07.2010 г. //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8 Трудовой кодекс Российской Федерации // Консультант Плюс: справочная правовая система/ разраб. НПО «Вычисл. Математика и информатика». - М.: Консультант Плюс, 1997-2015. -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bookmarkStart w:id="9" w:name="__RefHeading___Toc511717650"/>
      <w:r>
        <w:rPr/>
        <w:t>4.4 Периодические издания</w:t>
      </w:r>
      <w:bookmarkEnd w:id="9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 Делопроизводство и документооборот на предприятии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Normal"/>
        <w:spacing w:lineRule="auto" w:line="352"/>
        <w:ind w:firstLine="709"/>
        <w:rPr/>
      </w:pPr>
      <w:r>
        <w:rPr>
          <w:rStyle w:val="Applestylespan"/>
          <w:bCs/>
          <w:sz w:val="28"/>
          <w:szCs w:val="28"/>
        </w:rPr>
        <w:t>2 Делопроизвод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К-С.</w:t>
      </w:r>
      <w:r>
        <w:rPr/>
        <w:t xml:space="preserve"> </w:t>
      </w:r>
    </w:p>
    <w:p>
      <w:pPr>
        <w:pStyle w:val="Normal1"/>
        <w:tabs>
          <w:tab w:val="clear" w:pos="708"/>
          <w:tab w:val="left" w:pos="993" w:leader="none"/>
        </w:tabs>
        <w:spacing w:lineRule="auto" w:line="352" w:before="0" w:after="0"/>
        <w:ind w:firstLine="709"/>
        <w:jc w:val="both"/>
        <w:rPr/>
      </w:pPr>
      <w:r>
        <w:rPr>
          <w:bCs/>
          <w:sz w:val="28"/>
          <w:szCs w:val="28"/>
        </w:rPr>
        <w:t>3 Кадровая служба и управление персоналом предприятия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ReportMain1"/>
        <w:suppressAutoHyphens w:val="true"/>
        <w:spacing w:lineRule="auto" w:line="352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4 Кадровик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ReportMain1"/>
        <w:suppressAutoHyphens w:val="true"/>
        <w:spacing w:lineRule="auto" w:line="352"/>
        <w:ind w:firstLine="709"/>
        <w:jc w:val="both"/>
        <w:rPr/>
      </w:pPr>
      <w:r>
        <w:rPr>
          <w:sz w:val="28"/>
          <w:szCs w:val="28"/>
        </w:rPr>
        <w:t>5 Кадровое дело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6 Кадровое делопроизвод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: (в комплекте журнала «Кадровик»)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7 Кадровое делопроизводство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: (в комплекте журнала «Кадровик»)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8 Кадры предприятия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9 Проблемы теории и практики управления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sz w:val="28"/>
          <w:szCs w:val="28"/>
        </w:rPr>
        <w:t>10 Секретариат в вопросах и ответах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 // Справочник секретаря и офис- менеджера+ Секретариат в вопросах и ответах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1 Секретарское дело</w:t>
      </w:r>
      <w:r>
        <w:rPr>
          <w:rStyle w:val="Applestylespan"/>
          <w:sz w:val="28"/>
          <w:szCs w:val="28"/>
        </w:rPr>
        <w:t>: журнал. 72034. - М. : ООО «Деловые коммуникации»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2 Справочник по управлению персоналом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bCs/>
          <w:sz w:val="28"/>
          <w:szCs w:val="28"/>
        </w:rPr>
        <w:t>13 Управление персоналом</w:t>
      </w:r>
      <w:r>
        <w:rPr>
          <w:sz w:val="28"/>
          <w:szCs w:val="28"/>
        </w:rPr>
        <w:t>: журнал. - М.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rStyle w:val="Applestylespan"/>
          <w:bCs/>
          <w:sz w:val="28"/>
          <w:szCs w:val="28"/>
        </w:rPr>
        <w:t>14 Управление развитием персонала</w:t>
      </w:r>
      <w:r>
        <w:rPr>
          <w:rStyle w:val="Appleconvertedspace"/>
          <w:sz w:val="28"/>
          <w:szCs w:val="28"/>
        </w:rPr>
        <w:t> </w:t>
      </w:r>
      <w:r>
        <w:rPr>
          <w:rStyle w:val="Applestylespan"/>
          <w:sz w:val="28"/>
          <w:szCs w:val="28"/>
        </w:rPr>
        <w:t>: журнал. - М. : Агентство «Роспечать»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15 Человек и труд: журнал. - М.: Агентство «Роспечать». 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 Экономические науки: журнал. - М.: Агентство «Роспеча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firstLine="709"/>
        <w:rPr/>
      </w:pPr>
      <w:bookmarkStart w:id="10" w:name="__RefHeading___Toc511717651"/>
      <w:r>
        <w:rPr/>
        <w:t>4.5 Интернет-ресурсы</w:t>
      </w:r>
      <w:bookmarkEnd w:id="10"/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 Электронная библиотека книг и периодических изданий по экономике, управлению, менеджменту и психологии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bukv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</w:p>
    <w:p>
      <w:pPr>
        <w:pStyle w:val="TextBodyIndent"/>
        <w:suppressLineNumbers/>
        <w:spacing w:lineRule="auto" w:line="348"/>
        <w:ind w:firstLine="709"/>
        <w:rPr>
          <w:sz w:val="28"/>
          <w:szCs w:val="28"/>
        </w:rPr>
      </w:pPr>
      <w:r>
        <w:rPr>
          <w:sz w:val="28"/>
          <w:szCs w:val="28"/>
        </w:rPr>
        <w:t>2 Крупнейшая в России электронная библиотека научных публикаций, обладающая богатыми возможностями поиска и получения информации. Библиотека интегрирована с Российским индексом научного цитирования (РИНЦ) - созданным по заказу Минобрнауки РФ бесплатным общедоступным инструментом измерения и анализа публикационной активности ученых и организаций. eLIBRARY.RU и РИНЦ разработаны и поддерживаются компанией «Научная электронная библиотека». – Режим доступа: http://elibrary.ru/ – eLIBRARY.RU.</w:t>
      </w:r>
    </w:p>
    <w:p>
      <w:pPr>
        <w:pStyle w:val="TextBodyIndent"/>
        <w:suppressLineNumbers/>
        <w:spacing w:lineRule="auto" w:line="348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 xml:space="preserve">Инфо-менеджмент – портал, на котором собраны литература (книги, лекции, периодические издания) по менеджменту и управлению, а также представлены мировые и российские новости, посвященные управлению. </w:t>
      </w:r>
      <w:r>
        <w:rPr>
          <w:sz w:val="28"/>
          <w:szCs w:val="28"/>
        </w:rPr>
        <w:t xml:space="preserve">– Режим доступа: </w:t>
      </w:r>
      <w:hyperlink r:id="rId10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infomanagement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TextBodyIndent"/>
        <w:suppressLineNumbers/>
        <w:spacing w:lineRule="auto" w:line="348"/>
        <w:ind w:firstLine="709"/>
        <w:rPr/>
      </w:pPr>
      <w:r>
        <w:rPr>
          <w:sz w:val="28"/>
          <w:szCs w:val="28"/>
        </w:rPr>
        <w:t xml:space="preserve">4 Сайт «Корпоративный менеджмент» - представлен полный архив журнала «Менеджмент в России и за рубежом», публикации, семинары по менеджменту. – Режим доступа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www.cfin.ru</w:t>
        </w:r>
      </w:hyperlink>
      <w:r>
        <w:rPr>
          <w:sz w:val="28"/>
          <w:szCs w:val="28"/>
        </w:rPr>
        <w:t>.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5 Вопросы экономики и управления для руководителей здравоохранения: сайт журнала содержит наиболее актуальные материалы по вопросам теории и практики экономики, управлению и организации здравоохранения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rucont.ru/efd/168828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48"/>
        <w:ind w:firstLine="709"/>
        <w:jc w:val="both"/>
        <w:textAlignment w:val="baseline"/>
        <w:rPr>
          <w:rStyle w:val="Bserpurlitem1"/>
          <w:sz w:val="28"/>
          <w:szCs w:val="28"/>
        </w:rPr>
      </w:pPr>
      <w:r>
        <w:rPr>
          <w:sz w:val="28"/>
          <w:szCs w:val="28"/>
        </w:rPr>
        <w:t xml:space="preserve">6 </w:t>
      </w:r>
      <w:r>
        <w:rPr>
          <w:bCs/>
          <w:sz w:val="28"/>
          <w:szCs w:val="28"/>
        </w:rPr>
        <w:t>На портале представлены толковые словари, энциклопедии, словари иноязычных слов, орфографические словари, этимологические словари,  словарь синонимов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lovar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7 Административно-управленческий портал - бизнес-портал предназначен для руководителей, менеджеров, маркетологов, финансистов и экономистов предприятий. Основой портала является электронная библиотека деловой литературы и документов, а также бизнес-форум по различным аспектам теории и практики организации, планирования и управления деятельностью предприятий. – Режим доступа: </w:t>
      </w:r>
      <w:hyperlink r:id="rId1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up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.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8 Официальный сайт компании «КонсультантПлюс», представляющий собой справочную  правовую систему. – Режим доступа: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http://www.consultant.ru</w:t>
        </w:r>
      </w:hyperlink>
      <w:r>
        <w:rPr>
          <w:sz w:val="28"/>
          <w:szCs w:val="28"/>
        </w:rPr>
        <w:t xml:space="preserve"> 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Российское образование: федеральный образовательный портал. – Режим доступа: http://www.edu.ru/.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0 Интернет-портал, посвященный сфере кадрового менеджмента. – Режим доступа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www.hrm.ru</w:t>
        </w:r>
      </w:hyperlink>
      <w:r>
        <w:rPr>
          <w:sz w:val="28"/>
          <w:szCs w:val="28"/>
        </w:rPr>
        <w:t xml:space="preserve"> /.</w:t>
      </w:r>
    </w:p>
    <w:p>
      <w:pPr>
        <w:pStyle w:val="ReportMain1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1 Федеральный портал «Экономика. Социология. Менеджмент» - содержит большое количество литературы, Интернет ресурсов, программ по трём предметам, вынесенным в название сайта. – Режим доступа: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http://ecsocman.edu.ru</w:t>
        </w:r>
      </w:hyperlink>
      <w:r>
        <w:rPr>
          <w:sz w:val="28"/>
          <w:szCs w:val="28"/>
        </w:rPr>
        <w:t>.</w:t>
      </w:r>
    </w:p>
    <w:p>
      <w:pPr>
        <w:pStyle w:val="Default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 </w:t>
      </w:r>
      <w:r>
        <w:rPr>
          <w:bCs/>
          <w:color w:val="000000"/>
          <w:sz w:val="28"/>
          <w:szCs w:val="28"/>
        </w:rPr>
        <w:t>Интернет-портал, который содержит</w:t>
      </w:r>
      <w:r>
        <w:rPr>
          <w:color w:val="000000"/>
          <w:sz w:val="28"/>
          <w:szCs w:val="28"/>
        </w:rPr>
        <w:t xml:space="preserve"> публикации по вопросам управления персоналом: подбору, адаптации, обучению, оценке и мотивации и др. Новости, </w:t>
      </w:r>
      <w:r>
        <w:rPr>
          <w:bCs/>
          <w:color w:val="000000"/>
          <w:sz w:val="28"/>
          <w:szCs w:val="28"/>
        </w:rPr>
        <w:t>HR</w:t>
      </w:r>
      <w:r>
        <w:rPr>
          <w:color w:val="000000"/>
          <w:sz w:val="28"/>
          <w:szCs w:val="28"/>
        </w:rPr>
        <w:t>-события. Файлы. Форум. Блоги.</w:t>
      </w:r>
      <w:r>
        <w:rPr>
          <w:sz w:val="28"/>
          <w:szCs w:val="28"/>
        </w:rPr>
        <w:t xml:space="preserve"> – Режим доступа:</w:t>
      </w:r>
      <w:r>
        <w:rPr>
          <w:color w:val="000000"/>
          <w:sz w:val="28"/>
          <w:szCs w:val="28"/>
        </w:rPr>
        <w:t xml:space="preserve"> http://www.hr-portal.ru.</w:t>
      </w:r>
    </w:p>
    <w:p>
      <w:pPr>
        <w:pStyle w:val="ReportMain1"/>
        <w:suppressAutoHyphens w:val="tru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Кадровый портал Национального союза кадровиков, содержит архив журнала «Справочник кадровика», статьи по актуальным проблемам трудовых отношений. – Режим доступа: http://www.kadrovik.ru/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4 </w:t>
      </w:r>
      <w:hyperlink r:id="rId18" w:tgtFrame="_blank">
        <w:r>
          <w:rPr>
            <w:rStyle w:val="InternetLink"/>
            <w:sz w:val="28"/>
            <w:szCs w:val="28"/>
          </w:rPr>
          <w:t>HR портал (новости, статьи, кейсы, мероприятия)</w:t>
        </w:r>
      </w:hyperlink>
      <w:r>
        <w:rPr>
          <w:sz w:val="28"/>
          <w:szCs w:val="28"/>
        </w:rPr>
        <w:t>. – Режим доступа: http://hrdocs.ru/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16 </w:t>
      </w:r>
      <w:r>
        <w:rPr>
          <w:color w:val="000000"/>
          <w:sz w:val="28"/>
          <w:szCs w:val="28"/>
          <w:shd w:fill="FFFFFF" w:val="clear"/>
        </w:rPr>
        <w:t>Директор по персоналу – практический журнал по управлению человеческими ресурсами</w:t>
      </w:r>
      <w:r>
        <w:rPr>
          <w:sz w:val="28"/>
          <w:szCs w:val="28"/>
        </w:rPr>
        <w:t xml:space="preserve">. – Режим доступа: </w:t>
      </w:r>
      <w:r>
        <w:rPr>
          <w:color w:val="000000"/>
          <w:sz w:val="28"/>
          <w:szCs w:val="28"/>
          <w:shd w:fill="FFFFFF" w:val="clear"/>
        </w:rPr>
        <w:t>http://www.hr-director.ru/</w:t>
      </w:r>
      <w:r>
        <w:rPr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Научная электронная библиотека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TextBodyIndent"/>
        <w:suppressLineNumbers/>
        <w:spacing w:lineRule="auto" w:line="348"/>
        <w:ind w:firstLine="709"/>
        <w:rPr/>
      </w:pPr>
      <w:r>
        <w:rPr>
          <w:sz w:val="28"/>
          <w:szCs w:val="28"/>
        </w:rPr>
        <w:t xml:space="preserve">18 Гарант. Законодательство с комментариями ежедневно и достоверно, официальный сервер компании «Гарант»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ara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Термика: база данных содержит информацию о нормативно-методическом регулировании ДОУ, разработке нормативных документов по ДОУ, документированию информации и создании документов, организации и автоматизации документооборота, обеспечении работы с кадровой документацией, организации хранения документов, обучении основам делопроизводства. – Электрон. дан. – Режим доступа: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www.termika.ru/dou/enc/razd3/od2.html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11" w:name="__RefHeading___Toc511717652"/>
      <w:r>
        <w:rPr/>
        <w:t>4.6 Программное обеспечение современных информационно-коммуникационных технологий</w:t>
      </w:r>
      <w:bookmarkEnd w:id="11"/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АРАНТ Платформа F1 [Электронный ресурс]: справочно-правовая система. / Разработчик ООО НПП «ГАРАНТ-Сервис», 119992, Москва, Воробьевы горы, МГУ, 2016. – Режим доступа в сети ОГУ для установки системы: \\fileserver1\GarantClient\garant.exe. 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нсультантПлюс [Электронный ресурс]: электронное периодическое издание справочная правовая система. / Разработчик ЗАО «Консультант Плюс», 2016. – Режим доступа к системе в сети ОГУ для установки системы: \\fileserver1\!CONSULT\cons.exe. 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Операцион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стема</w:t>
      </w:r>
      <w:r>
        <w:rPr>
          <w:sz w:val="28"/>
          <w:szCs w:val="28"/>
          <w:lang w:val="en-US"/>
        </w:rPr>
        <w:t xml:space="preserve"> Microsoft Windows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>Пак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толь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 Microsoft Office (Word, Excel, PowerPoint, OneNote, Outlook, Publisher, Access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firstLine="709"/>
        <w:rPr/>
      </w:pPr>
      <w:bookmarkStart w:id="12" w:name="__RefHeading___Toc511717653"/>
      <w:r>
        <w:rPr/>
        <w:t>5 Подведение итогов производственной практики</w:t>
      </w:r>
      <w:bookmarkEnd w:id="12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производственной практики обучающийся обязан предоставить следующие материа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ый отчет по выполнению типового задания, определенного руководителем производственной практики с его оценко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тзыв (характеристика) о прохождении производственной пр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невник производственной прак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защиты отчетов по производственной практике предусматривает возможность присутствия представителей кафедры, деканата, организаций, в которых обучающиеся проходили производственную практи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ный и правильно оформленный отчет в подшитом виде сдается руководителю производственной практики для установления полного соответствия его необходимы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возврата руководителем производственной практики отчета с замечаниями, его доработка осуществляется в отведенные сроки. Если часть сделанных замечаний непонятна обучающемуся, ему рекомендуется лично прийти на консультацию к руководителю производственной практики для их разъяснения. После устранения сделанных замечаний отчет сдается повтор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отчета по производственной практике проводится в установленные сроки на выпускающей кафед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защитой отчета обучающиеся должны быть готовы 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раткому изложению основного содержания работы, результатов исследова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еседованию по отдельным, ключевым моментам рабо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у на дополнительные и уточняющие содержание работы вопро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окла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сто прохождения практики с указанием конкретного структурного подразде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направления работы структурного подразделения организации по месту прохождения производственной практи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едставить полученные профессиональные умения и навыки в период прохождения производственной прак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йся, не сдавший отчет в срок, считается имеющим академическую задолженность. Обучающиеся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щиты отчета обучающемуся выставляется зачет с оценкой руководителем производственной практики (дифференцированный зачет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 отчета по производственной практик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отлично» - выставляется в том случае, если обучающийся выполнил всю программу производственной практики и на защите индивидуального отчета показывает глубокое и всестороннее знание специфики работы организации и службы персонала. Умеет применять теоретические знания для решения практических ситуаций на практике. Свободно ориентируется в учебно-методической литературе и предоставленной на практике документ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хорошо» - выставляется в том случае, если обучающийся выполнил программу производственной практики и на защите индивидуального отчета показывает достаточные знания специфики работы организации и службы персонала. Умеет применять теоретические знания для решения практических ситуаций на практике. Свободно ориентируется в учебно-методической литературе и предоставленной на практике документаци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удовлетворительно» - выставляется в том случае, если обучающийся в основном выполнил программу производственной практики и на защите индивидуального отчета показывает достаточные знания специфики работы организации и службы персонала. Умеет применять теоретические знания для решения некоторых практических ситуаций на практике. Ориентируется в большей части в учебно-методической литературе и предоставленной на производственной практике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«неудовлетворительно» - выставляется в том случае, если обучающийся не выполнил программу производственной практики и на защите индивидуального отчета показывает недостаточные знания специфики работы организации и службы персонала. Не умеет применять теоретические знания для решения практических ситуаций на практике. Слабо ориентируется в большей части учебно-методической литературе и предоставленной на практике докумен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йся, не выполнивший программу производственной практики по уважительной причине, направляется на практику повтор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ающийся, не выполнивший программу производственной практики без уважительной причины или получивший отрицательный отзыв, может быть отчислен из ФГБОУ ВО «ОГУ» как имеющий академическую задолженность. 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3" w:name="__RefHeading___Toc511717654"/>
      <w:bookmarkEnd w:id="13"/>
      <w:r>
        <w:rPr/>
        <w:t>Приложение 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говор на производственную практику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</w:t>
      </w:r>
    </w:p>
    <w:p>
      <w:pPr>
        <w:pStyle w:val="Normal"/>
        <w:jc w:val="center"/>
        <w:rPr>
          <w:caps/>
        </w:rPr>
      </w:pPr>
      <w:r>
        <w:rPr>
          <w:b/>
          <w:caps/>
        </w:rPr>
        <w:t>на проведение практики ОБУЧАЮЩИХСЯ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г. Оренбург                                              </w:t>
        <w:tab/>
        <w:tab/>
        <w:t xml:space="preserve">           «____» ________ 20__ г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</w:r>
    </w:p>
    <w:p>
      <w:pPr>
        <w:pStyle w:val="34"/>
        <w:ind w:left="0" w:firstLine="851"/>
        <w:jc w:val="both"/>
        <w:rPr/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  <w:tab/>
        <w:t>«Оренбургский государственный университет», именуемое в дальнейшем «Университет», в лице директора Института менеджмента Бобровой Виктории Викторовны, действующего на основании доверенности № 3-юр от «09»  января 2017 г., с одной стороны и _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ab/>
        <w:tab/>
      </w:r>
      <w:r>
        <w:rPr>
          <w:sz w:val="16"/>
          <w:szCs w:val="16"/>
        </w:rPr>
        <w:t>(полное официальное наименование организации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именуемое в дальнейшем «Организация», в лице 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ab/>
        <w:tab/>
        <w:t>(должность, Ф.И.О.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______________________________________________________, действующего на основании _______________________________________________________________________________,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(Устава, Положения, доверенности)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>с другой стороны, совместно именуемые «Стороны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24"/>
        <w:tabs>
          <w:tab w:val="clear" w:pos="708"/>
          <w:tab w:val="left" w:pos="0" w:leader="none"/>
        </w:tabs>
        <w:ind w:firstLine="851"/>
        <w:rPr>
          <w:b w:val="false"/>
          <w:b w:val="false"/>
        </w:rPr>
      </w:pPr>
      <w:r>
        <w:rPr>
          <w:b w:val="false"/>
        </w:rPr>
        <w:t xml:space="preserve">Стороны принимают на себя обязательства по организации и проведению __________ __________________________________________ практики для обучающихся в Университете по </w:t>
      </w:r>
    </w:p>
    <w:p>
      <w:pPr>
        <w:pStyle w:val="24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ab/>
        <w:tab/>
        <w:tab/>
        <w:t>(вид практики)</w:t>
        <w:tab/>
      </w:r>
    </w:p>
    <w:p>
      <w:pPr>
        <w:pStyle w:val="24"/>
        <w:tabs>
          <w:tab w:val="clear" w:pos="708"/>
          <w:tab w:val="left" w:pos="0" w:leader="none"/>
        </w:tabs>
        <w:rPr>
          <w:b w:val="false"/>
          <w:b w:val="false"/>
        </w:rPr>
      </w:pPr>
      <w:r>
        <w:rPr>
          <w:b w:val="false"/>
        </w:rPr>
        <w:t>основным профессиональным образовательным программам высшего образования по направлению подготовки (специальности) ___________________________ на базе Организации на условиях, предусмотренных настоящим договором.</w:t>
      </w:r>
    </w:p>
    <w:p>
      <w:pPr>
        <w:pStyle w:val="24"/>
        <w:tabs>
          <w:tab w:val="clear" w:pos="708"/>
          <w:tab w:val="left" w:pos="5580" w:leader="none"/>
        </w:tabs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ind w:left="714" w:hanging="357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Normal"/>
        <w:tabs>
          <w:tab w:val="clear" w:pos="708"/>
          <w:tab w:val="left" w:pos="5580" w:leader="none"/>
        </w:tabs>
        <w:ind w:firstLine="709"/>
        <w:rPr/>
      </w:pPr>
      <w:r>
        <w:rPr/>
        <w:t>2.1 Организация обязу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предоставить ____ мест для проведения практики обучающихся Университе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1620" w:leader="none"/>
        </w:tabs>
        <w:ind w:left="0" w:firstLine="709"/>
        <w:jc w:val="both"/>
        <w:rPr/>
      </w:pPr>
      <w:r>
        <w:rPr/>
        <w:t xml:space="preserve">назначить квалифицированных специалистов для руководства практикой в целях обеспечения ими организации практики в соответствии с программой практики, согласования индивидуальных заданий, содержания и планируемых результатов практики, оказания помощи обучающимся в подборе необходимых материалов для выполнения индивидуальных заданий, а также предоставления по окончании практики отзыва о работе обучающегося и качестве подготовленного им отчета о практик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обеспечить безопасные условия прохождения практики обучающимися, отвечающие санитарным правилам и требованиям охраны тру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проводить инструктажи обучающихся по ознакомлению с требованиями охраны труда, техники безопасности, а также правилами внутреннего трудового распоряд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 xml:space="preserve">расследовать и учитывать несчастные случаи, если они произойдут с обучающимися в период практики в Организации, совместно с представителем Университета в соответствии с требованиями трудового законодательства Российской Федерац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создать необходимые условия для выполнения обучающимися программы практики и индивидуальных зад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не допускать привлечения обучающихся в период проведения практики к работам, не предусмотренным программой прак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 xml:space="preserve">предоставить обучающимся возможность для ознакомления с организацией работ в структурных подразделениях Организации и участия в их производственн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/>
        <w:t>обо всех случаях нарушения обучающимися трудовой дисциплины и правил внутреннего трудового распорядка Организации сообщать в Университ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120" w:after="120"/>
        <w:ind w:left="0" w:firstLine="709"/>
        <w:jc w:val="both"/>
        <w:rPr/>
      </w:pPr>
      <w:r>
        <w:rPr/>
        <w:t>Университет обя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назначить квалифицированных специалистов из числа преподавателей выпускающих кафедр для руководства практ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за один месяц до начала практики представить Организации на согласование программу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направить обучающихся (приложение № 1) в Организацию в сроки, предусмотренные календарным планом проведения практики (приложение № 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осуществлять необходимые организационные мероприятия по выполнению программы прак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09"/>
        <w:jc w:val="both"/>
        <w:rPr/>
      </w:pPr>
      <w:r>
        <w:rPr/>
        <w:t>принимать участие в расследовании комиссией Организации несчастных случаев, происшедших с обучающимися, в соответствии с  трудовым законодательством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Ответственность Сторон</w:t>
      </w:r>
    </w:p>
    <w:p>
      <w:pPr>
        <w:pStyle w:val="24"/>
        <w:ind w:firstLine="709"/>
        <w:rPr>
          <w:b w:val="false"/>
          <w:b w:val="false"/>
        </w:rPr>
      </w:pPr>
      <w:r>
        <w:rPr>
          <w:b w:val="false"/>
        </w:rPr>
        <w:t>3.1 Стороны несут ответственность за неисполнение либо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TextBodyIndent"/>
        <w:ind w:firstLine="709"/>
        <w:rPr/>
      </w:pPr>
      <w:r>
        <w:rPr/>
        <w:t xml:space="preserve">3.2 Все споры, возникающие между Сторонами в ходе исполнения настоящего договора, разрешаются путем переговоров, а в случае недостижения согласия передаются на рассмотрение суда. 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24"/>
        <w:ind w:firstLine="709"/>
        <w:rPr>
          <w:b w:val="false"/>
          <w:b w:val="false"/>
        </w:rPr>
      </w:pPr>
      <w:r>
        <w:rPr>
          <w:b w:val="false"/>
        </w:rPr>
        <w:t>4.1</w:t>
        <w:tab/>
        <w:t>Договор вступает в силу с момента его подписания Сторонами и действует до полного исполнения Сторонами принятых на себя обязательств.</w:t>
      </w:r>
    </w:p>
    <w:p>
      <w:pPr>
        <w:pStyle w:val="24"/>
        <w:ind w:firstLine="709"/>
        <w:rPr>
          <w:b w:val="false"/>
          <w:b w:val="false"/>
        </w:rPr>
      </w:pPr>
      <w:r>
        <w:rPr>
          <w:b w:val="false"/>
        </w:rPr>
        <w:t>4.2</w:t>
        <w:tab/>
        <w:t>Договор составлен в двух экземплярах, имеющих равную юридическую силу, один из которых хранится в Университете, а другой – в Организации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80" w:leader="none"/>
        </w:tabs>
        <w:spacing w:before="120" w:after="120"/>
        <w:ind w:left="714" w:hanging="357"/>
        <w:jc w:val="center"/>
        <w:rPr>
          <w:b/>
          <w:b/>
          <w:bCs/>
        </w:rPr>
      </w:pPr>
      <w:r>
        <w:rPr>
          <w:b/>
          <w:bCs/>
        </w:rPr>
        <w:t>Юридические адреса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итет</w:t>
        <w:tab/>
        <w:tab/>
        <w:tab/>
        <w:tab/>
        <w:tab/>
        <w:tab/>
        <w:tab/>
        <w:t>Организ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left" w:pos="0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/>
        <w:t>460018, г. Оренбург,                                                 ______________________________</w:t>
      </w:r>
    </w:p>
    <w:p>
      <w:pPr>
        <w:pStyle w:val="Footer"/>
        <w:tabs>
          <w:tab w:val="left" w:pos="0" w:leader="none"/>
          <w:tab w:val="center" w:pos="4677" w:leader="none"/>
          <w:tab w:val="left" w:pos="7380" w:leader="none"/>
          <w:tab w:val="right" w:pos="9355" w:leader="none"/>
        </w:tabs>
        <w:rPr/>
      </w:pPr>
      <w:r>
        <w:rPr/>
        <w:t>пр. Победы, 13,                                                         ______________________________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Директор ИМ ________________В.В. Боброва               Организация_________________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Зав.кафедрой УПСиТ__________Е. В. Шестаков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/>
      </w:pPr>
      <w:r>
        <w:rPr>
          <w:rFonts w:cs="Arial" w:ascii="Arial" w:hAnsi="Arial"/>
        </w:rPr>
        <w:tab/>
        <w:tab/>
      </w:r>
      <w:r>
        <w:rPr/>
        <w:t>М.П.</w:t>
        <w:tab/>
        <w:tab/>
        <w:tab/>
        <w:t>М.П.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/>
      </w:pPr>
      <w:r>
        <w:rPr/>
        <w:t>к договору №______ от «___»_______20___ г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520" w:leader="none"/>
        </w:tabs>
        <w:rPr/>
      </w:pPr>
      <w:r>
        <w:rPr/>
        <w:t>Список обучающихся, направляемых на практи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017"/>
        <w:gridCol w:w="1757"/>
        <w:gridCol w:w="209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амилия, имя, отчество обучающегос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учебной групп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афедр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  <w:tab w:val="left" w:pos="5580" w:leader="none"/>
                <w:tab w:val="left" w:pos="7920" w:leader="none"/>
              </w:tabs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left"/>
        <w:rPr/>
      </w:pPr>
      <w:r>
        <w:rPr/>
        <w:t>Руководитель практики от Организации _____________________________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</w:t>
      </w:r>
      <w:r>
        <w:rPr>
          <w:vertAlign w:val="superscript"/>
        </w:rPr>
        <w:t>(должность, Ф.И.О.)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left"/>
        <w:rPr/>
      </w:pPr>
      <w:r>
        <w:rPr/>
        <w:t>Руководитель практики от Университета_____________________________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</w:t>
      </w:r>
      <w:r>
        <w:rPr>
          <w:vertAlign w:val="superscript"/>
        </w:rPr>
        <w:t>(должность, Ф.И.О.)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Директор ИМ ________________В.В. Боброва               Организация_________________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Зав.кафедрой УПСиТ__________Е. В. Шестаков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738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rPr/>
      </w:pPr>
      <w:r>
        <w:rPr>
          <w:rFonts w:cs="Arial" w:ascii="Arial" w:hAnsi="Arial"/>
        </w:rPr>
        <w:tab/>
      </w:r>
      <w:r>
        <w:rPr/>
        <w:t>М.П.</w:t>
        <w:tab/>
        <w:tab/>
        <w:tab/>
        <w:t>М.П.</w:t>
      </w:r>
    </w:p>
    <w:p>
      <w:pPr>
        <w:pStyle w:val="TextBodyIndent"/>
        <w:tabs>
          <w:tab w:val="clear" w:pos="708"/>
          <w:tab w:val="left" w:pos="3240" w:leader="none"/>
          <w:tab w:val="left" w:pos="5580" w:leader="none"/>
          <w:tab w:val="left" w:pos="7920" w:leader="none"/>
        </w:tabs>
        <w:ind w:left="540" w:firstLine="720"/>
        <w:jc w:val="center"/>
        <w:rPr/>
      </w:pPr>
      <w:r>
        <w:rPr/>
      </w:r>
      <w:r>
        <w:br w:type="page"/>
      </w:r>
    </w:p>
    <w:p>
      <w:pPr>
        <w:pStyle w:val="TextBody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ind w:left="360" w:hanging="0"/>
        <w:jc w:val="right"/>
        <w:rPr/>
      </w:pPr>
      <w:r>
        <w:rPr/>
        <w:t>к договору №______ от «___»_______20___ г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5580" w:leader="none"/>
          <w:tab w:val="left" w:pos="7920" w:leader="none"/>
        </w:tabs>
        <w:jc w:val="right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980"/>
        <w:gridCol w:w="1800"/>
      </w:tblGrid>
      <w:tr>
        <w:trPr>
          <w:trHeight w:val="52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 (специальность), профиль под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ур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оки проведения практики </w:t>
            </w:r>
          </w:p>
          <w:p>
            <w:pPr>
              <w:pStyle w:val="Heading4"/>
              <w:ind w:firstLine="7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с __ по ___)</w:t>
            </w:r>
          </w:p>
        </w:tc>
      </w:tr>
      <w:tr>
        <w:trPr>
          <w:trHeight w:val="10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</w:rPr>
        <w:t>КАЛЕНДАРНЫЙ ПЛАН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я практики</w:t>
      </w:r>
    </w:p>
    <w:p>
      <w:pPr>
        <w:pStyle w:val="Style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/>
      </w:pPr>
      <w:r>
        <w:rPr/>
        <w:t>Подписи: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Директор ИМ ________________В.В. Боброва               Организация_________________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580" w:leader="none"/>
        </w:tabs>
        <w:rPr/>
      </w:pPr>
      <w:r>
        <w:rPr/>
        <w:t>Зав.кафедрой УПСиТ__________Е. В. Шестакова</w:t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738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Arial" w:ascii="Arial" w:hAnsi="Arial"/>
        </w:rPr>
        <w:tab/>
      </w:r>
      <w:r>
        <w:rPr/>
        <w:t>М.П.</w:t>
        <w:tab/>
        <w:tab/>
        <w:tab/>
        <w:tab/>
        <w:tab/>
        <w:tab/>
        <w:tab/>
        <w:tab/>
        <w:t>М.П.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4" w:name="__RefHeading___Toc511717655"/>
      <w:bookmarkEnd w:id="14"/>
      <w:r>
        <w:rPr/>
        <w:t>Приложение Б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тульный лист отчета по производствен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Институт менеджмент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Кафедра управления персоналом, сервиса и туризм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b/>
          <w:sz w:val="32"/>
          <w:szCs w:val="32"/>
        </w:rPr>
        <w:t>ОТЧЕТ</w:t>
      </w:r>
    </w:p>
    <w:p>
      <w:pPr>
        <w:pStyle w:val="25"/>
        <w:spacing w:lineRule="auto" w:line="240" w:before="0" w:after="0"/>
        <w:jc w:val="center"/>
        <w:rPr>
          <w:rStyle w:val="Style11"/>
          <w:b/>
          <w:b/>
          <w:sz w:val="28"/>
          <w:szCs w:val="32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по производственной практике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ОГУ 38.03.03.7018.030 П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/>
      </w:pPr>
      <w:r>
        <w:rPr>
          <w:rStyle w:val="Style11"/>
          <w:sz w:val="28"/>
        </w:rPr>
        <w:t xml:space="preserve">Руководитель от кафедры </w:t>
      </w:r>
    </w:p>
    <w:p>
      <w:pPr>
        <w:pStyle w:val="25"/>
        <w:spacing w:lineRule="auto" w:line="240" w:before="0" w:after="0"/>
        <w:rPr/>
      </w:pPr>
      <w:r>
        <w:rPr>
          <w:rStyle w:val="Style11"/>
          <w:sz w:val="28"/>
        </w:rPr>
        <w:t xml:space="preserve">старший преподаватель                                                            Р.М. Прытков 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/>
      </w:pPr>
      <w:r>
        <w:rPr>
          <w:rStyle w:val="Style11"/>
          <w:sz w:val="28"/>
        </w:rPr>
        <w:t>Руководитель от предприятия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>
          <w:rStyle w:val="Style11"/>
          <w:sz w:val="28"/>
        </w:rPr>
        <w:t>начальник отдела кадров                                                         П.П. Петров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tabs>
          <w:tab w:val="clear" w:pos="708"/>
          <w:tab w:val="left" w:pos="7020" w:leader="none"/>
        </w:tabs>
        <w:spacing w:lineRule="auto" w:line="240" w:before="0" w:after="0"/>
        <w:rPr/>
      </w:pPr>
      <w:r>
        <w:rPr>
          <w:rStyle w:val="Style11"/>
          <w:sz w:val="28"/>
        </w:rPr>
        <w:t xml:space="preserve">Студент группы 15УП(бп)УПО                                              И.И. Иванова  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Style11"/>
          <w:sz w:val="28"/>
        </w:rPr>
        <w:t>Оренбург 2018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5" w:name="__RefHeading___Toc511717656"/>
      <w:r>
        <w:rPr/>
        <w:t>Приложение В</w:t>
      </w:r>
      <w:bookmarkEnd w:id="15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на производственную практи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Министерство образования и науки Российской Федерации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sz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«ОРЕНБУРГСКИЙ ГОСУДАРСТВЕННЫЙ УНИВЕРСИТЕТ»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Институт менеджмент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</w:rPr>
        <w:t>Кафедра управления персоналом, сервиса и туризма</w:t>
      </w:r>
    </w:p>
    <w:p>
      <w:pPr>
        <w:pStyle w:val="25"/>
        <w:spacing w:lineRule="auto" w:line="240" w:before="0" w:after="0"/>
        <w:rPr>
          <w:rStyle w:val="Style11"/>
          <w:sz w:val="28"/>
        </w:rPr>
      </w:pPr>
      <w:r>
        <w:rPr/>
      </w:r>
    </w:p>
    <w:p>
      <w:pPr>
        <w:pStyle w:val="Normal"/>
        <w:jc w:val="center"/>
        <w:rPr>
          <w:rStyle w:val="Style11"/>
          <w:sz w:val="28"/>
        </w:rPr>
      </w:pPr>
      <w:r>
        <w:rPr/>
      </w:r>
    </w:p>
    <w:p>
      <w:pPr>
        <w:pStyle w:val="Normal"/>
        <w:jc w:val="center"/>
        <w:rPr>
          <w:rStyle w:val="Style11"/>
          <w:sz w:val="28"/>
        </w:rPr>
      </w:pPr>
      <w:r>
        <w:rPr/>
      </w:r>
    </w:p>
    <w:p>
      <w:pPr>
        <w:pStyle w:val="Normal"/>
        <w:jc w:val="center"/>
        <w:rPr>
          <w:rStyle w:val="Style11"/>
          <w:sz w:val="28"/>
        </w:rPr>
      </w:pPr>
      <w:r>
        <w:rPr>
          <w:rStyle w:val="Style11"/>
          <w:b/>
          <w:sz w:val="28"/>
        </w:rPr>
        <w:t>Задание</w:t>
      </w:r>
    </w:p>
    <w:p>
      <w:pPr>
        <w:pStyle w:val="Normal"/>
        <w:jc w:val="center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</w:rPr>
      </w:pPr>
      <w:r>
        <w:rPr>
          <w:rStyle w:val="Style11"/>
          <w:sz w:val="28"/>
        </w:rPr>
        <w:t xml:space="preserve">Выдано студенту </w:t>
      </w:r>
      <w:r>
        <w:rPr>
          <w:rStyle w:val="Style11"/>
          <w:sz w:val="28"/>
          <w:u w:val="single"/>
        </w:rPr>
        <w:t>Лашеву Антону Александровичу</w:t>
      </w:r>
      <w:r>
        <w:rPr>
          <w:rStyle w:val="Style11"/>
          <w:sz w:val="28"/>
        </w:rPr>
        <w:t xml:space="preserve"> группы </w:t>
      </w:r>
      <w:r>
        <w:rPr>
          <w:rStyle w:val="Style11"/>
          <w:sz w:val="28"/>
          <w:u w:val="single"/>
        </w:rPr>
        <w:t xml:space="preserve">З13УП(бп)УПО </w:t>
      </w:r>
      <w:r>
        <w:rPr>
          <w:rStyle w:val="Style11"/>
          <w:sz w:val="28"/>
        </w:rPr>
        <w:t xml:space="preserve">курса </w:t>
      </w:r>
      <w:r>
        <w:rPr>
          <w:rStyle w:val="Style11"/>
          <w:sz w:val="28"/>
          <w:u w:val="single"/>
          <w:lang w:val="en-US"/>
        </w:rPr>
        <w:t>V</w:t>
      </w:r>
    </w:p>
    <w:p>
      <w:pPr>
        <w:pStyle w:val="Normal"/>
        <w:widowControl w:val="false"/>
        <w:jc w:val="both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yle11"/>
          <w:b/>
          <w:sz w:val="28"/>
        </w:rPr>
        <w:t>Рабочая программа практики</w:t>
      </w:r>
    </w:p>
    <w:p>
      <w:pPr>
        <w:pStyle w:val="Normal"/>
        <w:widowControl w:val="false"/>
        <w:jc w:val="center"/>
        <w:rPr>
          <w:rStyle w:val="Style11"/>
          <w:b/>
          <w:b/>
          <w:sz w:val="28"/>
        </w:rPr>
      </w:pPr>
      <w:r>
        <w:rPr/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rStyle w:val="Style11"/>
          <w:sz w:val="28"/>
        </w:rPr>
        <w:t>ведение и оформление дневника;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/>
      </w:pPr>
      <w:r>
        <w:rPr>
          <w:rStyle w:val="Style11"/>
          <w:sz w:val="28"/>
        </w:rPr>
        <w:t>составление и оформление отчета;</w:t>
      </w:r>
    </w:p>
    <w:p>
      <w:pPr>
        <w:pStyle w:val="Normal"/>
        <w:widowControl w:val="false"/>
        <w:numPr>
          <w:ilvl w:val="0"/>
          <w:numId w:val="6"/>
        </w:numPr>
        <w:ind w:left="0" w:hanging="0"/>
        <w:jc w:val="both"/>
        <w:rPr>
          <w:rStyle w:val="Style11"/>
          <w:sz w:val="28"/>
          <w:u w:val="single"/>
        </w:rPr>
      </w:pPr>
      <w:r>
        <w:rPr>
          <w:rStyle w:val="Style11"/>
          <w:sz w:val="28"/>
        </w:rPr>
        <w:t xml:space="preserve">задания, предусмотренные методическими указаниями по написанию отчета по производственной практике. </w:t>
      </w:r>
    </w:p>
    <w:p>
      <w:pPr>
        <w:pStyle w:val="Normal"/>
        <w:widowControl w:val="false"/>
        <w:jc w:val="both"/>
        <w:rPr>
          <w:rStyle w:val="Style11"/>
          <w:sz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</w:rPr>
        <w:t>Задание выдано «__»_______________20__г.               ___________________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Style w:val="Style11"/>
          <w:sz w:val="20"/>
          <w:szCs w:val="20"/>
        </w:rPr>
        <w:t>(подпись руководителя)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</w:rPr>
        <w:t>Задание принял «___»_______________ 20__г.             ___________________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</w:rPr>
        <w:t xml:space="preserve">                                                                                       </w:t>
      </w:r>
      <w:r>
        <w:rPr>
          <w:rStyle w:val="Style11"/>
          <w:sz w:val="20"/>
          <w:szCs w:val="20"/>
        </w:rPr>
        <w:t>(подпись практиканта)</w:t>
      </w:r>
    </w:p>
    <w:p>
      <w:pPr>
        <w:pStyle w:val="25"/>
        <w:spacing w:lineRule="auto" w:line="240" w:before="0" w:after="0"/>
        <w:rPr>
          <w:rStyle w:val="Style11"/>
          <w:sz w:val="20"/>
          <w:szCs w:val="20"/>
        </w:rPr>
      </w:pPr>
      <w:r>
        <w:rPr/>
      </w:r>
    </w:p>
    <w:p>
      <w:pPr>
        <w:pStyle w:val="25"/>
        <w:rPr>
          <w:rStyle w:val="Style11"/>
          <w:sz w:val="28"/>
          <w:szCs w:val="20"/>
        </w:rPr>
      </w:pPr>
      <w:r>
        <w:rPr/>
      </w:r>
    </w:p>
    <w:p>
      <w:pPr>
        <w:pStyle w:val="25"/>
        <w:rPr>
          <w:rStyle w:val="Style11"/>
          <w:sz w:val="28"/>
        </w:rPr>
      </w:pPr>
      <w:r>
        <w:rPr/>
      </w:r>
    </w:p>
    <w:p>
      <w:pPr>
        <w:pStyle w:val="Heading1"/>
        <w:spacing w:lineRule="auto" w:line="240"/>
        <w:ind w:hanging="0"/>
        <w:jc w:val="center"/>
        <w:rPr/>
      </w:pPr>
      <w:bookmarkStart w:id="16" w:name="__RefHeading___Toc511717657"/>
      <w:r>
        <w:rPr/>
        <w:t>Приложение Г</w:t>
      </w:r>
      <w:bookmarkEnd w:id="16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 отчета по производственной прак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  <w:gridCol w:w="555"/>
      </w:tblGrid>
      <w:tr>
        <w:trPr/>
        <w:tc>
          <w:tcPr>
            <w:tcW w:w="9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рганизационно-экономическая характеристика предприятия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Анализ кадрового потенциала предприятия………………….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собенности управления персоналом предприятия…………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4 Рекомендации по совершенствованию деятельности предприятия в сфере управления персоналом………………………………………….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…………………………………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(справочное) Ассортимент выпускаемой продукции ООО «Флагман»………………………………………………………………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Б (обязательное) Организационная структура управления ООО «Флагман»……………………………………………………………….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0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Приложение В (справочное) Бухгалтерский баланс ООО «Флагман» за 2015-2017 гг…………………………………………………………………….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7" w:name="__RefHeading___Toc511717658"/>
      <w:bookmarkEnd w:id="17"/>
      <w:r>
        <w:rPr/>
        <w:t>Приложение 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вед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рактика относится к разделу «Практики» для обучающихся по направлению подготовки 38.03.03 Управление персоналом, профиль «Управление персоналом организации» основной образовате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изводственной практики является закрепление и углубление теоретических знаний, приобретение более глубоких практических навыков и компетенций в сфере управления персоналом предприятия (организации, учреждения), сбор, анализ, систематизация и обобщение материалов для написания курсовых работ, по теме будующей выпускной квалификационной работы, приобретение опыта самостоятельной профессиональной деятельно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прохождения производственной практики обучающиеся должны решить следующие основные задачи: </w:t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- закрепить и углубить теоретические знания;</w:t>
      </w:r>
    </w:p>
    <w:p>
      <w:pPr>
        <w:pStyle w:val="ListParagraph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</w:rPr>
        <w:t>- приобрести опыт и практическое умение использовать навыки рационализации управленческого труда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- проанализировать основные показатели функционирования и развития организации с целью определения специфики используемой в ней системы управления персоналом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- изучить основные показатели, характеризующие кадровый потенциал организации;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 xml:space="preserve">- провести анализ проблем и особенностей управления человеческими ресурсами в конкретной организации; </w:t>
      </w:r>
    </w:p>
    <w:p>
      <w:pPr>
        <w:pStyle w:val="ListParagraph"/>
        <w:ind w:left="0" w:firstLine="709"/>
        <w:jc w:val="both"/>
        <w:rPr/>
      </w:pPr>
      <w:r>
        <w:rPr>
          <w:szCs w:val="28"/>
        </w:rPr>
        <w:t>- осуществить поиск направлений совершенствования системы управления персоналом предприятия (организ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чественно выполнить задания, выданные обучающемуся руководителем практики от предприятия и университе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знакомиться с деятельностью, организационно-правовой формой и системой управления предприятия (организации, учрежд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учить организационную структуру предприятия и функции отдельных структурных подразде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учить работы, функции и должностные обязанности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изучить законодательные акты, регулирующие деятельность организ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закрепить и расширить теоретические и практические навыки, полученны</w:t>
      </w:r>
      <w:r>
        <w:rPr>
          <w:szCs w:val="28"/>
        </w:rPr>
        <w:t>е</w:t>
      </w:r>
      <w:r>
        <w:rPr>
          <w:sz w:val="28"/>
          <w:szCs w:val="28"/>
        </w:rPr>
        <w:t xml:space="preserve"> обучающимся при изучении специальных дисциплин применительно к профилю будущей работы;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ить сбор материалов для написания выпускной квалификационн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ктом производственной практики выступает ООО «Флагман», которое занимается оказанием бытовых услуг населению. </w:t>
      </w:r>
    </w:p>
    <w:p>
      <w:pPr>
        <w:pStyle w:val="Style19"/>
        <w:spacing w:lineRule="auto" w:line="240"/>
        <w:ind w:firstLine="709"/>
        <w:rPr/>
      </w:pPr>
      <w:r>
        <w:rPr/>
        <w:t>В процессе прохождения производственной практики использовались следующие методы исследования: табличный, аналитический, графический, сравнительный, системный.</w:t>
      </w:r>
    </w:p>
    <w:p>
      <w:pPr>
        <w:pStyle w:val="Style19"/>
        <w:spacing w:lineRule="auto" w:line="240"/>
        <w:ind w:firstLine="709"/>
        <w:rPr/>
      </w:pPr>
      <w:r>
        <w:rPr/>
        <w:t xml:space="preserve">В процессе прохождения производственной практики </w:t>
      </w:r>
      <w:r>
        <w:rPr>
          <w:szCs w:val="28"/>
        </w:rPr>
        <w:t>удалось ознакомиться со следующими видами деятельности: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>- организационно-экономической;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>- правовой;</w:t>
      </w:r>
    </w:p>
    <w:p>
      <w:pPr>
        <w:pStyle w:val="Style19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- кадровой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оретической  и методологической основой исследования послужили научные труды следующих ученых: Кибанова А.Я., Виханского О.С., Шеремета А.Д. и многих других.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8" w:name="__RefHeading___Toc511717659"/>
      <w:bookmarkEnd w:id="18"/>
      <w:r>
        <w:rPr/>
        <w:t>Приложение 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управления ООО «Движение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</wp:posOffset>
                </wp:positionH>
                <wp:positionV relativeFrom="paragraph">
                  <wp:posOffset>161290</wp:posOffset>
                </wp:positionV>
                <wp:extent cx="5943600" cy="43021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302000"/>
                          <a:chOff x="0" y="0"/>
                          <a:chExt cx="5943600" cy="43020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05740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810720"/>
                            <a:ext cx="1028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автоп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10720"/>
                            <a:ext cx="102888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2320"/>
                            <a:ext cx="1371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32320"/>
                            <a:ext cx="13716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а кад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943280"/>
                            <a:ext cx="10288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3280"/>
                            <a:ext cx="102888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6858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1943280"/>
                            <a:ext cx="11430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943280"/>
                            <a:ext cx="1600200" cy="83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по изготовлению запасных ча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19212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19212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са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92120"/>
                            <a:ext cx="12574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88620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192120"/>
                            <a:ext cx="10288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5548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554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338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5554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554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165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055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0552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055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5271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5271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1528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152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60936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77668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810720"/>
                            <a:ext cx="68580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5338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7pt;width:468pt;height:338.75pt" coordorigin="180,254" coordsize="9360,67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254;width:3239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531;width:161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автоп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531;width:161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565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1565;width:215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а кад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3314;width:161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3314;width:161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314;width:107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3314;width:179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3314;width:2519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по изготовлению запасных ча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281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5281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сар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281;width:197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6374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281;width:1619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1,1129" to="8100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129" to="1441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95" to="4500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129" to="5761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29" to="8100,1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910" to="4321,1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2625" to="721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25" to="3060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625" to="5041,32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659" to="6300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659" to="8460,3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4845" to="6660,4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4845" to="2881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4845" to="1081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845" to="4860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45" to="6660,52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38" to="6660,6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627" to="2521,4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1;top:1531;width:1079;height:10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95" to="3060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709"/>
        <w:rPr/>
      </w:pPr>
      <w:r>
        <w:rPr>
          <w:sz w:val="28"/>
          <w:szCs w:val="28"/>
        </w:rPr>
        <w:t>Рисунок Е.1 – Организационная структура управления ООО «Движение»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19" w:name="__RefHeading___Toc511717660"/>
      <w:bookmarkEnd w:id="19"/>
      <w:r>
        <w:rPr/>
        <w:t>Приложение Ж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финансово-хозяйственной деятельности ООО «Флагман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Таблица Ж.1 – Основные показатели финансово-хозяйственной деятельности ООО «Флагман» за 2015-2017 гг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024"/>
        <w:gridCol w:w="1024"/>
        <w:gridCol w:w="1024"/>
        <w:gridCol w:w="913"/>
        <w:gridCol w:w="916"/>
        <w:gridCol w:w="917"/>
        <w:gridCol w:w="909"/>
      </w:tblGrid>
      <w:tr>
        <w:trPr/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,-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п роста, 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г. к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7 г. к 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г. к </w:t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. к</w:t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  <w:r>
              <w:rPr>
                <w:spacing w:val="-4"/>
              </w:rPr>
              <w:t>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от продаж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ая прибыль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 (оборота), %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персонала, чел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одного работника,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стоимость основных фондов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тдача, р./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5"/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before="0" w:after="0"/>
              <w:jc w:val="center"/>
              <w:rPr>
                <w:rStyle w:val="5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-имость оборотных средств, тыс. 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оборотных средств, обор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20" w:name="__RefHeading___Toc511717661"/>
      <w:bookmarkEnd w:id="20"/>
      <w:r>
        <w:rPr/>
        <w:t>Приложение 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информацион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акторы внешней и внутренней среды ЗАО «ИНМАН»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аблица И.1 - Факторы внешней среды ЗАО «ИНМАН»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3060"/>
        <w:gridCol w:w="3011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ы</w:t>
            </w:r>
          </w:p>
        </w:tc>
      </w:tr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: Надым, Н.Уренгой, Ноябрьск, Когалым, Лангепас, Мегион, Нефтеюганск, Нижневартовск и друг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:  Белоруссия, Монголия, Украина, Латвия, Лит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Екатеринбург ЗАО «Ювэнк»,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Москва ЗАО «ГидроПак», «ЗИЛ»;</w:t>
            </w:r>
          </w:p>
          <w:p>
            <w:pPr>
              <w:pStyle w:val="3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анкт-Петербург ЗАО «ГидроС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Челябинск «Мечел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Ижевск «Ижстал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ефтекамск ОАО «НефАЗ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Самара ОАО«Авиаагрегат»;</w:t>
            </w:r>
          </w:p>
          <w:p>
            <w:pPr>
              <w:pStyle w:val="TextBody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Пермь Объединение «Мотовилихинские заводы»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61"/>
        <w:widowControl/>
        <w:spacing w:lineRule="auto" w:line="240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4765" cy="3136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И.2 – Факторы внутренней среды ЗАО «ИНМАН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24500" cy="28441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унок И.3 –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8170" cy="4062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исунок И.4 – Схема структуры </w:t>
      </w:r>
      <w:r>
        <w:rPr>
          <w:sz w:val="28"/>
          <w:szCs w:val="28"/>
          <w:lang w:val="en-US"/>
        </w:rPr>
        <w:t>PEST</w:t>
      </w:r>
      <w:r>
        <w:rPr>
          <w:sz w:val="28"/>
          <w:szCs w:val="28"/>
        </w:rPr>
        <w:t xml:space="preserve"> анализ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>
          <w:szCs w:val="32"/>
        </w:rPr>
      </w:pPr>
      <w:bookmarkStart w:id="21" w:name="__RefHeading___Toc511717662"/>
      <w:bookmarkEnd w:id="21"/>
      <w:r>
        <w:rPr>
          <w:szCs w:val="32"/>
        </w:rPr>
        <w:t>Приложение 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цы таблиц для анализа состава, структуры и движения кадров пред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" w:right="5" w:firstLine="720"/>
        <w:jc w:val="both"/>
        <w:rPr/>
      </w:pPr>
      <w:r>
        <w:rPr>
          <w:sz w:val="28"/>
          <w:szCs w:val="28"/>
        </w:rPr>
        <w:t>Таблица К.1 – Состав и структура персонала ООО «Лидер» по категориям работающих за 2015-2017 гг.</w:t>
      </w:r>
    </w:p>
    <w:p>
      <w:pPr>
        <w:pStyle w:val="Normal"/>
        <w:shd w:fill="FFFFFF" w:val="clear"/>
        <w:ind w:left="10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7"/>
        <w:gridCol w:w="851"/>
        <w:gridCol w:w="1134"/>
        <w:gridCol w:w="708"/>
        <w:gridCol w:w="1031"/>
        <w:gridCol w:w="670"/>
        <w:gridCol w:w="1134"/>
      </w:tblGrid>
      <w:tr>
        <w:trPr>
          <w:trHeight w:val="315" w:hRule="atLeast"/>
        </w:trPr>
        <w:tc>
          <w:tcPr>
            <w:tcW w:w="3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hanging="1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75" w:hRule="atLeast"/>
        </w:trPr>
        <w:tc>
          <w:tcPr>
            <w:tcW w:w="3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55"/>
              <w:jc w:val="both"/>
              <w:rPr/>
            </w:pPr>
            <w:r>
              <w:rPr>
                <w:sz w:val="28"/>
                <w:szCs w:val="28"/>
              </w:rPr>
              <w:t>Среднесписочная численность персонала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right="5" w:firstLine="720"/>
        <w:jc w:val="both"/>
        <w:rPr>
          <w:color w:val="000000"/>
        </w:rPr>
      </w:pPr>
      <w:r>
        <w:rPr>
          <w:color w:val="000000"/>
        </w:rPr>
        <w:t>*классификация работников по категориям может различаться в зависимости от отрасли</w:t>
      </w:r>
    </w:p>
    <w:p>
      <w:pPr>
        <w:pStyle w:val="Normal"/>
        <w:shd w:fill="FFFFFF" w:val="clear"/>
        <w:ind w:left="10" w:right="5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720"/>
        <w:jc w:val="both"/>
        <w:rPr/>
      </w:pPr>
      <w:r>
        <w:rPr>
          <w:spacing w:val="-1"/>
          <w:sz w:val="28"/>
          <w:szCs w:val="28"/>
        </w:rPr>
        <w:t>Таблица К.2 – Половозрастной состав и  структура персонала ООО «Лидер» за 2015-2017 гг.</w:t>
      </w:r>
    </w:p>
    <w:p>
      <w:pPr>
        <w:pStyle w:val="Normal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08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992"/>
        <w:gridCol w:w="992"/>
        <w:gridCol w:w="993"/>
        <w:gridCol w:w="1701"/>
      </w:tblGrid>
      <w:tr>
        <w:trPr>
          <w:trHeight w:val="564" w:hRule="atLeas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" w:hanging="0"/>
              <w:jc w:val="both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п роста   2017 г. </w:t>
            </w:r>
          </w:p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5 г., %</w:t>
            </w:r>
          </w:p>
        </w:tc>
      </w:tr>
      <w:tr>
        <w:trPr>
          <w:trHeight w:val="133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136" w:hanging="0"/>
              <w:rPr/>
            </w:pPr>
            <w:r>
              <w:rPr>
                <w:sz w:val="28"/>
                <w:szCs w:val="28"/>
              </w:rPr>
              <w:t>Структура промышленно-п</w:t>
            </w:r>
            <w:r>
              <w:rPr>
                <w:spacing w:val="-2"/>
                <w:sz w:val="28"/>
                <w:szCs w:val="28"/>
              </w:rPr>
              <w:t xml:space="preserve">роизводственного персонала </w:t>
            </w:r>
            <w:r>
              <w:rPr>
                <w:sz w:val="28"/>
                <w:szCs w:val="28"/>
              </w:rPr>
              <w:t>по пол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мужчин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женщ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озрастной состав промышленно-производственного персона</w:t>
            </w:r>
            <w:r>
              <w:rPr>
                <w:sz w:val="28"/>
                <w:szCs w:val="28"/>
              </w:rPr>
              <w:t>ла*: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18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-25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-36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-50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-55 лет</w:t>
            </w:r>
          </w:p>
          <w:p>
            <w:pPr>
              <w:pStyle w:val="Normal"/>
              <w:shd w:fill="FFFFFF" w:val="clear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6-59 лет</w:t>
            </w:r>
          </w:p>
          <w:p>
            <w:pPr>
              <w:pStyle w:val="Normal"/>
              <w:ind w:left="110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и стар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5" w:firstLine="720"/>
        <w:jc w:val="both"/>
        <w:rPr/>
      </w:pPr>
      <w:r>
        <w:rPr/>
        <w:t>*Возможно другое деление персонала по возрасту. Например, деление персонала на следующие возрастные группы (лет): до 20, от 20 до 30, от 30 до 40, от 40 до 50, от 50 до 60, старше 60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z w:val="28"/>
          <w:szCs w:val="28"/>
        </w:rPr>
        <w:t xml:space="preserve">Таблица К.3 – Движение персонала ООО «Лидер» за 2015-2017 гг. 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8"/>
        <w:gridCol w:w="1311"/>
        <w:gridCol w:w="1311"/>
        <w:gridCol w:w="1312"/>
      </w:tblGrid>
      <w:tr>
        <w:trPr>
          <w:trHeight w:val="252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spacing w:lineRule="auto" w:line="264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2018 г.</w:t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ПП персонала на начало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 на работ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л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по собственному жела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уволены за нарушение трудовой дисциплин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ерсонала на конец 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персонал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оборота по приему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Коэффициент оборота по выбытию работник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текучести кад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5" w:hanging="0"/>
              <w:jc w:val="both"/>
              <w:rPr/>
            </w:pPr>
            <w:r>
              <w:rPr>
                <w:sz w:val="28"/>
                <w:szCs w:val="28"/>
              </w:rPr>
              <w:t>Коэффициент постоянства кадрового состава персонала предприят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spacing w:val="-2"/>
          <w:sz w:val="28"/>
          <w:szCs w:val="28"/>
        </w:rPr>
        <w:t xml:space="preserve">Таблица К.4 - </w:t>
      </w:r>
      <w:r>
        <w:rPr>
          <w:sz w:val="28"/>
          <w:szCs w:val="28"/>
        </w:rPr>
        <w:t>Качественная характеристика образовательного уровня работников ООО «Лидер» за 2015-2017 гг.</w:t>
      </w:r>
    </w:p>
    <w:p>
      <w:pPr>
        <w:pStyle w:val="Normal"/>
        <w:shd w:fill="FFFFFF" w:val="clear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3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851"/>
        <w:gridCol w:w="1134"/>
        <w:gridCol w:w="708"/>
        <w:gridCol w:w="1031"/>
        <w:gridCol w:w="670"/>
        <w:gridCol w:w="1134"/>
      </w:tblGrid>
      <w:tr>
        <w:trPr>
          <w:trHeight w:val="31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68"/>
              <w:ind w:left="10" w:right="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firstLine="29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10" w:right="5" w:firstLine="29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7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6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8"/>
              <w:ind w:right="374" w:hanging="0"/>
              <w:jc w:val="both"/>
              <w:rPr/>
            </w:pPr>
            <w:r>
              <w:rPr>
                <w:sz w:val="28"/>
                <w:szCs w:val="28"/>
              </w:rPr>
              <w:t>Промышленно-</w:t>
            </w:r>
            <w:r>
              <w:rPr>
                <w:spacing w:val="-2"/>
                <w:sz w:val="28"/>
                <w:szCs w:val="28"/>
              </w:rPr>
              <w:t xml:space="preserve">производственный персонал, </w:t>
            </w:r>
            <w:r>
              <w:rPr>
                <w:sz w:val="28"/>
                <w:szCs w:val="28"/>
              </w:rPr>
              <w:t>имеющий образование*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ое об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ое об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е общ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реднее профессионально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20"/>
        <w:jc w:val="both"/>
        <w:rPr/>
      </w:pPr>
      <w:r>
        <w:rPr>
          <w:spacing w:val="-2"/>
          <w:sz w:val="28"/>
          <w:szCs w:val="28"/>
        </w:rPr>
        <w:t xml:space="preserve">Таблица К.5 - </w:t>
      </w:r>
      <w:r>
        <w:rPr>
          <w:sz w:val="28"/>
          <w:szCs w:val="28"/>
        </w:rPr>
        <w:t>Распределение промышленно-производственного персонала ООО «Лидер» за 2015-2017 гг. по стажу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3" w:type="dxa"/>
        <w:jc w:val="left"/>
        <w:tblInd w:w="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851"/>
        <w:gridCol w:w="1134"/>
        <w:gridCol w:w="708"/>
        <w:gridCol w:w="1031"/>
        <w:gridCol w:w="670"/>
        <w:gridCol w:w="1134"/>
      </w:tblGrid>
      <w:tr>
        <w:trPr>
          <w:trHeight w:val="315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right="5" w:firstLine="449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7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74" w:hanging="0"/>
              <w:jc w:val="both"/>
              <w:rPr/>
            </w:pPr>
            <w:r>
              <w:rPr>
                <w:sz w:val="28"/>
                <w:szCs w:val="28"/>
              </w:rPr>
              <w:t xml:space="preserve">Промышленно-производственный персонал, </w:t>
            </w:r>
            <w:r>
              <w:rPr>
                <w:spacing w:val="-2"/>
                <w:sz w:val="28"/>
                <w:szCs w:val="28"/>
              </w:rPr>
              <w:t>имеющий стаж работы в орга</w:t>
            </w:r>
            <w:r>
              <w:rPr>
                <w:sz w:val="28"/>
                <w:szCs w:val="28"/>
              </w:rPr>
              <w:t>низации*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5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-10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10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" w:right="5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firstLine="720"/>
        <w:jc w:val="both"/>
        <w:rPr>
          <w:color w:val="000000"/>
        </w:rPr>
      </w:pPr>
      <w:r>
        <w:rPr>
          <w:color w:val="000000"/>
        </w:rPr>
        <w:t>*Возможно также следующее распределение работников по трудовому стажу (лет): до 5, от 5 до 10, от 10 до 15, от 15 до 20, свыше 20.</w:t>
      </w:r>
    </w:p>
    <w:p>
      <w:pPr>
        <w:pStyle w:val="Normal"/>
        <w:shd w:fill="FFFFFF" w:val="clear"/>
        <w:ind w:left="5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5" w:right="5" w:firstLine="720"/>
        <w:jc w:val="both"/>
        <w:rPr/>
      </w:pPr>
      <w:r>
        <w:rPr>
          <w:spacing w:val="-2"/>
          <w:sz w:val="28"/>
          <w:szCs w:val="28"/>
        </w:rPr>
        <w:t xml:space="preserve">Таблица К.6 - </w:t>
      </w:r>
      <w:r>
        <w:rPr>
          <w:sz w:val="28"/>
          <w:szCs w:val="28"/>
        </w:rPr>
        <w:t>Квалификационный состав работников ООО «Лидер» за 2015-2017 гг.</w:t>
      </w:r>
    </w:p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1181"/>
        <w:gridCol w:w="1181"/>
        <w:gridCol w:w="1181"/>
      </w:tblGrid>
      <w:tr>
        <w:trPr>
          <w:trHeight w:val="220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>
          <w:trHeight w:val="2387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both"/>
              <w:rPr/>
            </w:pPr>
            <w:r>
              <w:rPr>
                <w:sz w:val="28"/>
                <w:szCs w:val="28"/>
              </w:rPr>
              <w:t>Промышленно-</w:t>
            </w:r>
            <w:r>
              <w:rPr>
                <w:spacing w:val="-2"/>
                <w:sz w:val="28"/>
                <w:szCs w:val="28"/>
              </w:rPr>
              <w:t>производственный перс</w:t>
            </w:r>
            <w:r>
              <w:rPr>
                <w:sz w:val="28"/>
                <w:szCs w:val="28"/>
              </w:rPr>
              <w:t>онал, работающий по разряду, чел.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ом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м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тьему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твертому</w:t>
            </w:r>
          </w:p>
          <w:p>
            <w:pPr>
              <w:pStyle w:val="Normal"/>
              <w:shd w:fill="FFFFFF" w:val="clear"/>
              <w:ind w:right="2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.д. разряду по единой тарифной сетк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exac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ря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ind w:firstLine="720"/>
        <w:jc w:val="both"/>
        <w:rPr/>
      </w:pPr>
      <w:r>
        <w:rPr>
          <w:spacing w:val="-2"/>
          <w:sz w:val="28"/>
          <w:szCs w:val="28"/>
        </w:rPr>
        <w:t xml:space="preserve">Таблица К.7 – </w:t>
      </w:r>
      <w:r>
        <w:rPr>
          <w:sz w:val="28"/>
          <w:szCs w:val="28"/>
        </w:rPr>
        <w:t>Динамика обучения работников ООО «Лидер» за 2015-2017 гг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840" w:leader="none"/>
          <w:tab w:val="left" w:pos="229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1134"/>
        <w:gridCol w:w="851"/>
        <w:gridCol w:w="992"/>
        <w:gridCol w:w="885"/>
        <w:gridCol w:w="1100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158" w:hanging="0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5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6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2016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6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spacing w:lineRule="auto" w:line="228"/>
              <w:ind w:right="168" w:hanging="0"/>
              <w:jc w:val="both"/>
              <w:rPr/>
            </w:pPr>
            <w:r>
              <w:rPr>
                <w:sz w:val="28"/>
                <w:szCs w:val="28"/>
              </w:rPr>
              <w:t>1</w:t>
              <w:tab/>
            </w:r>
            <w:r>
              <w:rPr>
                <w:spacing w:val="-2"/>
                <w:sz w:val="28"/>
                <w:szCs w:val="28"/>
              </w:rPr>
              <w:t>Обучение с отрывом от про</w:t>
            </w:r>
            <w:r>
              <w:rPr>
                <w:sz w:val="28"/>
                <w:szCs w:val="28"/>
              </w:rPr>
              <w:t>изво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2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6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месяцев -1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2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23" w:right="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23" w:right="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723" w:right="5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К.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0"/>
        <w:gridCol w:w="1134"/>
        <w:gridCol w:w="851"/>
        <w:gridCol w:w="992"/>
        <w:gridCol w:w="885"/>
        <w:gridCol w:w="1100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67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2015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6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723" w:right="5" w:firstLine="720"/>
              <w:jc w:val="center"/>
              <w:rPr/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,</w:t>
            </w:r>
          </w:p>
          <w:p>
            <w:pPr>
              <w:pStyle w:val="Normal"/>
              <w:spacing w:lineRule="auto" w:line="228"/>
              <w:ind w:left="34" w:right="5"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5" w:leader="none"/>
              </w:tabs>
              <w:ind w:right="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  <w:tab/>
            </w:r>
            <w:r>
              <w:rPr>
                <w:spacing w:val="-2"/>
                <w:sz w:val="28"/>
                <w:szCs w:val="28"/>
              </w:rPr>
              <w:t>Обучение без отрыва от производ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2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6 месяц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месяцев -1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го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лее 2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прошедшие обу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840" w:leader="none"/>
                <w:tab w:val="left" w:pos="2294" w:leader="none"/>
              </w:tabs>
              <w:autoSpaceDE w:val="fals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22" w:name="__RefHeading___Toc511717663"/>
      <w:r>
        <w:rPr/>
        <w:t>Приложение Л</w:t>
      </w:r>
      <w:bookmarkEnd w:id="22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функции кадровой службы ООО «Эвере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 INCLUDEPICTURE  "http://ok-t.ru/studopediaru/baza3/660673443920.files/image029.gif" \* MERGEFORMATINET </w:t>
      </w:r>
      <w:r>
        <w:rPr/>
        <w:drawing>
          <wp:inline distT="0" distB="0" distL="0" distR="0">
            <wp:extent cx="5981700" cy="49015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45915</wp:posOffset>
                </wp:positionH>
                <wp:positionV relativeFrom="paragraph">
                  <wp:posOffset>381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0.3pt" to="452.4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Рисунок Л.1 - Структура и функции кадровой службы ООО «Эверес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ind w:hanging="0"/>
        <w:jc w:val="center"/>
        <w:rPr/>
      </w:pPr>
      <w:bookmarkStart w:id="23" w:name="__RefHeading___Toc511717664"/>
      <w:r>
        <w:rPr/>
        <w:t>Приложение М</w:t>
      </w:r>
      <w:bookmarkEnd w:id="23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ные инструк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t xml:space="preserve">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 INCLUDEPICTURE  "http://hr-portal.ru/img/sk/2010/03/17.jpg" \* MERGEFORMATINET </w:t>
      </w:r>
      <w:r>
        <w:rPr/>
        <w:drawing>
          <wp:inline distT="0" distB="0" distL="0" distR="0">
            <wp:extent cx="6362700" cy="728853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728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М.1 - Должностная инструкция инспектора по кадрам ОАО «Сфер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515100" cy="8229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М.2 – Фрагмент должностной инструкции секретаря генерального директора</w:t>
      </w:r>
    </w:p>
    <w:p>
      <w:pPr>
        <w:pStyle w:val="Heading1"/>
        <w:spacing w:lineRule="auto" w:line="240"/>
        <w:ind w:hanging="0"/>
        <w:jc w:val="center"/>
        <w:rPr/>
      </w:pPr>
      <w:bookmarkStart w:id="24" w:name="__RefHeading___Toc511717665"/>
      <w:bookmarkEnd w:id="24"/>
      <w:r>
        <w:rPr/>
        <w:t>Приложение 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правоч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истемы системы управления персоналом орган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616065" cy="5562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унок Н.1 - Подсистемы системы управления персоналом организации</w:t>
      </w:r>
      <w:r>
        <w:br w:type="page"/>
      </w:r>
    </w:p>
    <w:p>
      <w:pPr>
        <w:pStyle w:val="Heading1"/>
        <w:spacing w:lineRule="auto" w:line="240"/>
        <w:ind w:hanging="0"/>
        <w:jc w:val="center"/>
        <w:rPr/>
      </w:pPr>
      <w:bookmarkStart w:id="25" w:name="__RefHeading___Toc511717666"/>
      <w:r>
        <w:rPr/>
        <w:t>Приложение П</w:t>
      </w:r>
      <w:bookmarkEnd w:id="25"/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тульный лист дневника и его 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ВЫСШЕГО ОБРАЗОВАНИЯ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  <w:szCs w:val="28"/>
        </w:rPr>
      </w:pPr>
      <w:r>
        <w:rPr>
          <w:color w:val="000000"/>
          <w:sz w:val="28"/>
          <w:szCs w:val="28"/>
        </w:rPr>
        <w:t>«ОРЕНБУРГСКИЙ ГОСУДАРСТВЕННЫЙ УНИВЕРСИТЕТ»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  <w:szCs w:val="28"/>
        </w:rPr>
        <w:t>Институт менеджмента</w:t>
      </w:r>
    </w:p>
    <w:p>
      <w:pPr>
        <w:pStyle w:val="25"/>
        <w:spacing w:lineRule="auto" w:line="240" w:before="0" w:after="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25"/>
        <w:spacing w:lineRule="auto" w:line="240" w:before="0" w:after="0"/>
        <w:jc w:val="center"/>
        <w:rPr/>
      </w:pPr>
      <w:r>
        <w:rPr>
          <w:rStyle w:val="Style11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widowControl w:val="false"/>
        <w:ind w:firstLine="720"/>
        <w:jc w:val="both"/>
        <w:rPr>
          <w:rStyle w:val="Style11"/>
          <w:caps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невник </w:t>
      </w:r>
    </w:p>
    <w:p>
      <w:pPr>
        <w:pStyle w:val="Foo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Style11"/>
          <w:b/>
          <w:sz w:val="28"/>
          <w:szCs w:val="28"/>
        </w:rPr>
        <w:t xml:space="preserve">производственной практики </w:t>
      </w:r>
    </w:p>
    <w:p>
      <w:pPr>
        <w:pStyle w:val="Normal"/>
        <w:widowControl w:val="false"/>
        <w:ind w:firstLine="720"/>
        <w:jc w:val="center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Normal"/>
        <w:widowControl w:val="false"/>
        <w:ind w:firstLine="720"/>
        <w:jc w:val="center"/>
        <w:rPr>
          <w:rStyle w:val="Style11"/>
          <w:sz w:val="28"/>
          <w:szCs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yle11"/>
          <w:sz w:val="28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rStyle w:val="Style11"/>
          <w:sz w:val="28"/>
          <w:szCs w:val="28"/>
        </w:rPr>
        <w:t xml:space="preserve">студентки  </w:t>
      </w:r>
      <w:r>
        <w:rPr>
          <w:rStyle w:val="Style11"/>
          <w:sz w:val="28"/>
          <w:szCs w:val="28"/>
          <w:u w:val="single"/>
        </w:rPr>
        <w:t>Ивановой И.И.</w:t>
      </w:r>
    </w:p>
    <w:p>
      <w:pPr>
        <w:pStyle w:val="Normal"/>
        <w:widowControl w:val="false"/>
        <w:ind w:firstLine="72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 xml:space="preserve">группа </w:t>
      </w:r>
      <w:r>
        <w:rPr>
          <w:rStyle w:val="Style11"/>
          <w:sz w:val="28"/>
          <w:szCs w:val="28"/>
          <w:u w:val="single"/>
        </w:rPr>
        <w:t xml:space="preserve"> 15УП(бп)УПО</w:t>
      </w:r>
    </w:p>
    <w:p>
      <w:pPr>
        <w:pStyle w:val="Normal"/>
        <w:widowControl w:val="false"/>
        <w:ind w:firstLine="720"/>
        <w:jc w:val="both"/>
        <w:rPr>
          <w:rStyle w:val="Style11"/>
          <w:caps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jc w:val="both"/>
        <w:rPr>
          <w:rStyle w:val="Style11"/>
          <w:sz w:val="28"/>
          <w:szCs w:val="28"/>
          <w:u w:val="single"/>
        </w:rPr>
      </w:pPr>
      <w:r>
        <w:rPr>
          <w:caps/>
          <w:sz w:val="28"/>
          <w:szCs w:val="28"/>
        </w:rPr>
        <w:t>М</w:t>
      </w:r>
      <w:r>
        <w:rPr>
          <w:rStyle w:val="Style11"/>
          <w:sz w:val="28"/>
          <w:szCs w:val="28"/>
        </w:rPr>
        <w:t xml:space="preserve">есто прохождения практики  </w:t>
      </w:r>
      <w:r>
        <w:rPr>
          <w:sz w:val="28"/>
          <w:szCs w:val="28"/>
          <w:u w:val="single"/>
        </w:rPr>
        <w:t>ООО «Профессионал»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Style11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 xml:space="preserve">Фамилия и занимаемая должность руководителя практики </w:t>
      </w:r>
    </w:p>
    <w:p>
      <w:pPr>
        <w:pStyle w:val="Normal"/>
        <w:widowControl w:val="false"/>
        <w:jc w:val="both"/>
        <w:rPr>
          <w:rStyle w:val="Style11"/>
          <w:sz w:val="28"/>
          <w:szCs w:val="28"/>
          <w:u w:val="single"/>
        </w:rPr>
      </w:pPr>
      <w:r>
        <w:rPr>
          <w:rStyle w:val="Style11"/>
          <w:sz w:val="28"/>
          <w:szCs w:val="28"/>
        </w:rPr>
        <w:t>от кафедры Шестакова Е.В., д.э.н., доцент</w:t>
      </w:r>
    </w:p>
    <w:p>
      <w:pPr>
        <w:pStyle w:val="Normal"/>
        <w:widowControl w:val="false"/>
        <w:jc w:val="both"/>
        <w:rPr>
          <w:rStyle w:val="Style11"/>
          <w:sz w:val="28"/>
          <w:szCs w:val="28"/>
          <w:u w:val="single"/>
        </w:rPr>
      </w:pPr>
      <w:r>
        <w:rPr>
          <w:rStyle w:val="Style11"/>
          <w:sz w:val="28"/>
          <w:szCs w:val="28"/>
        </w:rPr>
        <w:t>от предприятия Еременко М.В., начальник отдела кадров</w:t>
      </w:r>
    </w:p>
    <w:p>
      <w:pPr>
        <w:pStyle w:val="Normal"/>
        <w:widowControl w:val="false"/>
        <w:ind w:firstLine="720"/>
        <w:jc w:val="both"/>
        <w:rPr>
          <w:rStyle w:val="Style11"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>Начало практики «</w:t>
      </w:r>
      <w:r>
        <w:rPr>
          <w:rStyle w:val="Style11"/>
          <w:sz w:val="28"/>
          <w:szCs w:val="28"/>
          <w:u w:val="single"/>
        </w:rPr>
        <w:t>31</w:t>
      </w:r>
      <w:r>
        <w:rPr>
          <w:rStyle w:val="Style11"/>
          <w:sz w:val="28"/>
          <w:szCs w:val="28"/>
        </w:rPr>
        <w:t xml:space="preserve">»  </w:t>
      </w:r>
      <w:r>
        <w:rPr>
          <w:rStyle w:val="Style11"/>
          <w:sz w:val="28"/>
          <w:szCs w:val="28"/>
          <w:u w:val="single"/>
        </w:rPr>
        <w:t>марта</w:t>
      </w:r>
      <w:r>
        <w:rPr>
          <w:rStyle w:val="Style11"/>
          <w:sz w:val="28"/>
          <w:szCs w:val="28"/>
        </w:rPr>
        <w:t xml:space="preserve">  2017 г.</w:t>
      </w:r>
    </w:p>
    <w:p>
      <w:pPr>
        <w:pStyle w:val="Normal"/>
        <w:widowControl w:val="false"/>
        <w:jc w:val="both"/>
        <w:rPr/>
      </w:pPr>
      <w:r>
        <w:rPr>
          <w:rStyle w:val="Style11"/>
          <w:sz w:val="28"/>
          <w:szCs w:val="28"/>
        </w:rPr>
        <w:t>Окончание практики «</w:t>
      </w:r>
      <w:r>
        <w:rPr>
          <w:rStyle w:val="Style11"/>
          <w:sz w:val="28"/>
          <w:szCs w:val="28"/>
          <w:u w:val="single"/>
        </w:rPr>
        <w:t>20</w:t>
      </w:r>
      <w:r>
        <w:rPr>
          <w:rStyle w:val="Style11"/>
          <w:sz w:val="28"/>
          <w:szCs w:val="28"/>
        </w:rPr>
        <w:t xml:space="preserve">» </w:t>
      </w:r>
      <w:r>
        <w:rPr>
          <w:rStyle w:val="Style11"/>
          <w:sz w:val="28"/>
          <w:szCs w:val="28"/>
          <w:u w:val="single"/>
        </w:rPr>
        <w:t>мая</w:t>
      </w:r>
      <w:r>
        <w:rPr>
          <w:rStyle w:val="Style11"/>
          <w:sz w:val="28"/>
          <w:szCs w:val="28"/>
        </w:rPr>
        <w:t xml:space="preserve"> 2017 г.</w:t>
      </w:r>
    </w:p>
    <w:p>
      <w:pPr>
        <w:pStyle w:val="Normal"/>
        <w:widowControl w:val="false"/>
        <w:ind w:firstLine="720"/>
        <w:jc w:val="both"/>
        <w:rPr>
          <w:rStyle w:val="Style11"/>
          <w:sz w:val="28"/>
          <w:szCs w:val="28"/>
        </w:rPr>
      </w:pPr>
      <w:r>
        <w:rPr/>
      </w:r>
    </w:p>
    <w:p>
      <w:pPr>
        <w:pStyle w:val="Normal"/>
        <w:rPr>
          <w:rStyle w:val="Style11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ДНЕВНИК ПРОХОЖДЕНИЯ ПРАКТИКИ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908"/>
      </w:tblGrid>
      <w:tr>
        <w:trPr>
          <w:trHeight w:val="1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выполняемой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Календарный срок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</w:t>
            </w:r>
          </w:p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уководителя</w:t>
            </w:r>
          </w:p>
        </w:tc>
      </w:tr>
      <w:tr>
        <w:trPr>
          <w:trHeight w:val="7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едприятием. Инструктаж по технике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31.03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Изучение организационно-правовой формы предприятия. Анализ бухгалтерской отчет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3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организационной структуры предприяти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4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штатного распис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5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еля учета рабочего времени персонала по подразделениям под наблюдением руковод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6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Анализ состава и структуры персонала организ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07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ичных дел сотрудников организации. Проверка наличия должностных инструкц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2"/>
              </w:rPr>
              <w:t>10.04.2017-14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локальных нормативных актов организации в области управления персонал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Style12"/>
              </w:rPr>
              <w:t>17.04.2017-18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23"/>
                <w:sz w:val="28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ровой документации под наблюдением руковод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Style12"/>
              </w:rPr>
            </w:pPr>
            <w:r>
              <w:rPr>
                <w:rStyle w:val="Style12"/>
              </w:rPr>
              <w:t>19.04.2017-21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23"/>
                <w:sz w:val="28"/>
              </w:rPr>
            </w:pPr>
            <w:r>
              <w:rPr>
                <w:rStyle w:val="23"/>
                <w:sz w:val="28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йма персонала предпри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4.04.2017-27.04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23"/>
                <w:sz w:val="28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23"/>
                <w:sz w:val="28"/>
              </w:rPr>
            </w:pPr>
            <w:r>
              <w:rPr>
                <w:rStyle w:val="23"/>
                <w:sz w:val="28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/>
            </w:pPr>
            <w:r>
              <w:rPr>
                <w:sz w:val="28"/>
                <w:szCs w:val="28"/>
              </w:rPr>
              <w:t>Изучение и анализ трудовых книжек работников предприя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8.04.2017-05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кументации по обучению и развитию персонал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08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адровой документации под наблюдением руковод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отчета по прак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1.05.2017-19.05.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Header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кадров                                                             М.В. Еременк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ind w:hanging="0"/>
        <w:jc w:val="center"/>
        <w:rPr/>
      </w:pPr>
      <w:bookmarkStart w:id="26" w:name="__RefHeading___Toc511717667"/>
      <w:bookmarkEnd w:id="26"/>
      <w:r>
        <w:rPr/>
        <w:t>Приложение Р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обязательно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(отзыв) на обучающего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Fonts w:cs="Arial"/>
          <w:sz w:val="28"/>
        </w:rPr>
        <w:t>о прохождении производственной практики студентки ФГБОУ ВО «ОГУ»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Ивановой Ирины Ивановны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Место прохождения практики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  <w:u w:val="single"/>
        </w:rPr>
        <w:t>ООО «Профессионал»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Срок прохождения практики с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  <w:u w:val="single"/>
        </w:rPr>
        <w:t>31.03.</w:t>
      </w:r>
      <w:r>
        <w:rPr>
          <w:rStyle w:val="Appleconvertedspace"/>
          <w:rFonts w:cs="Arial"/>
          <w:sz w:val="28"/>
          <w:u w:val="single"/>
        </w:rPr>
        <w:t> </w:t>
      </w:r>
      <w:r>
        <w:rPr>
          <w:rFonts w:cs="Arial"/>
          <w:sz w:val="28"/>
          <w:u w:val="single"/>
        </w:rPr>
        <w:t>2017 г.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</w:rPr>
        <w:t>по</w:t>
      </w:r>
      <w:r>
        <w:rPr>
          <w:rStyle w:val="Appleconvertedspace"/>
          <w:rFonts w:cs="Arial"/>
          <w:sz w:val="28"/>
        </w:rPr>
        <w:t> </w:t>
      </w:r>
      <w:r>
        <w:rPr>
          <w:rFonts w:cs="Arial"/>
          <w:sz w:val="28"/>
          <w:u w:val="single"/>
        </w:rPr>
        <w:t>20.05.2017 г.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Руководитель практики от предприятия</w:t>
      </w:r>
      <w:r>
        <w:rPr>
          <w:rStyle w:val="Appleconvertedspace"/>
          <w:rFonts w:cs="Arial"/>
          <w:sz w:val="28"/>
        </w:rPr>
        <w:t> М.В. Еременко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В течение производственной практики Иванова Ирина Ивановна проявила отличные знания в области менеджмента и управления персоналом. Обладает самостоятельностью и стремлением реализовать на практике и приумножить знания, полученные в Оренбургском государственном университете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Иванова Ирина Ивановна способна проявить в жизни, в поведении, во взаимоотношениях в профессиональном коллективе общечеловеческие ценности – уважение к труду (в том числе и чужому), к коллегам по работе, к знаниям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В отношениях с коллегами Ирина Ивановна проявила себя с лучшей стороны; внимательность, умение выслушать и понять, стремление избежать конфликта, устойчивость к стрессам, способность пойти на компромисс, все эти качества незаменимы при работе в коллективе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Особенно хочется отметить умение грамотно планировать свою деятельность в соответствии со стратегией развития коллектива и выполнение работы с максимальной эффективностью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В ходе практики Иванова Ирина Ивановна исследовала коммерческую деятельность  ООО «Профессионал», а также деятельность предприятия в сфере кадровой работы. По результатам анализа ею были разработаны предложения  по совершенствованию деятельности организации, представляющие значительный интерес и практическую ценность.</w:t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Fonts w:cs="Arial"/>
          <w:sz w:val="28"/>
        </w:rPr>
        <w:t>Подготовленный отчет по производственной практике является законченной исследовательской работой, выполненной на достаточно высоком уровне и отвечающей всем требованиям по актуальности, глубине разработки темы, обоснованности и достоверности выводов. Отчет заслуживает оценки «отлично».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Начальник отдела кадров </w:t>
      </w:r>
    </w:p>
    <w:p>
      <w:pPr>
        <w:pStyle w:val="Style14"/>
        <w:shd w:fill="FFFFFF" w:val="clear"/>
        <w:spacing w:before="0" w:after="0"/>
        <w:jc w:val="both"/>
        <w:rPr>
          <w:rFonts w:cs="Arial"/>
          <w:sz w:val="28"/>
        </w:rPr>
      </w:pPr>
      <w:r>
        <w:rPr>
          <w:rFonts w:cs="Arial"/>
          <w:sz w:val="28"/>
        </w:rPr>
        <w:t>ООО «Профессионал»                                                              М.В. Еременко</w:t>
      </w:r>
    </w:p>
    <w:sectPr>
      <w:footerReference w:type="default" r:id="rId27"/>
      <w:footerReference w:type="firs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940" w:hanging="360"/>
      </w:pPr>
      <w:rPr/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480"/>
      <w:ind w:firstLine="709"/>
      <w:jc w:val="both"/>
      <w:outlineLvl w:val="0"/>
    </w:pPr>
    <w:rPr>
      <w:b/>
      <w:bCs/>
      <w:color w:val="000000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480"/>
      <w:ind w:firstLine="709"/>
      <w:jc w:val="both"/>
      <w:outlineLvl w:val="1"/>
    </w:pPr>
    <w:rPr>
      <w:b/>
      <w:bCs/>
      <w:color w:val="000000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ind w:firstLine="720"/>
      <w:jc w:val="both"/>
      <w:outlineLvl w:val="4"/>
    </w:pPr>
    <w:rPr>
      <w:b/>
      <w:bCs/>
      <w:color w:val="000000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sz w:val="34"/>
      <w:shd w:fill="FFFFFF" w:val="clear"/>
    </w:rPr>
  </w:style>
  <w:style w:type="character" w:styleId="2">
    <w:name w:val="Заголовок 2 Знак"/>
    <w:qFormat/>
    <w:rPr>
      <w:b/>
      <w:color w:val="000000"/>
      <w:sz w:val="34"/>
      <w:shd w:fill="FFFFFF" w:val="clear"/>
    </w:rPr>
  </w:style>
  <w:style w:type="character" w:styleId="3">
    <w:name w:val="Заголовок 3 Знак"/>
    <w:qFormat/>
    <w:rPr>
      <w:b/>
      <w:sz w:val="24"/>
      <w:lang w:val="ru-RU"/>
    </w:rPr>
  </w:style>
  <w:style w:type="character" w:styleId="4">
    <w:name w:val="Заголовок 4 Знак"/>
    <w:qFormat/>
    <w:rPr>
      <w:b/>
      <w:sz w:val="24"/>
      <w:lang w:val="ru-RU"/>
    </w:rPr>
  </w:style>
  <w:style w:type="character" w:styleId="5">
    <w:name w:val="Заголовок 5 Знак"/>
    <w:qFormat/>
    <w:rPr>
      <w:b/>
      <w:color w:val="000000"/>
      <w:sz w:val="34"/>
      <w:lang w:val="ru-RU"/>
    </w:rPr>
  </w:style>
  <w:style w:type="character" w:styleId="8">
    <w:name w:val="Заголовок 8 Знак"/>
    <w:qFormat/>
    <w:rPr>
      <w:b/>
      <w:sz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lang w:val="ru-RU"/>
    </w:rPr>
  </w:style>
  <w:style w:type="character" w:styleId="Style6">
    <w:name w:val="Основной текст с отступом Знак"/>
    <w:qFormat/>
    <w:rPr>
      <w:sz w:val="24"/>
      <w:lang w:val="ru-RU"/>
    </w:rPr>
  </w:style>
  <w:style w:type="character" w:styleId="21">
    <w:name w:val="Основной текст с отступом 2 Знак"/>
    <w:qFormat/>
    <w:rPr>
      <w:b/>
      <w:sz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ReportMain">
    <w:name w:val="Report_Main Знак"/>
    <w:qFormat/>
    <w:rPr>
      <w:sz w:val="22"/>
      <w:lang w:val="ru-RU"/>
    </w:rPr>
  </w:style>
  <w:style w:type="character" w:styleId="Appleconvertedspace">
    <w:name w:val="apple-converted-space"/>
    <w:qFormat/>
    <w:rPr/>
  </w:style>
  <w:style w:type="character" w:styleId="FontStyle62">
    <w:name w:val="Font Style62"/>
    <w:qFormat/>
    <w:rPr>
      <w:rFonts w:ascii="Times New Roman" w:hAnsi="Times New Roman" w:cs="Times New Roman"/>
      <w:b/>
      <w:i/>
      <w:sz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</w:rPr>
  </w:style>
  <w:style w:type="character" w:styleId="Rvts110">
    <w:name w:val="rvts110"/>
    <w:qFormat/>
    <w:rPr>
      <w:b/>
      <w:color w:val="000000"/>
      <w:sz w:val="20"/>
    </w:rPr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/>
    </w:rPr>
  </w:style>
  <w:style w:type="character" w:styleId="22">
    <w:name w:val="Основной текст 2 Знак"/>
    <w:qFormat/>
    <w:rPr>
      <w:sz w:val="24"/>
      <w:lang w:val="ru-RU"/>
    </w:rPr>
  </w:style>
  <w:style w:type="character" w:styleId="31">
    <w:name w:val="Основной текст 3 Знак"/>
    <w:qFormat/>
    <w:rPr>
      <w:sz w:val="16"/>
      <w:lang w:val="ru-RU"/>
    </w:rPr>
  </w:style>
  <w:style w:type="character" w:styleId="Emphasis">
    <w:name w:val="Emphasis"/>
    <w:qFormat/>
    <w:rPr>
      <w:i/>
    </w:rPr>
  </w:style>
  <w:style w:type="character" w:styleId="Style10">
    <w:name w:val="Основной текст Знак"/>
    <w:qFormat/>
    <w:rPr>
      <w:sz w:val="24"/>
      <w:lang w:val="ru-RU"/>
    </w:rPr>
  </w:style>
  <w:style w:type="character" w:styleId="Char">
    <w:name w:val="Стандарт Char"/>
    <w:qFormat/>
    <w:rPr>
      <w:sz w:val="24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2"/>
    </w:rPr>
  </w:style>
  <w:style w:type="character" w:styleId="QuoteChar">
    <w:name w:val="Quote Char"/>
    <w:qFormat/>
    <w:rPr>
      <w:i/>
      <w:color w:val="000000"/>
      <w:sz w:val="24"/>
      <w:lang w:val="ru-RU"/>
    </w:rPr>
  </w:style>
  <w:style w:type="character" w:styleId="Bserpurlitem1">
    <w:name w:val="b-serp-url__item1"/>
    <w:qFormat/>
    <w:rPr/>
  </w:style>
  <w:style w:type="character" w:styleId="Style11">
    <w:name w:val="Знак примечания"/>
    <w:qFormat/>
    <w:rPr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tyle12">
    <w:name w:val="Название Знак"/>
    <w:qFormat/>
    <w:rPr>
      <w:sz w:val="28"/>
      <w:lang w:val="ru-RU"/>
    </w:rPr>
  </w:style>
  <w:style w:type="character" w:styleId="23">
    <w:name w:val="Знак Знак2"/>
    <w:qFormat/>
    <w:rPr>
      <w:sz w:val="24"/>
      <w:lang w:val="ru-RU"/>
    </w:rPr>
  </w:style>
  <w:style w:type="character" w:styleId="32">
    <w:name w:val="Основной текст с отступом 3 Знак"/>
    <w:qFormat/>
    <w:rPr>
      <w:sz w:val="16"/>
    </w:rPr>
  </w:style>
  <w:style w:type="character" w:styleId="6">
    <w:name w:val="Заголовок 6 Знак"/>
    <w:qFormat/>
    <w:rPr>
      <w:rFonts w:ascii="Calibri" w:hAnsi="Calibri" w:cs="Calibri"/>
      <w:b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708" w:leader="none"/>
      </w:tabs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bCs/>
    </w:rPr>
  </w:style>
  <w:style w:type="paragraph" w:styleId="Style13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ReportMain1">
    <w:name w:val="Report_Main"/>
    <w:basedOn w:val="Normal"/>
    <w:qFormat/>
    <w:pPr/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ind w:firstLine="302"/>
      <w:jc w:val="both"/>
    </w:pPr>
    <w:rPr>
      <w:rFonts w:ascii="Arial" w:hAnsi="Arial" w:cs="Arial"/>
    </w:rPr>
  </w:style>
  <w:style w:type="paragraph" w:styleId="Rvps1">
    <w:name w:val="rvps1"/>
    <w:basedOn w:val="Normal"/>
    <w:qFormat/>
    <w:pPr>
      <w:jc w:val="center"/>
    </w:pPr>
    <w:rPr>
      <w:color w:val="000000"/>
      <w:sz w:val="20"/>
      <w:szCs w:val="20"/>
    </w:rPr>
  </w:style>
  <w:style w:type="paragraph" w:styleId="Style16">
    <w:name w:val="Очистить формат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Tx">
    <w:name w:val="tx"/>
    <w:basedOn w:val="Normal"/>
    <w:qFormat/>
    <w:pPr>
      <w:spacing w:before="280" w:after="280"/>
    </w:pPr>
    <w:rPr>
      <w:rFonts w:ascii="Arial" w:hAnsi="Arial" w:cs="Arial"/>
      <w:color w:val="1F1F1F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Текст1"/>
    <w:basedOn w:val="11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sz w:val="20"/>
      <w:szCs w:val="20"/>
      <w:lang w:eastAsia="ko-K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14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андарт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211">
    <w:name w:val="Цитата 21"/>
    <w:basedOn w:val="Normal"/>
    <w:next w:val="Normal"/>
    <w:qFormat/>
    <w:pPr>
      <w:widowControl w:val="false"/>
      <w:autoSpaceDE w:val="false"/>
    </w:pPr>
    <w:rPr>
      <w:i/>
      <w:iCs/>
      <w:color w:val="000000"/>
    </w:rPr>
  </w:style>
  <w:style w:type="paragraph" w:styleId="15">
    <w:name w:val="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12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70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studynote.ru/studgid/kyrsovaya/obem-kursovoy-raboty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infomanagement.ru/" TargetMode="External"/><Relationship Id="rId11" Type="http://schemas.openxmlformats.org/officeDocument/2006/relationships/hyperlink" Target="http://www.cfin.ru/" TargetMode="External"/><Relationship Id="rId12" Type="http://schemas.openxmlformats.org/officeDocument/2006/relationships/hyperlink" Target="http://rucont.ru/efd/168828" TargetMode="External"/><Relationship Id="rId13" Type="http://schemas.openxmlformats.org/officeDocument/2006/relationships/hyperlink" Target="http://slovari.ru/" TargetMode="External"/><Relationship Id="rId14" Type="http://schemas.openxmlformats.org/officeDocument/2006/relationships/hyperlink" Target="http://www.aup.ru/" TargetMode="External"/><Relationship Id="rId15" Type="http://schemas.openxmlformats.org/officeDocument/2006/relationships/hyperlink" Target="http://www.consultant.ru/" TargetMode="External"/><Relationship Id="rId16" Type="http://schemas.openxmlformats.org/officeDocument/2006/relationships/hyperlink" Target="http://www.hrm.ru/" TargetMode="External"/><Relationship Id="rId17" Type="http://schemas.openxmlformats.org/officeDocument/2006/relationships/hyperlink" Target="http://ecsocman.edu.ru/" TargetMode="External"/><Relationship Id="rId18" Type="http://schemas.openxmlformats.org/officeDocument/2006/relationships/hyperlink" Target="http://yandex.ru/clck/jsredir?bu=5228pk&amp;from=yandex.ru%3Bsearch%2F%3Bweb%3B%3B&amp;text=&amp;etext=1754.i61osMH_sZbpK4EX59p3G2ZGpSBUk4j7B4FTsc1cQEuseptFTBhQYk7pApWjY4fla-R-tE5JPBtIiuWskLSHehu9MCBhsCBZin8xNjYmzTwOs4YPwUy8biSSJ3dbBNaMQqI7F3n08vpeKE111pRO4Q.eeef30ac5b159cdeda4e4e1ba9d7ead016c0c132&amp;uuid=&amp;state=PEtFfuTeVD5kpHnK9lio9dFa2ePbDzX7kPpTCH_rtQkH2bBEi5M--bO-cYhaTVRUu9E8bDgul2Xsqovq5uf1dwn7e2ywgOS6&amp;&amp;cst=AiuY0DBWFJ4CiF6OxvZkNCct2ffLVuS-UniEZ2x1L5L_5IvhqBI5WRhXqwEXc6Qa6s7BlfN63bNfgMCcJFLpJy6Z8j8KVyQ6OHG9_A8jfN0p_bwrJpfUQLP6kpnbVR2WLdUAIaIR4ZxCUex5SKCjAb9nIDPPpjKHucT7YrgHKnlJtScWHaNnIobsHuC3wyXCrt2gYejgke0DKlQftz-EebHWGJ1bQj-3prfVqR6liVrJRnYbHU_LTOr7Su3czp9KiI3MvqHWPdKVfipgtUSD3Jn1qY6tq2RpanXGeN1d2pPQhm7q1pDwGLe23Mk9rNmOiGbU0gwVztXYJW_wmE2ilQnoGU_Jv8l2lQePrzyvcOoAKAUUyqz3KE9Yq8De9pjkBdxfYndq7l6UE3e_964w5Kic9rh5WlBNTM1fSG4M2JE-HEJqxt8lXVNwEzfKBhO3yKDfKAerRWuOwOmC3t0N4q4PwZ6RadOHFByIPqEIePHJTfA6uZ2El7kAWseANk0kZNRdzYWU1PNidEnJf6nS-4gyT2eQ6xW0nONMm_rN07TRlGXPzVUzwp9PkfN8C6xMjgn_YkYcOFv116yT7goJfIIt8tNVP0oirwPp0ZMF--5RRYs6FptjYlxEnP6pH5WyVSR6z-lcKa6-K_xiSnY0OWzviGRhOFmhZfXnCcBcM4dqjmw5OJZArfhekIfcyfDTfkPAi3CwOjuxPJTpbY_1lpUq3pfmPWHuOWeS-0HDu3eSrSGU8RrzP6S4KUb7p6e2jT0sNCdMGkU8Y_ZR8Gka_KbFsclycuHa0-_H1l5TpyId6_3Uw092Wmp_0J36pOaBBoWRNXDvrRJM9kef-zovyskDAqUnRpRpjtpY4bxHPfekJ4jeOJlDNA4EEFZa2byozZVx0uYy12jnQ1p2nJTEjQ,,&amp;data=UlNrNmk5WktYejR0eWJFYk1LdmtxanBhaVYzeXZOcTFaallzdlVILU1NVnJ3V2tuUW9CbUtGajhDcG1NWURfcmF2cHpvWEx5Mm41V1pRVGJ6X2EtV3NTQzhjeHFjY19V&amp;sign=7f1e1f77bddf4b0f1236ff79c12f873b&amp;keyno=0&amp;b64e=2&amp;ref=orjY4mGPRjk5boDnW0uvlrrd71vZw9kpjly_ySFdX80,&amp;l10n=ru&amp;cts=1523517636844&amp;mc=5.15783992522798" TargetMode="External"/><Relationship Id="rId19" Type="http://schemas.openxmlformats.org/officeDocument/2006/relationships/hyperlink" Target="http://www.termika.ru/dou/enc/razd3/od2.html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1:00Z</dcterms:created>
  <dc:creator>Sergey</dc:creator>
  <dc:description/>
  <cp:keywords/>
  <dc:language>en-US</dc:language>
  <cp:lastModifiedBy>рс</cp:lastModifiedBy>
  <cp:lastPrinted>2018-04-20T14:25:00Z</cp:lastPrinted>
  <dcterms:modified xsi:type="dcterms:W3CDTF">2018-04-20T09:25:00Z</dcterms:modified>
  <cp:revision>7</cp:revision>
  <dc:subject/>
  <dc:title>МИНИСТЕРСТВО ОБРАЗОВАНИЯ И НАУКИ</dc:title>
</cp:coreProperties>
</file>