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философии, культурологии и социологи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В.10 Социология организаций»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rFonts w:eastAsia="Times New Roman"/>
          <w:bCs/>
          <w:szCs w:val="28"/>
        </w:rPr>
        <w:t xml:space="preserve"> </w:t>
      </w:r>
      <w:r>
        <w:rPr/>
        <w:t>БАКАЛАВРИА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Cs/>
          <w:i/>
          <w:szCs w:val="22"/>
          <w:u w:val="single"/>
          <w:lang w:eastAsia="en-US"/>
        </w:rPr>
        <w:t>39.03.01 Социология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циологическая теория и социальная практика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Тип образовательной программы 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3</w:t>
      </w:r>
    </w:p>
    <w:p>
      <w:pPr>
        <w:pStyle w:val="Normal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Составитель                                       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Лыков А.В.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философии</w:t>
      </w:r>
      <w:r>
        <w:rPr/>
        <w:t xml:space="preserve">, </w:t>
      </w:r>
      <w:r>
        <w:rPr>
          <w:sz w:val="28"/>
          <w:szCs w:val="28"/>
        </w:rPr>
        <w:t>культурологии</w:t>
      </w:r>
      <w:r>
        <w:rPr>
          <w:rFonts w:eastAsia="Times New Roman"/>
          <w:sz w:val="28"/>
          <w:szCs w:val="28"/>
          <w:lang w:eastAsia="en-US"/>
        </w:rPr>
        <w:t xml:space="preserve"> и социологии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Заведующий кафедрой                    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>Ю.Ш. Стрелец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  </w:t>
      </w:r>
      <w:r>
        <w:rPr>
          <w:i/>
        </w:rPr>
        <w:t xml:space="preserve">  </w:t>
      </w: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i/>
        </w:rPr>
        <w:t xml:space="preserve">   </w:t>
      </w:r>
      <w:r>
        <w:rPr>
          <w:sz w:val="28"/>
          <w:szCs w:val="28"/>
        </w:rPr>
        <w:t xml:space="preserve"> Социология </w:t>
      </w:r>
      <w:r>
        <w:rPr>
          <w:iCs/>
          <w:sz w:val="28"/>
          <w:szCs w:val="28"/>
        </w:rPr>
        <w:t>организаций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етодические указания по лекционны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етодические указания по выполнению </w:t>
            </w:r>
            <w:r>
              <w:rPr>
                <w:iCs/>
                <w:sz w:val="28"/>
                <w:szCs w:val="28"/>
              </w:rPr>
              <w:t xml:space="preserve">индивидуального творческого зад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етодические указания по </w:t>
            </w:r>
            <w:r>
              <w:rPr>
                <w:iCs/>
                <w:sz w:val="28"/>
                <w:szCs w:val="28"/>
              </w:rPr>
              <w:t>написанию рефе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 коллоквиу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рубежному контро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тодические указания по  промежуточной аттестации (</w:t>
            </w:r>
            <w:r>
              <w:rPr>
                <w:bCs/>
                <w:sz w:val="28"/>
                <w:szCs w:val="28"/>
              </w:rPr>
              <w:t>зачёту</w:t>
            </w:r>
            <w:r>
              <w:rPr>
                <w:sz w:val="28"/>
                <w:szCs w:val="28"/>
              </w:rPr>
              <w:t>)  по дисциплине «</w:t>
            </w:r>
            <w:r>
              <w:rPr>
                <w:iCs/>
                <w:sz w:val="28"/>
                <w:szCs w:val="28"/>
              </w:rPr>
              <w:t>социология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Лекция</w:t>
      </w:r>
      <w:r>
        <w:rPr/>
        <w:t xml:space="preserve"> в социально-гуманитарных науках - один из главных методов обучения и одна из основных системных форм организации учебного процесса. Лекционное занятие представляет собой систематическое, последовательное, в авторском исполнении изложение преподавателем учебного материала теоретического и эмпирического характера. Такое занятие выступает элементом технологии представления учебного материала путем логически стройного, структурированного, систематически последовательного и адаптированного изложения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Цель лекции</w:t>
      </w:r>
      <w:r>
        <w:rPr>
          <w:i/>
          <w:iCs/>
        </w:rPr>
        <w:t xml:space="preserve"> </w:t>
      </w:r>
      <w:r>
        <w:rPr/>
        <w:t>заключается в организации целенаправленной познавательной деятельности студентов по овладению программным материалом учебной дисциплины.  А значит – в формировании  теоретической и методической основы для последующего усвоения студентами учебного материала. Преимущества лекции по сравнению с другими формами обучения заключаются в  том, что она обеспечивает творческое общение лектора с аудиторией, эмоциональное взаимодействие на слушателей; выступает простым, удобным и  экономичным способом получения основ знания; активизируют мыслительную деятельность и создаёт заинтересованность в познании. Отсюда задача лектора – развивать внимание студентов, вызывать стремление к познанию нового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Основными требованиями к лекции</w:t>
      </w:r>
      <w:r>
        <w:rPr>
          <w:bCs/>
        </w:rPr>
        <w:t xml:space="preserve"> можно считать: </w:t>
      </w:r>
      <w:r>
        <w:rPr/>
        <w:t xml:space="preserve">нравственную сторону лекции и преподавания, научность и информативность, доказательность и аргументированность, наличие достаточного количества ярких, убедительных примеров, фактов, обоснований, документов, эмоциональность формы изложения, активизацию мышления слушателей, постановку вопросов для размышления; четкую структуру и логику раскрытия последовательно излагаемых вопросов; выделение главных мыслей и положений, подчеркивание  выводов, повторение их в различных формулировках; изложение доступным и ясным языком, разъяснение вновь вводимых терминов и категорий; использование по возможности  разнообразных дидактических материалов.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Перечень требований к современной лекции по социальным  наукам, в том числе по </w:t>
      </w:r>
      <w:r>
        <w:rPr>
          <w:i/>
        </w:rPr>
        <w:t>современной западной социологии</w:t>
      </w:r>
      <w:r>
        <w:rPr/>
        <w:t>, может иметь и такой вид. Лекция должна быть</w:t>
      </w:r>
    </w:p>
    <w:p>
      <w:pPr>
        <w:pStyle w:val="Normal"/>
        <w:ind w:firstLine="709"/>
        <w:jc w:val="both"/>
        <w:rPr/>
      </w:pPr>
      <w:r>
        <w:rPr/>
        <w:t>- актуальной (тема  должна  соответствовать  требованиям  учебной программы и целям обучения);</w:t>
      </w:r>
    </w:p>
    <w:p>
      <w:pPr>
        <w:pStyle w:val="Normal"/>
        <w:ind w:firstLine="709"/>
        <w:jc w:val="both"/>
        <w:rPr/>
      </w:pPr>
      <w:r>
        <w:rPr/>
        <w:t>- она должна иметь социально-историческую и профессиональную направленность;</w:t>
      </w:r>
    </w:p>
    <w:p>
      <w:pPr>
        <w:pStyle w:val="Normal"/>
        <w:ind w:firstLine="709"/>
        <w:jc w:val="both"/>
        <w:rPr/>
      </w:pPr>
      <w:r>
        <w:rPr/>
        <w:t>- она должна быть конструктивной (иметь тесную связь с практикой, с будущим профилем);</w:t>
      </w:r>
    </w:p>
    <w:p>
      <w:pPr>
        <w:pStyle w:val="Normal"/>
        <w:ind w:firstLine="709"/>
        <w:jc w:val="both"/>
        <w:rPr/>
      </w:pPr>
      <w:r>
        <w:rPr/>
        <w:t>- она должна иметь научный характер (содержать новейшую информацию по рассматриваемой  теме,  учитывать  отечественный  и  зарубежный  опыт);</w:t>
      </w:r>
    </w:p>
    <w:p>
      <w:pPr>
        <w:pStyle w:val="Normal"/>
        <w:ind w:firstLine="709"/>
        <w:jc w:val="both"/>
        <w:rPr/>
      </w:pPr>
      <w:r>
        <w:rPr/>
        <w:t>- она должна развивать умение анализировать, критически относиться к тем или иным научным фактам, методам, оценивать их с различных позиций);</w:t>
      </w:r>
    </w:p>
    <w:p>
      <w:pPr>
        <w:pStyle w:val="Normal"/>
        <w:ind w:firstLine="709"/>
        <w:jc w:val="both"/>
        <w:rPr/>
      </w:pPr>
      <w:r>
        <w:rPr/>
        <w:t>- она должна стимулировать развитие творческих способностей;</w:t>
      </w:r>
    </w:p>
    <w:p>
      <w:pPr>
        <w:pStyle w:val="Normal"/>
        <w:ind w:firstLine="709"/>
        <w:jc w:val="both"/>
        <w:rPr/>
      </w:pPr>
      <w:r>
        <w:rPr/>
        <w:t>- она должна отвечать требованиям государственного стандар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Кроме  того,  </w:t>
      </w:r>
      <w:r>
        <w:rPr>
          <w:i/>
          <w:iCs/>
        </w:rPr>
        <w:t>лекция  должна  отвечать  следующим  педагогическим требованиям</w:t>
      </w:r>
      <w:r>
        <w:rPr/>
        <w:t>:</w:t>
      </w:r>
      <w:r>
        <w:rPr>
          <w:b/>
          <w:bCs/>
        </w:rPr>
        <w:t xml:space="preserve"> </w:t>
      </w:r>
      <w:r>
        <w:rPr/>
        <w:t>она должна быть доступна для понимания; принцип изложения должен быть от простого к сложному, от известного к неизвестному; учебный материал должен быть построен логично;</w:t>
      </w:r>
      <w:r>
        <w:rPr>
          <w:b/>
          <w:bCs/>
        </w:rPr>
        <w:t xml:space="preserve"> </w:t>
      </w:r>
      <w:r>
        <w:rPr/>
        <w:t>изложение должно быть четким и ясным;</w:t>
      </w:r>
      <w:r>
        <w:rPr>
          <w:b/>
          <w:bCs/>
        </w:rPr>
        <w:t xml:space="preserve"> </w:t>
      </w:r>
      <w:r>
        <w:rPr/>
        <w:t xml:space="preserve">должны применяться современные методы активизации деятельности обучаемых (диалог, дискуссия, проблемное изложение) и, при необходимости, наглядные пособия. Эффективная лекция должна иметь не только богатое содержание, но и строгую дидактическую систему построения, и оптимальную методику подачи материала. 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Задачи лекции</w:t>
      </w:r>
      <w:r>
        <w:rPr>
          <w:i/>
          <w:iCs/>
        </w:rPr>
        <w:t xml:space="preserve"> </w:t>
      </w:r>
      <w:r>
        <w:rPr/>
        <w:t xml:space="preserve">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  <w:r>
        <w:rPr>
          <w:u w:val="single"/>
        </w:rPr>
        <w:t>Главной задачей каждой конкретной лекции</w:t>
      </w:r>
      <w:r>
        <w:rPr/>
        <w:t xml:space="preserve"> является раскрытие основных вопросов обозначенной темы, что достигается при помощи следующих приёмов: </w:t>
      </w:r>
    </w:p>
    <w:p>
      <w:pPr>
        <w:pStyle w:val="Default"/>
        <w:ind w:firstLine="709"/>
        <w:rPr/>
      </w:pPr>
      <w:r>
        <w:rPr/>
        <w:t>- определение актуальности темы лекции и её цели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формулирование задач в виде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информирование об обязательной и новой литературе по теме лекции</w:t>
      </w:r>
      <w:r>
        <w:rPr/>
        <w:t xml:space="preserve"> (рекомендации литературных источников по излагаемым вопросам)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- объяснение и толкование </w:t>
      </w:r>
      <w:r>
        <w:rPr/>
        <w:t>социальных и социологических</w:t>
      </w:r>
      <w:r>
        <w:rPr>
          <w:i/>
          <w:iCs/>
        </w:rPr>
        <w:t xml:space="preserve"> </w:t>
      </w:r>
      <w:r>
        <w:rPr>
          <w:rFonts w:eastAsia="Times New Roman"/>
        </w:rPr>
        <w:t>терминов, раскрывающих суть лекции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- установление логической связи темы читаемой лекции с темами предыдущей или последующей лекций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>- распределение примерно равного (или обоснование неравного) количества времени на изложение обозначенных вопросов лекции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>- выделение в каждом вопросе лекции ключевой проблемы и обозначение способов ее решения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краткое обобщение каждого вопроса лекции;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</w:rPr>
        <w:t xml:space="preserve">- </w:t>
      </w:r>
      <w:r>
        <w:rPr/>
        <w:t>заключение (общие выводы)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u w:val="single"/>
        </w:rPr>
        <w:t>Организационно-методической базой проведения лекционных занятий</w:t>
      </w:r>
      <w:r>
        <w:rPr/>
        <w:t xml:space="preserve">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 и требованиями государственного стандарта. Следует учитывать, что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</w:t>
      </w:r>
      <w:r>
        <w:rPr>
          <w:color w:val="000000"/>
        </w:rPr>
        <w:t xml:space="preserve">трудности для освоения студентам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(дополнительно к перечисленным выше) некоторые общие методические рекомендации по построению лекционного курса и формам его преподавания. </w:t>
      </w:r>
    </w:p>
    <w:p>
      <w:pPr>
        <w:pStyle w:val="Normal"/>
        <w:ind w:firstLine="709"/>
        <w:jc w:val="both"/>
        <w:rPr/>
      </w:pPr>
      <w:r>
        <w:rPr/>
        <w:t xml:space="preserve">Можно рекомендовать следующий </w:t>
      </w:r>
      <w:r>
        <w:rPr>
          <w:b/>
          <w:bCs/>
          <w:i/>
          <w:iCs/>
        </w:rPr>
        <w:t>порядок подготовки лекционного занятия:</w:t>
      </w:r>
      <w:r>
        <w:rPr>
          <w:i/>
          <w:iCs/>
        </w:rPr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изучение требований программы дисциплины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определение целей и задач лекции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разработка плана проведения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одбор литературы (ознакомление с методической литературой и основными  публикациями по теме лекционного занятия)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- отбор необходимого и достаточного по содержанию учебного материала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- определение методов, приемов и средств поддержания интереса, внимания, стимулирования творческого мышления студентов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написание конспекта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оделирование лекционного занятия, осмысление материалов лекции, уточнение того, как можно поднять ее эффективность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Порядок проведения лекционного занятия.</w:t>
      </w:r>
      <w:r>
        <w:rPr>
          <w:b/>
          <w:bCs/>
        </w:rPr>
        <w:t xml:space="preserve"> </w:t>
      </w:r>
      <w:r>
        <w:rPr/>
        <w:t xml:space="preserve">Лекция как  форма образовательного процесса должна включать следующие этапы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1. определение темы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2. формулировка основных изучаемых вопросов и предполагаемых затрат времени на их изложение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3. изложение вводной част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4. изложение основной части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5. краткие выводы по каждому из вопросов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6. заключение (общие выводы)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7. рекомендации литературных источников по излагаемым вопроса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Начальный этап</w:t>
      </w:r>
      <w:r>
        <w:rPr/>
        <w:t xml:space="preserve"> каждого лекционного занятия</w:t>
      </w:r>
      <w:r>
        <w:rPr>
          <w:i/>
          <w:iCs/>
        </w:rPr>
        <w:t xml:space="preserve"> </w:t>
      </w:r>
      <w:r>
        <w:rPr/>
        <w:t xml:space="preserve">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вводной части</w:t>
      </w:r>
      <w:r>
        <w:rPr>
          <w:i/>
          <w:iCs/>
        </w:rPr>
        <w:t xml:space="preserve"> </w:t>
      </w:r>
      <w:r>
        <w:rPr/>
        <w:t xml:space="preserve">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Основная часть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 xml:space="preserve">имеет своей целью раскрытие содержания основных вопросов или разделов и определяется логической структурой плана лекции. При этом используются основные педагогические способы изложения материала: описание-характеристика, повествование, объяснение и др. 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заключительной части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>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</w:t>
      </w:r>
    </w:p>
    <w:p>
      <w:pPr>
        <w:pStyle w:val="Normal"/>
        <w:ind w:firstLine="709"/>
        <w:jc w:val="both"/>
        <w:rPr/>
      </w:pPr>
      <w:r>
        <w:rPr/>
        <w:t xml:space="preserve">При ином подходе процесс проведения лекционного занятия укладывается в </w:t>
      </w:r>
      <w:r>
        <w:rPr>
          <w:u w:val="single"/>
        </w:rPr>
        <w:t>три этапа.</w:t>
      </w:r>
      <w:r>
        <w:rPr/>
        <w:t xml:space="preserve">   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  <w:i/>
          <w:iCs/>
        </w:rPr>
        <w:t>Первый</w:t>
      </w:r>
      <w:r>
        <w:rPr>
          <w:b/>
          <w:bCs/>
        </w:rPr>
        <w:t xml:space="preserve"> </w:t>
      </w:r>
      <w:r>
        <w:rPr/>
        <w:t>состоит из вводной (вступительной) части. Называется  тема, формулируются  цели,  задачи,  дается  краткая характеристика  проблемы,  перечисляется  литература,  устанавливается связь с предыдущими занятиями, другими дисциплинами и практической деятельностью. Нередко тут же дается план лек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торой этап</w:t>
      </w:r>
      <w:r>
        <w:rPr/>
        <w:t xml:space="preserve"> содержит  основную часть, или изложение материала лекции. Логически последовательно и конкретно разбираются факты, приводится нужная  информация,  анализируется  сложившийся  опыт,  даётся,  где нужно,  историческая  справка, оценка сложившейся практике и научным исследованиям, раскрываются перспективы развития темы. В основной части последовательность изложения может быть двоякой. При  использовании индуктивного  метода  (от  частного  к  общему) преподаватель  начинает  лекцию  с  рассказа,  частного наблюдения,  а  затем вскрывает  причинно-следственную  связь  и  приводит  студентов  к правильным  выводам обобщающего характера. При использовании  дедуктивного  метода  (от общего  к  частному),  сначала дается  общее положение,  а  затем  оно всесторонне обосновывается по конкретным линиям социальной практики и частным обобщения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ретья часть лекции</w:t>
      </w:r>
      <w:r>
        <w:rPr/>
        <w:t xml:space="preserve"> – заключение.  Коротко и точно обобщается самое существенное, формулируются основные  выводы, показывается применение  изученных теоретических положений на практике, определяются перспективы развития вопроса, даются указания и методические советы по дальнейшей самостоятельной работе,  даются ответы на вопросы студент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ритерии оценки лекции.</w:t>
      </w:r>
      <w:r>
        <w:rPr/>
        <w:t xml:space="preserve"> Качество лекции можно определять следующими критериями: содержание, методика, руководство работой студентов, лекторские данные, результативность лекции. Содержание лекции должно соответствовать основным дидактическим принципам, которые обеспечивают соответствие излагаемого материала научно-методическим основам педагогической деятельности. Основными из них являются целостность, научность, доступность, систематичность и наглядность. И далее, то есть по каждому из шести критериев оценки лекции можно сформулировать ряд показателей качества лекционного за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Особенности подготовки к семинарским занятиям.</w:t>
      </w:r>
      <w:r>
        <w:rPr>
          <w:rFonts w:eastAsia="Times New Roman"/>
        </w:rPr>
        <w:t xml:space="preserve"> Семинарские занятия играют большую роль в современном учебном процессе. Наряду с лекциями, они являются важной и обязательной формой образовательного процесса в вузе, а в условиях сокращения объёма лекционных часов выступают основной формой успешного освоения учебной дисциплины. </w:t>
      </w:r>
      <w:r>
        <w:rPr>
          <w:rFonts w:eastAsia="Times New Roman"/>
          <w:b/>
          <w:bCs/>
          <w:i/>
          <w:iCs/>
        </w:rPr>
        <w:t>Семинар</w:t>
      </w:r>
      <w:r>
        <w:rPr>
          <w:rFonts w:eastAsia="Times New Roman"/>
        </w:rPr>
        <w:t xml:space="preserve"> (в переводе с латыни – рассадник знаний) как групповое практическое занятие под руководством преподавателя имеет много форм и функци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Различают такие </w:t>
      </w:r>
      <w:r>
        <w:rPr>
          <w:rFonts w:eastAsia="Times New Roman"/>
          <w:b/>
          <w:bCs/>
          <w:i/>
          <w:iCs/>
        </w:rPr>
        <w:t>формы семинара</w:t>
      </w:r>
      <w:r>
        <w:rPr>
          <w:rFonts w:eastAsia="Times New Roman"/>
        </w:rPr>
        <w:t xml:space="preserve">, как опрос, коллоквиум, беседа, дискуссия, конференция, семинар по обмену опытом, заслушивание и обсуждение докладов (рефератов) и другие. В числе важнейших </w:t>
      </w:r>
      <w:r>
        <w:rPr>
          <w:rFonts w:eastAsia="Times New Roman"/>
          <w:u w:val="single"/>
        </w:rPr>
        <w:t>функций семинарского занятия</w:t>
      </w:r>
      <w:r>
        <w:rPr>
          <w:rFonts w:eastAsia="Times New Roman"/>
        </w:rPr>
        <w:t xml:space="preserve"> – теоретико-познавательная, развивающая, воспитательная и контролирующая. Помимо главной цели – разработки и изучения соответствующей темы учебного курса и углубления знаний по научной проблеме, семинар помогает решению ряда важных прикладных задач, таких как совершенствование навыков работы с литературой и источниками, грамотное выступление перед аудиторией по сложным вопросам, умение вести дискуссию и давать критическую оценку выступлениям сокурсников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u w:val="single"/>
        </w:rPr>
        <w:t>Семинарское занятие имеет существенную особенность,</w:t>
      </w:r>
      <w:r>
        <w:rPr>
          <w:rFonts w:eastAsia="Times New Roman"/>
        </w:rPr>
        <w:t xml:space="preserve"> обусловленную качественным составом самих учащихся. Студенты обладают неодинаковыми навыками и умениями, необходимыми для успешного освоения новых учебных дисциплин.  Поэтому целесообразно применение таких форм семинарских занятий, которые способны повысить эффективность учебного процесса и привести к высокому результату при изучении сложных проблем. Таковыми являются </w:t>
      </w:r>
      <w:r>
        <w:rPr>
          <w:rFonts w:eastAsia="Times New Roman"/>
          <w:i/>
          <w:iCs/>
          <w:u w:val="single"/>
        </w:rPr>
        <w:t>семинар-дискуссия</w:t>
      </w:r>
      <w:r>
        <w:rPr>
          <w:rFonts w:eastAsia="Times New Roman"/>
          <w:i/>
          <w:iCs/>
        </w:rPr>
        <w:t xml:space="preserve"> и </w:t>
      </w:r>
      <w:r>
        <w:rPr>
          <w:rFonts w:eastAsia="Times New Roman"/>
          <w:i/>
          <w:iCs/>
          <w:u w:val="single"/>
        </w:rPr>
        <w:t>семинар-исследование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 xml:space="preserve">Дискуссия </w:t>
      </w:r>
      <w:r>
        <w:rPr>
          <w:rFonts w:eastAsia="Times New Roman"/>
        </w:rPr>
        <w:t xml:space="preserve">проходит в форме диалога между студентами с участием и под руководством преподавателя. Обсуждаются заранее объявленные преподавателем и подготовленные студентами вопросы. В спорах, диалоге хорошо анализируется учебный материал и усваивается новая информация. Дискуссию поддерживают и проблемные вопросы, формулируемые преподавателем. Поиск ответов на эти вопросы представляет собой, по сути, исследовательский процесс, требует анализа не только теоретического материала, но и социальной реальности, хорошо развивает мышление и умение применять знания на практике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Семинар-исследование</w:t>
      </w:r>
      <w:r>
        <w:rPr>
          <w:rFonts w:eastAsia="Times New Roman"/>
        </w:rPr>
        <w:t xml:space="preserve"> требует тщательной предварительной подготовки студентов и преподавателя. Студенты заранее готовят </w:t>
      </w:r>
      <w:r>
        <w:rPr>
          <w:rFonts w:eastAsia="Times New Roman"/>
          <w:u w:val="single"/>
        </w:rPr>
        <w:t>письменную работу</w:t>
      </w:r>
      <w:r>
        <w:rPr>
          <w:rFonts w:eastAsia="Times New Roman"/>
        </w:rPr>
        <w:t xml:space="preserve"> – реферат, доклад или сообщение по теме, утверждённой преподавателем. </w:t>
      </w:r>
      <w:r>
        <w:rPr>
          <w:rFonts w:eastAsia="Times New Roman"/>
          <w:i/>
          <w:iCs/>
        </w:rPr>
        <w:t>Реферат</w:t>
      </w:r>
      <w:r>
        <w:rPr>
          <w:rFonts w:eastAsia="Times New Roman"/>
        </w:rPr>
        <w:t xml:space="preserve"> – самостоятельная работа студента, представляющая собой развёрнутое изложение научной проблемы на основе изучения источников и литературы по соответствующей теме. </w:t>
      </w:r>
      <w:r>
        <w:rPr>
          <w:rFonts w:eastAsia="Times New Roman"/>
          <w:i/>
          <w:iCs/>
        </w:rPr>
        <w:t>Доклад</w:t>
      </w:r>
      <w:r>
        <w:rPr>
          <w:rFonts w:eastAsia="Times New Roman"/>
        </w:rPr>
        <w:t xml:space="preserve"> – подробное или менее подробное (в сравнении с рефератом) письменное изложение какой-либо теоретической проблемы на основе изученной научной и учебной литературы. Реферат и доклад предполагают составление плана, логически раскрывающего заявленную тему. Содержание этих письменных работ должно включать раскрытие сути исследуемого вопроса, сравнение различных точек зрения и выводы, показывающие решение данной научной проблемы. </w:t>
      </w:r>
      <w:r>
        <w:rPr>
          <w:rFonts w:eastAsia="Times New Roman"/>
          <w:i/>
          <w:iCs/>
        </w:rPr>
        <w:t>Сообщение</w:t>
      </w:r>
      <w:r>
        <w:rPr>
          <w:rFonts w:eastAsia="Times New Roman"/>
        </w:rPr>
        <w:t xml:space="preserve"> – это краткое изложение в письменном виде или форме публичного доклада (выступления) теоретического решения определенного научного (или учебного) вопроса либо части данной проблематики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семинарском занятии предполагается выступление студентов с заранее подготовленными письменными работами и защита своей позиции. Последующее обсуждение этих работ и проблематики семинара (возможно и в форме дискуссии) будет способствовать успешному теоретическому решению заявленных вопросов и углубленному изучению учебной темы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В практических занятиях с бакалаврами  не следует отказываться и от </w:t>
      </w:r>
      <w:r>
        <w:rPr>
          <w:rFonts w:eastAsia="Times New Roman"/>
          <w:u w:val="single"/>
        </w:rPr>
        <w:t>традиционной формы семинара.</w:t>
      </w:r>
      <w:r>
        <w:rPr>
          <w:rFonts w:eastAsia="Times New Roman"/>
        </w:rPr>
        <w:t xml:space="preserve"> Такие занятия, тематически прочно связанные с учебной программой курса, способствуют глубокому изучению программного материала и значительно облегчают последующую подготовку к итоговой аттестации (зачёту). При этом эффективность учебного процесса заметно повышается, если в ходе семинарского занятия студенты активно отвечают на проблемные тематические вопросы и выполняют задания, разработанные преподавателем и заранее предложенные учащимся для самостоятельной подгото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Несмотря на многообразие форм семинара, </w:t>
      </w:r>
      <w:r>
        <w:rPr>
          <w:rFonts w:eastAsia="Times New Roman"/>
          <w:b/>
          <w:bCs/>
          <w:i/>
          <w:iCs/>
        </w:rPr>
        <w:t>алгоритм подготовки</w:t>
      </w:r>
      <w:r>
        <w:rPr>
          <w:rFonts w:eastAsia="Times New Roman"/>
        </w:rPr>
        <w:t xml:space="preserve"> к нему примерно одинаков. В качестве основного организационно-методического документа выступает </w:t>
      </w:r>
      <w:r>
        <w:rPr>
          <w:rFonts w:eastAsia="Times New Roman"/>
          <w:u w:val="single"/>
        </w:rPr>
        <w:t>план семинара</w:t>
      </w:r>
      <w:r>
        <w:rPr>
          <w:rFonts w:eastAsia="Times New Roman"/>
        </w:rPr>
        <w:t xml:space="preserve">, разработанный преподавателем. План содержит тему занятия, перечень основных вопросов, подлежащих обсуждению, дополнительные вопросы и задания, углубляющие и структурирующие тему,  придающие ей проблемность, учебную и научную литературу, необходимую для подготовки к семинару. При возможности указываются и источники, раскрывающие учебную тему. Основных вопросов не должно быть слишком много. Целесообразно выносить на 2-х часовой семинар от двух до трёх-четырёх больших вопросов. На подготовку к семинару отводится одна – две недели, что соответствует учебному плану и определяется   интервалом между практическими занятиями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Выступление на семинаре</w:t>
      </w:r>
      <w:r>
        <w:rPr/>
        <w:t xml:space="preserve"> целесообразно построить по следующей схеме: сначала идёт небольшое вводное слово, в котором студент сообщает о своём намерении осветить тот или иной вопрос и обрисовывает существо проблемы; затем в логической последовательности раскрывает основное содержание рассматриваемого вопроса, приводит разные точки зрения в науке и показывает пути решения заявленной проблемы; в заключительной части своего выступления подводит итоги и формулирует краткие выводы. Остальные участники семинара должны быть готовы к активному обсуждению темы (доклада, реферата, сообщения) в роли задающих вопросы основному докладчику, дополняющих его выступление, в качестве своеобразных оппонентов, оспаривающих те или иные положения и выводы, а также в роли экспертов (критически оценивающих содержание доклада и качество устного выступления докладчика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ское занятие,</w:t>
      </w:r>
      <w:r>
        <w:rPr>
          <w:rFonts w:eastAsia="Times New Roman"/>
        </w:rPr>
        <w:t xml:space="preserve"> как отмечалось выше, может включать заслушивание и обсуждение студенческих работ - рефератов, докладов, эссе, сообщений. По согласованию с преподавателем студенты заранее готовят соответствующую письменную работу и сдают на проверку. С учётом обсуждения студенческих работ преподаватель выбирает форму семинарского занятия и планирует его структуру по времени. Методика подготовки студентами письменных работ в  исследовательской логике в основном аналогична методике разработки семинарских вопросов с учётом, конечно, своеобразия самой работы и специфики её оформления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iCs/>
        </w:rPr>
        <w:t>Организация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>
          <w:iCs/>
        </w:rPr>
        <w:t>Социология организаций</w:t>
      </w:r>
      <w:r>
        <w:rPr>
          <w:rFonts w:eastAsia="Times New Roman"/>
          <w:bCs/>
        </w:rPr>
        <w:t xml:space="preserve">». Значение самостоятельной работы студентов в современных условиях повышается. Самостоятельная работа, осуществляемая под руководством преподавателя, </w:t>
      </w:r>
      <w:r>
        <w:rPr>
          <w:rFonts w:eastAsia="Times New Roman"/>
        </w:rPr>
        <w:t xml:space="preserve">была и остаётся главной формой приобретения знаний. Опыт и навыки самостоятельной работы, приобретённые в вузе, становятся частью культуры личности студента, фактором развития интеллектуального капитала, необходимого для самообразования – новой парадигмы образования в информационном обществе. С позиции повышения эффективности образовательного процесса самостоятельная работа студента является основой успешной учёбы и фактором роста знаний. В новых образовательных реалиях опыт такой работы  выступает не просто формой учебного процесса, а становится фундаментом для формирования профессиональной самостоятельности студента, способного к аналитической работе и индивидуальному принятию решений. Самостоятельная работа студента выступает, таким образом, важнейшей составной частью учебного процесса. 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Среди </w:t>
      </w:r>
      <w:r>
        <w:rPr>
          <w:rFonts w:eastAsia="Times New Roman"/>
          <w:b/>
          <w:bCs/>
          <w:i/>
          <w:iCs/>
        </w:rPr>
        <w:t>основных целей самостоятельной работы</w:t>
      </w:r>
      <w:r>
        <w:rPr>
          <w:rFonts w:eastAsia="Times New Roman"/>
          <w:bCs/>
        </w:rPr>
        <w:t xml:space="preserve"> - </w:t>
      </w:r>
      <w:r>
        <w:rPr>
          <w:rFonts w:eastAsia="Times New Roman"/>
        </w:rPr>
        <w:t>систематизация и закрепление полученных теоретических знаний и практических умений</w:t>
      </w:r>
      <w:r>
        <w:rPr>
          <w:rFonts w:eastAsia="Times New Roman"/>
          <w:bCs/>
        </w:rPr>
        <w:t xml:space="preserve"> студентов</w:t>
      </w:r>
      <w:r>
        <w:rPr>
          <w:rFonts w:eastAsia="Times New Roman"/>
        </w:rPr>
        <w:t>; формирование, углубление и расширение социологических знаний; формирование умений использовать нормативную, историко-правовую, справочную и специальную социолого-историческую литературу; развитие познавательных способностей и активности учащихся: творческой инициативы, самостоятельности, ответственности и организованности; формирование самостоятельности мышления, способности к самосовершенствованию и самореализации; развитие исследовательских качеств. Возможна реализация и других образовательных целей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Структура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>
          <w:iCs/>
        </w:rPr>
        <w:t>Социология организаций</w:t>
      </w:r>
      <w:r>
        <w:rPr>
          <w:rFonts w:eastAsia="Times New Roman"/>
          <w:bCs/>
        </w:rPr>
        <w:t xml:space="preserve">» включает такие основные элементы, как подготовка к </w:t>
      </w:r>
      <w:r>
        <w:rPr>
          <w:rFonts w:eastAsia="Times New Roman"/>
          <w:bCs/>
          <w:u w:val="single"/>
        </w:rPr>
        <w:t>практическим (семинарским) занятиям</w:t>
      </w:r>
      <w:r>
        <w:rPr>
          <w:rFonts w:eastAsia="Times New Roman"/>
          <w:bCs/>
        </w:rPr>
        <w:t xml:space="preserve">, выполнение (на основе принципа добровольности) </w:t>
      </w:r>
      <w:r>
        <w:rPr>
          <w:rFonts w:eastAsia="Times New Roman"/>
          <w:bCs/>
          <w:u w:val="single"/>
        </w:rPr>
        <w:t>письменных работ</w:t>
      </w:r>
      <w:r>
        <w:rPr>
          <w:rFonts w:eastAsia="Times New Roman"/>
          <w:bCs/>
        </w:rPr>
        <w:t xml:space="preserve"> – рефератов, докладов, сообщений и других работ, подготовка к </w:t>
      </w:r>
      <w:r>
        <w:rPr>
          <w:rFonts w:eastAsia="Times New Roman"/>
          <w:bCs/>
          <w:u w:val="single"/>
        </w:rPr>
        <w:t>рубежному контролю</w:t>
      </w:r>
      <w:r>
        <w:rPr>
          <w:rFonts w:eastAsia="Times New Roman"/>
          <w:bCs/>
        </w:rPr>
        <w:t xml:space="preserve"> и </w:t>
      </w:r>
      <w:r>
        <w:rPr>
          <w:rFonts w:eastAsia="Times New Roman"/>
          <w:bCs/>
          <w:u w:val="single"/>
        </w:rPr>
        <w:t>итоговой аттестации</w:t>
      </w:r>
      <w:r>
        <w:rPr>
          <w:rFonts w:eastAsia="Times New Roman"/>
          <w:bCs/>
        </w:rPr>
        <w:t xml:space="preserve"> по данному предмету. Методическая поддержка самостоятельной работы </w:t>
      </w:r>
      <w:r>
        <w:rPr>
          <w:rFonts w:eastAsia="Times New Roman"/>
        </w:rPr>
        <w:t xml:space="preserve">учащихся обеспечивается преподавателем. Она заключается в составлении планов лекций и семинарских занятий в соответствии с программой курса учебной </w:t>
      </w:r>
      <w:r>
        <w:rPr>
          <w:rFonts w:eastAsia="Times New Roman"/>
          <w:bCs/>
        </w:rPr>
        <w:t xml:space="preserve">дисциплины, включая вопросы и задания по темам для самостоятельной работы; </w:t>
      </w:r>
      <w:r>
        <w:rPr>
          <w:rFonts w:eastAsia="Times New Roman"/>
        </w:rPr>
        <w:t xml:space="preserve">определении контрольных вопросов и тестовых заданий, позволяющих студентам самостоятельно проверить качество полученных знаний; разработке тематики рефератов, докладов, сообщений; подборе обязательной учебной литературы, необходимой для проработки и изучения, и дополнительной научной литературы, которая может понадобиться при написании рефератов, докладов и других работ; определении вопросов для промежуточной или итоговой аттест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ри необходимости преподаватель, учитывая количество часов, отведённое на освоение учебной дисциплины, может выделить отдельные вопросы (темы) для самостоятельного изучения. Организация самостоятельной работы по изучению дисциплины предполагает и </w:t>
      </w:r>
      <w:r>
        <w:rPr>
          <w:rFonts w:eastAsia="Times New Roman"/>
          <w:u w:val="single"/>
        </w:rPr>
        <w:t>консультации</w:t>
      </w:r>
      <w:r>
        <w:rPr>
          <w:rFonts w:eastAsia="Times New Roman"/>
        </w:rPr>
        <w:t xml:space="preserve"> преподавателя со студентами для разъяснения вопросов, вызвавших затруднения при подготовке письменных работ и освоении учебного материала. Особое внимание при работе с учащимися преподаватель уделяет рекомендациям по методике подготовки к итоговой аттест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i/>
          <w:iCs/>
        </w:rPr>
        <w:t>Контроль самостоятельной работы студентов</w:t>
      </w:r>
      <w:r>
        <w:rPr>
          <w:rFonts w:eastAsia="Times New Roman"/>
        </w:rPr>
        <w:t xml:space="preserve"> по освоению курса «</w:t>
      </w:r>
      <w:r>
        <w:rPr>
          <w:iCs/>
        </w:rPr>
        <w:t>социологии  организаций</w:t>
      </w:r>
      <w:r>
        <w:rPr>
          <w:rFonts w:eastAsia="Times New Roman"/>
          <w:bCs/>
        </w:rPr>
        <w:t>»</w:t>
      </w:r>
      <w:r>
        <w:rPr>
          <w:rFonts w:eastAsia="Times New Roman"/>
        </w:rPr>
        <w:t xml:space="preserve"> может осуществляться в разных формах, но основных формы две: </w:t>
      </w:r>
      <w:r>
        <w:rPr>
          <w:rFonts w:eastAsia="Times New Roman"/>
          <w:u w:val="single"/>
        </w:rPr>
        <w:t>текущий контроль</w:t>
      </w:r>
      <w:r>
        <w:rPr>
          <w:rFonts w:eastAsia="Times New Roman"/>
        </w:rPr>
        <w:t xml:space="preserve"> и </w:t>
      </w:r>
      <w:r>
        <w:rPr>
          <w:rFonts w:eastAsia="Times New Roman"/>
          <w:u w:val="single"/>
        </w:rPr>
        <w:t>итоговый</w:t>
      </w:r>
      <w:r>
        <w:rPr>
          <w:rFonts w:eastAsia="Times New Roman"/>
        </w:rPr>
        <w:t xml:space="preserve">. </w:t>
      </w:r>
      <w:r>
        <w:rPr>
          <w:rFonts w:eastAsia="Times New Roman"/>
          <w:i/>
          <w:iCs/>
        </w:rPr>
        <w:t>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В числе этих вопросов могут быть как и изложенные на лекции, так и предназначенные для самостоятельного изучения. Учитываются ответы на проблемные и уточняющие дополнительные вопросы и решение предложенных заранее заданий по теме семинара. Повышают рейтинг студента письменные работы, представленные к заслушиванию и обсуждению на семинарском занятии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является </w:t>
      </w:r>
      <w:r>
        <w:rPr>
          <w:rFonts w:eastAsia="Times New Roman"/>
          <w:u w:val="single"/>
        </w:rPr>
        <w:t>зачет</w:t>
      </w:r>
      <w:r>
        <w:rPr>
          <w:rFonts w:eastAsia="Times New Roman"/>
        </w:rPr>
        <w:t xml:space="preserve">. Он проводится в традиционной форме собеседования по предложенным заранее вопросам (билетам). Собеседование может предполагать  как ответы на один-два контрольных вопроса, так и на дополнительные вопрос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ценка знаний студентов</w:t>
      </w:r>
      <w:r>
        <w:rPr/>
        <w:t xml:space="preserve"> производится по двухбалльной системе (зачёт-незачёт); критерии оценок указаны в фонде оценочных средств дисциплины. Возможно и выставление итоговой оценки по результатам выполненной письменной работы (реферата, доклада) при условии отсутствия пропусков занятий и положительных результатов модульно-рейтинговой системы </w:t>
      </w:r>
      <w:r>
        <w:rPr>
          <w:i/>
          <w:iCs/>
        </w:rPr>
        <w:t xml:space="preserve">промежуточного  (рубежного) контроля </w:t>
      </w:r>
      <w:r>
        <w:rPr/>
        <w:t>знаний студенто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4 Методические указания по выполнению </w:t>
      </w:r>
      <w:r>
        <w:rPr>
          <w:b/>
          <w:bCs/>
          <w:iCs/>
          <w:sz w:val="28"/>
          <w:szCs w:val="28"/>
        </w:rPr>
        <w:t>индивидуального творческого задания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Понятие </w:t>
      </w:r>
      <w:r>
        <w:rPr>
          <w:b/>
          <w:i/>
        </w:rPr>
        <w:t>индивидуального творческого задания</w:t>
      </w:r>
      <w:r>
        <w:rPr/>
        <w:t xml:space="preserve"> (ИТЗ) – категория, трудно поддающаяся формальному определению в силу природы любых творческих заданий. ИТЗ – такая задача, для выполнения которой нет общепринятых правил и положений, определяющих точный алгоритм ее решения. </w:t>
      </w:r>
      <w:r>
        <w:rPr>
          <w:i/>
          <w:iCs/>
        </w:rPr>
        <w:t>ИТЗ</w:t>
      </w:r>
      <w:r>
        <w:rPr/>
        <w:t xml:space="preserve"> </w:t>
      </w:r>
      <w:r>
        <w:rPr>
          <w:rFonts w:eastAsia="Times New Roman"/>
        </w:rPr>
        <w:t xml:space="preserve">– последовательная частично формализованная проблема, имеющая уникальное решение, определяемое индивидуальными способностями студента, его знаниями, умениями, навыками, способностями и всем накопленным социальным опытом. </w:t>
      </w:r>
      <w:r>
        <w:rPr/>
        <w:t>Творческое задание обязательно содержит элемент неизвестности и узловую проблему, которую необходимо решить.  Этими факторами и определяется возможность применения разных подходов для решения задачи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Специфика ИТЗ в социологии</w:t>
      </w:r>
      <w:r>
        <w:rPr>
          <w:rFonts w:eastAsia="Times New Roman"/>
        </w:rPr>
        <w:t xml:space="preserve"> определяется полипарадигмальным характером науки, наличием нескольких, а том числе противостоящих друг другу теорий, посвящённых данному явлению, отсутствием однозначного решения задач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/>
        <w:t xml:space="preserve">ИТЗ организуется и </w:t>
      </w:r>
      <w:r>
        <w:rPr>
          <w:b/>
          <w:bCs/>
          <w:i/>
          <w:iCs/>
        </w:rPr>
        <w:t>проводится в форме</w:t>
      </w: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контроля знаний, включающего как подготовку письменной работы, так и устную защиту работы (или устный опрос). Разработанный творческий проект (задание) можно оформить в виде сообщения, доклада или реферата. Темы индивидуальных творческих заданий разрабатываются и заранее готовятся преподавателем в соответствии с содержанием </w:t>
      </w:r>
      <w:r>
        <w:rPr>
          <w:i/>
          <w:iCs/>
        </w:rPr>
        <w:t>рабочей программы</w:t>
      </w:r>
      <w:r>
        <w:rPr/>
        <w:t xml:space="preserve"> дисциплины и задачами курса. Студенты выбирают ИТЗ в зависимости от собственной мотивации, познавательных интересов,</w:t>
      </w:r>
      <w:r>
        <w:rPr>
          <w:rFonts w:eastAsia="Times New Roman"/>
        </w:rPr>
        <w:t xml:space="preserve"> умений и навыков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i/>
        </w:rPr>
        <w:t xml:space="preserve">Первый этап работы </w:t>
      </w:r>
      <w:r>
        <w:rPr>
          <w:bCs/>
          <w:iCs/>
        </w:rPr>
        <w:t xml:space="preserve">над ИТЗ включает момент получения задания от преподавателя и формулировку актуальности и общего смысла проблемы, которую заключает в себе это задание. Преподаватель кратко формулирует исследовательскую задачу. </w:t>
      </w:r>
      <w:r>
        <w:rPr/>
        <w:t xml:space="preserve">Студент должен понимать, что выполнение ИТЗ требует самостоятельности, инициативности, критического подхода и аналитических способностей. Преподаватель нацеливает учащегося на генерирование комплекса </w:t>
      </w:r>
      <w:r>
        <w:rPr>
          <w:i/>
          <w:iCs/>
        </w:rPr>
        <w:t xml:space="preserve">первоначальных идей </w:t>
      </w:r>
      <w:r>
        <w:rPr/>
        <w:t xml:space="preserve">и определение </w:t>
      </w:r>
      <w:r>
        <w:rPr>
          <w:i/>
          <w:iCs/>
        </w:rPr>
        <w:t>круга источников информации.</w:t>
      </w:r>
      <w:r>
        <w:rPr/>
        <w:t xml:space="preserve"> Главная трудность </w:t>
      </w:r>
      <w:r>
        <w:rPr>
          <w:i/>
          <w:iCs/>
        </w:rPr>
        <w:t>первого этапа работы</w:t>
      </w:r>
      <w:r>
        <w:rPr/>
        <w:t xml:space="preserve"> над ИТЗ заключается в поиске </w:t>
      </w:r>
      <w:r>
        <w:rPr>
          <w:u w:val="single"/>
        </w:rPr>
        <w:t>необходимой первичной информации</w:t>
      </w:r>
      <w:r>
        <w:rPr/>
        <w:t xml:space="preserve">. На этом этапе студент должен продемонстрировать навыки пользования библиотекой, книжными фондами, периодической литературой и электронными источниками информации. При </w:t>
      </w:r>
      <w:r>
        <w:rPr>
          <w:u w:val="single"/>
        </w:rPr>
        <w:t>оценке выполнения ИТЗ</w:t>
      </w:r>
      <w:r>
        <w:rPr/>
        <w:t xml:space="preserve"> в числе прочих критериев будет учитываться и умение учащегося находить необходимую информацию, отличающуюся достоверностью, полнотой, новизной и убедительностью сведений. На этом этапе студент прорабатывает </w:t>
      </w:r>
      <w:r>
        <w:rPr>
          <w:i/>
          <w:iCs/>
        </w:rPr>
        <w:t>одну или несколько идей (гипотез)</w:t>
      </w:r>
      <w:r>
        <w:rPr/>
        <w:t>, которые будут подтверждены или опровергнуты после обработки собранной первичн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 xml:space="preserve">Второй этап работы </w:t>
      </w:r>
      <w:r>
        <w:rPr>
          <w:bCs/>
          <w:iCs/>
        </w:rPr>
        <w:t xml:space="preserve">над ИТЗ заключается в </w:t>
      </w:r>
      <w:r>
        <w:rPr/>
        <w:t>сборе, изучении и обработке необходимой и достаточной информации для решения поставленных проблем. В том числе отсеивается (исключается) лишняя (периферийная) информация, затрудняющая решение задачи. Сбор и изучение информации включают в себя важный момент изучения истории (предпосылок) вопроса и знакомство с основными теориями, концепциями, методологическими подходами, позволяющими решить поставленную задачу. Исторический и социологический подходы выступают в качестве основных объяснительных моделей. Изучение собранного материала и его обработка заканчиваются, как правило, тем, что в итоге остаётся одна оптимальная идея (концепция), обладающая объяснительным потенциалом и содержащая убедительное решение задачи. Хотя так может происходить далеко не всегда и тогда неоднозначность решения задачи остаётся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>На третьем этапе работы</w:t>
      </w:r>
      <w:r>
        <w:rPr/>
        <w:t xml:space="preserve"> выбирается идеальная модель (идеальный тип, по М. Веберу), выступающая объектом для сравнения и применения теории. Основными методологическими подходами служат, как и прежде, историко-сравнительный и социологический. Сравниваются идеальный тип и реальность (реальный объект). Это сравнение позволяет дать концептуальное решение задачи, то есть теоретическое описание решения задачи. На этом и последующем этапах работы желательно задействовать и такой элемент исследовательской деятельности, как </w:t>
      </w:r>
      <w:r>
        <w:rPr>
          <w:i/>
          <w:iCs/>
        </w:rPr>
        <w:t>социологическое воображение.</w:t>
      </w:r>
      <w:r>
        <w:rPr/>
        <w:t xml:space="preserve"> Об этом элементе не раз говорили классики мировой социологии ХХ века. </w:t>
      </w:r>
      <w:r>
        <w:rPr>
          <w:u w:val="single"/>
        </w:rPr>
        <w:t>Социологическое воображение</w:t>
      </w:r>
      <w:r>
        <w:rPr/>
        <w:t xml:space="preserve"> – это не просто процесс вызывания образов из памяти. В исследовательском смысле социологическое воображение выступает механизмом перенесения образов памяти из прошлого опыта</w:t>
      </w:r>
      <w:r>
        <w:rPr>
          <w:rFonts w:cs="Arial" w:ascii="Arial" w:hAnsi="Arial"/>
          <w:color w:val="333333"/>
          <w:sz w:val="19"/>
          <w:szCs w:val="19"/>
        </w:rPr>
        <w:t xml:space="preserve"> </w:t>
      </w:r>
      <w:r>
        <w:rPr/>
        <w:t xml:space="preserve">в новые социальные конструкции. Причём это перенесение не механическое, а творческое, конструктивное. </w:t>
      </w:r>
      <w:r>
        <w:rPr>
          <w:u w:val="single"/>
        </w:rPr>
        <w:t>Социологическое воображение</w:t>
      </w:r>
      <w:r>
        <w:rPr/>
        <w:t>, благодаря творческой природе, способно придать реальные, зримые  черты сухой теоретической схеме и подтолкнуть исследователя к правильному решению задач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На четвёртом этапе работы</w:t>
      </w:r>
      <w:r>
        <w:rPr>
          <w:b/>
          <w:bCs/>
        </w:rPr>
        <w:t xml:space="preserve"> </w:t>
      </w:r>
      <w:r>
        <w:rPr/>
        <w:t xml:space="preserve">проводится процедура сравнения идеальной модели (типа) с реальным объектом (социальным явлением), то есть теория соотносится с реальностью. Делается научный анализ сравнения основных параметров реального объекта по определённым критериям; применяется комплекс логических методов (анализ, синтез, обобщение и др.). Затем студент </w:t>
      </w:r>
      <w:r>
        <w:rPr>
          <w:i/>
          <w:iCs/>
        </w:rPr>
        <w:t>текстуально (письменно) оформляет</w:t>
      </w:r>
      <w:r>
        <w:rPr/>
        <w:t xml:space="preserve"> найденный путь решения задачи, составляет и описывает теоретическое обоснование решённой задачи, формулирует выводы,  (при возможности) делает прогнозы.</w:t>
      </w:r>
      <w:r>
        <w:rPr>
          <w:rFonts w:eastAsia="Times New Roman"/>
          <w:sz w:val="28"/>
          <w:szCs w:val="28"/>
        </w:rPr>
        <w:t xml:space="preserve"> </w:t>
      </w:r>
      <w:r>
        <w:rPr/>
        <w:t>В тексте должны содержаться ответы на вопросы, поставленные преподавателем - руководителем работы. Основная часть представляет собой изложение результатов освоения темы. В ней демонстрируются умения самостоятельно работать с современными источниками и литературой, критически исследовать проблему, пользоваться  профессиональными терминами и научными категория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Пятый, заключительный (отчётно-презентационный), этап</w:t>
      </w:r>
      <w:r>
        <w:rPr>
          <w:b/>
          <w:bCs/>
        </w:rPr>
        <w:t xml:space="preserve"> </w:t>
      </w:r>
      <w:r>
        <w:rPr/>
        <w:t xml:space="preserve">заключается в выступлении студента на семинаре с готовым письменным текстом (отчётом), содержащим описание решённой задачи, и защите (обосновании) своего видения (концептуального решения) творческого задания. Процедура защиты ИТЗ при желании студента может содержать и элемент презентации, включающей </w:t>
      </w:r>
      <w:r>
        <w:rPr>
          <w:u w:val="single"/>
        </w:rPr>
        <w:t>устное выступление (доклад)</w:t>
      </w:r>
      <w:r>
        <w:rPr/>
        <w:t xml:space="preserve"> и его компьютерное сопровождение. Регламент выступления – в пределах 7-10 минут. Выступление должно соответствовать требованиям структурной чёткости  -должны быть чётко сформулированы вступительная, основная и заключительная части устного выступления (доклада) - и  соответствия текста выступления визуальным изображениям демонстрационных материалов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выполнения индивидуального творческого задания изложены в фонде оценочных средств изучаемой дисципл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5 Методические указания по </w:t>
      </w:r>
      <w:r>
        <w:rPr>
          <w:b/>
          <w:bCs/>
          <w:iCs/>
          <w:sz w:val="28"/>
          <w:szCs w:val="28"/>
        </w:rPr>
        <w:t>написанию реферата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Реферат </w:t>
      </w:r>
      <w:r>
        <w:rPr/>
        <w:t xml:space="preserve">(от латинского refero - передаю, сообщаю) - краткое письменное изложение материала по определенной теме, выполняется, как правило, с целью привития студентам навыков самостоятельного поиска и анализа информации, формирования умения подбора и изучения литературных источников, используя при этом дополнительную научную, методическую и периодическую литературу. </w:t>
      </w:r>
      <w:r>
        <w:rPr>
          <w:u w:val="single"/>
        </w:rPr>
        <w:t xml:space="preserve">Реферат </w:t>
      </w:r>
      <w:r>
        <w:rPr/>
        <w:t xml:space="preserve">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Целью написания рефератов</w:t>
      </w:r>
      <w:r>
        <w:rPr/>
        <w:t xml:space="preserve"> является привитие студентам навыков самостоятельной работы с литератур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 В отличие от теоретических семинаров, при проведении которых студент приобретает, в частности, навыки высказывания своих суждений и изложения мнений других авторов в устной форме, написание рефератов даёт ему навыки лучше делать то же самое, но уже в письменной форме. Написание рефератов является одной из форм обучения, направленной на организацию и повышение уровня самостоятельной работы студентов, а также на усиление контроля за этой работой. </w:t>
      </w:r>
    </w:p>
    <w:p>
      <w:pPr>
        <w:pStyle w:val="Normal"/>
        <w:ind w:firstLine="720"/>
        <w:jc w:val="both"/>
        <w:rPr/>
      </w:pPr>
      <w:r>
        <w:rPr/>
        <w:t xml:space="preserve">Реферат как вид самостоятельной работы студента имеет </w:t>
      </w:r>
      <w:r>
        <w:rPr>
          <w:u w:val="single"/>
        </w:rPr>
        <w:t>специфику.</w:t>
      </w:r>
      <w:r>
        <w:rPr/>
        <w:t xml:space="preserve">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тапы работы над рефератом</w:t>
      </w:r>
      <w:r>
        <w:rPr/>
        <w:t xml:space="preserve">. Процесс работы над выполнением реферата состоит из нескольких взаимосвязанных этап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</w:rPr>
        <w:t>Выбор и формулирование темы.</w:t>
      </w:r>
      <w:r>
        <w:rPr>
          <w:b/>
          <w:bCs/>
          <w:i/>
          <w:iCs/>
          <w:sz w:val="28"/>
          <w:szCs w:val="28"/>
        </w:rPr>
        <w:t xml:space="preserve"> </w:t>
      </w:r>
      <w:r>
        <w:rPr/>
        <w:t xml:space="preserve">Тема реферата выбирается по желанию студента из списка, предлагаемого преподавателем. Выбранная тема согласовывается с преподавателем и </w:t>
      </w:r>
      <w:r>
        <w:rPr>
          <w:szCs w:val="28"/>
        </w:rPr>
        <w:t xml:space="preserve">записывается в журнал учёта успеваемости и посещаемости группы. Преподаватель устанавливает дату сдачи закреплённого за студентом реферата, а при необходимости и дату защиты реферата на семинарском занятии. </w:t>
      </w:r>
      <w:r>
        <w:rPr/>
        <w:t>Тема реферата может быть сформулирована студентом самостоятельно. Но обычно в этом деле требуется помощь преподавателя. В выборе и формулировании темы важны такие моменты, как    актуальность, оригинальность, содержательность, проблемность. После выбора темы требуется подобрать и изучить необходимую для её разработки информац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Cs w:val="28"/>
        </w:rPr>
        <w:t>Подбор литературы</w:t>
      </w:r>
      <w:r>
        <w:rPr>
          <w:szCs w:val="28"/>
        </w:rPr>
        <w:t xml:space="preserve"> – важный этап работы над рефератом. </w:t>
      </w:r>
      <w:r>
        <w:rPr/>
        <w:t xml:space="preserve">Литература либо рекомендуется преподавателем, либо подбирается студентом самостоятельно, что является одним из элементов самостоятельной работы. В поиске литературы необходимо использовать различные методы: посещение библиотек, изучение библиографических списков, работа в интернет сайтах и др. Алфавитный и предметный каталоги библиотек позволят установить первичный круг авторов и научной литературы по тематике реферата. Результативным выступает и поиск литературы через интернет, используя возможности ЭБС (электронной библиотечной системы), сайты периодики, в частности журналов «Социс», «ОНС» и др. Особое внимание следует обращать на обобщающие монографии и научные статьи по теме реферата и на авторов, являющихся признанными специалистами по данной тематике. </w:t>
      </w:r>
    </w:p>
    <w:p>
      <w:pPr>
        <w:pStyle w:val="Normal"/>
        <w:jc w:val="both"/>
        <w:rPr>
          <w:u w:val="single"/>
        </w:rPr>
      </w:pPr>
      <w:r>
        <w:rPr/>
        <w:t xml:space="preserve">Ознакомление с выявленной литературой завершается составлением  </w:t>
      </w:r>
      <w:r>
        <w:rPr>
          <w:u w:val="single"/>
        </w:rPr>
        <w:t>списка узловых проблем</w:t>
      </w:r>
      <w:r>
        <w:rPr/>
        <w:t xml:space="preserve"> и </w:t>
      </w:r>
      <w:r>
        <w:rPr>
          <w:u w:val="single"/>
        </w:rPr>
        <w:t>примерного плана рефера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зучение литературы</w:t>
      </w:r>
      <w:r>
        <w:rPr/>
        <w:t xml:space="preserve"> – следующий важный этап работы студента над рефератом. Процедура изучения литературы и источников имеет принципиальное значение. От того, насколько глубоко будут изучены, поняты и истолкованы источники, зависит решение проблемных задач и характер текста самого реферата. На этом этапе </w:t>
      </w:r>
      <w:r>
        <w:rPr>
          <w:u w:val="single"/>
        </w:rPr>
        <w:t>отбирается, обрабатывается и систематизируется</w:t>
      </w:r>
      <w:r>
        <w:rPr/>
        <w:t xml:space="preserve"> необходимая для исследования тематики реферата информация в соответствии с примерным планом работы. Обязательно </w:t>
      </w:r>
      <w:r>
        <w:rPr>
          <w:u w:val="single"/>
        </w:rPr>
        <w:t>делаются выписки</w:t>
      </w:r>
      <w:r>
        <w:rPr/>
        <w:t xml:space="preserve"> из статей и книг с </w:t>
      </w:r>
      <w:r>
        <w:rPr>
          <w:u w:val="single"/>
        </w:rPr>
        <w:t>точным указанием источника</w:t>
      </w:r>
      <w:r>
        <w:rPr/>
        <w:t xml:space="preserve">. Сравниваются и анализируются различные методологические подходы и теоретико-концептуальные позиции авторов. Отбирается, систематизируется и анализируется эмпирический материал и таким образом создаётся эмпирическая база исследования. В конце этого этапа уточняется характер проблемных задач (и перечень важных проблем) и составляется </w:t>
      </w:r>
      <w:r>
        <w:rPr>
          <w:u w:val="single"/>
        </w:rPr>
        <w:t>окончательный план,</w:t>
      </w:r>
      <w:r>
        <w:rPr/>
        <w:t xml:space="preserve"> по которому и пишется текст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i/>
          <w:iCs/>
        </w:rPr>
        <w:t xml:space="preserve">Разработка плана реферата. </w:t>
      </w:r>
      <w:r>
        <w:rPr>
          <w:u w:val="single"/>
        </w:rPr>
        <w:t>Структурными элементами реферата</w:t>
      </w:r>
      <w:r>
        <w:rPr/>
        <w:t xml:space="preserve"> выступают: титульный лист, лист содержания (плана), введение, основная часть, заключение, список использованной литературы. В </w:t>
      </w:r>
      <w:r>
        <w:rPr>
          <w:i/>
          <w:iCs/>
        </w:rPr>
        <w:t>плане реферата</w:t>
      </w:r>
      <w:r>
        <w:rPr/>
        <w:t xml:space="preserve"> указываются все выше перечисленные элементы, за исключением титульного листа и оглавления. Основная часть структурируется по проблемам (вопросам), что отражается в плане в виде тематического обозначения разделов</w:t>
      </w:r>
      <w:r>
        <w:rPr>
          <w:szCs w:val="28"/>
        </w:rPr>
        <w:t xml:space="preserve">, </w:t>
      </w:r>
      <w:r>
        <w:rPr/>
        <w:t>пронумерованных последовательно.  Введение и заключение тематически не обозначаются и не нумеруются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/>
          <w:i/>
          <w:iCs/>
          <w:szCs w:val="28"/>
        </w:rPr>
        <w:t>Завершающий этап</w:t>
      </w:r>
      <w:r>
        <w:rPr>
          <w:bCs/>
          <w:szCs w:val="28"/>
        </w:rPr>
        <w:t xml:space="preserve"> работы над рефератом заключается в написании самого текста. Это самый сложный и ответственный этап. На основе собранной информации, её систематизации, обработки и анализа студент составляет текст, заключающей решение основной задачи и узловых проблем представленной темы. Текст пишется на основе повторного изучения, осмысления и анализа собранной информации. Материал располагается в порядке тематической и логической взаимосвязи сюжетов и основных разделов в соответствии с пунктами плана. Можно рекомендовать следующий порядок расположения материала.</w:t>
      </w:r>
    </w:p>
    <w:p>
      <w:pPr>
        <w:pStyle w:val="Normal"/>
        <w:ind w:firstLine="720"/>
        <w:jc w:val="both"/>
        <w:rPr/>
      </w:pPr>
      <w:r>
        <w:rPr>
          <w:b/>
        </w:rPr>
        <w:t>Краткое содержание разделов реферат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Введение</w:t>
      </w:r>
      <w:r>
        <w:rPr/>
        <w:t xml:space="preserve"> содержит постановку проблемы, которая будет проанализирована в реферате, её социальную природу, из чего следует социальная и научная значимость (актуальность) темы. Можно кратко изложить своё отношение к выбранной теме и мотивацию выбора, обозначить позиции учёных, их постановку данной проблемы и степень изученности этой проблематики в науке. Введение заканчивается определением целей и задач, которые необходимо решить в данной работе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Основная часть</w:t>
      </w:r>
      <w:r>
        <w:rPr/>
        <w:t xml:space="preserve"> реферата структурируется по разделам и пишется в соответствии с пунктами плана. Материал излагается в двух-трёх разделах, содержащих сюжеты с решением узловых проблем и всех обозначенных задач. Используются хронологический, историко-сравнительный, аналитический, типологический и другие </w:t>
      </w:r>
      <w:r>
        <w:rPr>
          <w:u w:val="single"/>
        </w:rPr>
        <w:t>методы анализа информации.</w:t>
      </w:r>
      <w:r>
        <w:rPr/>
        <w:t xml:space="preserve"> Содержание разделов основной части должно точно соответствовать теме реферата и полностью ее раскрывать. Порядок расположения разделов, как и порядок размещения сюжетов внутри разделов, должен отражать логику изложения материала, т.е. способствовать раскрытию темы и решению узловых проблем и задач. Раскрытие проблематики реферата на основе изученной литературы предполагает не простое изложение содержания источников, а критическое осмысление информации, собственную обработку и логический анализ. Содержание основной части может отражать и концептуальные позиции отдельных учёных, сравнительную</w:t>
      </w:r>
      <w:r>
        <w:rPr>
          <w:sz w:val="28"/>
          <w:szCs w:val="28"/>
        </w:rPr>
        <w:t xml:space="preserve"> </w:t>
      </w:r>
      <w:r>
        <w:rPr/>
        <w:t xml:space="preserve">характеристику этих позиций и собственное мнение автора реферата. Сравнение различных точек зрения, фактов, концепций, сочетание теоретического и эмпирического материала делают текст реферата убедительным и интересным. При этом, конечно, </w:t>
      </w:r>
      <w:r>
        <w:rPr>
          <w:u w:val="single"/>
        </w:rPr>
        <w:t>ссылки на источник информации</w:t>
      </w:r>
      <w:r>
        <w:rPr/>
        <w:t xml:space="preserve"> обязательны. В итоге текст разделов должен показать навыки и умения студента использовать научные понятия и категории, кратко, логично и аргументировано излагать материал, обобщать, анализировать и делать обоснованные выводы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Заключение</w:t>
      </w:r>
      <w:r>
        <w:rPr>
          <w:bCs/>
          <w:iCs/>
          <w:szCs w:val="28"/>
        </w:rPr>
        <w:t xml:space="preserve"> в сжатом виде (1 – 1,5 страницы) содержит </w:t>
      </w:r>
      <w:r>
        <w:rPr/>
        <w:t xml:space="preserve">последовательное, логически стройное изложение обобщенных выводов автора по заявленной теме. Заключение не должно текстуально повторять, копировать обобщения, содержащиеся в разделах основной части реферата. </w:t>
      </w:r>
      <w:r>
        <w:rPr>
          <w:i/>
          <w:iCs/>
        </w:rPr>
        <w:t>Вывод</w:t>
      </w:r>
      <w:r>
        <w:rPr/>
        <w:t xml:space="preserve"> – это основная (главная) мысль автора, в которой в сжатом виде содержится концептуальное решение центральной проблемы всей работы. Значит, заключение даёт краткий ответ на вопросы и задачи, поставленные в реферате. Возможны несколько выводов, но на их основе необходимо чётко сформулировать основной (итоговый) вывод, вытекающий из всего исследования темы. Автор реферата должен сформулировать и свою (личную) позицию в отношении изученной проблемы и, возможно, предложить своё видение её решения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Список использованной литературы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должен содержать сведения об источниках и литературе, на основе которых был написан реферат. </w:t>
      </w:r>
      <w:r>
        <w:rPr/>
        <w:t>Список литературы является структурной частью реферата, отражает исследовательскую деятельность автора и позволяет судить о степени разработанности данной темы. Общее количество источников нормативно не определяется, но, как правило, в среднем составляет 5 – 7 наименований.</w:t>
      </w:r>
    </w:p>
    <w:p>
      <w:pPr>
        <w:pStyle w:val="Normal"/>
        <w:ind w:firstLine="720"/>
        <w:jc w:val="both"/>
        <w:rPr/>
      </w:pPr>
      <w:r>
        <w:rPr>
          <w:i/>
          <w:iCs/>
          <w:szCs w:val="28"/>
        </w:rPr>
        <w:t>Оформление реферата</w:t>
      </w:r>
      <w:r>
        <w:rPr>
          <w:szCs w:val="28"/>
        </w:rPr>
        <w:t xml:space="preserve"> осуществляется на основании требований СТО 02069024.101–2015 Работы студенческие. Общие требования и правила оформления (сайт ОГУ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написания и защиты реферата изложены в фонде оценочных средств изучаемой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подготовке к коллоквиуму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 xml:space="preserve">Коллоквиум </w:t>
      </w:r>
      <w:r>
        <w:rPr>
          <w:iCs/>
        </w:rPr>
        <w:t xml:space="preserve">(в переводе с лат. беседа, разговор ) - форма учебного занятия, предполагающая </w:t>
      </w:r>
      <w:r>
        <w:rPr/>
        <w:t xml:space="preserve">собеседование преподавателя с учащимися. Коллоквиум выступает важной формой промежуточного контроля знаний в вузах, в то же время он направлен на активизацию учебной деятельности студентов. Коллоквиум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Цель проведения коллоквиума</w:t>
      </w:r>
      <w:r>
        <w:rPr/>
        <w:t xml:space="preserve"> – контроль усвоения учебного материала темы, раздела или нескольких разделов дисциплины, организованное как  специальное учебное занятие преимущественно в виде собеседования преподавателя с учащимися или в других формах в соответствии конкретными задачами, поставленными преподавателем.</w:t>
      </w:r>
      <w:r>
        <w:rPr>
          <w:i/>
          <w:iCs/>
        </w:rPr>
        <w:t xml:space="preserve"> Целью коллоквиума</w:t>
      </w:r>
      <w:r>
        <w:rPr/>
        <w:t xml:space="preserve"> является формирование у студента навыков анализа теоретических проблем на основе самостоятельного изучения учебной и научной литератур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Задачи коллоквиума.</w:t>
      </w:r>
      <w:r>
        <w:rPr/>
        <w:t xml:space="preserve"> Коллоквиум может ставить следующие задачи:  проверка и контроль  полученных знаний по изучаемой теме;  расширение проблематики в рамках дополнительных вопросов по данной теме;  углубление знаний при помощи использования дополнительных материалов при подготовке к занятию; демонстрация студентами умения работы с различными видами  источников;  формирование умений коллективного обсуждения проблем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Форма</w:t>
      </w:r>
      <w:r>
        <w:rPr/>
        <w:t xml:space="preserve"> </w:t>
      </w:r>
      <w:r>
        <w:rPr>
          <w:b/>
          <w:i/>
          <w:iCs/>
        </w:rPr>
        <w:t>проведения коллоквиума</w:t>
      </w:r>
      <w:r>
        <w:rPr/>
        <w:t xml:space="preserve"> может быть различной. Основная форма коллоквиума - устный опрос; коллоквиум как </w:t>
      </w:r>
      <w:r>
        <w:rPr>
          <w:u w:val="single"/>
        </w:rPr>
        <w:t>мини-экзамен,</w:t>
      </w:r>
      <w:r>
        <w:rPr/>
        <w:t xml:space="preserve"> в ходе которого студент получает вопрос, самостоятельно готовит ответ, далее следует индивидуальная беседа с экзаменатором, задаются дополнительные вопросы. Другая форма </w:t>
      </w:r>
      <w:r>
        <w:rPr>
          <w:u w:val="single"/>
        </w:rPr>
        <w:t>устного опроса</w:t>
      </w:r>
      <w:r>
        <w:rPr/>
        <w:t xml:space="preserve"> – беседа с целью выяснения знаний студентов по отдельным частям, разделам, темам, вопросам изучаемого курса. Беседа может проходить в форме </w:t>
      </w:r>
      <w:r>
        <w:rPr>
          <w:u w:val="single"/>
        </w:rPr>
        <w:t xml:space="preserve">массового опроса. </w:t>
      </w:r>
      <w:r>
        <w:rPr/>
        <w:t xml:space="preserve">В ходе группового обсуждения студенты учатся высказывать свою точку зрения по определенному вопросу, защищать свое мнение, применяя знания, полученные на лекционных и семинарских занятиях по предмету. А преподаватель в это время имеет возможность оценить уровень усвоения студентами материала. Коллоквиум может проводиться и в форме </w:t>
      </w:r>
      <w:r>
        <w:rPr>
          <w:u w:val="single"/>
        </w:rPr>
        <w:t>научного собрания</w:t>
      </w:r>
      <w:r>
        <w:rPr/>
        <w:t xml:space="preserve"> с заслушиванием и обсуждением заранее подготовленных докладов. </w:t>
      </w:r>
      <w:r>
        <w:rPr>
          <w:u w:val="single"/>
        </w:rPr>
        <w:t>Письменная форма</w:t>
      </w:r>
      <w:r>
        <w:rPr/>
        <w:t xml:space="preserve"> проведения коллоквиума может предполагать краткий письменный ответ на один – два теоретических вопроса и решение практической задачи. </w:t>
      </w:r>
      <w:r>
        <w:rPr>
          <w:u w:val="single"/>
        </w:rPr>
        <w:t>В отличие от семинара</w:t>
      </w:r>
      <w:r>
        <w:rPr/>
        <w:t xml:space="preserve"> главное на коллоквиуме - это проверка знаний с целью их систематизации. Коллоквиум может проводиться по вопросам, обсуждавшимся на семинарах. Предполагаемый ответ не должен быть большим (примерно 2-3 минуты), чтобы преподаватель мог успеть опросить всех студентов. Ответ студента на коллоквиуме комментируется кратко. На коллоквиуме обычно не спрашивают по желанию. В заключение студентам сообщаются оценки; для желающих с кратким комментарием.             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оллоквиум проводится</w:t>
      </w:r>
      <w:r>
        <w:rPr/>
        <w:t xml:space="preserve"> в середине или в конце семестра после изучения определённого раздела в форме рубежного контроля знаний. Коллоквиум позволяет не только </w:t>
      </w:r>
      <w:r>
        <w:rPr>
          <w:szCs w:val="28"/>
        </w:rPr>
        <w:t xml:space="preserve">дифференцированно оценить уровень знаний студентов и выставить модульные оценки, но и </w:t>
      </w:r>
      <w:r>
        <w:rPr/>
        <w:t xml:space="preserve">уменьшить список тем, выносимых на зачёт. Оценка, полученная на коллоквиуме, может влиять на оценку дифференцированного зачёта. Коллоквиум, как вид учебно-теоретических занятий, преимущественно представляет собой групповое обсуждение под руководством преподавателя достаточно  широкого круга проблем, например, относительно самостоятельного большого раздела лекционного и практического курса. В других случаях, обычно в конце семестра, преподаватель выносит на коллоквиум все пройденные темы и студент, как на итоговом экзамене, получает единственную </w:t>
      </w:r>
      <w:r>
        <w:rPr>
          <w:u w:val="single"/>
        </w:rPr>
        <w:t>оценку, идущую в зачет</w:t>
      </w:r>
      <w:r>
        <w:rPr/>
        <w:t xml:space="preserve"> по дисциплин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Этапы подготовки и проведения коллоквиума</w:t>
      </w:r>
      <w:r>
        <w:rPr/>
        <w:t xml:space="preserve"> в зависимости от формы занятий могут быть разными. На </w:t>
      </w:r>
      <w:r>
        <w:rPr>
          <w:u w:val="single"/>
        </w:rPr>
        <w:t>подготовительном этапе</w:t>
      </w:r>
      <w:r>
        <w:rPr/>
        <w:t xml:space="preserve"> студенты заранее получают у преподавателя задание и список дополнительной литературы. Преподаватель  формулирует тему и список проблемных вопросов для обсуждения. При необходимости проводит консультацию для студентов. Если для более эффективного обсуждения вопросов, выражения различных позиций и дискуссии нужны подгруппы, то преподаватель в </w:t>
      </w:r>
      <w:r>
        <w:rPr>
          <w:u w:val="single"/>
        </w:rPr>
        <w:t>начале занятия</w:t>
      </w:r>
      <w:r>
        <w:rPr/>
        <w:t xml:space="preserve"> формирует микрогруппы из 3-5 или 5-7 студентов. На </w:t>
      </w:r>
      <w:r>
        <w:rPr>
          <w:u w:val="single"/>
        </w:rPr>
        <w:t>этапе ответов на поставленные вопросы</w:t>
      </w:r>
      <w:r>
        <w:rPr/>
        <w:t xml:space="preserve"> происходит обсуждение предложенной темы. Преподаватель руководит ходом обсуждения (дискуссии), задавая наводящие вопросы и исправляя неправильные ответы, при этом, не вмешиваясь напрямую в ход обсуждения и не навязывая собственную точку зрения. Студенты  внимательно следят за ответами своих коллег, стремятся их дополнить, т.е. активно участвуют в обсуждении каждого вопроса. На </w:t>
      </w:r>
      <w:r>
        <w:rPr>
          <w:u w:val="single"/>
        </w:rPr>
        <w:t>заключительном этапе</w:t>
      </w:r>
      <w:r>
        <w:rPr/>
        <w:t xml:space="preserve"> проведения коллоквиума после обсуждения всех предложенных вопросов преподаватель подводит итог (соотносит цели и задачи данного занятия и достигнутые результаты), делает общие выводы. Преподаватель  характеризует работу каждой микрогруппы и группы в целом, выделяет наиболее грамотные и правильные ответы учащихся, определяет направления дальнейшего изучения.</w:t>
      </w:r>
    </w:p>
    <w:p>
      <w:pPr>
        <w:pStyle w:val="Normal"/>
        <w:ind w:firstLine="709"/>
        <w:jc w:val="both"/>
        <w:rPr/>
      </w:pPr>
      <w:r>
        <w:rPr/>
        <w:t xml:space="preserve">Студент может себя считать </w:t>
      </w:r>
      <w:r>
        <w:rPr>
          <w:i/>
        </w:rPr>
        <w:t>готовым к сдаче коллоквиума</w:t>
      </w:r>
      <w:r>
        <w:rPr/>
        <w:t xml:space="preserve"> по избранной теме, когда у него есть им составленный и обработанный конспект первоисточников и необходимой литературы, он знает структуру проблем (вопросов) темы в целом, содержание узловых проблем; умеет раскрыть рассматриваемые проблемы и высказать свое отношение к прочитанному и свои сомнения, а также знает, как убедить преподавателя в правоте своих суждений. Студент должен видеть за каждой социологической категорией и понятием реальные процессы и явления социальной жизни общества, как в прошлом, так и в современных условиях.</w:t>
      </w:r>
    </w:p>
    <w:p>
      <w:pPr>
        <w:pStyle w:val="Normal"/>
        <w:ind w:firstLine="709"/>
        <w:rPr/>
      </w:pPr>
      <w:r>
        <w:rPr/>
        <w:t>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 курсовой работы, зачётов и экзаменов, а также семинарских занятий.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коллоквиума изложены в фонде оценочных средств изучаемой дисциплин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подготовке к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рубежному контролю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>
          <w:b/>
          <w:bCs/>
          <w:i/>
        </w:rPr>
        <w:t xml:space="preserve">Рубежный  контроль </w:t>
      </w:r>
      <w:r>
        <w:rPr>
          <w:iCs/>
        </w:rPr>
        <w:t>– форма отслеживания и учёта процесса освоения дисциплины. Основных форм контроля самостоятельной работы студентов</w:t>
      </w:r>
      <w:r>
        <w:rPr>
          <w:rFonts w:eastAsia="Times New Roman"/>
        </w:rPr>
        <w:t xml:space="preserve"> две: текущий контроль и итоговый.</w:t>
      </w:r>
      <w:r>
        <w:rPr>
          <w:rFonts w:eastAsia="Times New Roman"/>
          <w:i/>
          <w:iCs/>
        </w:rPr>
        <w:t xml:space="preserve"> 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выступают зачёт или экзамен. </w:t>
      </w:r>
      <w:r>
        <w:rPr>
          <w:b/>
          <w:i/>
        </w:rPr>
        <w:t>Целью рубежного контроля</w:t>
      </w:r>
      <w:r>
        <w:rPr>
          <w:bCs/>
          <w:iCs/>
        </w:rPr>
        <w:t xml:space="preserve"> </w:t>
      </w:r>
      <w:r>
        <w:rPr>
          <w:iCs/>
        </w:rPr>
        <w:t xml:space="preserve">самостоятельной работы студентов является </w:t>
      </w:r>
      <w:r>
        <w:rPr/>
        <w:t xml:space="preserve">определение качества успеваемости учащихся и общего уровня изученности дисциплины. Это предполагает </w:t>
      </w:r>
      <w:r>
        <w:rPr>
          <w:rFonts w:eastAsia="Times New Roman"/>
        </w:rPr>
        <w:t xml:space="preserve">периодическую </w:t>
      </w:r>
      <w:r>
        <w:rPr/>
        <w:t xml:space="preserve">систематизацию, обобщение </w:t>
      </w:r>
      <w:r>
        <w:rPr>
          <w:rFonts w:eastAsia="Times New Roman"/>
        </w:rPr>
        <w:t>и оценку индивидуальных результатов текущей успеваемости каждого студента ведущим преподавателем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убежный контроль</w:t>
      </w:r>
      <w:r>
        <w:rPr/>
        <w:t xml:space="preserve"> </w:t>
      </w:r>
      <w:r>
        <w:rPr>
          <w:b/>
          <w:bCs/>
          <w:i/>
          <w:iCs/>
        </w:rPr>
        <w:t>проводится</w:t>
      </w:r>
      <w:r>
        <w:rPr/>
        <w:t xml:space="preserve"> либо в рамках аудиторного времени, как правило, семинарских  часов, отведенных на изучение учебной дисциплины,  либо в дополнительное время по согласованию с учебно-методическим управлением. Рубежный контроль осуществляется в соответствии с установленными руководством университета сроками – </w:t>
      </w:r>
      <w:r>
        <w:rPr>
          <w:u w:val="single"/>
        </w:rPr>
        <w:t>дважды в каждом семестре,  на восьмой и четырнадцатой учебной неделе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Результаты рубежного контроля</w:t>
      </w:r>
      <w:r>
        <w:rPr/>
        <w:t xml:space="preserve"> успеваемости  (вместе со сведениями о посещаемости студентами учебных занятий) заносятся в журнал и через программную систему «Личный кабинет преподавателя» отправляются в информационно-аналитическую сеть Оренбургского государственного университета. </w:t>
      </w:r>
      <w:r>
        <w:rPr>
          <w:bCs/>
          <w:iCs/>
        </w:rPr>
        <w:t>Результаты прохождения рубежного контроля фиксируются в разных оценочных системах: дифференцированно – в четырёхбалльной системе, и недифференцированно – в системе «зачёт» - «незачёт» и «неаттестован». Студенты, получившие в ходе рубежного контроля отрицательную оценку, должны с разрешения заведующего кафедрой и директора института (декана факультета) в отведённые сроки исправить эту отметку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Основными </w:t>
      </w:r>
      <w:r>
        <w:rPr>
          <w:b/>
          <w:bCs/>
          <w:i/>
          <w:iCs/>
        </w:rPr>
        <w:t xml:space="preserve">формами </w:t>
      </w:r>
      <w:r>
        <w:rPr>
          <w:b/>
          <w:bCs/>
          <w:i/>
          <w:iCs/>
          <w:szCs w:val="28"/>
        </w:rPr>
        <w:t>рубежного</w:t>
      </w:r>
      <w:r>
        <w:rPr>
          <w:b/>
          <w:bCs/>
          <w:i/>
          <w:iCs/>
        </w:rPr>
        <w:t xml:space="preserve"> контроля</w:t>
      </w:r>
      <w:r>
        <w:rPr/>
        <w:t xml:space="preserve"> в письменном и устном видах выступают тестирование, контрольная работа, письменная работа (эссе, реферат), собеседование, коллоквиум.</w:t>
      </w:r>
      <w:r>
        <w:rPr>
          <w:b/>
          <w:i/>
        </w:rPr>
        <w:t xml:space="preserve"> Устная форма</w:t>
      </w:r>
      <w:r>
        <w:rPr>
          <w:bCs/>
          <w:iCs/>
        </w:rPr>
        <w:t xml:space="preserve"> рубежного контроля предполагает индивидуальное или групповое </w:t>
      </w:r>
      <w:r>
        <w:rPr>
          <w:bCs/>
          <w:iCs/>
          <w:u w:val="single"/>
        </w:rPr>
        <w:t xml:space="preserve">собеседование </w:t>
      </w:r>
      <w:r>
        <w:rPr>
          <w:bCs/>
          <w:iCs/>
        </w:rPr>
        <w:t xml:space="preserve">студентов с преподавателем. Могут обсуждаться отдельные вопросы, проблемы, темы разделов. Оцениваются знания, глубина анализа, логика изложения, способность формулировать собственное мнение. Хорошие результаты даёт проведение рубежного контроля в форме устного </w:t>
      </w:r>
      <w:r>
        <w:rPr>
          <w:bCs/>
          <w:iCs/>
          <w:u w:val="single"/>
        </w:rPr>
        <w:t>коллоквиума</w:t>
      </w:r>
      <w:r>
        <w:rPr>
          <w:bCs/>
          <w:iCs/>
        </w:rPr>
        <w:t xml:space="preserve">. </w:t>
      </w:r>
      <w:r>
        <w:rPr/>
        <w:t>Коллоквиум как мини-экзамен, проведённый по определённым темам (вопросам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i/>
        </w:rPr>
        <w:t>Письменная форма</w:t>
      </w:r>
      <w:r>
        <w:rPr/>
        <w:t xml:space="preserve"> опроса может иметь разные виды. Это и краткое текстуальное изложение теоретических и фактических (эмпирических) вопросов, это и </w:t>
      </w:r>
      <w:r>
        <w:rPr>
          <w:u w:val="single"/>
        </w:rPr>
        <w:t>контрольная работа</w:t>
      </w:r>
      <w:r>
        <w:rPr/>
        <w:t xml:space="preserve"> по пройденным темам (или, наоборот, по теме самостоятельной работы). Контрольная работа позволяет определить уровень и качество изучения студентами учебного материала, его взаимосвязь с другими вопросами,  темами и разделами дисциплины. Эффективным является проведение</w:t>
      </w:r>
      <w:r>
        <w:rPr>
          <w:bCs/>
          <w:iCs/>
        </w:rPr>
        <w:t xml:space="preserve"> рубежного контроля в форме предварительной подготовки </w:t>
      </w:r>
      <w:r>
        <w:rPr>
          <w:u w:val="single"/>
        </w:rPr>
        <w:t>письменных работ</w:t>
      </w:r>
      <w:r>
        <w:rPr/>
        <w:t xml:space="preserve"> (эссе, реферат)</w:t>
      </w:r>
      <w:r>
        <w:rPr>
          <w:bCs/>
          <w:iCs/>
        </w:rPr>
        <w:t xml:space="preserve"> по актуальным проблемам и их публичной защиты в ходе </w:t>
      </w:r>
      <w:r>
        <w:rPr/>
        <w:t>рубежного контроля знаний</w:t>
      </w:r>
      <w:r>
        <w:rPr>
          <w:bCs/>
          <w:iCs/>
        </w:rPr>
        <w:t xml:space="preserve">. Наконец, </w:t>
      </w:r>
      <w:r>
        <w:rPr/>
        <w:t xml:space="preserve">решение </w:t>
      </w:r>
      <w:r>
        <w:rPr>
          <w:u w:val="single"/>
        </w:rPr>
        <w:t>тестовых заданий</w:t>
      </w:r>
      <w:r>
        <w:rPr/>
        <w:t>, составленных по темам и разделам учебной дисциплины. Отвечая на вопросы тестовых заданий, студенты смогут в короткие сроки систематизировать знания, приобретенные в процессе изучения дисциплины, сосредоточить свое внимание на основных понятиях, сформулировать примерную структуру ответов на важные вопросы и проблемы, что поможет в подготовке к будущей се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i/>
          <w:iCs/>
        </w:rPr>
        <w:t>Подготовку к рубежному контролю</w:t>
      </w:r>
      <w:r>
        <w:rPr/>
        <w:t xml:space="preserve"> следует начинать уже с первых дней учёбы в вузе в ходе изучения лекционного материала и пособий к семинарским занятиям. Подготовка к рубежному контролю включает те же элементы и тот же алгоритм действий, что и процесс подготовки к практическим занятиям и коллоквиуму. </w:t>
      </w:r>
      <w:r>
        <w:rPr>
          <w:szCs w:val="28"/>
        </w:rPr>
        <w:t xml:space="preserve">При подготовке к рубежному контролю необходимо помнить, что качество усвоения и степень запоминания и усвоения учебного материала зависят от  продуманной, последовательной и систематической самостоятельной работы студента. Более высокий результат подготовки требует также выполнения </w:t>
      </w:r>
      <w:r>
        <w:rPr>
          <w:i/>
          <w:iCs/>
          <w:szCs w:val="28"/>
        </w:rPr>
        <w:t>следующих рекомендаций</w:t>
      </w:r>
      <w:r>
        <w:rPr>
          <w:szCs w:val="28"/>
        </w:rPr>
        <w:t>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ледовательного изучения нового материала, с использованием, прежде всего учебников и пособий, рекомендованных преподавателем, а также дополнительной литературы и информационных источников, включая   специальные монографии и статьи из научных журналов, а также и интернет-ресурс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нспектирование отдельных вопросов по плану предстоящего коллоквиума или по темам предстоящей контрольной работы. Конспект должен включать основные тезисы и положения, в нём выделяются наиболее важные, узловые моменты. При этом конспекты должны быть достаточно полными, отражать весь объём изучаемого материала;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работе с информацией, получаемой из интернета, необходима детальная проработка текстов, с выделением важных разделов, относящихся к конкретному вопросу или проблеме. А также особая осторожность и критическая оценка получаемой информ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анализе каждого отдельного вопроса и общей темы предстоящей рубежной аттестации, учитывается лекционный материал и материал практических занятий по конкретным темам. Это создаёт условия для получения более глубоких и системных зн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еред устным или письменным ответом во время рубежной аттестации необходимо продумать порядок и план изложения учебного материала;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активное использование библиотечных фондов, работа с дополнительной литературой в читальных залах, использование электронных информационных услуг университетских и иных библиотек (ЭБС);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подготовке к предстоящему тестированию необходимо проработка всех наиболее важных узловых тем, повторение  и уточнение основных понятий, терминов, категор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убежный контроль обладает, таким образом, высокой эффективностью и функциональностью и как форма контроля аудиторной и самостоятельной работы студентов, и как форма учебного процесса в вузе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Методические указания по промежуточной аттестации (зачёту) по дисциплине «</w:t>
      </w:r>
      <w:r>
        <w:rPr>
          <w:b/>
          <w:bCs/>
          <w:iCs/>
          <w:sz w:val="28"/>
          <w:szCs w:val="28"/>
        </w:rPr>
        <w:t>социология</w:t>
      </w:r>
      <w:r>
        <w:rPr>
          <w:i/>
          <w:szCs w:val="22"/>
          <w:lang w:eastAsia="en-US"/>
        </w:rPr>
        <w:t xml:space="preserve"> </w:t>
      </w:r>
      <w:r>
        <w:rPr>
          <w:b/>
          <w:iCs/>
          <w:sz w:val="28"/>
          <w:szCs w:val="28"/>
        </w:rPr>
        <w:t>организац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Формой промежуточной (семестровой) аттестации по дисциплине «</w:t>
      </w:r>
      <w:r>
        <w:rPr>
          <w:iCs/>
        </w:rPr>
        <w:t>Социология организаций</w:t>
      </w:r>
      <w:r>
        <w:rPr>
          <w:rFonts w:eastAsia="Times New Roman"/>
          <w:bCs/>
        </w:rPr>
        <w:t>»</w:t>
      </w:r>
      <w:r>
        <w:rPr/>
        <w:t xml:space="preserve"> выступает зачёт. </w:t>
      </w:r>
      <w:r>
        <w:rPr>
          <w:b/>
          <w:i/>
        </w:rPr>
        <w:t>Цель промежуточной аттестации</w:t>
      </w:r>
      <w:r>
        <w:rPr/>
        <w:t xml:space="preserve">  заключается в оценке качества освоения студентами образовательной программы дисциплины по итогам семестра. Так как данная дисциплина изучается один семестр, то зачёт является формой </w:t>
      </w:r>
      <w:r>
        <w:rPr>
          <w:u w:val="single"/>
        </w:rPr>
        <w:t>итогового контроля</w:t>
      </w:r>
      <w:r>
        <w:rPr/>
        <w:t xml:space="preserve"> знаний и умений, полученных на лекциях, семинарских (практических) занятиях и в процессе самостоятельной работы студент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чёт</w:t>
      </w:r>
      <w:r>
        <w:rPr/>
        <w:t xml:space="preserve"> – важная форма итоговой аттестации. Как вид учебного процесса он многофункционален: выступает не только одной из главных форм оценки знаний, навыков и умений студентов и формой контроля их самостоятельной работы по освоению учебной дисциплины, но и позволяет составить мнение об аналитических способностях учащихся, их предрасположности и готовности к научно-исследовательской работ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</w:rPr>
        <w:t>Зачёт</w:t>
      </w:r>
      <w:r>
        <w:rPr/>
        <w:t xml:space="preserve"> может проводиться в разных формах: либо в традиционной форме в виде </w:t>
      </w:r>
      <w:r>
        <w:rPr>
          <w:u w:val="single"/>
        </w:rPr>
        <w:t>собеседования</w:t>
      </w:r>
      <w:r>
        <w:rPr/>
        <w:t xml:space="preserve"> преподавателя со студентом по вопросам тематики учебной дисциплины, либо в форме </w:t>
      </w:r>
      <w:r>
        <w:rPr>
          <w:u w:val="single"/>
        </w:rPr>
        <w:t>мини-экзамена</w:t>
      </w:r>
      <w:r>
        <w:rPr/>
        <w:t xml:space="preserve"> по билетам, охватывающим весь учебный материал. В отличие от обычного (официального) экзамена преподаватель может сократить время, предоставляемое на подготовку к билету (до 10 минут), и время самого ответа студента. Обе формы зачёта могут включать собеседование по дополнительным и уточняющим вопросам, а также по вопросам, входящим в темы, по которым студент по каким-либо причинам имеет непогашенные задолженности. Самостоятельную форму зачёта представляет собой </w:t>
      </w:r>
      <w:r>
        <w:rPr>
          <w:u w:val="single"/>
        </w:rPr>
        <w:t>тестирование</w:t>
      </w:r>
      <w:r>
        <w:rPr/>
        <w:t xml:space="preserve"> по темам учебной дисциплины. Тестирование осуществляется либо способом раздачи тестовых заданий каждому студенту преподавателем, либо централизованным образом с использованием специализированной аудитории, оснащённой компьютерами. При выполнении тестовых заданий студент должен набрать определённое количество баллов (правильных ответов),</w:t>
      </w:r>
      <w:r>
        <w:rPr>
          <w:color w:val="000000"/>
        </w:rPr>
        <w:t xml:space="preserve"> достаточное для получения зачёта.</w:t>
      </w:r>
      <w:r>
        <w:rPr/>
        <w:t xml:space="preserve"> </w:t>
      </w:r>
      <w:r>
        <w:rPr>
          <w:bCs/>
        </w:rPr>
        <w:t xml:space="preserve">Методика тестирования и критерии оценивания указаны в </w:t>
      </w:r>
      <w:r>
        <w:rPr>
          <w:bCs/>
          <w:u w:val="single"/>
        </w:rPr>
        <w:t>фонде тестовых заданий</w:t>
      </w:r>
      <w:r>
        <w:rPr>
          <w:bCs/>
        </w:rPr>
        <w:t xml:space="preserve"> по дисциплине.</w:t>
      </w:r>
      <w:r>
        <w:rPr>
          <w:color w:val="000000"/>
        </w:rPr>
        <w:t xml:space="preserve"> Итоговая оценка зачёта может учитывать и результаты модульно-рейтинговой системы промежуточного контроля знаний студента, его личные достижения в учебной и научной работ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b/>
          <w:i/>
        </w:rPr>
        <w:t>По результатам промежуточной аттестации</w:t>
      </w:r>
      <w:r>
        <w:rPr/>
        <w:t xml:space="preserve"> студенту выставляется оценка, в недифференцированной форме отражающая факт успешного освоения дисциплины («зачёт»), либо неуспешного прохождения аттестации (незачёт). Эти оценки фиксируются в аттестационной ведомости. Определённой гарантией успешного зачёта служат высокая посещаемость учебной дисциплины (и отсутствие пропусков занятий) и положительные оценки за два рубежных контроля текущего семестра. </w:t>
      </w:r>
    </w:p>
    <w:p>
      <w:pPr>
        <w:pStyle w:val="Normal"/>
        <w:jc w:val="both"/>
        <w:rPr>
          <w:highlight w:val="cyan"/>
        </w:rPr>
      </w:pPr>
      <w:r>
        <w:rPr/>
        <w:t>Студент, имеющий большое количество пропусков занятий и задолженностей, не выполнивший минимальный объём учебной работы по дисциплине, не допускается деканом факультета (директором института) к сессии. При отсутствии студента на  зачёте преподаватель  в аттестационной ведомости делает запись - «неявк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прохождения аттестации (зачёта) изложены в фонде оценочных средств изучаемой дисциплины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Подготовка к успешному прохождению аттестации (зачёту)</w:t>
      </w:r>
      <w:r>
        <w:rPr/>
        <w:t xml:space="preserve"> является важным и ответственным этапом учёбы в вузе. Главное в подготовке к сессии – это тщательное повторение всего материала курса, по которому необходимо получить зачёт. Студента ждёт успех, если он умеет хорошо повторять материал, который был прослушан на лекциях, достаточно полно и ясно законспектирован, проработан на семинарах и закреплён на самостоятельных занятиях. Такое повторение предполагает обобщение, углубление, анализ, а также и расширение полученных в процессе учёбы знани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Подготовка студента к зачету</w:t>
      </w:r>
      <w:r>
        <w:rPr/>
        <w:t xml:space="preserve">  обычно включает в себя три этапа: активная самостоятельная (аудиторная и внеаудиторная) работа учащихся в течение семестра; непосредственная подготовка по тематике курса в дни, предшествующие зачёту; подготовка к ответам на вопросы, содержащиеся в билетах или вопросниках дисциплины.</w:t>
      </w:r>
    </w:p>
    <w:p>
      <w:pPr>
        <w:pStyle w:val="Normal"/>
        <w:ind w:firstLine="720"/>
        <w:rPr/>
      </w:pPr>
      <w:r>
        <w:rPr>
          <w:b/>
          <w:i/>
        </w:rPr>
        <w:t xml:space="preserve">При подготовке к зачёту </w:t>
      </w:r>
      <w:r>
        <w:rPr>
          <w:bCs/>
          <w:iCs/>
        </w:rPr>
        <w:t>можно рекомендовать</w:t>
      </w:r>
      <w:r>
        <w:rPr/>
        <w:t xml:space="preserve"> следующие правила:</w:t>
      </w:r>
    </w:p>
    <w:p>
      <w:pPr>
        <w:pStyle w:val="Normal"/>
        <w:ind w:firstLine="720"/>
        <w:jc w:val="both"/>
        <w:rPr/>
      </w:pPr>
      <w:r>
        <w:rPr/>
        <w:t>- начинать подготовку к зачёту (сессии) с первых дней семестра: не пропускать занятия, научиться слушать и записывать лекции, конспектировать первоисточники и учебную литературу; тщательно готовиться к семинарским занятиям; проявлять активность на семинарских (практических) занятиях; выступать с докладами, сообщениями; готовить письменные работы (эссе, рефераты) и выступать с их защитой на практических занятиях;</w:t>
      </w:r>
    </w:p>
    <w:p>
      <w:pPr>
        <w:pStyle w:val="Normal"/>
        <w:ind w:firstLine="720"/>
        <w:jc w:val="both"/>
        <w:rPr/>
      </w:pPr>
      <w:r>
        <w:rPr/>
        <w:t>- периодически повторять изученный материал (пройденные темы и разделы дисциплины);</w:t>
      </w:r>
    </w:p>
    <w:p>
      <w:pPr>
        <w:pStyle w:val="Normal"/>
        <w:ind w:firstLine="720"/>
        <w:rPr/>
      </w:pPr>
      <w:r>
        <w:rPr/>
        <w:t>- непосредственную подготовку к зачёту следует начинать с чтения конспектов лекций и материалов семинарских занятий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- помнить, что главным источником подготовки к зачёту является конспект лекций, где учебный материал содержится в сжатом и систематизированном виде, основные положения его детализируются, подкрепляются современными фактами и информацией, ещё не вошедшей в опубликованные издания;</w:t>
      </w:r>
      <w:r>
        <w:rPr>
          <w:i/>
          <w:iCs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- познакомившись с материалом дисциплины в целом, вернуться к тщательной проработке отдельных тем по разделам. На этом этапе изучение конспектов следует сочетать с проработкой материала учебников, пособий и дополнительной литературы, рекомендованной преподавателем.</w:t>
      </w:r>
    </w:p>
    <w:p>
      <w:pPr>
        <w:pStyle w:val="Normal"/>
        <w:ind w:firstLine="709"/>
        <w:jc w:val="both"/>
        <w:rPr/>
      </w:pPr>
      <w:r>
        <w:rPr/>
        <w:t>- изучая материал по темам и вопросам, необходимо добиваться не только его хорошего запоминания, но и усвоения. Закончить основной этап подготовки лучше за день – два до зачёта, чтобы в последний оставшийся день в ускоренном режиме вновь повторить весь программный материал для более эффективного усвоения.</w:t>
      </w:r>
    </w:p>
    <w:p>
      <w:pPr>
        <w:pStyle w:val="Normal"/>
        <w:ind w:firstLine="709"/>
        <w:jc w:val="both"/>
        <w:rPr/>
      </w:pPr>
      <w:r>
        <w:rPr/>
        <w:t>В заключение для наиболее результативной подготовки можно дать следующие рекомендации:</w:t>
      </w:r>
    </w:p>
    <w:p>
      <w:pPr>
        <w:pStyle w:val="Normal"/>
        <w:ind w:firstLine="709"/>
        <w:jc w:val="both"/>
        <w:rPr/>
      </w:pPr>
      <w:r>
        <w:rPr/>
        <w:t>- успех на сессии во многом зависит от правильного выбора учебников и учебных пособий. После работы с конспектами они по значению на первом месте. В выборе учебников необходимо руководствоваться не их количеством, а качеством (содержательностью, полнотой, чёткостью, доступностью) изложения материала;</w:t>
      </w:r>
    </w:p>
    <w:p>
      <w:pPr>
        <w:pStyle w:val="Normal"/>
        <w:ind w:firstLine="709"/>
        <w:jc w:val="both"/>
        <w:rPr/>
      </w:pPr>
      <w:r>
        <w:rPr/>
        <w:t>- активно применять наглядность (схемы, записи, подчёркивания конспекта, сводные таблицы, графики и т.п.), это способствует хорошему запоминанию и усвоению учебного материала;</w:t>
      </w:r>
    </w:p>
    <w:p>
      <w:pPr>
        <w:pStyle w:val="Normal"/>
        <w:ind w:firstLine="709"/>
        <w:jc w:val="both"/>
        <w:rPr/>
      </w:pPr>
      <w:r>
        <w:rPr/>
        <w:t xml:space="preserve">- правильно планировать время, отводимое на текущую самостоятельную работу и на период подготовки и прохождения сессии. Рациональное планирование – один из важнейших факторов успеха в учёбе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b/>
          <w:bCs/>
          <w:i/>
          <w:iCs/>
        </w:rPr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851" w:footer="709" w:bottom="765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ReportMain">
    <w:name w:val="Report_Main Знак Знак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Times New Roman"/>
      <w:sz w:val="28"/>
      <w:szCs w:val="20"/>
    </w:rPr>
  </w:style>
  <w:style w:type="paragraph" w:styleId="ReportHead1">
    <w:name w:val="Report_Head Знак"/>
    <w:basedOn w:val="Normal"/>
    <w:qFormat/>
    <w:pPr>
      <w:jc w:val="center"/>
    </w:pPr>
    <w:rPr>
      <w:sz w:val="28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ReportMain1">
    <w:name w:val="Report_Main Знак"/>
    <w:basedOn w:val="Normal"/>
    <w:qFormat/>
    <w:pPr/>
    <w:rPr>
      <w:szCs w:val="22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1">
    <w:name w:val="style2"/>
    <w:basedOn w:val="Normal"/>
    <w:qFormat/>
    <w:pPr>
      <w:spacing w:before="280" w:after="280"/>
    </w:pPr>
    <w:rPr>
      <w:rFonts w:eastAsia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0:00Z</dcterms:created>
  <dc:creator>Андрей</dc:creator>
  <dc:description/>
  <cp:keywords/>
  <dc:language>en-US</dc:language>
  <cp:lastModifiedBy>User</cp:lastModifiedBy>
  <dcterms:modified xsi:type="dcterms:W3CDTF">2023-09-19T17:24:00Z</dcterms:modified>
  <cp:revision>340</cp:revision>
  <dc:subject/>
  <dc:title/>
</cp:coreProperties>
</file>