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2 Организация предупреждения правонарушений в экономической сфер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чет, анализ и контроль в организациях государственного секто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Е.Н. Егор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 xml:space="preserve">бухгалтерского учета, анализа и аудита, протокол № </w:t>
      </w:r>
      <w:r>
        <w:rPr>
          <w:sz w:val="28"/>
          <w:szCs w:val="28"/>
          <w:u w:val="single"/>
        </w:rPr>
        <w:t>17 от «15» мая 2023</w:t>
      </w:r>
      <w:r>
        <w:rPr>
          <w:sz w:val="28"/>
          <w:szCs w:val="28"/>
        </w:rPr>
        <w:t xml:space="preserve"> г.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дисциплине </w:t>
      </w:r>
      <w:r>
        <w:rPr>
          <w:sz w:val="28"/>
          <w:szCs w:val="28"/>
        </w:rPr>
        <w:t>Организация предупреждения правонарушений в экономической сфере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__.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  <w:gridCol w:w="661"/>
      </w:tblGrid>
      <w:tr>
        <w:trPr/>
        <w:tc>
          <w:tcPr>
            <w:tcW w:w="86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589"/>
            </w:tblGrid>
            <w:tr>
              <w:trPr>
                <w:trHeight w:val="444" w:hRule="atLeast"/>
              </w:trPr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 xml:space="preserve">1 </w:t>
                  </w:r>
                  <w:r>
                    <w:rPr>
                      <w:sz w:val="28"/>
                      <w:szCs w:val="28"/>
                    </w:rPr>
                    <w:t>Описание последовательности действий студента…………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2 Методические указания по лекционным занятиям 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3 Методические указания по практическим занятиям 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 Методические указания по самостоятельной работе …..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.1 Методические указания по выполнению индивидуального творческого задания……………………………………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 xml:space="preserve"> Рекомендации по работе с научной и учебной литературой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 xml:space="preserve">6 </w:t>
                  </w:r>
                  <w:r>
                    <w:rPr>
                      <w:sz w:val="28"/>
                      <w:szCs w:val="28"/>
                    </w:rPr>
                    <w:t>Список рекомендуемой литературы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pacing w:val="7"/>
          <w:sz w:val="32"/>
          <w:szCs w:val="32"/>
        </w:rPr>
      </w:pPr>
      <w:r>
        <w:rPr>
          <w:b/>
          <w:i/>
          <w:color w:val="000000"/>
          <w:spacing w:val="7"/>
          <w:sz w:val="32"/>
          <w:szCs w:val="32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1 </w:t>
      </w:r>
      <w:r>
        <w:rPr>
          <w:b/>
          <w:sz w:val="28"/>
          <w:szCs w:val="28"/>
        </w:rPr>
        <w:t>Описание последовательности действий студента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ступая к изучению дисциплины «Организация предупреждения правонарушений в экономической сфере», необходимо в первую очередь ознакомиться с содержанием  рабочей программы дисциплины (далее РПД) ЗФО для студентов заочной формы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и проработке теоретического материала для студентов заочной  формы обучения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конспект лекций преподавателя и рекомендованные в РПД литературные источн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ветить на контрольные вопросы, по теме представленные в Ф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ому занятию для студентов за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ить материалы по заданной теме, уделяя особое внимание расчетным формул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ыполнении домашних расчетных заданий, изучить, повторить типовые задания, выполняемые в аудитории. 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лекционным занятиям</w:t>
      </w:r>
    </w:p>
    <w:p>
      <w:pPr>
        <w:pStyle w:val="Normal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 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я в вузе – один из методов обучения, одна из основных системообразующих форм организации учебного процесса в вузе. 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лекции – организация целенаправленной познавательной деятельности студентов по овладению программным материалом учебной дисциплины. Чтение курса лекций позволяет дать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лекция выполняет функцию основного источника информаци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чебников и учебных пособий, чаще по новым курса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новые научные данные по той или иной теме не нашли отражения в учебника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разделы и темы очень сложны для самостоятельного изуч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случаях только лектор может методически помочь студентам в освоении сложного материал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ой базой проведения лекционных занятий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занятий которых представлена в учебно-методических комплексах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дополнительные комментарии, советы, указания по их изучению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я как элемент образовательного процесса должна включать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улировку темы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ожение вводной ча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ение основной части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аткие выводы по каждому из вопро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люч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ации литературных источников по излагаем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пектировании лекций студентам необходимо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комендации по работе студентов с конспектом лек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екционный материал следует просматривать в тот же день. Когда читалась лекция, помечая непонятные места. </w:t>
      </w:r>
      <w:r>
        <w:rPr>
          <w:sz w:val="28"/>
          <w:szCs w:val="28"/>
        </w:rPr>
        <w:t>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Рекомендуемую 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</w:rPr>
        <w:t>Каждая тема имеет свои специфические понятия. Усвоение материала необходимо начинать с усвоения этих понятий. Если какое-либо понятие вызывает затруднения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практическим заняти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– форма систематических учебных занятий, с помощью которых обучающиеся изучают тот или иной раздел определенной научной дисциплины, входящей в состав учебного плана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Целью практических занятий является: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закрепление методов приложения теории к решению практических задач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проверка уровня понимания студентами вопросов, рассмотренных на лекциях и по учебной литературе, степени и качества усвоения материала студентами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обучение навыкам освоения расчетных методик и работы с нормативно-справочной литературой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восполнение пробелов в пройденной теоретической части курса и оказание помощи в его усвоен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ктические занятия приносили максимальную пользу, необходимо помнить, что упражнение и решение задач проводятся по вычитанному на лекциях материалу и связаны, как правило, с детальным разбором отдельных вопросов лекционного курса. Следует подчеркнуть, что только после усвоения лекционного материала с определенной точки зрения (а именно с той, с которой он излагается на лекциях) он будет закрепляться на практических занятиях как в результате обсуждения и анализа лекционного материала, так и с помощью решения проблемных ситуаций, задач. При этих условиях студент не только хорошо усвоит материал, но и научится применять его на практике, а также получит дополнительный стимул (и это очень важно) для активной проработки лекц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м решении задач нужно обосновывать каждый этап решения, исходя из теоретических положений курса. Если студент видит несколько путей решения проблемы (задачи), то нужно сравнить их и выбрать самый рациональный. Полезно до начала вычислений составить краткий план решения проблемы (задачи)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ных задач или примеров следует излагать подробно, вычисления располагать в строгом порядке, отделяя вспомогательные вычисления от основных. Решения при необходимости нужно сопровождать комментариями, схемами, чертежами и рисунками. Следует помнить, что решение каждой учебной задачи должно доводиться до окончательного логического ответа, которого требует условие, и по возможности с выводом. Полученный ответ следует проверить способами, вытекающими из существа данной задачи. Полезно также (если возможно) решать несколькими способами и сравнить полученные результаты. Решение задач данного типа нужно продолжать до приобретения твердых навыков в их решен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следует использовать основную литературу из представленного списка, а также руководствоваться приведенными указаниями и рекомендациями. Для наиболее глубокого освоения дисциплины рекомендуется изучать литературу, обозначенную как «дополнительная» в представленном списке. На практических занятиях приветствуется активное участие в обсуждении конкретных ситуаций, способность на основе полученных знаний находить наиболее эффективные решения поставленных проблем, уметь находить полезный дополнительный материал по тематике занятий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работать конспект лекций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читать основную и дополнительную литературу, рекомендованную по изучаемому разделу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ветить на вопросы плана семинарского занятия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олнить домашнее задание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работать тестовые задания и задачи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>6. При затруднениях сформулировать вопросы к преподавателю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самостоятельной работе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рекомендации по организации самостоятельной работы студентов (далее – СРС) являются обязательной частью учебно-методических комплексов учебных дисциплин, реализуемых на финансово-экономическом факультете университета по всем направлениям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самостоятельной работе студентов наряду с методическими рекомендациями по подготовке к семинарским / практическим занятиям и работе с лекционным материалом; по формам текущего, промежуточного и итогового контроля; по подготовке курсовых работ; по подготовке и защите выпускных квалификационных работ составляют единый комплекс методического обеспечения УМК каждой учебной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тодических рекомендаций СРС – определить роль и место самостоятельной работы студентов в учебном процессе; конкретизировать ее уровни, формы и виды; обобщить методы и приемы выполнения определенных типов учебных заданий, объяснить критерии оцен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планируемая учебная, учебно-исследовательская, научно-исследовательская работа студентов, выполняемая во внеаудиторное (аудиторное) время по заданию и при методическом руководстве преподавателя, но без его непосредственного участия (возможно частичное непосредственное участие преподавателя при сохранении ведущей роли студент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РС является овладение фундаментальными знаниями, профессиональными умениями и навыками по профилю будущей специальност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РС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систематизация и закрепление полученных теоретических знаний и практических умений студент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ие и расширение теоретической подготовк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формирование самостоятельности мышления, способностей к саморазвитию, самосовершенствованию и самореализации; развитие исследовательских умен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использование материала, собранного и полученного в ходе самостоятельных занятий на практических занятиях, при написании курсовых и выпускной квалификационной работ, для эффективной подготовки к итоговым зачетам и экзамена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важнейшая составная часть учебного процесса, обязательная для каждого студента, объем которой определяется учебным планом. Методологическую основу СРС составляет деятельностный подход, при котором цели обучения ориентированы на формирование умений решать типовые и нетиповые задачи, т.е. на реальные ситуации, в которых студентам надо проявить знание конкретной дисциплины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 и содержательно СРС определяется государственным образовательным стандартом, действующими учебными планами по образовательным программам различных форм обучения, рабочими программами учебных дисциплин, средствами обеспечения СРС: учебниками, учебными пособиями и методическими руководствами, учебно-программными комплексами и т.д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ируемые результаты грамотно организованной СРС предполагаю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усвоение знаний, формирование профессиональных умений, навыков и компетенций будущего специалис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закрепление знания теоретического материала практическим пу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оспитание потребности в самообразован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максимальное развитие познавательных и творческих способностей лич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буждение к научно-исследовательской работ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вышение качества и интенсификации образовательного процесса; формирование интереса к избранной профессии и овладению ее особенностя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осуществление дифференцированного подхода в обуч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Реализация СРС осуществляется в соответствии с графиком СРС по каждой учебной дисциплине. Выбор учебных заданий определяется учебным планом по всем направлениям подготов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дивидуализации образовательного процесса СРС можно разделить на базовую и дополнительную. Базовая СРС обеспечивает подготовку студента к текущим аудиторным занятиям и контрольным мероприятиям для всех дисциплин учебного плана. Результаты этой подготовки проявляются в активности студента на занятиях и в качестве выполненных контрольных работ, тестовых заданий, сделанных докладов и других форм текущего контрол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ая СРС может включать следующие формы работ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изучение лекционного материала, предусматривающие проработку конспекта лекций и учебной литератур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иск (подбор) и обзор литературы и электронных источников информации по индивидуально заданной проблеме курс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домашнего задания или домашней контрольной работы, выдаваемых на практических занятиях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изучение материала, вынесенного на самостоятельное изуч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контрольной работе или коллоквиум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чету, аттестациям; написание реферата (эссе) по заданной проблеме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СРС направлена на углубление и закрепление знаний студента, развитие аналитических навыков по проблематике учебной дисциплины. К ней относятся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экзамену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расчетно-графической работ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или проект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исследовательская работа и участие в научных студенческих конференциях, семинарах и олимпиада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научной публикации по заранее определенной преподавателем тем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высшего учебного заведения выделяют два вида самостоятельной работы: аудиторная и внеаудиторна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ая самостоятельная работа по дисциплине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прием и разбор домашних заданий (в часы практических занят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аудиторная самостоятельная работа выполняется студентом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без участия преподавателей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заданий по сбору материала во время практик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овладение студентами конкретных учебных модулей, вынесенных на самостоятельное изучен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презент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нятиям, проводимым с использованием активных форм обучения (круглые столы, диспуты, деловые игры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деловых ситуаций (мини-кейсов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Границы между этими видами работ относительны, а сами виды самостоятельной работы пересе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исциплина «</w:t>
      </w:r>
      <w:r>
        <w:rPr>
          <w:sz w:val="28"/>
          <w:szCs w:val="28"/>
        </w:rPr>
        <w:t>Организация предупреждения правонарушений в экономической сфере» предполагает следующие виды самостоятельной работы:</w:t>
      </w:r>
    </w:p>
    <w:p>
      <w:pPr>
        <w:pStyle w:val="ReportMain1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самоподготовка (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практическим занятиям;</w:t>
      </w:r>
    </w:p>
    <w:p>
      <w:pPr>
        <w:pStyle w:val="ReportMain1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выполнение индивидуального творческого задания (ИТ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.1 Методические указания по выполнению индивидуального творческого за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color w:val="000000"/>
          <w:sz w:val="28"/>
          <w:szCs w:val="28"/>
        </w:rPr>
      </w:pP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Выполнение индивидуального творческого задания (ИТЗ) в рамках данной дисциплины  является обязательным и предполагает индивидуальную работу студ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З для студента по данной дисциплине предусматривает два зад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клада с презентаци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исьменной творческой работы.</w:t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iCs/>
          <w:color w:val="000000"/>
          <w:sz w:val="28"/>
          <w:szCs w:val="28"/>
        </w:rPr>
      </w:pPr>
      <w:r>
        <w:rPr>
          <w:rFonts w:cs="Thorndale AMT;Times New Roman" w:ascii="Thorndale AMT;Times New Roman" w:hAnsi="Thorndale AMT;Times New Roman"/>
          <w:iCs/>
          <w:color w:val="000000"/>
          <w:sz w:val="28"/>
          <w:szCs w:val="28"/>
        </w:rPr>
        <w:t>Первая часть ИТЗ – доклад с презентацией.</w:t>
      </w:r>
    </w:p>
    <w:p>
      <w:pPr>
        <w:pStyle w:val="Normal"/>
        <w:ind w:firstLine="709"/>
        <w:jc w:val="both"/>
        <w:rPr/>
      </w:pPr>
      <w:r>
        <w:rPr>
          <w:rFonts w:cs="Thorndale AMT;Times New Roman" w:ascii="Thorndale AMT;Times New Roman" w:hAnsi="Thorndale AMT;Times New Roman"/>
          <w:iCs/>
          <w:color w:val="000000"/>
          <w:sz w:val="28"/>
          <w:szCs w:val="28"/>
        </w:rPr>
        <w:t>Этапы работы над творческим заданием</w:t>
      </w: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color w:val="000000"/>
          <w:sz w:val="28"/>
          <w:szCs w:val="28"/>
        </w:rPr>
      </w:pP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1. Определение темы ТЗ. На этом этапе следует определить, будет ли выполняться проект индивидуально или в группе.</w:t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color w:val="000000"/>
          <w:sz w:val="28"/>
          <w:szCs w:val="28"/>
        </w:rPr>
      </w:pP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2. Формулировка проблемы, постановка цели и задач.</w:t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color w:val="000000"/>
          <w:sz w:val="28"/>
          <w:szCs w:val="28"/>
        </w:rPr>
      </w:pP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3. Организация деятельности. Если проект выполняется в группе, следует организовать рабочую группу, определить роли каждого участника рабочей группы, спланировать совместную или индивидуальную деятельность по решению задач ТЗ.</w:t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color w:val="000000"/>
          <w:sz w:val="28"/>
          <w:szCs w:val="28"/>
        </w:rPr>
      </w:pP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4. Активная и самостоятельная работа над проектом; консультации преподавателя; оформление полученных результатов.</w:t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color w:val="000000"/>
          <w:sz w:val="28"/>
          <w:szCs w:val="28"/>
        </w:rPr>
      </w:pP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5. Подготовка к защите проекта.</w:t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color w:val="000000"/>
          <w:sz w:val="28"/>
          <w:szCs w:val="28"/>
        </w:rPr>
      </w:pP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И</w:t>
      </w:r>
      <w:r>
        <w:rPr>
          <w:rFonts w:cs="Thorndale AMT;Times New Roman" w:ascii="Thorndale AMT;Times New Roman" w:hAnsi="Thorndale AMT;Times New Roman"/>
          <w:iCs/>
          <w:color w:val="000000"/>
          <w:sz w:val="28"/>
          <w:szCs w:val="28"/>
        </w:rPr>
        <w:t>ТЗ считается выполненным полностью в случае:</w:t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color w:val="000000"/>
          <w:sz w:val="28"/>
          <w:szCs w:val="28"/>
        </w:rPr>
      </w:pP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1. Предоставления полного объема учебных материалов по заранее утвержденной теме, полностью раскрывающих заявленную тему;</w:t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color w:val="000000"/>
          <w:sz w:val="28"/>
          <w:szCs w:val="28"/>
        </w:rPr>
      </w:pP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2. Предоставления материалов на электронном носителе и в печатном виде;</w:t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color w:val="000000"/>
          <w:sz w:val="28"/>
          <w:szCs w:val="28"/>
        </w:rPr>
      </w:pP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3. Соответствия представленных материалов требованиям по оформлению;</w:t>
      </w:r>
    </w:p>
    <w:p>
      <w:pPr>
        <w:pStyle w:val="Normal"/>
        <w:ind w:firstLine="709"/>
        <w:jc w:val="both"/>
        <w:rPr/>
      </w:pP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4. Наличия в материалах ТЗ описания методики исследования проблемы;</w:t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color w:val="000000"/>
          <w:sz w:val="28"/>
          <w:szCs w:val="28"/>
        </w:rPr>
      </w:pP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5. Успешной презентации и защиты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часть ИТЗ – письменная раб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работа студентов в ходе семестра является важной составной частью учебного процесса и имеет цель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ение и углубление знаний, полученных на прочитанных  лекциях и проведенных семинара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амостоятельное изучение источников по изучаемой дисциплине, руководствуясь программой и рекомендованной основной и дополнительной литературо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к экзамену, а также активное участие в работе научно-практических конференциях, в заседаниях круглых столов и различных дискуссиях.</w:t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Письменная работа</w:t>
      </w:r>
      <w:r>
        <w:rPr>
          <w:sz w:val="28"/>
          <w:szCs w:val="28"/>
        </w:rPr>
        <w:t xml:space="preserve"> представляет собой конкретное изложение результатов изучения студентом важнейшей проблемы государственно-правовых явлений и процессов. В ходе написания работы студент приобретает навыки самостоятельной работы с научной, учебной и специальной литературой, их анализа и грамотного изложения своих мыслей.</w:t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онтрольной работ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о введении нужно указать актуальность выбранной проблемы работы, ее теоретическое и практическое знач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основной части дать определение понятиям, исследуемых явлений и процессов, раскрыть их сущностные черты и особенности, отметить различные подходы ученых.</w:t>
      </w:r>
    </w:p>
    <w:p>
      <w:pPr>
        <w:pStyle w:val="1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заключении излагаются основные выводы по работе.</w:t>
      </w:r>
    </w:p>
    <w:p>
      <w:pPr>
        <w:pStyle w:val="1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работы студент должен показать умение работать с литературой, анализировать законодательство и другие нормативные акты, обобщать и анализировать судебную практику, делать обоснованные выводы и предложения.</w:t>
      </w:r>
    </w:p>
    <w:p>
      <w:pPr>
        <w:pStyle w:val="Normal"/>
        <w:tabs>
          <w:tab w:val="clear" w:pos="708"/>
          <w:tab w:val="left" w:pos="851" w:leader="none"/>
        </w:tabs>
        <w:ind w:firstLine="121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ворческая  работа должна иметь следующую структур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ткое введение, в котором обосновывается актуальность темы, говорится о значении и состоянии соответствующей пробл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ой текст: контрольная работа может состоять из глав, поделенных на параграфы; либо только из параграф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законов и нормативных а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специальной литера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материалов практики (архивные материалы, примеры из Бюллетеней Верховного Суда РФ; статистические данные прокуратуры, Минюста и МВД РФ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актуальной, соответствовать современному состоянию и перспективам развития экономики, обладать практической значимостью, т.е. результаты исследований, проведенных в ходе написания работы, должны иметь прикладное значение и рекомендоваться к использованию в изучении смежных профильных дисциплин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Рекомендации по работе с научной и учебной литературой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, к модульным контрольным работам, тестированию, зачету. Она включает проработку лекционного материала – изучение рекомендованных источников и литературы по тематике лекций. 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научной литературы при самостоятельной подготовке к занятиям должны быть выполнены также аккуратно, содержать ответы на каждый поставленный в теме вопрос, иметь ссылку на источник информации с обязательным указанием автора, названия и года издания используемой науч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студен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 учебной и научной литературой студент мо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ь аннотации (краткое обобщение основных вопросов рабо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конспекты (развернутые тезисы, которы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следует начинать с анализа РП ОФО, ЗФО в которой перечислены основная и дополнительная литература, учебно-методические издания необходимые для изучения дисциплины и работы на практических зан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</w:t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Список рекомендуемой литератур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1Дополнительная литература</w:t>
      </w:r>
    </w:p>
    <w:tbl>
      <w:tblPr>
        <w:tblW w:w="4900" w:type="pct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FFFFFF" w:val="clear"/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spacing w:lineRule="auto" w:line="254" w:before="0" w:after="0"/>
              <w:ind w:left="0" w:firstLine="851"/>
              <w:contextualSpacing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унов, И. В. Противодействие коррупции : учебник / И. В. Годунов. - 6-е изд., перераб. и доп. – Москва : Институт автоматизации проектирования РАН, 2020. - 729 с. - ISBN 978-5-394-03741-2. - Текст : электронный. - URL: https://znanium.com/catalog/product/1081835 (дата обращения: 26.04.2022). – Режим доступа: по подписке.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pacing w:lineRule="auto" w:line="254" w:before="0" w:after="0"/>
              <w:ind w:left="0" w:firstLine="851"/>
              <w:contextualSpacing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Государственная антикоррупционная политик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 : учебник / Р.А. Абрамов, Р.Т. Мухаев, Л.А. Жигун [и др.] ; под ред. Р.А. Абрамова и Р.Т. Мухаева. – М. : ИНФРА-М, 2019. – 429 с. – (Высшее образование: Бакалавриат). – www.dx.doi.org/10.12737/24969. - Режим доступа: </w:t>
            </w:r>
            <w:hyperlink r:id="rId3">
              <w:r>
                <w:rPr>
                  <w:rStyle w:val="InternetLink"/>
                  <w:rFonts w:eastAsia="Times New Roman"/>
                  <w:sz w:val="28"/>
                  <w:szCs w:val="28"/>
                  <w:lang w:eastAsia="ru-RU"/>
                </w:rPr>
                <w:t>http://znanium.com/catalog/product/1002544</w:t>
              </w:r>
            </w:hyperlink>
            <w:r>
              <w:rPr>
                <w:rFonts w:eastAsia="Times New Roman"/>
                <w:sz w:val="28"/>
                <w:szCs w:val="28"/>
                <w:u w:val="single"/>
                <w:lang w:eastAsia="ru-RU"/>
              </w:rPr>
              <w:t>.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pacing w:lineRule="auto" w:line="254" w:before="0" w:after="0"/>
              <w:ind w:left="0" w:firstLine="851"/>
              <w:contextualSpacing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арзаева, Н. Н. Основы экономической безопасности : учебник / Н.Н. Карзаева. – Москва :ИНФРА-М, 2022. – 275 с. – (Высшее образование: Специалитет). – DOI 10.12737/20854. - ISBN 978-5-16-012220-5. - Текст : электронный. - URL: https://znanium.com/catalog/product/1855519 (дата обращения: 26.04.2022). – Режим доступа: по подписке.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ind w:left="568" w:hanging="0"/>
        <w:jc w:val="both"/>
        <w:outlineLvl w:val="1"/>
        <w:rPr/>
      </w:pPr>
      <w:r>
        <w:rPr>
          <w:b/>
          <w:sz w:val="28"/>
          <w:szCs w:val="28"/>
          <w:lang w:val="ru-RU"/>
        </w:rPr>
        <w:t>6.2</w:t>
      </w:r>
      <w:r>
        <w:rPr>
          <w:b/>
          <w:sz w:val="28"/>
          <w:szCs w:val="28"/>
        </w:rPr>
        <w:t>Дополнительная литература</w:t>
      </w:r>
    </w:p>
    <w:p>
      <w:pPr>
        <w:pStyle w:val="Style20"/>
        <w:numPr>
          <w:ilvl w:val="0"/>
          <w:numId w:val="17"/>
        </w:numPr>
        <w:spacing w:lineRule="auto" w:line="25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горова, Е.Н., Антикоррупционная деятельность [Электронный ресурс]  : методические указания для обучающихся по образовательной программе высшего образования по специальности 38.05.01 Экономическая безопасность / Е.Н. Егорова; М-во образования и науки Рос. Федерации, Федер. гос. бюджет.образоват. учреждение высш. образования  «Оренбург. гос. ун-т», Каф. Бухучета, анализа и аудита.– Оренбург : ОГУ.– 2018.-119 с.- Загл.стит. Экрана.Режим доступа: http://artlib.osu.ru/web/books/metod_all/62826_20180214.pdf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вовое регулирование экономической деятельности: единство и дифференциация : монография / отв. ред. И.В. Ершова, А.А. Мохов. – М. : Норма : ИНФРА-М, 2019. – 464 с. - ISBN 978-5-91768-779-7. - Текст : электронный. - URL: https://znanium.com/catalog/product/1010522 (дата обращения: 26.04.2022). – Режим доступа по подписке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обликов, А.Б. Основы квалификации преступлений в сфере таможенного дела : учебное пособие / А.Б. Вобликов, А.Г. Никольская ; лит.ред. В. Зассеева. - Санкт-Петербург : Троицкий мост, 2017. - 256 с. - ISBN 978-5-9909159-2-3 ; То же [Электронный ресурс]. –Режим доступа: </w:t>
      </w:r>
      <w:hyperlink r:id="rId4">
        <w:r>
          <w:rPr>
            <w:rStyle w:val="InternetLink"/>
            <w:color w:val="000000"/>
            <w:sz w:val="28"/>
            <w:szCs w:val="28"/>
          </w:rPr>
          <w:t>http://biblioclub.ru/index.php?page=book&amp;id=445293</w:t>
        </w:r>
      </w:hyperlink>
      <w:r>
        <w:rPr>
          <w:color w:val="000000"/>
          <w:sz w:val="28"/>
          <w:szCs w:val="28"/>
        </w:rPr>
        <w:t> (03.04.2020)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Гаджиев, Н. Г. Ревизионные и экспертно-аналитические методы выявления нарушений в учете и отчетности организаций : учебное пособие / Н.Г. Гаджиев, С.А. Коноваленко. — Москва :ИНФРА-М, 2022. — 218 с. — (Высшее образование: Специалитет). — DOI 10.12737/1474226. - ISBN 978-5-16-016993-4. - Текст : электронный. - URL: https://znanium.com/catalog/product/1474226 (дата обращения: 26.04.2022). – Режим доступа: по подписке.</w:t>
      </w:r>
    </w:p>
    <w:p>
      <w:pPr>
        <w:pStyle w:val="Default"/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ReportMain1"/>
        <w:keepNext w:val="true"/>
        <w:numPr>
          <w:ilvl w:val="1"/>
          <w:numId w:val="12"/>
        </w:numPr>
        <w:suppressAutoHyphens w:val="tru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Бухгалтерский учет : журнал. - Москва : Агентство "Роспечать",2022.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Аудит и финансовый анализ : журнал. - Москва : Агентство "Роспечать", 2022.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оссийский экономический журнал : журнал. - Москва : Академия менеджмента и бизнес-администрирования, 2022. - № 1-2.</w:t>
      </w:r>
    </w:p>
    <w:p>
      <w:pPr>
        <w:pStyle w:val="TextBodyIndent"/>
        <w:suppressLineNumbers/>
        <w:tabs>
          <w:tab w:val="clear" w:pos="708"/>
          <w:tab w:val="left" w:pos="1134" w:leader="none"/>
        </w:tabs>
        <w:spacing w:before="0" w:after="0"/>
        <w:ind w:left="121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1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4 Интернет-ресурс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мвд</w:t>
        </w:r>
        <w:r>
          <w:rPr>
            <w:rStyle w:val="InternetLink"/>
            <w:sz w:val="28"/>
            <w:szCs w:val="28"/>
            <w:lang w:val="ru-RU"/>
          </w:rPr>
          <w:t xml:space="preserve"> –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фициальный сайт МВД РФ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2. </w:t>
      </w:r>
      <w:hyperlink r:id="rId6">
        <w:r>
          <w:rPr>
            <w:rStyle w:val="InternetLink"/>
            <w:sz w:val="28"/>
            <w:szCs w:val="28"/>
          </w:rPr>
          <w:t>http://www.ksrf.ru</w:t>
        </w:r>
        <w:r>
          <w:rPr>
            <w:rStyle w:val="InternetLink"/>
            <w:sz w:val="28"/>
            <w:szCs w:val="28"/>
            <w:lang w:val="ru-RU"/>
          </w:rPr>
          <w:t xml:space="preserve"> –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Конституционный Суд Российской Федерации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www.vsrf.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Верховный Суд Российской Федераци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http://www.arbitr.ru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 xml:space="preserve">Федеральные арбитражные суды Российской Федерации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5 Программное обеспечение, профессиональные базы данных и информационные справочные системы 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Microsoft Windows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о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й</w:t>
      </w:r>
      <w:r>
        <w:rPr>
          <w:sz w:val="28"/>
          <w:szCs w:val="28"/>
          <w:lang w:val="en-US"/>
        </w:rPr>
        <w:t xml:space="preserve"> Microsoft Office (Word, Excel, PowerPoint, OneNote, Outlook, Publisher, Access)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 Платформа F1 [Электронный ресурс]: справочно-правовая система. / Разработчик ООО НПП «ГАРАНТ-Сервис», 119992, Москва, Воробьевы горы, МГУ, [1990–2022]. – Режим доступа в сети ОГУ для установки системы: \\fileserver1\GarantClient\garant.exe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онсультант Плюс [Электронный ресурс]: электронное периодическое издание справочная правовая система. / Разработчик ЗАО «Консультант Плюс», [1992–2022]. – Режим доступа к системе в сети ОГУ для установки системы: </w:t>
      </w:r>
      <w:hyperlink r:id="rId8">
        <w:r>
          <w:rPr>
            <w:rStyle w:val="InternetLink"/>
            <w:sz w:val="28"/>
            <w:szCs w:val="28"/>
          </w:rPr>
          <w:t>\\fileserver1\!CONSULT\cons.exe</w:t>
        </w:r>
      </w:hyperlink>
      <w:r>
        <w:rPr>
          <w:sz w:val="28"/>
          <w:szCs w:val="28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Thorndale A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0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84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znanium.com/catalog/product/1002544" TargetMode="External"/><Relationship Id="rId4" Type="http://schemas.openxmlformats.org/officeDocument/2006/relationships/hyperlink" Target="http://biblioclub.ru/index.php?page=book_red&amp;id=445293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vsrf.ru/" TargetMode="External"/><Relationship Id="rId8" Type="http://schemas.openxmlformats.org/officeDocument/2006/relationships/hyperlink" Target="../../%5C%5Cfileserver1%5C!CONSULT%5Ccons.exe" TargetMode="Externa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5:02:00Z</dcterms:created>
  <dc:creator>user</dc:creator>
  <dc:description/>
  <dc:language>en-US</dc:language>
  <cp:lastModifiedBy>Lena</cp:lastModifiedBy>
  <cp:lastPrinted>2019-03-14T11:31:00Z</cp:lastPrinted>
  <dcterms:modified xsi:type="dcterms:W3CDTF">2023-09-09T05:02:00Z</dcterms:modified>
  <cp:revision>2</cp:revision>
  <dc:subject/>
  <dc:title/>
</cp:coreProperties>
</file>