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NewRomanPSMT" w:hAnsi="TimesNewRomanPSMT" w:eastAsia="Times New Roman" w:cs="TimesNewRomanPSMT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NewRomanPSMT" w:ascii="TimesNewRomanPSMT" w:hAnsi="TimesNewRomanPSMT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Кафедра архитектур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одические указания</w:t>
      </w:r>
      <w:r>
        <w:rPr>
          <w:rFonts w:cs="TimesNewRomanPSMT" w:ascii="TimesNewRomanPSMT" w:hAnsi="TimesNewRomanPSMT"/>
          <w:sz w:val="24"/>
          <w:szCs w:val="24"/>
        </w:rPr>
        <w:t xml:space="preserve">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Calibri" w:cs="Times New Roman"/>
          <w:i/>
          <w:i/>
          <w:sz w:val="24"/>
        </w:rPr>
      </w:pPr>
      <w:r>
        <w:rPr>
          <w:rFonts w:eastAsia="Calibri" w:cs="Times New Roman" w:ascii="Times New Roman" w:hAnsi="Times New Roman"/>
          <w:i/>
          <w:sz w:val="24"/>
        </w:rPr>
        <w:t>«Б1.Д.Б.21 Типология объектов недвижим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u w:val="single"/>
        </w:rPr>
        <w:t>21.03.02 Землеустройство и кадастр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vertAlign w:val="superscript"/>
        </w:rPr>
      </w:pPr>
      <w:r>
        <w:rPr>
          <w:rFonts w:eastAsia="Calibri"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u w:val="single"/>
        </w:rPr>
        <w:t>Городской кадаст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vertAlign w:val="superscript"/>
        </w:rPr>
      </w:pPr>
      <w:r>
        <w:rPr>
          <w:rFonts w:eastAsia="Calibri" w:cs="Times New Roman" w:ascii="Times New Roman" w:hAnsi="Times New Roman"/>
          <w:sz w:val="24"/>
          <w:vertAlign w:val="superscript"/>
        </w:rPr>
        <w:t xml:space="preserve"> </w:t>
      </w:r>
      <w:r>
        <w:rPr>
          <w:rFonts w:eastAsia="Calibri"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Год набора 2023</w:t>
      </w:r>
      <w:bookmarkStart w:id="2" w:name="_GoBack"/>
      <w:bookmarkEnd w:id="2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итель _____________________ З.С. Адигам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архитектур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ведующий кафедрой ________________________З. С. Адига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тодические указания являются приложением к рабочей программе по дисциплине Типология объектов недвижимости, зарегистрированной в ЦИТ под учетным номером_____________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Методические указания по лекционным занятиям……………………………………4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2Методические указания по практическим занятиям…………………………………….4</w: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3 Методические указания по выполнению индивидуального творческого задания…..5 </w: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4 Методические указания по выполнению графического задания……………………...5</w: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5 Методические указания по самостоятельной работе…………………………………  6</w: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6 Методические указания по промежуточной аттестации по дисциплине…………….7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Методические указания по лекционным занятиям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дисциплины следует начинать с проработки рабочей программы, особое внимание уделяя целям и задачам, структуре и содержанию курса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«</w:t>
      </w:r>
      <w:r>
        <w:rPr>
          <w:rFonts w:eastAsia="Calibri" w:cs="Times New Roman" w:ascii="Times New Roman" w:hAnsi="Times New Roman"/>
          <w:sz w:val="24"/>
          <w:szCs w:val="24"/>
        </w:rPr>
        <w:t>Типология объектов недвижи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- формирование у студентов общекультурных компетенций, навыков их реализации в практической деятельности в процессе изучения основ </w:t>
      </w:r>
      <w:r>
        <w:rPr>
          <w:rFonts w:eastAsia="Times New Roman" w:ascii="Times New Roman" w:hAnsi="Times New Roman"/>
          <w:sz w:val="24"/>
          <w:lang w:eastAsia="ru-RU"/>
        </w:rPr>
        <w:t xml:space="preserve">многообразии типологических характеристик объектов недвижим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дачи изучения дисциплины входит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Типология объектов недвижи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ление студентов с категориально-понятийным аппаратом дисциплин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ление студентов с классификацией объектов недвижимост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общих характеристик, функционального назначения зданий и сооружений, их расположение в застройке населенных пунктов и градостроительное значе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типологической классификации зданий и сооружен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ление с основными конструктивными элементами зданий и сооружений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технологии сбора, систематизации и обработки информации об объектах недвижим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изучения литературы, приведённой в пункте 5.1 рабочей программы дисциплины «Основная литература», освоить дисциплину и сдать зачет невозможно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бота с конспектом ле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смотрите конспект сразу после занятий. Отметьте материал конспекта лекций, который вызывает у вас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 Ведущие понятия и определения, данные в лекции, необходимо выучить, основные идеи, теории, подходы – постарайтесь запомнить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, приведённым в фондах оценочных средств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  <w:t xml:space="preserve">2 Методические указания по практическим занятиям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ю практических занятий является формирования основ понимания и ориентирования в многообразии типов зданий и сооружений и   интереса студентов к реализации своих знаний; обобщение, систематизация, контроль и практическое применение знаний. Цель практических занятий реализуется через решение следующих задач: 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сширение и углубление знаний по определённым темам; 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бщекультурных и профессиональных компетенций;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а знаний как результата самостоятельной работы студента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практическим занятиям должна строиться в соответствии с целями и задачами курса. Ответ на вопрос следует готовить с привлечением обширного количества основной, дополнительной литературы, материалов периодических изданий (3-4 источника, не считая конспекта лекционного материала), при ответе следует обязательно указать, какие источники были использованы. Материал следует излагать свободно, избегая зачитывания текстов учебников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  <w:t>3 Методические указания по выполнению индивидуального творческого задани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Тема индивидуального творческого задания (презентации): «Типология общественных и жилых зданий в 21 веке»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Цель задания: на основе анализа современных объектов коммерческой недвижимости – выявить признаки функциональной и планировочной трансформации зданий и сооружений, происходящих в связи с развитием и изменением общества, социальной жизни, информационных технологий, строительных материалов, конструкций в конце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начала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вв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Индивидуальное творческое задание закрепляет теоретические зна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енные в ходе изучения лекционных материалов 2-6 разделов дисциплины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тся индивидуальное творческое задание на основе конспектов лекций по темам: «Типология высотных зданий и сооружений»; «Типология современных объектов коммерческой недвижимости»; «Типология объектов инженерной и транспортной инфраструктуры»; «Типология промышленной недвижимости»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При работе над заданием широко используются материалы интернет - ресурсов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Задание выполняется как видео-презентация с использованием программы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и защищается в аудиторных условиях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7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  <w:t>4 Методические указания по выполнению графического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ческие задания закрепляет теоретические знания, полученные в ходе изучения лекционных материалов по разделам дисциплины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Тема одного из графических заданий: «</w:t>
      </w:r>
      <w:r>
        <w:rPr>
          <w:rFonts w:ascii="Times New Roman" w:hAnsi="Times New Roman"/>
          <w:sz w:val="24"/>
          <w:szCs w:val="24"/>
        </w:rPr>
        <w:t>Принцип функционального зонирования в общественных зданиях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»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Цель задания:</w:t>
      </w:r>
      <w:r>
        <w:rPr>
          <w:rFonts w:ascii="Times New Roman" w:hAnsi="Times New Roman"/>
          <w:sz w:val="24"/>
          <w:szCs w:val="24"/>
        </w:rPr>
        <w:t xml:space="preserve"> Закрепить принципы функционального зонирования в общественных зданиях. На основе типа общественного здания (кинотеатр, цирк, спортивное сооружение и т.д.) определить необходимый состав помещений и выполнить функциональную схему здания. Отразить принцип функционального и  пространственного зонирования в зданиях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горизонтального, вертикального, смешанного). Выявить основную и вспомогательную группу помещений; определить конструктивные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особенности сооружения, предположить местоположение данного объекта в городской структуре и в зависимости от функции и размеров объекта. </w:t>
      </w:r>
      <w:r>
        <w:rPr>
          <w:rFonts w:ascii="Times New Roman" w:hAnsi="Times New Roman"/>
          <w:sz w:val="24"/>
          <w:szCs w:val="24"/>
        </w:rPr>
        <w:t xml:space="preserve">Представить перспективное или аксонометрическое изображение объекта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Предложить необходимые инфраструктурные изменения для расположения данного объекта в выбранном месте города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Графическое задание по данной теме закрепляет теоретические зна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енные в ходе изучения лекционных материалов 1, 2 и  4 раздела дисциплины - Общие сведения о зданиях и сооружениях,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типология общественных зданий и соору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ется графическое задание на основе конспектов лекций по темам: История, типология и конструкции общественных зданий, элементы общественных зданий, градостроительные особенности. Социальная концепция общественных зданий. Эволюция типов и их классификация. Общественные здания и проблемы градостроительства. Система культурно-бытового обслуживания и построения сети общественных зданий. Здания для образования. Здания для предприятий торговли, общественного питания и бытового обслуживания. Здания культурно-просветительных и зрелищных учреждений. Здания и сооружения здравоохранения, отдыха и спорта. Здания для органов управления. Здания для транспорта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При работе над заданием широко используются материалы интернет - ресурсов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ческое задание выполняется самостоятельно на листах ватмана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в виде альбома формата А-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льбомная раскладка)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  <w:t>5 Методические указания по самостоятельной работе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амостоятель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сится к числу основных и стабильных видов учебно-познавательной деятельности студентов. Главная ее цель – расширить и углубить знания, умения, полученные на лекционных и практических занятиях, предотвратить их забывание, развить индивидуальные способности студентов. Этот вид учебной деятельности должен опираться на самодеятельность, сознательность, активность и инициативу студентов. Самостоятельная работа по предмету состоит из: самоподготовки (проработка и повторение лекционного материала и материала учебников и учебных пособий; подготовки к практическим занятиям; подготовки к рубежному контролю и т.п.)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е интернет - ресурсов, в т. ч. образовательных он-лайн курсов по дисциплине (указаны в рабочей программе);</w:t>
      </w:r>
    </w:p>
    <w:p>
      <w:pPr>
        <w:pStyle w:val="Normal"/>
        <w:spacing w:lineRule="auto" w:line="240" w:before="0" w:after="160"/>
        <w:ind w:left="-284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практических заданий и решение научно-исследовательских задач по дисциплине:</w:t>
      </w:r>
    </w:p>
    <w:p>
      <w:pPr>
        <w:pStyle w:val="Normal"/>
        <w:spacing w:lineRule="auto" w:line="240" w:before="0" w:after="160"/>
        <w:ind w:left="-284" w:firstLine="284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ариант № 1: п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 форме таблицы 1 (ФОС) опишите один объект недвижимости и начертите схему положения выбранного вами объекта недвижимости в общей классификации зданий, строений. </w:t>
      </w:r>
    </w:p>
    <w:p>
      <w:pPr>
        <w:pStyle w:val="Normal"/>
        <w:spacing w:lineRule="auto" w:line="240" w:before="0" w:after="160"/>
        <w:ind w:left="-284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ариант № 2: опишите один объект недвижимости, классифицируемый как сооружение, пользуясь таблицей 2(ФОС), и определите местоположение выбранного вами объекта недвижимости в общей классификации сооружен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  <w:t>6 Методические указания по промежуточной аттестации по дисциплине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бежный контроль знаний и ум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удента проводится с помощью заданий уровня А и В, включающих в себя основные проблемы курса, приведённых в ФОС. Итоговый контроль предусмотрен в виде дифференцированного зачета в конце семест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тература для подготовки к зачету рекомендуется преподавателем, либо указана в рабочей программе дисциплины. Для полноты учебной информации и ее сравнения лучше использовать не менее двух учебник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 источником подготовки к зачету является конспект лекций, где учебный материал дается в систематизированном виде, основные положения его детализируются, подкрепляются современными фактами и информацией, которые в силу новизны не вошли в опубликованные печатные источники. В ходе подготовки студентам необходимо обращать внимание не только на уровень запоминания, но и на степень понимания излагаемых пробл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чет проводится по вопросам, охватывающим весь пройденный материал. Вопросы к зачёту приводятся в фонде оценочных средств по дисциплине. По окончании ответа экзаменатор может задать студенту дополнительные и уточняющие вопросы. На подготовку к ответу по вопросам билета студенту дается 10 минут на каждый вопрос билета с момента получения им билета. Положительным также будет стремление студента изложить различные точки зрения на рассматриваемую проблему, выразить свое отношение к ней, применить теоретические знания по современным проблемам в области архитектурной типолог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зачета объявляются студенту после окончания ответа в день сдач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2331907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80db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980db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980db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602</Words>
  <Characters>9134</Characters>
  <CharactersWithSpaces>1071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24:00Z</dcterms:created>
  <dc:creator>Arch3</dc:creator>
  <dc:description/>
  <dc:language>en-US</dc:language>
  <cp:lastModifiedBy>Администратор</cp:lastModifiedBy>
  <dcterms:modified xsi:type="dcterms:W3CDTF">2023-08-30T09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