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5.2 Компьютер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3</w:t>
      </w:r>
      <w:bookmarkStart w:id="0" w:name="_GoBack"/>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Компьютерная графика, зарегистрированной в ЦИТ под учетным номером 139133</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191982510"/>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6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Введение и обзор графических форматов и программ для работ с ними.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Основные возможности программы CorelDraw.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и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крос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файл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в программе Corel Photo-Pain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программы захвата экрана Corel Captur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6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Оформление курсового проекта 1х1м. в программе CorelDraw.</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рабочий лист размером 1х1м.</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необходимый набор слоев.</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 каждый слой импортировать соответствующ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работка оформления каждого чертеж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готовить фоновую подложку всего проект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готовить и разместить всё текстовую графику.</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еобразовать проект в растровое изображение для печа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Молочков, В.П. Работа в CorelDRAW Graphics Suite X7 / В.П. Молочков. - 2-е изд., испр. - Москва : Национальный Открытый Университет «ИНТУИТ», 2016. - 285 с. : схем., ил. ; То же [Электронный ресурс]. - URL: http://biblioclub.ru/index.php?page=book&amp;id=429071.</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Оформление курсового проекта 1х1м. в программе CorelDraw»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Оформление курсового проекта 1х1м. в программе CorelDraw.</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6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22066402"/>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F4323CB-2398-4836-84FD-06763F937AD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2573</Words>
  <Characters>14669</Characters>
  <CharactersWithSpaces>17208</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0:00Z</dcterms:created>
  <dc:creator>Admin</dc:creator>
  <dc:description/>
  <dc:language>en-US</dc:language>
  <cp:lastModifiedBy>Александр Александрович Токмаков</cp:lastModifiedBy>
  <dcterms:modified xsi:type="dcterms:W3CDTF">2023-08-14T1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