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вычислительной техники и защиты информации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bookmarkStart w:id="0" w:name="BookmarkWhereDelChr13"/>
      <w:bookmarkEnd w:id="0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Б2.П.В.П.1 Научно-исследовательская работ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ид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ип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научно-исследовательская работ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дискретная по периодам проведения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09.03.01 Информатика и вычислительная техн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ычислительные машины, комплексы, системы и сет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чная</w:t>
      </w:r>
    </w:p>
    <w:p>
      <w:pPr>
        <w:pStyle w:val="ReportHead1"/>
        <w:suppressAutoHyphens w:val="tru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Т.З. Аралба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вычислительной техники и защиты информации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Т.З. Аралбаев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одические указания являются приложением к рабочей программе дисциплины </w:t>
      </w:r>
      <w:r>
        <w:rPr>
          <w:rFonts w:cs="Times New Roman" w:ascii="Times New Roman" w:hAnsi="Times New Roman"/>
          <w:i/>
          <w:sz w:val="24"/>
        </w:rPr>
        <w:t>«Б2.П.Б.П.1 Научно-исследовательская работа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й в ЦИТ под учетным номером _________________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едение ...........................................................................................................................................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положения ........................................................................................................................ 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Цели и задачи научно-исследовательской работы …………… .............................................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Содержание научно-исследовательской работы……………. ................................................ 4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Сроки проведения и основные этапы НИР……………. ......................................................... 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Руководство и контроль научно-исследовательской работы……………… .........................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Методические рекомендации по составлению отчетов по НИР……………………............. 5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учно-исследовательская работа (НИР) является обязательным разделом основной профессиональной образовательной программы подготовки студентов и направлена на формирование компетенций в соответствии с ФГОС ВО по направлению подготовки 09.03.01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ИР имеет своей целью систематизацию, обобщение и закрепление теоретических знаний и практических умений выпускника, определение степени освоения компетенций, установленных федеральным государственным образовательным стандартом высшего образования. 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ind w:hanging="0"/>
        <w:rPr/>
      </w:pPr>
      <w:r>
        <w:rPr>
          <w:rFonts w:eastAsia="Times New Roman"/>
          <w:b w:val="false"/>
          <w:color w:val="000000"/>
          <w:sz w:val="24"/>
          <w:szCs w:val="24"/>
          <w:lang w:val="ru-RU" w:eastAsia="ru-RU"/>
        </w:rPr>
        <w:t xml:space="preserve">     </w:t>
      </w:r>
      <w:r>
        <w:rPr>
          <w:b w:val="false"/>
          <w:color w:val="000000"/>
          <w:sz w:val="24"/>
          <w:szCs w:val="24"/>
          <w:lang w:val="ru-RU" w:eastAsia="ru-RU"/>
        </w:rPr>
        <w:t>Основными задачами методических указаний является определение  понятий научно-исследовательской работы студентов, порядок ее организации и руководства, раскрытие содержания и структуры НИР, требований к отчетн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Общие полож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1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ГОС ВО по направлению 09.03.01 – «Информатика и вычислительная техника» научно-исследовательская работа включает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ланирование научно-исследовательской работы (составление индивидуального плана НИР), включающее ознакомление с тематикой исследовательских работ в данной области и выбор темы исследовани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оведение научно-исследовательской работы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оставление отчетов о научно-исследовательской работе за каждый семестр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ы НИР лежат в основе выпускной квалификационной работы и обсуждаются в процессе защиты ВК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Цели и задачи НИР 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ru-RU"/>
        </w:rPr>
        <w:t>2.1. Ц</w:t>
      </w:r>
      <w:r>
        <w:rPr>
          <w:rFonts w:cs="Times New Roman" w:ascii="Times New Roman" w:hAnsi="Times New Roman"/>
          <w:szCs w:val="24"/>
          <w:lang w:eastAsia="ru-RU"/>
        </w:rPr>
        <w:t xml:space="preserve">елью НИР является </w:t>
      </w:r>
      <w:r>
        <w:rPr>
          <w:rFonts w:eastAsia="Times New Roman" w:cs="Times New Roman" w:ascii="Times New Roman" w:hAnsi="Times New Roman"/>
          <w:szCs w:val="24"/>
          <w:lang w:eastAsia="ru-RU"/>
        </w:rPr>
        <w:t>решение научно-исследовательских задач по теме ВК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задачи НИР: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тический обзор предметной области исследова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объекта исследован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технических решений по теме работы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полученных результатов и разработка рекомендаций по их примен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ИР выполняется под руководством научного руководителя. Направление научно-исследовательских работ определяется программой и темой ВК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 Содержание научно-исследовательской  рабо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НИР определяется выпускающей кафедрой, осуществляющей подготовку. Тематика НИР может быть связана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матикой НИР и НИРС, выполняемых в рамках хоздоговорных бюджетных или грантовских исследован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тематикой внешних организаций –  мест прохождения учебных и производственных практ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по практической подготовке устанавливает обязательный перечень форм научно-исследовательской работ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научно-исследовательской работы в каждом семестре приводится  в задании научно-исследовательской работы. План научно-исследовательской работы разрабатывается руководителем по практической подготовке, утверждается на заседании кафед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 Сроки проведения  и основные этапы НИР </w:t>
      </w:r>
    </w:p>
    <w:p>
      <w:pPr>
        <w:pStyle w:val="ReportMain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</w:rPr>
        <w:t>Практика проводится в 7 семест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практики составляет 5 зачетных единиц (180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итогового контроля – дифференцированный зачет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ми этапами НИР являются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Этап №1. Аналитический обзор предметной области исследован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 этапа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аналитический обзор патентной и периодической литературы по теме исследов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работать технико-экономическое обоснование и техническое задание на исследование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Этап №2. Моделирование объекта исследован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и этапа: построить имитационную модель исследуемого объект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Этап №3. Поиск технических решений по теме работ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этапа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работать, выбрать и обосновать методы и средства исследования и оптимизации объекта информатизации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ить вопросы построения РИВС в защищенном исполнении в соответствии с постановкой задачи на исследовани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ы каждого этапа исследований представляются в отчете по каждому этапу рабо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 исследований по каждому этапу отражаются в публик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Руководство и контроль научно-исследовательской работы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о общей программой НИР осуществляется руководителем по практической подготовк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плана и промежуточных результатов НИР проводится на выпускающей кафедре в рамках плановых консультаций преподавателей кафедры, конференций  и научных семинар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 научно-исследовательской работе , подписанный руководителем по практической подготовке, должен быть представлен на выпускающую кафедру в  соответствии с планом представления отчетов по НИР. К отчету прилагаются ксерокопии статей, тезисы докладов, опубликованных за текущий семестр, тексты докладов и выступлений на научно-практических конференциях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выполнения плана НИР выставляется дифференцированный зачет с оценкой.</w:t>
      </w: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Методические рекомендации по составлению отчетов по НИ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выполнения НИР необходимо представить для проверки руководителю по практической подготовке отч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отчета должно соответствовать тематике исследований индивидуального зада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формляется в соответствии с требованиями к отчетной документации, приведенными в стандарте ОГУ (СТО 02069024.101-2015. Работы студенческие. Общие требования и правила оформления. – Оренбург, 2015. - 85 с.).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по НИР утверждается руководителем кафедры.</w:t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33:00Z</dcterms:created>
  <dc:creator>RePack by Diakov</dc:creator>
  <dc:description/>
  <cp:keywords/>
  <dc:language>en-US</dc:language>
  <cp:lastModifiedBy>Ташбулат Захарович Аралбаев</cp:lastModifiedBy>
  <cp:lastPrinted>2019-10-02T10:55:00Z</cp:lastPrinted>
  <dcterms:modified xsi:type="dcterms:W3CDTF">2023-07-05T11:33:00Z</dcterms:modified>
  <cp:revision>2</cp:revision>
  <dc:subject/>
  <dc:title>На правах рукописи</dc:title>
</cp:coreProperties>
</file>