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На правах рукописи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Кафедра вычислительной техники и защиты информации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b/>
          <w:b/>
        </w:rPr>
      </w:pPr>
      <w:r>
        <w:rPr>
          <w:b/>
        </w:rPr>
        <w:t xml:space="preserve">МЕТОДИЧЕСКИЕ УКАЗАНИЯ </w:t>
      </w:r>
    </w:p>
    <w:p>
      <w:pPr>
        <w:pStyle w:val="ReportHead"/>
        <w:suppressAutoHyphens w:val="true"/>
        <w:rPr/>
      </w:pPr>
      <w:r>
        <w:rPr>
          <w:b/>
        </w:rPr>
        <w:t>К ГОСУДАРСТВЕННОЙ ИТОГОВОЙ АТТЕСТАЦИИ</w:t>
      </w:r>
    </w:p>
    <w:p>
      <w:pPr>
        <w:pStyle w:val="ReportHead"/>
        <w:suppressAutoHyphens w:val="true"/>
        <w:rPr>
          <w:b/>
          <w:b/>
        </w:rPr>
      </w:pPr>
      <w:r>
        <w:rPr>
          <w:b/>
        </w:rPr>
      </w:r>
    </w:p>
    <w:p>
      <w:pPr>
        <w:pStyle w:val="ReportHead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0.03.01 Информационная безопасность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езопасность автоматизированных систем (информационные технологии и электронная промышленность)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"/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/>
      </w:pPr>
      <w:r>
        <w:rPr/>
        <w:t>Составитель</w:t>
      </w:r>
      <w:r>
        <w:rPr>
          <w:lang w:val="en-US"/>
        </w:rPr>
        <w:t xml:space="preserve">:                                                                                            </w:t>
      </w:r>
      <w:r>
        <w:rPr/>
        <w:t>Т.З. Аралбаев</w:t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/>
      </w:pPr>
      <w:r>
        <w:rPr/>
        <w:t>Методические указания обсуждены на заседании кафедры вычислительной техники и защиты информации</w:t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/>
      </w:pPr>
      <w:r>
        <w:rPr/>
        <w:t>Зав.каф.ВТиЗИ                                                                                          Т.З. Аралбаев</w:t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1 Общие положения</w:t>
      </w:r>
    </w:p>
    <w:p>
      <w:pPr>
        <w:pStyle w:val="ReportMain"/>
        <w:suppressAutoHyphens w:val="true"/>
        <w:ind w:firstLine="709"/>
        <w:jc w:val="both"/>
        <w:rPr/>
      </w:pPr>
      <w:r>
        <w:rPr/>
        <w:t>Целью государственной итоговой аттестации является установление соответствия результатов освоения обучающимися образовательной программы, разработанной в Оренбургском государственном университете соответствующим требованиям Федерального государственного образовательного стандарта высшего образования (ФГОС ВО) и оценки уровня подготовленности выпускника к самостоятельной профессиональной деятельности.</w:t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Структура государственной итоговой аттестации</w:t>
      </w:r>
    </w:p>
    <w:p>
      <w:pPr>
        <w:pStyle w:val="ReportHead"/>
        <w:suppressAutoHyphens w:val="true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Государственная итоговая аттестация по направлению подготовки 10.03.01 Информационная безопасность, по профилю «Безопасность автоматизированных систем (информационные технологии и электронная промышленность)» включает:</w:t>
      </w:r>
    </w:p>
    <w:p>
      <w:pPr>
        <w:pStyle w:val="ReportMain"/>
        <w:suppressAutoHyphens w:val="true"/>
        <w:ind w:firstLine="709"/>
        <w:jc w:val="both"/>
        <w:rPr/>
      </w:pPr>
      <w:r>
        <w:rPr>
          <w:i/>
        </w:rPr>
        <w:t xml:space="preserve"> </w:t>
      </w:r>
      <w:r>
        <w:rPr/>
        <w:t>- подготовку к сдаче и сдачу государственного экзамена;</w:t>
      </w:r>
    </w:p>
    <w:p>
      <w:pPr>
        <w:pStyle w:val="ReportMain"/>
        <w:suppressAutoHyphens w:val="true"/>
        <w:ind w:firstLine="709"/>
        <w:jc w:val="both"/>
        <w:rPr/>
      </w:pPr>
      <w:r>
        <w:rPr/>
        <w:t xml:space="preserve"> </w:t>
      </w:r>
      <w:r>
        <w:rPr/>
        <w:t>- подготовку к процедуре защиты и защиту выпускной квалификационной работы.</w:t>
      </w:r>
    </w:p>
    <w:p>
      <w:pPr>
        <w:pStyle w:val="ReportMain"/>
        <w:suppressAutoHyphens w:val="true"/>
        <w:ind w:firstLine="709"/>
        <w:jc w:val="both"/>
        <w:rPr/>
      </w:pPr>
      <w:r>
        <w:rPr/>
      </w:r>
    </w:p>
    <w:p>
      <w:pPr>
        <w:pStyle w:val="ReportMain"/>
        <w:suppressAutoHyphens w:val="true"/>
        <w:ind w:firstLine="709"/>
        <w:jc w:val="both"/>
        <w:rPr>
          <w:b/>
          <w:b/>
        </w:rPr>
      </w:pPr>
      <w:r>
        <w:rPr>
          <w:b/>
        </w:rPr>
        <w:t>3. Методические указания по проведению экзамена и защиты ВКР</w:t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3.1 Основные дисциплины образовательной программы и вопросы, результаты освоения которых имеют определяющее значение для профессиональной деятельности выпускника и обеспечивают формирование соответствующих компетенций, проверяемых в процессе государственного экзамена: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i/>
          <w:i/>
          <w:szCs w:val="22"/>
          <w:lang w:eastAsia="en-US"/>
        </w:rPr>
      </w:pPr>
      <w:r>
        <w:rPr>
          <w:rFonts w:eastAsia="Calibri"/>
          <w:b/>
          <w:i/>
          <w:szCs w:val="22"/>
          <w:lang w:eastAsia="en-US"/>
        </w:rPr>
        <w:t>«Б1.Д.Б.6 Основы информационной безопасности»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Cs w:val="22"/>
          <w:lang w:eastAsia="en-US"/>
        </w:rPr>
      </w:pPr>
      <w:r>
        <w:rPr>
          <w:rFonts w:eastAsia="Times New Roman"/>
          <w:b/>
          <w:i/>
          <w:szCs w:val="22"/>
          <w:lang w:eastAsia="en-US"/>
        </w:rPr>
        <w:t xml:space="preserve"> </w:t>
      </w:r>
      <w:r>
        <w:rPr>
          <w:rFonts w:eastAsia="Calibri"/>
          <w:b/>
          <w:i/>
          <w:szCs w:val="22"/>
          <w:lang w:eastAsia="en-US"/>
        </w:rPr>
        <w:t>«Б1.Д.Б.7 Организационное и правовое обеспечение информационной безопасности»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i/>
          <w:i/>
          <w:szCs w:val="22"/>
          <w:lang w:eastAsia="en-US"/>
        </w:rPr>
      </w:pPr>
      <w:r>
        <w:rPr>
          <w:rFonts w:eastAsia="Calibri"/>
          <w:b/>
          <w:i/>
          <w:szCs w:val="22"/>
          <w:lang w:eastAsia="en-US"/>
        </w:rPr>
        <w:t>«Б1.Д.Б.10 Программно-аппаратные средства защиты информации»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i/>
          <w:i/>
          <w:szCs w:val="22"/>
          <w:lang w:eastAsia="en-US"/>
        </w:rPr>
      </w:pPr>
      <w:r>
        <w:rPr>
          <w:rFonts w:eastAsia="Calibri"/>
          <w:b/>
          <w:i/>
          <w:szCs w:val="22"/>
          <w:lang w:eastAsia="en-US"/>
        </w:rPr>
        <w:t>«Б1.Д.Б.19 Методы и средства криптографической защиты  информации»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Cs w:val="22"/>
          <w:lang w:eastAsia="en-US"/>
        </w:rPr>
      </w:pPr>
      <w:r>
        <w:rPr>
          <w:rFonts w:eastAsia="Times New Roman"/>
          <w:b/>
          <w:i/>
          <w:szCs w:val="22"/>
          <w:lang w:eastAsia="en-US"/>
        </w:rPr>
        <w:t xml:space="preserve"> </w:t>
      </w:r>
      <w:r>
        <w:rPr>
          <w:rFonts w:eastAsia="Calibri"/>
          <w:b/>
          <w:i/>
          <w:szCs w:val="22"/>
          <w:lang w:eastAsia="en-US"/>
        </w:rPr>
        <w:t>«Б1.Д.Б.20 Техническая защита информации»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Cs w:val="22"/>
          <w:lang w:eastAsia="en-US"/>
        </w:rPr>
      </w:pPr>
      <w:r>
        <w:rPr>
          <w:rFonts w:eastAsia="Times New Roman"/>
          <w:b/>
          <w:i/>
          <w:szCs w:val="22"/>
          <w:lang w:eastAsia="en-US"/>
        </w:rPr>
        <w:t xml:space="preserve"> </w:t>
      </w:r>
      <w:r>
        <w:rPr>
          <w:rFonts w:eastAsia="Calibri"/>
          <w:b/>
          <w:i/>
          <w:szCs w:val="22"/>
          <w:lang w:eastAsia="en-US"/>
        </w:rPr>
        <w:t>«Б1.Д.Б.26 Аппаратные средства вычислительной техники»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Cs w:val="22"/>
          <w:lang w:eastAsia="en-US"/>
        </w:rPr>
      </w:pPr>
      <w:r>
        <w:rPr>
          <w:rFonts w:eastAsia="Times New Roman"/>
          <w:b/>
          <w:i/>
          <w:szCs w:val="22"/>
          <w:lang w:eastAsia="en-US"/>
        </w:rPr>
        <w:t xml:space="preserve"> </w:t>
      </w:r>
      <w:r>
        <w:rPr>
          <w:rFonts w:eastAsia="Calibri"/>
          <w:b/>
          <w:i/>
          <w:szCs w:val="22"/>
          <w:lang w:eastAsia="en-US"/>
        </w:rPr>
        <w:t>«Б1.Д.Б.30 Защита информационных процессов в автоматизированных системах»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Cs w:val="22"/>
          <w:lang w:eastAsia="en-US"/>
        </w:rPr>
      </w:pPr>
      <w:r>
        <w:rPr>
          <w:rFonts w:eastAsia="Times New Roman"/>
          <w:b/>
          <w:i/>
          <w:szCs w:val="22"/>
          <w:lang w:eastAsia="en-US"/>
        </w:rPr>
        <w:t xml:space="preserve"> </w:t>
      </w:r>
      <w:r>
        <w:rPr>
          <w:rFonts w:eastAsia="Calibri"/>
          <w:b/>
          <w:i/>
          <w:szCs w:val="22"/>
          <w:lang w:eastAsia="en-US"/>
        </w:rPr>
        <w:t>«Б1.Д.Б.31 Теория информационной безопасности и методология защиты информации»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Cs w:val="22"/>
          <w:lang w:eastAsia="en-US"/>
        </w:rPr>
      </w:pPr>
      <w:r>
        <w:rPr>
          <w:rFonts w:eastAsia="Times New Roman"/>
          <w:b/>
          <w:i/>
          <w:szCs w:val="22"/>
          <w:lang w:eastAsia="en-US"/>
        </w:rPr>
        <w:t xml:space="preserve"> </w:t>
      </w:r>
      <w:r>
        <w:rPr>
          <w:rFonts w:eastAsia="Calibri"/>
          <w:b/>
          <w:i/>
          <w:szCs w:val="22"/>
          <w:lang w:eastAsia="en-US"/>
        </w:rPr>
        <w:t>«Б1.Д.Б.32 Экономика защиты информации»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i/>
          <w:i/>
          <w:szCs w:val="22"/>
          <w:lang w:eastAsia="en-US"/>
        </w:rPr>
      </w:pPr>
      <w:r>
        <w:rPr>
          <w:rFonts w:eastAsia="Calibri"/>
          <w:b/>
          <w:i/>
          <w:szCs w:val="22"/>
          <w:lang w:eastAsia="en-US"/>
        </w:rPr>
        <w:t>«Б1.Д.Б.35 Безопасность информационных систем и баз данных»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i/>
          <w:i/>
          <w:szCs w:val="22"/>
          <w:lang w:eastAsia="en-US"/>
        </w:rPr>
      </w:pPr>
      <w:r>
        <w:rPr>
          <w:rFonts w:eastAsia="Calibri"/>
          <w:b/>
          <w:i/>
          <w:szCs w:val="22"/>
          <w:lang w:eastAsia="en-US"/>
        </w:rPr>
        <w:t>«Б1.Д.В.9 Защита доступа в автоматизированных системах»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Cs w:val="22"/>
          <w:lang w:eastAsia="en-US"/>
        </w:rPr>
      </w:pPr>
      <w:r>
        <w:rPr>
          <w:rFonts w:eastAsia="Times New Roman"/>
          <w:b/>
          <w:i/>
          <w:szCs w:val="22"/>
          <w:lang w:eastAsia="en-US"/>
        </w:rPr>
        <w:t xml:space="preserve"> </w:t>
      </w:r>
      <w:r>
        <w:rPr>
          <w:rFonts w:eastAsia="Calibri"/>
          <w:b/>
          <w:i/>
          <w:szCs w:val="22"/>
          <w:lang w:eastAsia="en-US"/>
        </w:rPr>
        <w:t>«Б1.Д.В.10 Организация работ по защите персональных данных»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i/>
          <w:i/>
          <w:szCs w:val="22"/>
          <w:lang w:eastAsia="en-US"/>
        </w:rPr>
      </w:pPr>
      <w:r>
        <w:rPr>
          <w:rFonts w:eastAsia="Calibri"/>
          <w:b/>
          <w:i/>
          <w:szCs w:val="22"/>
          <w:lang w:eastAsia="en-US"/>
        </w:rPr>
        <w:t>«Б1.Д.В.Э.6.1 Информационная безопасность в сетях и телекоммуникациях»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i/>
          <w:i/>
          <w:szCs w:val="22"/>
          <w:lang w:eastAsia="en-US"/>
        </w:rPr>
      </w:pPr>
      <w:r>
        <w:rPr>
          <w:rFonts w:eastAsia="Calibri"/>
          <w:b/>
          <w:i/>
          <w:szCs w:val="22"/>
          <w:lang w:eastAsia="en-US"/>
        </w:rPr>
        <w:t>«Б1.Д.В.Э.7.1 Обработка экспериментальных данных на электронно-вычислительных машинах»</w:t>
      </w:r>
    </w:p>
    <w:p>
      <w:pPr>
        <w:pStyle w:val="ReportMain"/>
        <w:suppressAutoHyphens w:val="true"/>
        <w:ind w:firstLine="709"/>
        <w:jc w:val="both"/>
        <w:rPr>
          <w:rFonts w:eastAsia="Calibri"/>
          <w:b/>
          <w:b/>
          <w:i/>
          <w:i/>
          <w:szCs w:val="22"/>
          <w:lang w:eastAsia="en-US"/>
        </w:rPr>
      </w:pPr>
      <w:r>
        <w:rPr>
          <w:rFonts w:eastAsia="Calibri"/>
          <w:b/>
          <w:i/>
          <w:szCs w:val="22"/>
          <w:lang w:eastAsia="en-US"/>
        </w:rPr>
      </w:r>
    </w:p>
    <w:p>
      <w:pPr>
        <w:pStyle w:val="ReportMain"/>
        <w:suppressAutoHyphens w:val="true"/>
        <w:ind w:firstLine="709"/>
        <w:jc w:val="both"/>
        <w:rPr/>
      </w:pPr>
      <w:r>
        <w:rPr>
          <w:b/>
          <w:i/>
        </w:rPr>
        <w:t xml:space="preserve"> </w:t>
      </w:r>
      <w:r>
        <w:rPr>
          <w:b/>
        </w:rPr>
        <w:t>3.2 Порядок проведения государственного экзамена и методические материалы, определяющие процедуру оценивания результатов освоения образовательной программы на этом этапе государственных испытаний</w:t>
      </w:r>
    </w:p>
    <w:p>
      <w:pPr>
        <w:pStyle w:val="ReportMain"/>
        <w:suppressAutoHyphens w:val="true"/>
        <w:ind w:firstLine="709"/>
        <w:jc w:val="both"/>
        <w:rPr/>
      </w:pPr>
      <w:r>
        <w:rPr/>
        <w:t xml:space="preserve">Экзаменационные билеты междисциплинарного экзамена (государственного экзамена) разрабатываются выпускающей кафедрой на основе утвержденной Ученым Советом факультета программы и утверждаются председателем соответствующей экзаменационной комиссии. </w:t>
      </w:r>
    </w:p>
    <w:p>
      <w:pPr>
        <w:pStyle w:val="ReportMain"/>
        <w:suppressAutoHyphens w:val="true"/>
        <w:ind w:firstLine="709"/>
        <w:jc w:val="both"/>
        <w:rPr/>
      </w:pPr>
      <w:r>
        <w:rPr/>
        <w:t xml:space="preserve">Экзаменационные  билеты  состоят  из  трех  теоретических  вопросов  и  одной  задачи. Экза-мен проводится в устой и письменной форме: ответы на теоретические вопросы приводятся в устной форме, результаты решения задач, а также схемно-технические пояснения к устным вопросам приводятся в письменном виде на специально выданных (проштампованных) выпускникам листах бумаги. </w:t>
      </w:r>
    </w:p>
    <w:p>
      <w:pPr>
        <w:pStyle w:val="ReportMain"/>
        <w:suppressAutoHyphens w:val="true"/>
        <w:ind w:firstLine="709"/>
        <w:jc w:val="both"/>
        <w:rPr/>
      </w:pPr>
      <w:r>
        <w:rPr/>
        <w:t>Время,  отводимое  на  подготовку,  не  превышает  3 часов.</w:t>
      </w:r>
    </w:p>
    <w:p>
      <w:pPr>
        <w:pStyle w:val="ReportMain"/>
        <w:suppressAutoHyphens w:val="true"/>
        <w:ind w:firstLine="709"/>
        <w:jc w:val="both"/>
        <w:rPr/>
      </w:pPr>
      <w:r>
        <w:rPr/>
        <w:t>В процессе выполнения творческого задания экзаменуемый может пользоваться справочной, учебной и научной литературой, список которой оговорен настоящей программой.</w:t>
      </w:r>
    </w:p>
    <w:p>
      <w:pPr>
        <w:pStyle w:val="ReportMain"/>
        <w:suppressAutoHyphens w:val="true"/>
        <w:ind w:firstLine="709"/>
        <w:jc w:val="both"/>
        <w:rPr/>
      </w:pPr>
      <w:r>
        <w:rPr/>
        <w:t>Результаты государственного экзамена определяются оценками "отлично", "хорошо", "удовлетворительно", "неудовлетворительно". Оценки "отлично", "хорошо", "удовлетворительно" означают успешное прохождение государственного аттестационного испытания.</w:t>
      </w:r>
    </w:p>
    <w:p>
      <w:pPr>
        <w:pStyle w:val="ReportMain"/>
        <w:suppressAutoHyphens w:val="true"/>
        <w:ind w:firstLine="709"/>
        <w:jc w:val="both"/>
        <w:rPr/>
      </w:pPr>
      <w:r>
        <w:rPr/>
        <w:t>Оценки за междисциплинарный экзамен выставляются в соответствии с Положением об итоговой государственной аттестации выпускников ОГУ от 06.04.2006 г.</w:t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3.3 Перечень рекомендуемой литературы для подготовки к государственному экзамену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/>
      </w:pPr>
      <w:r>
        <w:rPr/>
        <w:t>Алферов, А.П. Основы криптографии / А.П. Алферов, А.Ю. Зубов, А.С. Кузьмин, А.В. Черемушкин. – М.: Гелиос АРВ, 2005. – 480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93" w:leader="none"/>
        </w:tabs>
        <w:jc w:val="both"/>
        <w:rPr/>
      </w:pPr>
      <w:r>
        <w:rPr>
          <w:bCs/>
        </w:rPr>
        <w:t xml:space="preserve">Аралбаев, Т.З. Проектирование вычислительных систем </w:t>
      </w:r>
      <w:r>
        <w:rPr/>
        <w:t>[Электронный ресурс]/Аралбаев Т.З., Галимов Р.Р., Хасанов Р.И.-ОГУ, 2012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93" w:leader="none"/>
        </w:tabs>
        <w:jc w:val="both"/>
        <w:rPr/>
      </w:pPr>
      <w:r>
        <w:rPr>
          <w:bCs/>
        </w:rPr>
        <w:t xml:space="preserve">Болодурина, И.П. Проектирование компонентов распределенных информационных систем: учебное пособие </w:t>
      </w:r>
      <w:r>
        <w:rPr/>
        <w:t>[Электронный ресурс]/Болодурина И.П., Волкова Т.В.-ОГУ, 2012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93" w:leader="none"/>
        </w:tabs>
        <w:jc w:val="both"/>
        <w:rPr/>
      </w:pPr>
      <w:r>
        <w:rPr/>
        <w:t>Гражданский кодекс Российской Федерации [Текст].-Москва: Проспект КноРус,2014.-608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Грибунин, В. Г. Комплексная система защиты информации на предприятии [Текст] : учеб. пособие для вузов / В. Г. Грибунин, В. В. Чудовский . - М.: Академия, 2009. - 413 с. - (Высшее профессиональное образование). - Библиогр.: с. 403-406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Девянин, П.Н. Модели безопасности компьютерных систем [Текст] : учеб.пособие для вузов / П.Н. Девянин. - М. : Академия, 2005. - 144 с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Доктрина информационной безопасности Российской Федерации" (утв. Президентом РФ 09.09.2000 N Пр-1895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/>
        <w:t>Федеральный закон «Об информации, информационных технологиях и о защите информации»от 27.07.2006 N 149-ФЗ (последняя редакция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/>
        <w:t>Федеральный закон РФ "О персональных данных" (152-ФЗ) 201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>
          <w:bCs/>
        </w:rPr>
        <w:t xml:space="preserve">Закон РФ от 21 июля 1993 г. № 5485-1 "О государственной тайне" </w:t>
      </w:r>
      <w:r>
        <w:rPr/>
        <w:t>(в редакции, актуальной с 15 сентября 2015 г.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ГОСТ Р 51583-2014 Защита информации. Порядок создания автоматизированных систем в защищенном исполнении. Общие полож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93" w:leader="none"/>
        </w:tabs>
        <w:jc w:val="both"/>
        <w:rPr/>
      </w:pPr>
      <w:r>
        <w:rPr/>
        <w:t>Заботина, Н.Н.Проектирование информационных систем [Текст]:учебное пособие для студентов высших учебных заведений/ Н.Н. Заботина.-Москва: ИНФРА-М, 2013.-331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Казанцев, С.Я., Згадзай О.Э., Оболенский Р.М. и др. Правовое обеспечение информационной безопасности: Учебное пособие для студентов васш. учеб.заведений. – М.: Издательский центр «Академия», 2007. – 240 с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>
          <w:bCs/>
        </w:rPr>
        <w:t>Малюк, А. А. Информационная безопасность: концептуальные и методологические основы защиты информации</w:t>
      </w:r>
      <w:r>
        <w:rPr/>
        <w:t>: учеб. пособие для вузов / А. А. Малюк . - М. : Горячая линия-Телеком, 2004. - 280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>
          <w:bCs/>
        </w:rPr>
        <w:t>Организационно-правовое обеспечение информационной безопасности</w:t>
      </w:r>
      <w:r>
        <w:rPr/>
        <w:t xml:space="preserve"> [Текст] : учеб.пособие для студентов вузов, обучающихся по специальностям 090102 "Комплексное обеспечение информационной безопасности автоматизированных систем", 090106 "Информационная безопасность телекоммукационных систем" / [А. А. Стрельцов и др.] ; под ред. А. А. Стрельцова. - М. : Академия, 2008. - 256 с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>
          <w:bCs/>
        </w:rPr>
        <w:t>Основы организационного обеспечения информационной безопасности объектов информатизации</w:t>
      </w:r>
      <w:r>
        <w:rPr/>
        <w:t xml:space="preserve"> [Текст] : учеб. пособие / С. Н. Семкин [и др.] . - М. : Гелиос АРВ, 2005. - 192 c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>
          <w:bCs/>
        </w:rPr>
        <w:t>Семененко,В.А. Программно-аппаратная защита информации</w:t>
      </w:r>
      <w:r>
        <w:rPr/>
        <w:t> [Текст] : учеб. пособие для вузов / В. А. Семененко, Н. В. Федоров . - М. : МГИУ, 2007. - 340 с. - Библиогр.: с. 290-295. - Прил.: с. 296-339. - ISBN 978-5-2760-1169-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>
          <w:bCs/>
        </w:rPr>
        <w:t>Торокин, А. А. Инженерно-техническая защита информации</w:t>
      </w:r>
      <w:r>
        <w:rPr/>
        <w:t xml:space="preserve"> [Текст] : учебное пособие для вузов / А. А. Торокин . - М. : Гелиос АРВ, 2005. - 960 с. : ил.. - Библиогр.: с. 934-949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>
          <w:bCs/>
        </w:rPr>
        <w:t>Хохлов, Г. И. Основы теории информации</w:t>
      </w:r>
      <w:r>
        <w:rPr/>
        <w:t>: учеб. пособие / Г. И. Хохлов . - М. : Академия, 2008. - 172 с.</w:t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3.4 Интернет-ресурс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lang w:val="en-US"/>
        </w:rPr>
      </w:pPr>
      <w:r>
        <w:rPr>
          <w:bCs/>
          <w:lang w:val="en-US"/>
        </w:rPr>
        <w:t>Anti-Malware | </w:t>
      </w:r>
      <w:hyperlink r:id="rId2">
        <w:r>
          <w:rPr>
            <w:rStyle w:val="InternetLink"/>
            <w:color w:val="0000FF"/>
            <w:u w:val="single"/>
            <w:lang w:val="en-US"/>
          </w:rPr>
          <w:t>https://www.anti-malware.ru/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lang w:val="en-US"/>
        </w:rPr>
      </w:pPr>
      <w:r>
        <w:rPr>
          <w:bCs/>
          <w:lang w:val="en-US"/>
        </w:rPr>
        <w:t>Geektimes | </w:t>
      </w:r>
      <w:hyperlink r:id="rId3">
        <w:r>
          <w:rPr>
            <w:rStyle w:val="InternetLink"/>
            <w:color w:val="0000FF"/>
            <w:u w:val="single"/>
            <w:lang w:val="en-US"/>
          </w:rPr>
          <w:t>https://geektimes.ru/hub/infosecurity/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lang w:val="en-US"/>
        </w:rPr>
      </w:pPr>
      <w:r>
        <w:rPr>
          <w:bCs/>
          <w:lang w:val="en-US"/>
        </w:rPr>
        <w:t>ISO27000.RU </w:t>
      </w:r>
      <w:hyperlink r:id="rId4">
        <w:r>
          <w:rPr>
            <w:rStyle w:val="InternetLink"/>
            <w:color w:val="0000FF"/>
            <w:u w:val="single"/>
            <w:lang w:val="en-US"/>
          </w:rPr>
          <w:t>http://www.iso27000.ru/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lang w:val="en-US"/>
        </w:rPr>
      </w:pPr>
      <w:r>
        <w:rPr>
          <w:bCs/>
          <w:lang w:val="en-US"/>
        </w:rPr>
        <w:t>Security Lab | </w:t>
      </w:r>
      <w:hyperlink r:id="rId5">
        <w:r>
          <w:rPr>
            <w:rStyle w:val="InternetLink"/>
            <w:color w:val="0000FF"/>
            <w:u w:val="single"/>
            <w:lang w:val="en-US"/>
          </w:rPr>
          <w:t>http://www.securitylab.ru/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>
          <w:bCs/>
        </w:rPr>
        <w:t>Threatpost </w:t>
      </w:r>
      <w:hyperlink r:id="rId6">
        <w:r>
          <w:rPr>
            <w:rStyle w:val="InternetLink"/>
            <w:color w:val="0000FF"/>
            <w:u w:val="single"/>
          </w:rPr>
          <w:t>https://threatpos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>
          <w:bCs/>
        </w:rPr>
        <w:t>Ассоциация по вопросам защиты информации BISA </w:t>
      </w:r>
      <w:hyperlink r:id="rId7">
        <w:r>
          <w:rPr>
            <w:rStyle w:val="InternetLink"/>
            <w:color w:val="0000FF"/>
            <w:u w:val="single"/>
          </w:rPr>
          <w:t>http://bis-expert.ru/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lang w:val="en-US"/>
        </w:rPr>
      </w:pPr>
      <w:r>
        <w:rPr>
          <w:bCs/>
        </w:rPr>
        <w:t>Журнал</w:t>
      </w:r>
      <w:r>
        <w:rPr>
          <w:bCs/>
          <w:lang w:val="en-US"/>
        </w:rPr>
        <w:t> “Information Security” </w:t>
      </w:r>
      <w:hyperlink r:id="rId8">
        <w:r>
          <w:rPr>
            <w:rStyle w:val="InternetLink"/>
            <w:color w:val="0000FF"/>
            <w:u w:val="single"/>
            <w:lang w:val="en-US"/>
          </w:rPr>
          <w:t>http://www.itsec.ru/articles2/allpubliks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>
          <w:bCs/>
        </w:rPr>
        <w:t>Клуб информационной безопасности </w:t>
      </w:r>
      <w:hyperlink r:id="rId9">
        <w:r>
          <w:rPr>
            <w:rStyle w:val="InternetLink"/>
            <w:color w:val="0000FF"/>
            <w:u w:val="single"/>
          </w:rPr>
          <w:t>http://wiki.informationsecurity.club/doku.php/main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>
          <w:bCs/>
        </w:rPr>
        <w:t>Научный журнал «Вопросы кибербезопасности» </w:t>
      </w:r>
      <w:hyperlink r:id="rId10">
        <w:r>
          <w:rPr>
            <w:rStyle w:val="InternetLink"/>
            <w:color w:val="0000FF"/>
            <w:u w:val="single"/>
          </w:rPr>
          <w:t>http://cyberrus.com/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Официальный сайт ФСТЭК РОССИИ </w:t>
      </w:r>
      <w:hyperlink r:id="rId11" w:tgtFrame="_blank">
        <w:r>
          <w:rPr>
            <w:rStyle w:val="InternetLink"/>
            <w:bCs/>
            <w:color w:val="0000FF"/>
            <w:u w:val="single"/>
          </w:rPr>
          <w:t>fstec.ru</w:t>
        </w:r>
      </w:hyperlink>
    </w:p>
    <w:p>
      <w:pPr>
        <w:pStyle w:val="ReportMain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Выпускная квалификационная работа</w:t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/>
      </w:pPr>
      <w:r>
        <w:rPr>
          <w:b/>
        </w:rPr>
        <w:t>4..1 Структура выпускной квалификационной работы и требования к ее содержанию и оформлению</w:t>
      </w:r>
    </w:p>
    <w:p>
      <w:pPr>
        <w:pStyle w:val="ReportHead"/>
        <w:suppressAutoHyphens w:val="true"/>
        <w:ind w:firstLine="426"/>
        <w:jc w:val="both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Государственная итоговая аттестация включает защиту выпускной квалификационной работы (ВКР)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Cs/>
        </w:rPr>
        <w:t>Целью выпускной квалификационной работы является достижение выпускником необходимого уровня знаний, компетенций, умений и навыков, позволяющих ему как будущему специалисту по информационной безопасности успешно воздействовать на объекты управленческой деятельности и добиваться высоких технико-экономических показателей их развития в долгосрочной перспективе. Сопутствующими целями ВКР являются:</w:t>
      </w:r>
    </w:p>
    <w:p>
      <w:pPr>
        <w:pStyle w:val="23"/>
        <w:spacing w:lineRule="auto" w:line="240" w:before="0" w:after="0"/>
        <w:ind w:firstLine="709"/>
        <w:jc w:val="both"/>
        <w:rPr>
          <w:bCs/>
        </w:rPr>
      </w:pPr>
      <w:r>
        <w:rPr>
          <w:bCs/>
        </w:rPr>
        <w:t>- подготовка конкретного плана мероприятий по совершенствованию деятельности объекта исследования;</w:t>
      </w:r>
    </w:p>
    <w:p>
      <w:pPr>
        <w:pStyle w:val="23"/>
        <w:spacing w:lineRule="auto" w:line="240" w:before="0" w:after="0"/>
        <w:ind w:firstLine="709"/>
        <w:jc w:val="both"/>
        <w:rPr>
          <w:bCs/>
        </w:rPr>
      </w:pPr>
      <w:r>
        <w:rPr>
          <w:bCs/>
        </w:rPr>
        <w:t>- овладение теоретическими знаниями и практическими навыками для подготовки, принятия и реализации эффективных решений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Cs/>
        </w:rPr>
        <w:t>- проведение системных исследований объекта защиты и практической реализации полученных знаний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Для достижения поставленных целей обучающийся должен решить следующие задачи: 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 обосновать актуальность выбранной темы ВКР, сформулировать цель и задачи исследований; 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 проанализировать теоретические и методические положения, нормативно-техническую документацию, справочную и патентную литературу, документы ФСТЭК, законодательные акты в соответствии с выбранной темой ВКР; </w:t>
      </w:r>
    </w:p>
    <w:p>
      <w:pPr>
        <w:pStyle w:val="23"/>
        <w:spacing w:lineRule="auto" w:line="240" w:before="0" w:after="0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обосновать научную новизну ВКР;</w:t>
      </w:r>
    </w:p>
    <w:p>
      <w:pPr>
        <w:pStyle w:val="23"/>
        <w:spacing w:lineRule="auto" w:line="240" w:before="0" w:after="0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решить проблемы развития системы защиты информации как объекта исследования; </w:t>
      </w:r>
    </w:p>
    <w:p>
      <w:pPr>
        <w:pStyle w:val="23"/>
        <w:spacing w:lineRule="auto" w:line="240" w:before="0" w:after="0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обосновать экономическую эффективность разработанных мероприятий.    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Cs/>
        </w:rPr>
        <w:t>ВКР является самостоятельным научным исследованием, выполняемым под руководством научного руководителя (при необходимости, с привлечением одного или двух научных консультантов).</w:t>
      </w:r>
    </w:p>
    <w:p>
      <w:pPr>
        <w:pStyle w:val="Style14"/>
        <w:ind w:firstLine="709"/>
        <w:jc w:val="both"/>
        <w:rPr/>
      </w:pPr>
      <w:r>
        <w:rPr>
          <w:bCs/>
        </w:rPr>
        <w:t>Первый раздел ВКР посвящен с</w:t>
      </w:r>
      <w:r>
        <w:rPr/>
        <w:t>истемному анализу задач ВКР, включающему в себя: объект, предмет, границы исследований, цель; описание предмета исследований, проблемы практики, проблемы теории, основное противоречие, цель исследования, задачи для достижения цели и гипотеза их решения; библиография (базовая, патентная и периодическая), одной из основных задач раздела является построение моделей нарушителя и угроз для защищаемого объекта;</w:t>
      </w:r>
      <w:r>
        <w:rPr>
          <w:bCs/>
        </w:rPr>
        <w:t>.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Второй раздел содержит </w:t>
      </w:r>
      <w:r>
        <w:rPr/>
        <w:t>теоретическую часть</w:t>
      </w:r>
      <w:r>
        <w:rPr>
          <w:bCs/>
        </w:rPr>
        <w:t>: р</w:t>
      </w:r>
      <w:r>
        <w:rPr/>
        <w:t>азработку моделей, алгоритмов и методов защиты, в частности, моделей системы защиты и алгоритмов обеспечения их безопасности</w:t>
      </w:r>
      <w:r>
        <w:rPr>
          <w:bCs/>
        </w:rPr>
        <w:t>.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Третий раздел  посвящен вопросам  </w:t>
      </w:r>
      <w:r>
        <w:rPr/>
        <w:t>разработки  системы защиты объекта или отдельных подсистем и ее элементов: разработке структуры и архитектуры, выбору и обоснованию инструментария разработки, проектированию структуры данных, вопросам интеграции с аналитическим приложением, отладке и квалификационному тестированию, регистрации базы данных и разработанных программ.</w:t>
      </w:r>
      <w:r>
        <w:rPr>
          <w:bCs/>
        </w:rPr>
        <w:t xml:space="preserve"> 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Четвертый раздел включает: </w:t>
      </w:r>
      <w:r>
        <w:rPr/>
        <w:t xml:space="preserve">экспериментальную оценку эффективности внедрения результатов исследования и разработки, разработку методики оценки эффективности, оценка результатов, рекомендации по использованию результатов ВКР и направления дальнейших исследований. </w:t>
      </w:r>
      <w:r>
        <w:rPr>
          <w:bCs/>
        </w:rPr>
        <w:t xml:space="preserve"> </w:t>
      </w:r>
    </w:p>
    <w:p>
      <w:pPr>
        <w:pStyle w:val="Style14"/>
        <w:ind w:firstLine="709"/>
        <w:jc w:val="both"/>
        <w:rPr/>
      </w:pPr>
      <w:r>
        <w:rPr>
          <w:bCs/>
        </w:rPr>
        <w:t>Структура каждой ВКР утверждается научным руководителем работы, но при необходимости, согласовывается с председателем методической комиссии по направлению 10.03.01 – Информационная безопасность.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Устанавливаются стандартные для научных работ требования к содержанию ВКР: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 xml:space="preserve">- стиль изложения ВКР – научно-технический, не допускается использование разговорных оборотов и непринятых терминов; 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- текст, таблицы и иллюстрации выполняются согласно действующему стандарту организации для выпускных квалификационных студенческих работ.</w:t>
      </w:r>
    </w:p>
    <w:p>
      <w:pPr>
        <w:pStyle w:val="Style14"/>
        <w:ind w:firstLine="709"/>
        <w:jc w:val="both"/>
        <w:rPr/>
      </w:pPr>
      <w:r>
        <w:rPr>
          <w:bCs/>
        </w:rPr>
        <w:t>Защита ВКР осуществляется в виде публичного выступления с представлением графического материала или презентации. По окончании защиты пояснительная записка - ВКР и графический материал в виде стандартных форматов - сдается в архив. Пояснительная записка должна содержать результаты по всем разделам ВКР. Объем пояснительной записки ВКР – не менее 60 страниц; графический материал должен отражать постановку всех  задач ВКР и результаты их решения.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Государственная аттестационная комиссия для приема защиты ВКР назначается в количестве не менее пяти членов, трое из которых должны иметь ученые степени и трое являться представителями работодателей. 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В комиссию включаются председатель методической комиссии по направлению, руководитель направления и руководитель магистерской программы. Председателем комиссии назначается сторонний специалист. </w:t>
      </w:r>
    </w:p>
    <w:p>
      <w:pPr>
        <w:pStyle w:val="Style14"/>
        <w:ind w:firstLine="709"/>
        <w:jc w:val="both"/>
        <w:rPr/>
      </w:pPr>
      <w:r>
        <w:rPr>
          <w:bCs/>
        </w:rPr>
        <w:t>Государственная аттестационная комиссия по итогам защиты ВКР и может делать заключение о целесообразности обучения бакалавра в магистратуре.</w:t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/>
      </w:pPr>
      <w:r>
        <w:rPr>
          <w:b/>
        </w:rPr>
        <w:t>4.2 Порядок выполнения выпускной квалификационной работы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екстовая часть ВКР содержит следующие структурные элементы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титульный лист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задание на ВКР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аннотация (на русском и иностранном языках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содержание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введение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основную часть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заключение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список использованных источников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перечень условных обозначений (при необходимости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приложения (при необходимости).</w:t>
      </w:r>
    </w:p>
    <w:p>
      <w:pPr>
        <w:pStyle w:val="Normal"/>
        <w:ind w:firstLine="709"/>
        <w:jc w:val="both"/>
        <w:rPr/>
      </w:pPr>
      <w:r>
        <w:rPr>
          <w:bCs/>
        </w:rPr>
        <w:t>В ВКР вкладываются заполненные и подписанные бланки: «Лист нормоконтроля ВКР», «Отзыв руководителя о ВКР», «Рецензия на ВКР», справка о степени оригинальности содержания ВКР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Титульный лист пояснительной записки оформляется в соответствии с требованиями </w:t>
        <w:br/>
        <w:t>СТО 02069024.101-2015.</w:t>
      </w:r>
    </w:p>
    <w:p>
      <w:pPr>
        <w:pStyle w:val="Normal"/>
        <w:ind w:firstLine="709"/>
        <w:jc w:val="both"/>
        <w:rPr/>
      </w:pPr>
      <w:r>
        <w:rPr/>
        <w:t>Научными направлениями кафедры являются: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- разработка имитационных моделей, методов и средств мониторинга состояния защищенности распределенных информационно-вычислительных систем и мобильных объектов информатизации</w:t>
      </w:r>
    </w:p>
    <w:p>
      <w:pPr>
        <w:pStyle w:val="Normal"/>
        <w:ind w:firstLine="709"/>
        <w:jc w:val="both"/>
        <w:rPr/>
      </w:pPr>
      <w:r>
        <w:rPr/>
        <w:t>- защита информации в распределенных информационно-вычислительных системах и телекоммуникациях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Тематика ВКР определяется потребностями экономики региона и научными направлениями кафедры. Темы и руководители ВКР утверждаются на заседании кафедры. 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Тематика ВКР включает в себя решение следующих задач:</w:t>
      </w:r>
    </w:p>
    <w:p>
      <w:pPr>
        <w:pStyle w:val="Normal"/>
        <w:ind w:firstLine="709"/>
        <w:jc w:val="both"/>
        <w:rPr/>
      </w:pPr>
      <w:r>
        <w:rPr>
          <w:spacing w:val="-1"/>
        </w:rPr>
        <w:t>- разработка и исследование методов и средств повышения уровня защищенности технико- современных РИВС для предприятий и организаций Оренбургской области;</w:t>
      </w:r>
    </w:p>
    <w:p>
      <w:pPr>
        <w:pStyle w:val="Normal"/>
        <w:ind w:firstLine="709"/>
        <w:jc w:val="both"/>
        <w:rPr/>
      </w:pPr>
      <w:r>
        <w:rPr>
          <w:spacing w:val="-1"/>
        </w:rPr>
        <w:t>- исследование технико-экономической эффективности базовых систем информационной безопасности РИВС и поиск путей их совершенствования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- исследование уровня информационной защищенности РИВС и разработка методов и средств снижения риска от несанкционированного доступа к информации;</w:t>
      </w:r>
    </w:p>
    <w:p>
      <w:pPr>
        <w:pStyle w:val="Normal"/>
        <w:ind w:firstLine="709"/>
        <w:jc w:val="both"/>
        <w:rPr/>
      </w:pPr>
      <w:r>
        <w:rPr>
          <w:spacing w:val="-1"/>
        </w:rPr>
        <w:t>- разработка и исследование новых информационных технологий систем информационной безопасности РИВС;</w:t>
      </w:r>
    </w:p>
    <w:p>
      <w:pPr>
        <w:pStyle w:val="Normal"/>
        <w:ind w:firstLine="709"/>
        <w:jc w:val="both"/>
        <w:rPr/>
      </w:pPr>
      <w:r>
        <w:rPr>
          <w:spacing w:val="-1"/>
        </w:rPr>
        <w:t>- разработка и исследование методов защитного мониторинга распределенных систем транспортировки нефте-газопродуктов;</w:t>
      </w:r>
    </w:p>
    <w:p>
      <w:pPr>
        <w:pStyle w:val="Normal"/>
        <w:ind w:firstLine="709"/>
        <w:jc w:val="both"/>
        <w:rPr/>
      </w:pPr>
      <w:r>
        <w:rPr>
          <w:spacing w:val="-1"/>
        </w:rPr>
        <w:t>- разработка и исследование распределенных систем защиты информации на основе современных Интернет-технологий и спутниковых навигационных средств;</w:t>
      </w:r>
    </w:p>
    <w:p>
      <w:pPr>
        <w:pStyle w:val="Normal"/>
        <w:ind w:firstLine="709"/>
        <w:jc w:val="both"/>
        <w:rPr/>
      </w:pPr>
      <w:r>
        <w:rPr>
          <w:spacing w:val="-1"/>
        </w:rPr>
        <w:t>- исследование и разработка мобильных систем защитного мониторинга сложных распределенных промышленных объектов нефте-газодобычи на основе геоинформационных технологи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- разработка и исследование распределенных систем дистанционного обучения студентов-безопасников;</w:t>
      </w:r>
    </w:p>
    <w:p>
      <w:pPr>
        <w:pStyle w:val="Normal"/>
        <w:ind w:firstLine="709"/>
        <w:jc w:val="both"/>
        <w:rPr/>
      </w:pPr>
      <w:r>
        <w:rPr>
          <w:spacing w:val="-1"/>
        </w:rPr>
        <w:t>- разработка математических и имитационных моделей для поиска закономерностей возникновения и нейтрализации сетевых аномалий в РИВС.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FF0000"/>
        </w:rPr>
      </w:pPr>
      <w:r>
        <w:rPr>
          <w:bCs/>
          <w:color w:val="FF0000"/>
        </w:rPr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</w:rPr>
        <w:t>4.3 Порядок защиты выпускной квалификационной рабо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щита ВКР происходит публично. Она носит характер дискуссии и происходит в обстановке высокой требовательности и принципиальности; обстоятельному анализу должны подвергаться достоверность и обоснованность всех выводов и рекомендаций, содержащихся в работе. </w:t>
      </w:r>
      <w:r>
        <w:rPr>
          <w:color w:val="000000"/>
          <w:spacing w:val="11"/>
        </w:rPr>
        <w:t xml:space="preserve">Кроме членов экзаменационной комиссии на защите желательно присутствие </w:t>
      </w:r>
      <w:r>
        <w:rPr>
          <w:color w:val="000000"/>
          <w:spacing w:val="7"/>
        </w:rPr>
        <w:t xml:space="preserve">научного руководителя и рецензента работы, а также возможно присутствие </w:t>
      </w:r>
      <w:r>
        <w:rPr>
          <w:color w:val="000000"/>
          <w:spacing w:val="4"/>
        </w:rPr>
        <w:t>других студентов, преподавателей и администрации.</w:t>
      </w:r>
    </w:p>
    <w:p>
      <w:pPr>
        <w:pStyle w:val="Normal"/>
        <w:ind w:firstLine="709"/>
        <w:jc w:val="both"/>
        <w:rPr/>
      </w:pPr>
      <w:r>
        <w:rPr/>
        <w:t>Заседание Государственной экзаменационной комиссии начинается с того, что секретарь объявляет о защите, указывая ее название, фамилию, имя, отчество ее автора, а также докладывает о наличии необходимых в деле документов, передает председа</w:t>
        <w:softHyphen/>
        <w:t>телю расчетно-поясни</w:t>
        <w:softHyphen/>
        <w:t>тельную записку и все необходимые ма</w:t>
        <w:softHyphen/>
        <w:t xml:space="preserve">териалы, после чего выпускник получает слово для доклада. </w:t>
      </w:r>
    </w:p>
    <w:p>
      <w:pPr>
        <w:pStyle w:val="Normal"/>
        <w:ind w:firstLine="709"/>
        <w:jc w:val="both"/>
        <w:rPr/>
      </w:pPr>
      <w:r>
        <w:rPr/>
        <w:t>В своем выступлении на заседании ГЭК выпускник должен отразить:</w:t>
      </w:r>
    </w:p>
    <w:p>
      <w:pPr>
        <w:pStyle w:val="Normal"/>
        <w:ind w:firstLine="709"/>
        <w:jc w:val="both"/>
        <w:rPr/>
      </w:pPr>
      <w:r>
        <w:rPr/>
        <w:t>- актуальность темы;</w:t>
      </w:r>
    </w:p>
    <w:p>
      <w:pPr>
        <w:pStyle w:val="Normal"/>
        <w:ind w:firstLine="709"/>
        <w:jc w:val="both"/>
        <w:rPr/>
      </w:pPr>
      <w:r>
        <w:rPr/>
        <w:t>- цель и задачи ВКР;</w:t>
      </w:r>
    </w:p>
    <w:p>
      <w:pPr>
        <w:pStyle w:val="Normal"/>
        <w:ind w:firstLine="709"/>
        <w:jc w:val="both"/>
        <w:rPr/>
      </w:pPr>
      <w:r>
        <w:rPr/>
        <w:t>- теоретические и методические положения, на которых базируется ВКР;</w:t>
      </w:r>
    </w:p>
    <w:p>
      <w:pPr>
        <w:pStyle w:val="Normal"/>
        <w:ind w:firstLine="709"/>
        <w:jc w:val="both"/>
        <w:rPr/>
      </w:pPr>
      <w:r>
        <w:rPr/>
        <w:t>- результаты проведенного анализа изучаемого явления;</w:t>
      </w:r>
    </w:p>
    <w:p>
      <w:pPr>
        <w:pStyle w:val="Normal"/>
        <w:ind w:firstLine="709"/>
        <w:jc w:val="both"/>
        <w:rPr/>
      </w:pPr>
      <w:r>
        <w:rPr/>
        <w:t>- конкретные предложения по решению проблемы или совершенствованию соответствующих моделей, процессов и т.п. с обоснованием возможности их реализации в условиях конкретного предприятия; экономический, социальный и экологический эффекты от разработок.</w:t>
      </w:r>
    </w:p>
    <w:p>
      <w:pPr>
        <w:pStyle w:val="Normal"/>
        <w:ind w:firstLine="709"/>
        <w:jc w:val="both"/>
        <w:rPr/>
      </w:pPr>
      <w:r>
        <w:rPr/>
        <w:t>В докладе следует выделять главные вопросы без детали</w:t>
        <w:softHyphen/>
        <w:t>зации частностей. Особое внимание необходимо сосредоточить на собственных разработках.</w:t>
      </w:r>
    </w:p>
    <w:p>
      <w:pPr>
        <w:pStyle w:val="Normal"/>
        <w:ind w:firstLine="709"/>
        <w:jc w:val="both"/>
        <w:rPr/>
      </w:pPr>
      <w:r>
        <w:rPr/>
        <w:t>Время выступления студента не должно превышать 10 минут.</w:t>
      </w:r>
    </w:p>
    <w:p>
      <w:pPr>
        <w:pStyle w:val="Normal"/>
        <w:ind w:firstLine="709"/>
        <w:jc w:val="both"/>
        <w:rPr/>
      </w:pPr>
      <w:r>
        <w:rPr/>
        <w:t>После окончания доклада члены ГЭК задают вопросы, которые секретарь записывает вместе с ответами в протокол. Члены Государственной экзаменационной комиссии и лица, приглашенные на защиту, в устной форме могут задавать любые вопросы по проблемам, затронутым в работе, методам исследования, уточнять результаты и процедуру экспериментальной работы и т.п. Отвечая на вопросы, нужно касаться только существа дела. Затем секретарь зачи</w:t>
        <w:softHyphen/>
        <w:t>тывает отзыв руководителя и рецензию на ВКР, и выпускник отвечает на замечания рецензента. Общая продолжительность защиты не должна превышать 20 минут.</w:t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/>
      </w:pPr>
      <w:r>
        <w:rPr>
          <w:b/>
        </w:rPr>
        <w:t>4.4 Критерии оценивания выпускной квалификационной работы</w:t>
      </w:r>
    </w:p>
    <w:p>
      <w:pPr>
        <w:pStyle w:val="Normal"/>
        <w:ind w:firstLine="709"/>
        <w:jc w:val="both"/>
        <w:rPr/>
      </w:pPr>
      <w:r>
        <w:rPr/>
        <w:t>Оценки выставляются на основе выполнения и защиты магистрантом ВКР и соответствия уровню подготовки выпускника требованиям ФГОС ВО.</w:t>
      </w:r>
    </w:p>
    <w:p>
      <w:pPr>
        <w:pStyle w:val="ReportHead"/>
        <w:suppressAutoHyphens w:val="true"/>
        <w:ind w:firstLine="709"/>
        <w:jc w:val="left"/>
        <w:rPr/>
      </w:pPr>
      <w:r>
        <w:rPr>
          <w:sz w:val="24"/>
        </w:rPr>
        <w:t>Решение о присвоении выпускнику квалификации «бакалавр» по направлению подготовки 10.0</w:t>
      </w:r>
      <w:r>
        <w:rPr/>
        <w:t>3</w:t>
      </w:r>
      <w:r>
        <w:rPr>
          <w:sz w:val="24"/>
        </w:rPr>
        <w:t>.01 – «Информационная безопасность», профиль  «Безопасность автоматизированных систем (информационные технологии и электронная промышленность)» и выдаче диплома о высшем образовании государственного образца принимает государственная экзаменационная комиссия по положительным результатам итоговой государственной аттестации, оформленным протоколами экзаменационных комиссий.</w:t>
      </w:r>
    </w:p>
    <w:p>
      <w:pPr>
        <w:pStyle w:val="Normal"/>
        <w:ind w:firstLine="709"/>
        <w:jc w:val="both"/>
        <w:rPr/>
      </w:pPr>
      <w:r>
        <w:rPr/>
        <w:t xml:space="preserve">Выпускнику, достигшему особых успехов в освоении основной образовательной программы и прошедшему все виды итоговых аттестационных испытаний с оценкой «отлично», сдавшему все учебные дисциплины и работы, внесенные в приложение к диплому, со средней оценкой 4,75 и не имеющему оценок «удовлетворительно», выдается диплом с отличием. </w:t>
      </w:r>
    </w:p>
    <w:p>
      <w:pPr>
        <w:pStyle w:val="Normal"/>
        <w:ind w:firstLine="709"/>
        <w:jc w:val="both"/>
        <w:rPr/>
      </w:pPr>
      <w:r>
        <w:rPr/>
        <w:t>Решения государственной экзаменационной комиссии принимаются на закрытых заседаниях простым большинством голосов членов комиссий, участвующих в заседании при обязательном присутствии председателя комиссии или его заместителя. При равном числе голосов председатель комиссии (или заменяющий его заместитель председателя комиссии) обладает правом решающего голоса.</w:t>
      </w:r>
    </w:p>
    <w:p>
      <w:pPr>
        <w:pStyle w:val="Normal"/>
        <w:ind w:firstLine="709"/>
        <w:jc w:val="both"/>
        <w:rPr/>
      </w:pPr>
      <w:r>
        <w:rPr/>
        <w:t>При оценке ВКР принимаются во внимание уровень теоретической и практической подготовки выпускников, их профессиональной подготовленности в соответствии с требованиями ФГОС ВО, установленные как на основе анализа качества выполненной ВКР, так и во время ее защиты. Оцениваются: актуальность и важность темы для науки и производства; выполнения по заказу производства; наличие публикаций по защищаемой теме.</w:t>
      </w:r>
    </w:p>
    <w:p>
      <w:pPr>
        <w:pStyle w:val="Normal"/>
        <w:ind w:firstLine="709"/>
        <w:jc w:val="both"/>
        <w:rPr/>
      </w:pPr>
      <w:r>
        <w:rPr/>
        <w:t>Результаты защиты ВКР объявляются в тот же день после оформления протокола заседания ВКР. Каждая защита выпускной квалификационной работы оформляется отдельным протоколом.</w:t>
      </w:r>
    </w:p>
    <w:p>
      <w:pPr>
        <w:pStyle w:val="Normal"/>
        <w:ind w:firstLine="709"/>
        <w:jc w:val="both"/>
        <w:rPr/>
      </w:pPr>
      <w:r>
        <w:rPr/>
        <w:t>Протоколы хранятся в учебном отделе учебно-методического управления и по истечении пяти лет передаются на хранение в архив университета. Выпускная квалификационная работа хранится в архиве университета.</w:t>
      </w:r>
    </w:p>
    <w:p>
      <w:pPr>
        <w:pStyle w:val="Normal"/>
        <w:ind w:firstLine="709"/>
        <w:jc w:val="both"/>
        <w:rPr/>
      </w:pPr>
      <w:r>
        <w:rPr/>
        <w:t>Выпускнику, защитившему ВКР, решением ГЭК присваивается квалификация бакалавра по направлению 10.03.01 – Информационная безопасность, профиль  «Безопасность автоматизированных систем (информационные технологии и электронная промышленность)».</w:t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suppressAutoHyphens w:val="true"/>
        <w:jc w:val="both"/>
        <w:rPr/>
      </w:pPr>
      <w:r>
        <w:rPr/>
      </w:r>
    </w:p>
    <w:p>
      <w:pPr>
        <w:pStyle w:val="ReportMain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ReportMain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footerReference w:type="default" r:id="rId12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2">
    <w:name w:val="Код HTML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3">
    <w:name w:val="Образец HTML"/>
    <w:qFormat/>
    <w:rPr>
      <w:rFonts w:ascii="Times New Roman" w:hAnsi="Times New Roman" w:cs="Times New Roman"/>
    </w:rPr>
  </w:style>
  <w:style w:type="character" w:styleId="HTML4">
    <w:name w:val="Определение HTML"/>
    <w:qFormat/>
    <w:rPr>
      <w:rFonts w:ascii="Times New Roman" w:hAnsi="Times New Roman" w:cs="Times New Roman"/>
      <w:i/>
      <w:iCs/>
    </w:rPr>
  </w:style>
  <w:style w:type="character" w:styleId="HTML5">
    <w:name w:val="Переменный HTML"/>
    <w:qFormat/>
    <w:rPr>
      <w:rFonts w:ascii="Times New Roman" w:hAnsi="Times New Roman" w:cs="Times New Roman"/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TML7">
    <w:name w:val="Цитата HTML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">
    <w:name w:val="Report_Main"/>
    <w:basedOn w:val="Normal"/>
    <w:qFormat/>
    <w:pPr/>
    <w:rPr/>
  </w:style>
  <w:style w:type="paragraph" w:styleId="ReportHead">
    <w:name w:val="Report_Head"/>
    <w:basedOn w:val="Normal"/>
    <w:qFormat/>
    <w:pPr>
      <w:jc w:val="center"/>
    </w:pPr>
    <w:rPr>
      <w:sz w:val="28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b/>
      <w:bCs/>
    </w:rPr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paragraph" w:styleId="Style21">
    <w:name w:val="Таблица ссылок"/>
    <w:basedOn w:val="Normal"/>
    <w:next w:val="Normal"/>
    <w:qFormat/>
    <w:pPr>
      <w:ind w:left="240" w:hanging="240"/>
    </w:pPr>
    <w:rPr/>
  </w:style>
  <w:style w:type="paragraph" w:styleId="Style22">
    <w:name w:val="Текст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tyle29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nti-malware.ru/" TargetMode="External"/><Relationship Id="rId3" Type="http://schemas.openxmlformats.org/officeDocument/2006/relationships/hyperlink" Target="https://geektimes.ru/hub/infosecurity/" TargetMode="External"/><Relationship Id="rId4" Type="http://schemas.openxmlformats.org/officeDocument/2006/relationships/hyperlink" Target="http://www.iso27000.ru/" TargetMode="External"/><Relationship Id="rId5" Type="http://schemas.openxmlformats.org/officeDocument/2006/relationships/hyperlink" Target="http://www.securitylab.ru/" TargetMode="External"/><Relationship Id="rId6" Type="http://schemas.openxmlformats.org/officeDocument/2006/relationships/hyperlink" Target="https://threatpost.ru/" TargetMode="External"/><Relationship Id="rId7" Type="http://schemas.openxmlformats.org/officeDocument/2006/relationships/hyperlink" Target="http://bis-expert.ru/" TargetMode="External"/><Relationship Id="rId8" Type="http://schemas.openxmlformats.org/officeDocument/2006/relationships/hyperlink" Target="http://www.itsec.ru/articles2/allpubliks" TargetMode="External"/><Relationship Id="rId9" Type="http://schemas.openxmlformats.org/officeDocument/2006/relationships/hyperlink" Target="http://wiki.informationsecurity.club/doku.php/main" TargetMode="External"/><Relationship Id="rId10" Type="http://schemas.openxmlformats.org/officeDocument/2006/relationships/hyperlink" Target="http://cyberrus.com/" TargetMode="External"/><Relationship Id="rId11" Type="http://schemas.openxmlformats.org/officeDocument/2006/relationships/hyperlink" Target="http://yandex.ru/clck/jsredir?from=yandex.ru%3Bsearch%2F%3Bweb%3B%3B&amp;text=&amp;etext=1535.eTi2kpsyp4B3tPsQp0lJpHeFBEmIcx2hsLx0g5OmEYkhV42YqPQ5Ee6kMa-ZkX6_4KSEUyffM1imJxNiDpf-c_Z1TfeWAgUVEwCGIkjlnA4.c5f09cf7962b690f975c65238838b75277330bee&amp;uuid=&amp;state=PEtFfuTeVD4jaxywoSUvtB2i7c0_vxGdKJBUN48dhRaQEew_4vPgtaHQTbCUXI3yXF7gMIt8Es9RFLtOmtvshg,,&amp;&amp;cst=AiuY0DBWFJ4CiF6OxvZkNDcwpBgeA62W7zp9LhkQRASQGWr1j6dtXrXpeqoFgSbrxp25tVU7iYX3n8A9kRGjzZ5Xat2crY3KPhmsNt288_ZsAPGaAqNtstPR7bKqid6NKwaDkEELDEDjSEUmUm8oiCqVqvgvxGLGymcKIRxvSg_MUl9R1_sP-Bgvftj_-gSEtY7SE8fEDPpUiFMieS4SEQPawDsFvCdWJlTAKTQEC0srICZyFUKetSXV63vr9jRHlxo1ZgrX8W3EKgXzOf0cZh9orp2F4Uh7y0oBMy1r21xxsB7Gl4_Ao16BU-_GxrSvJPd6JuOswDsyOR3q1vtNw4qBLwZhQDSN-MXP_nvT4v8Y8LiITHdvcSAB2SqjHFKurcMIItHDfX5yBsTA-ZRReFEgqIe-4pnPyeoSTAx8aoyW0oViunfmxeYgbj6X8Q8shE8sts-7a7Eg2O1R6fOonJsVajwSflJMpWIdcTKgRhYJRPUYlgn6EdqnJsffpLPWgjDVZjm02LODybfvd5XJzPTaEK6eJkw6T52K0QmzUd0lYhXuSbLvqLJ0kwkxhB7_3IdQQaMMN9o9HZhPPeWhO3zHGOe48sVSjXLw02er70mQSd-yeT5T2wMqB8m2LcpxEFWtifBBHHIWGuoBVKv3TJNG5C7wE8owKM3xxB6S3VA1ttCGbFgJm0JN6abOZbnqSw-4QFY09hrDLOATi8191FB35pwapsN5_ioVp49GUYyO12A4Lsipx_fyI9Cf7DP0KeBauBub5jbedFpVIiWL6ov_AYxvgU97e_etmD3ke-Q,&amp;data=UlNrNmk5WktYejR0eWJFYk1LdmtxbGxCUkxqZEd1RTdzZmt5b1pSMGRsS2dkNGJySXdVcUlqdFlja2ZNTTIxYjgydXRjbXh5UnVLSDNUR0toampCNGVwU0VsQ0VCQ2lT&amp;sign=6ab44c9eca0f3208be5cefc79fa7aad8&amp;keyno=0&amp;b64e=2&amp;ref=orjY4mGPRjk5boDnW0uvlrrd71vZw9kp5fHOIQIKvOWpgtPPSQ8MBOWz8NbLhJ8pmWK_2ewhr4DevLejTmmBCFPdehuAflMPnOdGca4nMsfNW8jB0K6G2y3Jp_HVtqwJ972Wz9ZzE7rVcCLJ10385qshQ1Mws5y07DhMH5OxmpvAutFzGcbj_ct9JWph4lamZEpyi7cOXk0bJClSCZNckTqMzLF2zBM_Cvcs4ULUAEW8TYdO10g7Entw-Nq9OieJpEV8gPDSmg5b8qV9rCNdB3sJnqCCCLBN00l1gl1k74mFHD3_NHs2HA,,&amp;l10n=ru&amp;cts=1504681701701&amp;mc=3.875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8:20:00Z</dcterms:created>
  <dc:creator>markelova</dc:creator>
  <dc:description>Р РЋР вЂєР Р€Р вЂ“Р вЂўР вЂР СњР С’Р Р‡ Р ВР СњР В¤Р С›Р В Р СљР С’Р В¦Р ВР Р‡!!!Р СњР вЂў Р СљР вЂўР СњР Р‡Р СћР В¬!!!|Р вЂќР В°РЎвЂљР В° РЎРѓР С•Р В·Р Т‘Р В°Р Р…Р С‘РЎРЏ Р СР В°Р С”Р ВµРЎвЂљР В°: 17.09.2021 10:10:45|Р вЂ™Р ВµРЎР‚РЎРѓР С‘РЎРЏ Р С—РЎР‚Р С•Р С–РЎР‚Р В°Р СР СРЎвЂ№ "Р Р€РЎвЂЎР ВµР В±Р Р…РЎвЂ№Р Вµ Р С—Р В»Р В°Р Р…РЎвЂ№": 1.0.11.182|ID_SUBJ_OF_BLOK_DISC:14111|ID_UP_DISC:1837596;ID_SPEC_LOC:5360;YEAR_POTOK:2021;ID_SUBJ:16503;SHIFR:Р вЂ3.Р вЂњР ВР С’.1;ZE_PLANNED:1;IS_RASPRED_PRACT:0;TYPE_GROUP_PRACT:;ID_TYPE_PLACE_PRACT:;ID_TYPE_DOP_PRACT:;ID_TYPE_FORM_PRACT:;UPDZES:Sem-8,ZE-1;UPZ:Sem-8,ID_TZ-4,HOUR-36;UPDK:ID_KAF-6342,Sem-;COMPET:Shifr-Р С›Р СџР С™&lt;tire&gt;10,NAME-Р РЋР С—Р С•РЎРѓР С•Р В±Р ВµР Р… Р Р† Р С”Р В°РЎвЂЎР ВµРЎРѓРЎвЂљР Р†Р Вµ РЎвЂљР ВµРЎвЂ¦Р Р…Р С‘РЎвЂЎР ВµРЎРѓР С”Р С•Р С–Р С• РЎРѓР С—Р ВµРЎвЂ Р С‘Р В°Р В»Р С‘РЎРѓРЎвЂљР В° Р С—РЎР‚Р С‘Р Р…Р С‘Р СР В°РЎвЂљРЎРЉ РЎС“РЎвЂЎР В°РЎРѓРЎвЂљР С‘Р Вµ Р Р† РЎвЂћР С•РЎР‚Р СР С‘РЎР‚Р С•Р Р†Р В°Р Р…Р С‘Р С‘ Р С—Р С•Р В»Р С‘РЎвЂљР С‘Р С”Р С‘ Р С‘Р Р…РЎвЂћР С•РЎР‚Р СР В°РЎвЂ Р С‘Р С•Р Р…Р Р…Р С•Р в„– Р В±Р ВµР В·Р С•Р С—Р В°РЎРѓР Р…Р С•РЎРѓРЎвЂљР С‘&lt;zpt&gt; Р С•РЎР‚Р С–Р В°Р Р…Р С‘Р В·Р С•Р Р†РЎвЂ№Р Р†Р В°РЎвЂљРЎРЉ Р С‘ Р С—Р С•Р Т‘Р Т‘Р ВµРЎР‚Р В¶Р С‘Р Р†Р В°РЎвЂљРЎРЉ Р Р†РЎвЂ№Р С—Р С•Р В»Р Р…Р ВµР Р…Р С‘Р Вµ Р С”Р С•Р СР С—Р В»Р ВµР С”РЎРѓР В° Р СР ВµРЎР‚ Р С—Р С• Р С•Р В±Р ВµРЎРѓР С—Р ВµРЎвЂЎР ВµР Р…Р С‘РЎР‹ Р С‘Р Р…РЎвЂћР С•РЎР‚Р СР В°РЎвЂ Р С‘Р С•Р Р…Р Р…Р С•Р в„– Р В±Р ВµР В·Р С•Р С—Р В°РЎРѓР Р…Р С•РЎРѓРЎвЂљР С‘&lt;zpt&gt; РЎС“Р С—РЎР‚Р В°Р Р†Р В»РЎРЏРЎвЂљРЎРЉ Р С—РЎР‚Р С•РЎвЂ Р ВµРЎРѓРЎРѓР С•Р С Р С‘РЎвЂ¦ РЎР‚Р ВµР В°Р В»Р С‘Р В·Р В°РЎвЂ Р С‘Р С‘ Р Р…Р В° Р С•Р В±РЎР‰Р ВµР С”РЎвЂљР Вµ Р В·Р В°РЎвЂ°Р С‘РЎвЂљРЎвЂ№;COMPET:Shifr-Р С›Р СџР С™&lt;tire&gt;11,NAME-Р РЋР С—Р С•РЎРѓР С•Р В±Р ВµР Р… Р С—РЎР‚Р С•Р Р†Р С•Р Т‘Р С‘РЎвЂљРЎРЉ РЎРЊР С”РЎРѓР С—Р ВµРЎР‚Р С‘Р СР ВµР Р…РЎвЂљРЎвЂ№ Р С—Р С• Р В·Р В°Р Т‘Р В°Р Р…Р Р…Р С•Р в„– Р СР ВµРЎвЂљР С•Р Т‘Р С‘Р С”Р Вµ Р С‘ Р С•Р В±РЎР‚Р В°Р В±Р С•РЎвЂљР С”РЎС“ Р С‘РЎвЂ¦ РЎР‚Р ВµР В·РЎС“Р В»РЎРЉРЎвЂљР В°РЎвЂљР С•Р Р†;COMPET:Shifr-Р С›Р СџР С™&lt;tire&gt;12,NAME-</dc:description>
  <cp:keywords/>
  <dc:language>en-US</dc:language>
  <cp:lastModifiedBy>Ташбулат Захарович Аралбаев</cp:lastModifiedBy>
  <dcterms:modified xsi:type="dcterms:W3CDTF">2024-01-22T09:22:00Z</dcterms:modified>
  <cp:revision>4</cp:revision>
  <dc:subject/>
  <dc:title>Минобрнауки России</dc:title>
</cp:coreProperties>
</file>